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380990" cy="378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858520"/>
                                  <wp:effectExtent l="0" t="0" r="0" b="0"/>
                                  <wp:docPr id="2" name="Log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42" r="-3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TED NATIONS ECONOMIC COMMISSION FOR EUROPE (UNE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1"/>
                              </w:rPr>
                              <w:t xml:space="preserve">Workshop on International Standards to Stimulate Paperless Tra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1"/>
                              </w:rPr>
                              <w:t>20-21February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1"/>
                              </w:rPr>
                              <w:t>Technical Workshop on UNeDocs Data Modell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1"/>
                              </w:rPr>
                              <w:t>22-24 February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1"/>
                              </w:rPr>
                              <w:t>Kuala Lumpur, Malaysia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6840"/>
                                <w:tab w:val="left" w:pos="5760" w:leader="none"/>
                              </w:tabs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684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Host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890" cy="586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65" r="-5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agang Net Technologies Sdn Bhd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6840"/>
                                <w:tab w:val="left" w:pos="576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ALAY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9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858520"/>
                            <wp:effectExtent l="0" t="0" r="0" b="0"/>
                            <wp:docPr id="4" name="Log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42" r="-3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ITED NATIONS ECONOMIC COMMISSION FOR EUROPE (UNE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sz w:val="2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1"/>
                        </w:rPr>
                        <w:t xml:space="preserve">Workshop on International Standards to Stimulate Paperless Tra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1"/>
                        </w:rPr>
                        <w:t>20-21February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sz w:val="20"/>
                          <w:szCs w:val="2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1"/>
                        </w:rPr>
                        <w:t>Technical Workshop on UNeDocs Data Modelling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1"/>
                        </w:rPr>
                        <w:t>22-24 February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sz w:val="20"/>
                          <w:szCs w:val="2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1"/>
                        </w:rPr>
                        <w:t>Kuala Lumpur, Malaysia</w:t>
                      </w:r>
                    </w:p>
                    <w:p>
                      <w:pPr>
                        <w:pStyle w:val="Heading5"/>
                        <w:tabs>
                          <w:tab w:val="clear" w:pos="6840"/>
                          <w:tab w:val="left" w:pos="5760" w:leader="none"/>
                        </w:tabs>
                        <w:rPr>
                          <w:rStyle w:val="StrongEmphasis"/>
                          <w:rFonts w:ascii="Arial" w:hAnsi="Arial" w:cs="Arial"/>
                          <w:sz w:val="20"/>
                          <w:szCs w:val="2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tabs>
                          <w:tab w:val="clear" w:pos="6840"/>
                          <w:tab w:val="left" w:pos="5760" w:leader="none"/>
                        </w:tabs>
                        <w:rPr/>
                      </w:pPr>
                      <w:r>
                        <w:rPr/>
                        <w:tab/>
                        <w:t>Host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890" cy="5861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65" r="-5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58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864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agang Net Technologies Sdn Bhd</w:t>
                      </w:r>
                    </w:p>
                    <w:p>
                      <w:pPr>
                        <w:pStyle w:val="Heading5"/>
                        <w:tabs>
                          <w:tab w:val="clear" w:pos="6840"/>
                          <w:tab w:val="left" w:pos="5760" w:leader="none"/>
                          <w:tab w:val="left" w:pos="8640" w:leader="none"/>
                        </w:tabs>
                        <w:rPr/>
                      </w:pPr>
                      <w:r>
                        <w:rPr/>
                        <w:tab/>
                        <w:t>MALAY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6286500" cy="50292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60" w:hanging="0"/>
                              <w:rPr/>
                            </w:pPr>
                            <w:r>
                              <w:rPr/>
                              <w:t>REGISTRATION FORM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22"/>
                              </w:rPr>
                              <w:t>PARTICIPANT’S DETAILS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First Name</w:t>
                              <w:tab/>
                              <w:tab/>
                              <w:tab/>
                              <w:t>Middle Name</w:t>
                              <w:tab/>
                              <w:tab/>
                              <w:tab/>
                              <w:t>Last Name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  <w:drawing>
                                <wp:inline distT="0" distB="0" distL="0" distR="0">
                                  <wp:extent cx="1609090" cy="2374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52" r="-2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  <w:drawing>
                                <wp:inline distT="0" distB="0" distL="0" distR="0">
                                  <wp:extent cx="1609090" cy="2374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2" r="-2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  <w:drawing>
                                <wp:inline distT="0" distB="0" distL="0" distR="0">
                                  <wp:extent cx="1609090" cy="2374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52" r="-2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8"/>
                              </w:rPr>
                            </w:r>
                          </w:p>
                          <w:tbl>
                            <w:tblPr>
                              <w:tblW w:w="9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588"/>
                              <w:gridCol w:w="1551"/>
                              <w:gridCol w:w="21"/>
                              <w:gridCol w:w="360"/>
                              <w:gridCol w:w="1225"/>
                              <w:gridCol w:w="35"/>
                              <w:gridCol w:w="360"/>
                              <w:gridCol w:w="2340"/>
                              <w:gridCol w:w="5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6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/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I AM REPRESENTING </w:t>
                                  </w: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(please tick o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the Government of: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A United Nations Organiza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Intergovernmental Organization (IGO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Trade Facili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PRO Organizati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Universit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Chamber of Commerc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NGOs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Private Secto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Other organizations, agencies, et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Myself as a private citizen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6840"/>
                                    </w:tabs>
                                    <w:ind w:right="60" w:hanging="0"/>
                                    <w:rPr>
                                      <w:rFonts w:cs="Lucida Sans Unicod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/>
                                      <w:szCs w:val="18"/>
                                    </w:rPr>
                                    <w:t>I WILL BE ATTE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Capacity Building Work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‘</w:t>
                                  </w: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International Standards to Stimulate Paperless Trade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(20-21 February 2006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Technical Workshop on UNeDocs data Modelling (limited number of participants; subject to written confirmation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(22 – 24 February 2006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" w:hanging="0"/>
                                    <w:rPr>
                                      <w:rFonts w:ascii="Arial" w:hAnsi="Arial" w:cs="Lucida Sans Unicode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Organization/Enterprise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Title in Organization/Enterprise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Official Telephone Number: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Fax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color w:val="0000FF"/>
                                      <w:sz w:val="20"/>
                                      <w:szCs w:val="18"/>
                                    </w:rPr>
                                    <w:t xml:space="preserve">E-mail Address: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/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URL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Postal Address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 xml:space="preserve">City: 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Postal Code: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Lucida Sans Unicod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Arial" w:hAnsi="Arial"/>
                                      <w:sz w:val="20"/>
                                      <w:szCs w:val="18"/>
                                    </w:rPr>
                                    <w:t>Country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lease fill in and send this form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Ms Fauzlin A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- email address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fauzlin@dagangnet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 by 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February 2006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l : (60) 3-2723 2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96pt;mso-wrap-distance-left:9.05pt;mso-wrap-distance-right:9.05pt;mso-wrap-distance-top:0pt;mso-wrap-distance-bottom:0pt;margin-top:33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right="60" w:hanging="0"/>
                        <w:rPr/>
                      </w:pPr>
                      <w:r>
                        <w:rPr/>
                        <w:t>REGISTRATION FORM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Lucida Sans Unicode"/>
                          <w:sz w:val="20"/>
                          <w:szCs w:val="22"/>
                        </w:rPr>
                      </w:pPr>
                      <w:r>
                        <w:rPr>
                          <w:rFonts w:cs="Lucida Sans Unicode" w:ascii="Arial" w:hAnsi="Arial"/>
                          <w:sz w:val="20"/>
                          <w:szCs w:val="22"/>
                        </w:rPr>
                        <w:t>PARTICIPANT’S DETAILS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Lucida Sans Unicode"/>
                          <w:sz w:val="20"/>
                          <w:szCs w:val="18"/>
                        </w:rPr>
                      </w:pPr>
                      <w:r>
                        <w:rPr>
                          <w:rFonts w:cs="Lucida Sans Unicode" w:ascii="Arial" w:hAnsi="Arial"/>
                          <w:sz w:val="20"/>
                          <w:szCs w:val="18"/>
                        </w:rPr>
                        <w:t>First Name</w:t>
                        <w:tab/>
                        <w:tab/>
                        <w:tab/>
                        <w:t>Middle Name</w:t>
                        <w:tab/>
                        <w:tab/>
                        <w:tab/>
                        <w:t>Last Name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Lucida Sans Unicode"/>
                          <w:sz w:val="20"/>
                          <w:szCs w:val="8"/>
                        </w:rPr>
                      </w:pP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  <w:drawing>
                          <wp:inline distT="0" distB="0" distL="0" distR="0">
                            <wp:extent cx="1609090" cy="2374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52" r="-2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  <w:tab/>
                      </w: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  <w:drawing>
                          <wp:inline distT="0" distB="0" distL="0" distR="0">
                            <wp:extent cx="1609090" cy="2374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152" r="-2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  <w:tab/>
                      </w: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  <w:drawing>
                          <wp:inline distT="0" distB="0" distL="0" distR="0">
                            <wp:extent cx="1609090" cy="2374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152" r="-2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Lucida Sans Unicode"/>
                          <w:sz w:val="20"/>
                          <w:szCs w:val="8"/>
                        </w:rPr>
                      </w:pPr>
                      <w:r>
                        <w:rPr>
                          <w:rFonts w:cs="Lucida Sans Unicode" w:ascii="Arial" w:hAnsi="Arial"/>
                          <w:sz w:val="20"/>
                          <w:szCs w:val="8"/>
                        </w:rPr>
                      </w:r>
                    </w:p>
                    <w:tbl>
                      <w:tblPr>
                        <w:tblW w:w="9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588"/>
                        <w:gridCol w:w="1551"/>
                        <w:gridCol w:w="21"/>
                        <w:gridCol w:w="360"/>
                        <w:gridCol w:w="1225"/>
                        <w:gridCol w:w="35"/>
                        <w:gridCol w:w="360"/>
                        <w:gridCol w:w="2340"/>
                        <w:gridCol w:w="5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96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/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18"/>
                              </w:rPr>
                              <w:t xml:space="preserve">I AM REPRESENTING </w:t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(please tick o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the Government of: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A United Nations Organiza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Intergovernmental Organization (IGO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Trade Facilitation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PRO Organizati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Universit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Chamber of Commerc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NGOs </w:t>
                              <w:tab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Private Secto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Other organizations, agencies, et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Myself as a private citizen</w:t>
                              <w:tab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6840"/>
                              </w:tabs>
                              <w:ind w:right="60" w:hanging="0"/>
                              <w:rPr>
                                <w:rFonts w:cs="Lucida Sans Unicode"/>
                                <w:szCs w:val="18"/>
                              </w:rPr>
                            </w:pPr>
                            <w:r>
                              <w:rPr>
                                <w:rFonts w:cs="Lucida Sans Unicode"/>
                                <w:szCs w:val="18"/>
                              </w:rPr>
                              <w:t>I WILL BE ATTE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Capacity Building Workshop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International Standards to Stimulate Paperless Trade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18"/>
                              </w:rPr>
                              <w:t>(20-21 February 2006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Technical Workshop on UNeDocs data Modelling (limited number of participants; subject to written confirmation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18"/>
                              </w:rPr>
                              <w:t>(22 – 24 February 2006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" w:hanging="0"/>
                              <w:rPr>
                                <w:rFonts w:ascii="Arial" w:hAnsi="Arial" w:cs="Lucida Sans Unicode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Organization/Enterprise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Title in Organization/Enterprise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Official Telephone Number:  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Fax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color w:val="0000FF"/>
                                <w:sz w:val="20"/>
                                <w:szCs w:val="18"/>
                              </w:rPr>
                              <w:t xml:space="preserve">E-mail Address:  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/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URL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Postal Addres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 xml:space="preserve">City: </w:t>
                            </w:r>
                          </w:p>
                        </w:tc>
                        <w:tc>
                          <w:tcPr>
                            <w:tcW w:w="3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Postal Code:</w:t>
                            </w:r>
                          </w:p>
                        </w:tc>
                        <w:tc>
                          <w:tcPr>
                            <w:tcW w:w="32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Lucida Sans Unicod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Arial" w:hAnsi="Arial"/>
                                <w:sz w:val="20"/>
                                <w:szCs w:val="18"/>
                              </w:rPr>
                              <w:t>Country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lease fill in and send this form 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Ms Fauzlin Ai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- email address: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fauzlin@dagangnet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 by 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February 2006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Tel : (60) 3-2723 27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none"/>
      </w:tabs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 Unicode" w:hAnsi="Lucida Sans Unicode" w:cs="Lucida Sans Unicode"/>
      <w:b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yperlink" Target="mailto:fauzlin@dagangnet.com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yperlink" Target="mailto:fauzlin@dagangnet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3:00Z</dcterms:created>
  <dc:creator>UNECE</dc:creator>
  <dc:description/>
  <cp:keywords/>
  <dc:language>en-US</dc:language>
  <cp:lastModifiedBy>Aruna Vivekanantham</cp:lastModifiedBy>
  <cp:lastPrinted>2006-01-17T14:52:00Z</cp:lastPrinted>
  <dcterms:modified xsi:type="dcterms:W3CDTF">2006-01-18T14:03:00Z</dcterms:modified>
  <cp:revision>2</cp:revision>
  <dc:subject/>
  <dc:title/>
</cp:coreProperties>
</file>