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54025</wp:posOffset>
                </wp:positionV>
                <wp:extent cx="5783580" cy="8145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14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2"/>
                              <w:gridCol w:w="316"/>
                              <w:gridCol w:w="270"/>
                              <w:gridCol w:w="180"/>
                              <w:gridCol w:w="2520"/>
                              <w:gridCol w:w="450"/>
                              <w:gridCol w:w="90"/>
                              <w:gridCol w:w="360"/>
                              <w:gridCol w:w="3150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Lucida Sans Unicod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Franklin Gothic Medium" w:hAnsi="Franklin Gothic Medium"/>
                                      <w:b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4425" cy="6858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" t="-53" r="-3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442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Lucida Sans Unicod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Franklin Gothic Medium" w:hAnsi="Franklin Gothic Medium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Lucida Sans Unicod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Franklin Gothic Medium" w:hAnsi="Franklin Gothic Medium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20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20"/>
                                      <w:szCs w:val="28"/>
                                      <w:u w:val="single"/>
                                    </w:rPr>
                                    <w:t>RESERVATION FOR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Lucida Sans Unicod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Franklin Gothic Medium" w:hAnsi="Franklin Gothic Medium"/>
                                      <w:b/>
                                      <w:sz w:val="20"/>
                                    </w:rPr>
                                    <w:t>International Standards to Stimulate Paperless Tra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(Please fill in and send this form to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u w:val="single"/>
                                    </w:rPr>
                                    <w:t>Ms Fauzlin Ain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 emailaddress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i/>
                                        <w:sz w:val="20"/>
                                      </w:rPr>
                                      <w:t>fauzlin@dagangnet.com</w:t>
                                    </w:r>
                                  </w:hyperlink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by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 xml:space="preserve"> February 2006</w:t>
                                  </w:r>
                                  <w:r>
                                    <w:rPr>
                                      <w:i/>
                                      <w:sz w:val="20"/>
                                      <w:u w:val="singl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ame:                _______________________________________</w:t>
                                    <w:br/>
                                    <w:t>Organisation:    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Address:           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2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2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Country:           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Tel:                    _________________________                 Fax: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eMail address:  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Arrival Date:      _________________________     Departure Date: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ETA:                  _________________________     ETD:                  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i/>
                                      <w:sz w:val="20"/>
                                    </w:rPr>
                                    <w:t>*Please provide flight details for airport transf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i/>
                                      <w:sz w:val="20"/>
                                    </w:rPr>
                                    <w:t>* 50% surcharge will be applied for transfer between 12.00 midnight to 0600 hrs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Airport Transfer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Airport to Hotel (RM110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Hotel to Airport (RM11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Room rate per night: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ab/>
                                    <w:t>Deluxe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Single – RM230.00net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Twin Sharing – RM245.00net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910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Remarks:            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2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i/>
                                      <w:sz w:val="20"/>
                                    </w:rPr>
                                    <w:t>*Please indicate:-  Smoking or Non-Smoking room / King bed or Twin b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lease confirm your reservation by credit car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ame cardholder:  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Card number      :  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Expire date         :  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umbers on the back (in the signature area) :  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20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20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20"/>
                                    </w:rPr>
                                    <w:t>Signature : __________________________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Date        :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i/>
                                      <w:sz w:val="20"/>
                                    </w:rPr>
                                    <w:t>(Only complete forms will be accepted and confirmed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41.35pt;mso-wrap-distance-left:0pt;mso-wrap-distance-right:9pt;mso-wrap-distance-top:0pt;mso-wrap-distance-bottom:0pt;margin-top:-3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2"/>
                        <w:gridCol w:w="316"/>
                        <w:gridCol w:w="270"/>
                        <w:gridCol w:w="180"/>
                        <w:gridCol w:w="2520"/>
                        <w:gridCol w:w="450"/>
                        <w:gridCol w:w="90"/>
                        <w:gridCol w:w="360"/>
                        <w:gridCol w:w="3150"/>
                      </w:tblGrid>
                      <w:tr>
                        <w:trPr/>
                        <w:tc>
                          <w:tcPr>
                            <w:tcW w:w="91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Lucida Sans Unicod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Franklin Gothic Medium" w:hAnsi="Franklin Gothic Medium"/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4425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53" r="-3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Lucida Sans Unicod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Franklin Gothic Medium" w:hAnsi="Franklin Gothic Medium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Lucida Sans Unicod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Franklin Gothic Medium" w:hAnsi="Franklin Gothic Medium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2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20"/>
                                <w:szCs w:val="28"/>
                                <w:u w:val="single"/>
                              </w:rPr>
                              <w:t>RESERVAT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Lucida Sans Unicod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Franklin Gothic Medium" w:hAnsi="Franklin Gothic Medium"/>
                                <w:b/>
                                <w:sz w:val="20"/>
                              </w:rPr>
                              <w:t>International Standards to Stimulate Paperless Tr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(Please fill in and send this form to </w:t>
                            </w:r>
                            <w:r>
                              <w:rPr>
                                <w:b/>
                                <w:i/>
                                <w:sz w:val="20"/>
                                <w:u w:val="single"/>
                              </w:rPr>
                              <w:t>Ms Fauzlin Ain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emailaddress: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i/>
                                  <w:sz w:val="20"/>
                                </w:rPr>
                                <w:t>fauzlin@dagangnet.com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by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b/>
                                <w:i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February 2006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ame:                _______________________________________</w:t>
                              <w:br/>
                              <w:t>Organisation:    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Address:           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Country:           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Tel:                    _________________________                 Fax: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eMail address:  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Arrival Date:      _________________________     Departure Date: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ETA:                  _________________________     ETD:                  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i/>
                                <w:sz w:val="20"/>
                              </w:rPr>
                              <w:t>*Please provide flight details for airport transf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i/>
                                <w:sz w:val="20"/>
                              </w:rPr>
                              <w:t>* 50% surcharge will be applied for transfer between 12.00 midnight to 0600 hrs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Airport Transfer:</w:t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Airport to Hotel (RM110)</w:t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Hotel to Airport (RM11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Room rate per night: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7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ab/>
                              <w:t>Deluxe</w:t>
                            </w:r>
                          </w:p>
                        </w:tc>
                        <w:tc>
                          <w:tcPr>
                            <w:tcW w:w="5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Single – RM230.00nett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Twin Sharing – RM245.00nett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910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Remarks:           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i/>
                                <w:sz w:val="20"/>
                              </w:rPr>
                              <w:t>*Please indicate:-  Smoking or Non-Smoking room / King bed or Twin b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lease confirm your reservation by credit car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ame cardholder:  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Card number      :  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Expire date         :  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umbers on the back (in the signature area) :  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20"/>
                                <w:szCs w:val="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20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20"/>
                              </w:rPr>
                              <w:t>Signature : __________________________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ate        :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i/>
                                <w:sz w:val="20"/>
                              </w:rPr>
                              <w:t>(Only complete forms will be accepted and confirmed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8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uzlin@dagangnet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fauzlin@dagangnet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00:00Z</dcterms:created>
  <dc:creator>UNECE</dc:creator>
  <dc:description/>
  <cp:keywords/>
  <dc:language>en-US</dc:language>
  <cp:lastModifiedBy>Aruna Vivekanantham</cp:lastModifiedBy>
  <dcterms:modified xsi:type="dcterms:W3CDTF">2006-01-18T14:00:00Z</dcterms:modified>
  <cp:revision>2</cp:revision>
  <dc:subject/>
  <dc:title> </dc:title>
</cp:coreProperties>
</file>