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"/>
        <w:gridCol w:w="360"/>
        <w:gridCol w:w="540"/>
        <w:gridCol w:w="567"/>
        <w:gridCol w:w="89"/>
        <w:gridCol w:w="64"/>
        <w:gridCol w:w="900"/>
        <w:gridCol w:w="1132"/>
        <w:gridCol w:w="185"/>
        <w:gridCol w:w="330"/>
        <w:gridCol w:w="153"/>
        <w:gridCol w:w="247"/>
        <w:gridCol w:w="167"/>
        <w:gridCol w:w="3726"/>
        <w:gridCol w:w="720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80" w:type="dxa"/>
            <w:gridSpan w:val="1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UNITED NATIONS OFFICE AT GENEVA</w:t>
            </w:r>
          </w:p>
        </w:tc>
      </w:tr>
      <w:tr>
        <w:trPr>
          <w:trHeight w:val="696" w:hRule="atLeast"/>
          <w:cantSplit w:val="true"/>
        </w:trPr>
        <w:tc>
          <w:tcPr>
            <w:tcW w:w="144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4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u w:val="single"/>
                <w:lang w:val="en-GB"/>
              </w:rPr>
            </w:pPr>
            <w:r>
              <w:rPr>
                <w:b/>
                <w:color w:val="000000"/>
                <w:sz w:val="28"/>
                <w:u w:val="single"/>
                <w:lang w:val="en-GB"/>
              </w:rPr>
              <w:t>Conference Registration Form</w:t>
            </w:r>
          </w:p>
        </w:tc>
        <w:tc>
          <w:tcPr>
            <w:tcW w:w="444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18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GB"/>
              </w:rPr>
              <w:t>Date: ………………………………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62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lease fill out this form (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All fields are mandatory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) and e-mail it to &lt;</w:t>
            </w:r>
            <w:hyperlink r:id="rId3">
              <w:r>
                <w:rPr>
                  <w:rStyle w:val="InternetLink"/>
                  <w:rFonts w:cs="Cambria" w:ascii="Cambria" w:hAnsi="Cambria"/>
                  <w:sz w:val="18"/>
                  <w:szCs w:val="18"/>
                  <w:lang w:val="en-GB"/>
                </w:rPr>
                <w:t>dominique.rames@unece.org</w:t>
              </w:r>
            </w:hyperlink>
            <w:r>
              <w:rPr>
                <w:rFonts w:cs="Cambria" w:ascii="Cambria" w:hAnsi="Cambria"/>
                <w:sz w:val="18"/>
                <w:szCs w:val="18"/>
                <w:lang w:val="en-GB"/>
              </w:rPr>
              <w:t>&gt;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or fax to Room S-439: +41 22-917 0037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) by 4  October 2010 </w:t>
            </w:r>
            <w:r>
              <w:rPr>
                <w:rFonts w:cs="Cambria" w:ascii="Cambria" w:hAnsi="Cambria"/>
                <w:i/>
                <w:sz w:val="18"/>
                <w:szCs w:val="18"/>
                <w:lang w:val="en-GB"/>
              </w:rPr>
              <w:t>(and bring the original with you to Geneva)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Cambria" w:hAnsi="Cambri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Cambria" w:hAnsi="Cambria"/>
                <w:color w:val="0000FF"/>
                <w:sz w:val="18"/>
                <w:szCs w:val="18"/>
                <w:lang w:val="en-GB"/>
              </w:rPr>
              <w:t xml:space="preserve">For visa assistance, in addition please fill out the two (2) pages of the registration form together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Cambria" w:hAnsi="Cambria"/>
                <w:color w:val="0000FF"/>
                <w:sz w:val="18"/>
                <w:szCs w:val="18"/>
                <w:lang w:val="en-GB"/>
              </w:rPr>
              <w:t xml:space="preserve">with the requested information and documents as indicated on page 2 before </w:t>
            </w:r>
            <w:r>
              <w:rPr>
                <w:rFonts w:cs="Arial" w:ascii="Cambria" w:hAnsi="Cambria"/>
                <w:color w:val="0000FF"/>
                <w:sz w:val="18"/>
                <w:szCs w:val="18"/>
                <w:u w:val="single"/>
                <w:lang w:val="en-GB"/>
              </w:rPr>
              <w:t>13 September 2010</w:t>
            </w:r>
          </w:p>
        </w:tc>
      </w:tr>
      <w:tr>
        <w:trPr>
          <w:trHeight w:val="362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 xml:space="preserve">Title of the Conference: 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xth joint UNECE-EurAsEC Conference: Trade Development and Facilitation on 8 October 2010</w:t>
            </w:r>
          </w:p>
        </w:tc>
      </w:tr>
      <w:tr>
        <w:trPr>
          <w:trHeight w:val="251" w:hRule="atLeast"/>
          <w:cantSplit w:val="true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left="123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cument language preference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(1) English       (2) Russian</w:t>
            </w:r>
          </w:p>
        </w:tc>
      </w:tr>
      <w:tr>
        <w:trPr>
          <w:trHeight w:val="298" w:hRule="atLeast"/>
          <w:cantSplit w:val="true"/>
        </w:trPr>
        <w:tc>
          <w:tcPr>
            <w:tcW w:w="10620" w:type="dxa"/>
            <w:gridSpan w:val="1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en-GB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62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Delegation/Participant of Country, Organization or agency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:  …………………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Participant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irst Name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rs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  <w:lang w:val="en-GB"/>
              </w:rPr>
              <w:t>Ms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………………………………………………………………</w:t>
            </w:r>
          </w:p>
        </w:tc>
        <w:tc>
          <w:tcPr>
            <w:tcW w:w="5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...</w:t>
            </w:r>
          </w:p>
        </w:tc>
      </w:tr>
      <w:tr>
        <w:trPr>
          <w:cantSplit w:val="true"/>
        </w:trPr>
        <w:tc>
          <w:tcPr>
            <w:tcW w:w="560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I AM REPRESENTING: …………………………………………………………………</w:t>
            </w:r>
          </w:p>
        </w:tc>
        <w:tc>
          <w:tcPr>
            <w:tcW w:w="5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from  7 October 2010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to  8 October 2010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the Government of:……………………………………………………………….</w:t>
            </w:r>
          </w:p>
        </w:tc>
      </w:tr>
      <w:tr>
        <w:trPr>
          <w:trHeight w:val="675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Head of delegation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for Governments onl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Member of delegation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for Governments only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Non-Governmental Organization (NGO)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ECOSOC accredi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Intergovernmental Organization (I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United Nations Organizatio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 xml:space="preserve">NGO 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(not ECOSOC accredi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Chamber of Commer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Private Sector</w:t>
            </w:r>
          </w:p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Stud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Other………………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0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Body"/>
              <w:widowControl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  <w:t>Do you have a badge issued as a Mission diplomat or employee, NGO card issued or a Long Duration conference badge issued in Geneva?  If so, PLEASE TICK HERE : 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Body"/>
              <w:widowControl w:val="false"/>
              <w:snapToGrid w:val="false"/>
              <w:spacing w:lineRule="atLeast" w:line="240" w:before="0" w:after="0"/>
              <w:rPr>
                <w:rFonts w:ascii="Cambria" w:hAnsi="Cambria" w:cs="Cambria"/>
                <w:bCs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60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Date of birth:  (dd/mm/yyyy)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……………..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Origin of Identity Document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……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assport/ID No.  ………………………………………….…………………</w:t>
            </w:r>
          </w:p>
        </w:tc>
      </w:tr>
      <w:tr>
        <w:trPr>
          <w:trHeight w:val="156" w:hRule="atLeast"/>
          <w:cantSplit w:val="true"/>
        </w:trPr>
        <w:tc>
          <w:tcPr>
            <w:tcW w:w="3060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assport/ID expiring on (dd/mm/yyyy): ……………..………….</w:t>
            </w:r>
          </w:p>
        </w:tc>
      </w:tr>
      <w:tr>
        <w:trPr>
          <w:trHeight w:val="499" w:hRule="atLeast"/>
        </w:trPr>
        <w:tc>
          <w:tcPr>
            <w:tcW w:w="5760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Name Organization/Enterprise:</w:t>
            </w:r>
          </w:p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..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left="483" w:hanging="483"/>
              <w:rPr/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rofessional title in Organization/Enterprise:</w:t>
            </w:r>
          </w:p>
          <w:p>
            <w:pPr>
              <w:pStyle w:val="Normal"/>
              <w:spacing w:lineRule="atLeast" w:line="240"/>
              <w:ind w:left="483" w:hanging="483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………………………………………………………………………………………</w:t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Telephone No. +……………………………………………………………………..</w:t>
            </w:r>
          </w:p>
        </w:tc>
        <w:tc>
          <w:tcPr>
            <w:tcW w:w="55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Fax : +………………………………………………………………………………………….</w:t>
            </w:r>
          </w:p>
        </w:tc>
      </w:tr>
      <w:tr>
        <w:trPr>
          <w:trHeight w:val="323" w:hRule="atLeast"/>
        </w:trPr>
        <w:tc>
          <w:tcPr>
            <w:tcW w:w="5092" w:type="dxa"/>
            <w:gridSpan w:val="10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de-DE"/>
              </w:rPr>
            </w:pPr>
            <w:r>
              <w:rPr>
                <w:rFonts w:cs="Cambria" w:ascii="Cambria" w:hAnsi="Cambria"/>
                <w:sz w:val="18"/>
                <w:szCs w:val="18"/>
                <w:lang w:val="de-DE"/>
              </w:rPr>
              <w:t xml:space="preserve">E-mail :                                                                                                          </w:t>
            </w:r>
          </w:p>
        </w:tc>
        <w:tc>
          <w:tcPr>
            <w:tcW w:w="552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URL</w:t>
            </w:r>
          </w:p>
        </w:tc>
      </w:tr>
      <w:tr>
        <w:trPr>
          <w:trHeight w:val="330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Organisation/Enterprise Address: 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323" w:hRule="atLeast"/>
        </w:trPr>
        <w:tc>
          <w:tcPr>
            <w:tcW w:w="299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ity: ………………………………………………</w:t>
            </w:r>
          </w:p>
        </w:tc>
        <w:tc>
          <w:tcPr>
            <w:tcW w:w="3011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Postal Code: ……………………………………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Country: …………………………………………………………………….</w:t>
            </w:r>
          </w:p>
        </w:tc>
      </w:tr>
      <w:tr>
        <w:trPr>
          <w:trHeight w:val="220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ind w:right="-366" w:hanging="0"/>
              <w:rPr>
                <w:rFonts w:ascii="Cambria" w:hAnsi="Cambria" w:cs="Cambria"/>
                <w:sz w:val="18"/>
                <w:szCs w:val="18"/>
                <w:lang w:val="en-GB"/>
              </w:rPr>
            </w:pPr>
            <w:r>
              <w:rPr>
                <w:rFonts w:cs="Cambria" w:ascii="Cambria" w:hAnsi="Cambria"/>
                <w:sz w:val="18"/>
                <w:szCs w:val="18"/>
                <w:lang w:val="en-GB"/>
              </w:rPr>
              <w:t>Address in Geneva: Hotel</w:t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7"/>
            <w:tcBorders>
              <w:top w:val="single" w:sz="18" w:space="0" w:color="000000"/>
              <w:bottom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Cs/>
                <w:color w:val="0000FF"/>
                <w:sz w:val="16"/>
                <w:szCs w:val="22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szCs w:val="22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620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color w:val="0000FF"/>
                <w:sz w:val="16"/>
                <w:szCs w:val="22"/>
                <w:effect w:val="blinkBackground"/>
                <w:lang w:val="en-GB"/>
              </w:rPr>
            </w:pPr>
            <w:r>
              <w:rPr>
                <w:rFonts w:cs="Verdana" w:ascii="Verdana" w:hAnsi="Verdana"/>
                <w:bCs/>
                <w:color w:val="0000FF"/>
                <w:sz w:val="16"/>
                <w:effect w:val="blinkBackground"/>
                <w:lang w:val="en-GB"/>
              </w:rPr>
              <w:t>If you need VISA ASSISTANCE, please also complete page 2 of this registration form before 13 September 2010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color w:val="0000FF"/>
          <w:sz w:val="16"/>
          <w:lang w:val="en-GB"/>
        </w:rPr>
      </w:pPr>
      <w:r>
        <w:rPr>
          <w:rFonts w:cs="Verdana" w:ascii="Verdana" w:hAnsi="Verdana"/>
          <w:color w:val="0000FF"/>
          <w:sz w:val="16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en-GB"/>
        </w:rPr>
      </w:pPr>
      <w:r>
        <w:rPr>
          <w:rFonts w:cs="Verdana" w:ascii="Verdana" w:hAnsi="Verdana"/>
          <w:color w:val="0000FF"/>
          <w:sz w:val="20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5833110" cy="1444625"/>
                <wp:effectExtent l="5080" t="1905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444680"/>
                          <a:chOff x="0" y="0"/>
                          <a:chExt cx="5833080" cy="14446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82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560"/>
                            <a:ext cx="5800680" cy="141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93080" y="352800"/>
                              <a:ext cx="1112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Card N°. Issu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1000" y="781560"/>
                              <a:ext cx="1241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Initials, UN Offi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90920" y="962640"/>
                              <a:ext cx="109044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160" y="38520"/>
                              <a:ext cx="1676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Security Use On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440" cy="141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60" y="21888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Participant Signatu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160" y="59976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0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970920"/>
                                <a:ext cx="1676880" cy="40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0"/>
                                  <a:ext cx="16344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CH" w:bidi="ar-SA"/>
                                      </w:rPr>
                                      <w:t>Da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76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440" y="0"/>
                                <a:ext cx="179244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CH" w:bidi="ar-SA"/>
                                    </w:rPr>
                                    <w:t>On Issue of ID C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720"/>
                                <a:ext cx="1846440" cy="139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42840" y="18720"/>
                              <a:ext cx="114120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articipant photograph if form is sent in advance of the conference da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CH" w:bidi="ar-SA"/>
                                  </w:rPr>
                                  <w:t>Please PRINT your name on the reverse side of the photograp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5048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LEASE NOTE ONLY CERTAIN CONFERENCES REQUIRE A PHOTO, IF YOU ARE NOT ASKED TO PROVIDE ONE  BY THE CONFERENCE STAFF YOUR CONFERENCE IS NON PHO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05pt;width:459.25pt;height:113.75pt" coordorigin="1080,-1" coordsize="9185,2275">
                <v:line id="shape_0" from="1086,-1" to="10265,-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1080;top:39;width:9135;height:22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8;top:595;width:175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Card N°. Issu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69;top:1270;width:19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Initials, UN Offi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995;top:1555;width:1716;height:35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575;top:100;width:26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Security Use On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80;top:39;width:2908;height:2233">
                    <v:group id="shape_0" style="position:absolute;left:1154;top:384;width:2641;height:640">
                      <v:shape id="shape_0" stroked="f" o:allowincell="f" style="position:absolute;left:1188;top:384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Participant Signatu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667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54;top:984;width:2641;height:641">
                      <v:shape id="shape_0" stroked="f" o:allowincell="f" style="position:absolute;left:1188;top:984;width:2573;height:35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54;top:1267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64;top:1568;width:2641;height:641">
                      <v:shape id="shape_0" stroked="f" o:allowincell="f" style="position:absolute;left:1198;top:1568;width:2573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CH" w:bidi="ar-SA"/>
                                </w:rPr>
                                <w:t>Da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stroked="t" o:allowincell="f" style="position:absolute;left:1164;top:1851;width:2640;height:35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153;top:39;width:2822;height: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fr-CH" w:bidi="ar-SA"/>
                              </w:rPr>
                              <w:t>On Issue of ID Car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stroked="t" o:allowincell="f" style="position:absolute;left:1080;top:69;width:2907;height:220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3982;top:69;width:1796;height:2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articipant photograph if form is sent in advance of the conference da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CH" w:bidi="ar-SA"/>
                            </w:rPr>
                            <w:t>Please PRINT your name on the reverse side of the photograp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01;top:276;width:158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LEASE NOTE ONLY CERTAIN CONFERENCES REQUIRE A PHOTO, IF YOU ARE NOT ASKED TO PROVIDE ONE  BY THE CONFERENCE STAFF YOUR CONFERENCE IS NON PHO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FF"/>
          <w:sz w:val="16"/>
          <w:szCs w:val="16"/>
          <w:u w:val="single"/>
          <w:lang w:val="en-GB"/>
        </w:rPr>
      </w:pPr>
      <w:r>
        <w:rPr>
          <w:rFonts w:cs="Verdana" w:ascii="Verdana" w:hAnsi="Verdana"/>
          <w:color w:val="0000FF"/>
          <w:sz w:val="16"/>
          <w:szCs w:val="16"/>
          <w:u w:val="single"/>
          <w:lang w:val="en-GB"/>
        </w:rPr>
        <w:t>Page 2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16"/>
          <w:u w:val="single"/>
          <w:lang w:val="en-GB"/>
        </w:rPr>
      </w:pPr>
      <w:r>
        <w:rPr>
          <w:rFonts w:cs="Verdana" w:ascii="Verdana" w:hAnsi="Verdana"/>
          <w:b/>
          <w:color w:val="000000"/>
          <w:sz w:val="28"/>
          <w:szCs w:val="16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u w:val="single"/>
          <w:lang w:val="en-GB"/>
        </w:rPr>
      </w:pPr>
      <w:r>
        <w:rPr>
          <w:b/>
          <w:color w:val="0000FF"/>
          <w:sz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Request for UNECE VISA ASSIS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328295</wp:posOffset>
                </wp:positionV>
                <wp:extent cx="6019800" cy="2879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8797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  <w:t>To be submitted before 13 September 2010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  <w:t xml:space="preserve">Please send by email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Cs/>
                                  <w:sz w:val="16"/>
                                  <w:szCs w:val="16"/>
                                </w:rPr>
                                <w:t>Dominique.Rames@unece.org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  <w:t xml:space="preserve">, with the following information: 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FF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Completed registration (pages 1 and 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Copy of your passport (in PDF format onl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Dates for which the visa is needed: From: _______________   To: 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40"/>
                              <w:ind w:left="714" w:hanging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The Swiss Consulate (full coordinates including fax No.) where you will apply for visa (see at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iCs/>
                                  <w:sz w:val="16"/>
                                  <w:szCs w:val="16"/>
                                  <w:lang w:val="en-GB"/>
                                </w:rPr>
                                <w:t>http://www.eda.admin.ch/eda/en/home/reps.htm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Upon receipt of the above, UNECE will assist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474pt;height:226.75pt;mso-wrap-distance-left:9.05pt;mso-wrap-distance-right:9.05pt;mso-wrap-distance-top:0pt;mso-wrap-distance-bottom:0pt;margin-top:25.85pt;mso-position-vertical-relative:text;margin-left:66.3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  <w:t>To be submitted before 13 September 2010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Verdana" w:hAnsi="Verdana" w:cs="Verdana"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/>
                          <w:color w:val="0000FF"/>
                          <w:sz w:val="16"/>
                          <w:szCs w:val="16"/>
                          <w:u w:val="none"/>
                        </w:rPr>
                        <w:t xml:space="preserve">Please send by email to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bCs/>
                            <w:sz w:val="16"/>
                            <w:szCs w:val="16"/>
                          </w:rPr>
                          <w:t>Dominique.Rames@unece.org</w:t>
                        </w:r>
                      </w:hyperlink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  <w:t xml:space="preserve">, with the following information: </w:t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Verdana" w:hAnsi="Verdana" w:cs="Verdana"/>
                          <w:b w:val="false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FF"/>
                          <w:sz w:val="16"/>
                          <w:szCs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Completed registration (pages 1 and 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Copy of your passport (in PDF format onl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Dates for which the visa is needed: From: _______________   To: 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40"/>
                        <w:ind w:left="714" w:hanging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 xml:space="preserve">The Swiss Consulate (full coordinates including fax No.) where you will apply for visa (see at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iCs/>
                            <w:sz w:val="16"/>
                            <w:szCs w:val="16"/>
                            <w:lang w:val="en-GB"/>
                          </w:rPr>
                          <w:t>http://www.eda.admin.ch/eda/en/home/reps.htm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Verdana" w:hAnsi="Verdana" w:cs="Verdana"/>
                          <w:b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  <w:t>Upon receipt of the above, UNECE will assist you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16"/>
                          <w:szCs w:val="16"/>
                          <w:lang w:val="en-GB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448" w:gutter="0" w:header="0" w:top="261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">
    <w:altName w:val="Courier New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4"/>
      <w:szCs w:val="20"/>
      <w:lang w:val="en-GB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minique.rames@unece.org" TargetMode="External"/><Relationship Id="rId4" Type="http://schemas.openxmlformats.org/officeDocument/2006/relationships/hyperlink" Target="mailto:Dominique.Rames@unece.org" TargetMode="External"/><Relationship Id="rId5" Type="http://schemas.openxmlformats.org/officeDocument/2006/relationships/hyperlink" Target="http://www.eda.admin.ch/eda/en/home/reps.html" TargetMode="External"/><Relationship Id="rId6" Type="http://schemas.openxmlformats.org/officeDocument/2006/relationships/hyperlink" Target="mailto:Dominique.Rames@unece.org" TargetMode="External"/><Relationship Id="rId7" Type="http://schemas.openxmlformats.org/officeDocument/2006/relationships/hyperlink" Target="http://www.eda.admin.ch/eda/en/home/rep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9:00Z</dcterms:created>
  <dc:creator>Rames</dc:creator>
  <dc:description/>
  <cp:keywords/>
  <dc:language>en-US</dc:language>
  <cp:lastModifiedBy>Akopyan</cp:lastModifiedBy>
  <cp:lastPrinted>2010-09-02T11:04:00Z</cp:lastPrinted>
  <dcterms:modified xsi:type="dcterms:W3CDTF">2010-09-02T09:04:00Z</dcterms:modified>
  <cp:revision>5</cp:revision>
  <dc:subject/>
  <dc:title/>
</cp:coreProperties>
</file>