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1283" w:hanging="0"/>
        <w:rPr>
          <w:b/>
          <w:b/>
          <w:sz w:val="22"/>
          <w:szCs w:val="22"/>
        </w:rPr>
      </w:pPr>
      <w:r>
        <w:rPr>
          <w:b/>
          <w:sz w:val="22"/>
          <w:szCs w:val="22"/>
        </w:rPr>
      </w:r>
    </w:p>
    <w:p>
      <w:pPr>
        <w:pStyle w:val="Heading"/>
        <w:ind w:left="-1440" w:right="-1283" w:hanging="0"/>
        <w:rPr/>
      </w:pPr>
      <w:r>
        <w:rPr>
          <w:b/>
          <w:i w:val="false"/>
          <w:iCs w:val="false"/>
          <w:sz w:val="22"/>
          <w:szCs w:val="22"/>
        </w:rPr>
        <w:t xml:space="preserve">Fourth Southeast European Regional Conference </w:t>
      </w:r>
    </w:p>
    <w:p>
      <w:pPr>
        <w:pStyle w:val="Heading"/>
        <w:ind w:left="-1440" w:right="-1283" w:hanging="0"/>
        <w:rPr>
          <w:b/>
          <w:b/>
          <w:i w:val="false"/>
          <w:i w:val="false"/>
          <w:iCs w:val="false"/>
          <w:sz w:val="22"/>
          <w:szCs w:val="22"/>
        </w:rPr>
      </w:pPr>
      <w:r>
        <w:rPr>
          <w:b/>
          <w:i w:val="false"/>
          <w:iCs w:val="false"/>
          <w:sz w:val="22"/>
          <w:szCs w:val="22"/>
        </w:rPr>
        <w:t>on Trade Facilitation, the Single Window and Data Harmonization</w:t>
      </w:r>
    </w:p>
    <w:p>
      <w:pPr>
        <w:pStyle w:val="Heading"/>
        <w:ind w:left="0" w:right="0" w:hanging="0"/>
        <w:rPr>
          <w:b/>
          <w:b/>
          <w:i w:val="false"/>
          <w:i w:val="false"/>
          <w:iCs w:val="false"/>
          <w:sz w:val="22"/>
          <w:szCs w:val="22"/>
        </w:rPr>
      </w:pPr>
      <w:r>
        <w:rPr>
          <w:b/>
          <w:i w:val="false"/>
          <w:iCs w:val="false"/>
          <w:sz w:val="22"/>
          <w:szCs w:val="22"/>
        </w:rPr>
      </w:r>
    </w:p>
    <w:p>
      <w:pPr>
        <w:pStyle w:val="Heading"/>
        <w:ind w:left="0" w:right="0" w:hanging="0"/>
        <w:rPr/>
      </w:pPr>
      <w:r>
        <w:rPr>
          <w:i w:val="false"/>
          <w:sz w:val="22"/>
          <w:szCs w:val="22"/>
        </w:rPr>
        <w:t>Durres, Albania, 27-28 September 2010</w:t>
      </w:r>
    </w:p>
    <w:p>
      <w:pPr>
        <w:pStyle w:val="Heading"/>
        <w:ind w:left="0" w:right="0" w:hanging="0"/>
        <w:rPr>
          <w:b/>
          <w:b/>
          <w:i w:val="false"/>
          <w:i w:val="false"/>
          <w:sz w:val="22"/>
          <w:szCs w:val="22"/>
        </w:rPr>
      </w:pPr>
      <w:r>
        <w:rPr>
          <w:b/>
          <w:i w:val="false"/>
          <w:sz w:val="22"/>
          <w:szCs w:val="22"/>
        </w:rPr>
      </w:r>
    </w:p>
    <w:p>
      <w:pPr>
        <w:pStyle w:val="Heading"/>
        <w:ind w:left="0" w:right="0" w:hanging="0"/>
        <w:rPr>
          <w:b/>
          <w:b/>
          <w:i w:val="false"/>
          <w:i w:val="false"/>
          <w:sz w:val="22"/>
          <w:szCs w:val="22"/>
        </w:rPr>
      </w:pPr>
      <w:r>
        <w:rPr>
          <w:b/>
          <w:i w:val="false"/>
          <w:sz w:val="22"/>
          <w:szCs w:val="22"/>
        </w:rPr>
        <w:t>Conclusions and Recommendations</w:t>
      </w:r>
    </w:p>
    <w:p>
      <w:pPr>
        <w:pStyle w:val="Normal"/>
        <w:rPr>
          <w:b/>
          <w:b/>
          <w:i/>
          <w:i/>
          <w:sz w:val="22"/>
          <w:szCs w:val="22"/>
          <w:lang w:val="en-GB"/>
        </w:rPr>
      </w:pPr>
      <w:r>
        <w:rPr>
          <w:b/>
          <w:i/>
          <w:sz w:val="22"/>
          <w:szCs w:val="22"/>
          <w:lang w:val="en-GB"/>
        </w:rPr>
      </w:r>
    </w:p>
    <w:p>
      <w:pPr>
        <w:pStyle w:val="Normal"/>
        <w:jc w:val="both"/>
        <w:rPr>
          <w:sz w:val="22"/>
          <w:szCs w:val="22"/>
          <w:lang w:val="en-GB"/>
        </w:rPr>
      </w:pPr>
      <w:r>
        <w:rPr>
          <w:sz w:val="22"/>
          <w:szCs w:val="22"/>
          <w:lang w:val="en-GB"/>
        </w:rPr>
        <w:t xml:space="preserve">The participants in the Fourth Southeast European Regional Conference on Trade Facilitation, the Single Window, and Data Harmonization, gathered in Durres, Albania, on 27-28 September 2010. They reviewed the advantages of implementing a Single Window, progress made since the first three conferences in Ohrid (2006), Belgrade (2007), and Skopje (2009), and the possibilities of developing  bilateral and corridor exchanges of trade information. Building on the discussions at the Conference, the meeting highlighted the following areas for further work.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articipants stressed the importance of implementing trade facilitation and supply-chain-security measures to improve the business climate, increasing transparency and efficiency, and fostering regional and European integrat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lbania had already undertaken steps to establish a Single Window, especially for e-services. It also led the process of creating a regional CEFTA Trade Portal, supported by GTZ, which will be launched during the CEFTA week on 9-11 November 2010 in Belgrade. The participants encouraged further efforts to create a Single Window facility, using also the successful implementation of the ASYCUDA World system. They suggested building synergies with the One UN programme and UNDP in Albania. Strong political commitment and interagency cooperation would be necessary to achieve such an objectiv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participants noted with interest that the former Yugoslav Republic of Macedonia had  successfully completed the first phase of its Single Window project (EXIM). The countries in the region were encouraged to study the experience of this Single Window for export and import licences. They should consider creating similar systems based on international standards for data exchange, in line with their integration into Europe. The EXIM system provided a single frame for all the information required for obtaining import, export or transit licences. The second phase, which would  cover other processes and documents, including the Customs declaration (SAD), has already begun. The EXIM experience was presented to the Single Window Working Group of the European Union as an example of a step-by-step approach to building such a system.</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European Commission, through its Working Group on the Single Window, was examining options for creating a network of full-scope Customs-oriented national Single Window systems in the EU Member States. The network would exchange information based on international standards. There would be no shift of competences between administrations. </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countries of Southeast Europe were invited to develop Single Window systems as an important step towards providing better services to citizens and companies, and information for better risk analysis. Building trust and collaboration between the public and private sectors and well-functioning interagency collaboration would be indispensable for the success of this endeavour. Drafting a Master Plan would help define a common purpose among various control agencies with differing agendas. UNECE and WCO cited elements of such a Master Plan. B</w:t>
      </w:r>
      <w:r>
        <w:rPr>
          <w:color w:val="000000"/>
          <w:sz w:val="22"/>
          <w:szCs w:val="22"/>
          <w:lang w:val="en-GB"/>
        </w:rPr>
        <w:t xml:space="preserve">usiness process analysis to simplify and eliminate unnecessary data and document requirements, </w:t>
      </w:r>
      <w:r>
        <w:rPr>
          <w:rFonts w:eastAsia="Arial Unicode MS"/>
          <w:sz w:val="22"/>
          <w:szCs w:val="22"/>
          <w:lang w:val="en-GB"/>
        </w:rPr>
        <w:t xml:space="preserve">as well as alignment of data to </w:t>
      </w:r>
      <w:r>
        <w:rPr>
          <w:sz w:val="22"/>
          <w:szCs w:val="22"/>
          <w:lang w:val="en-GB"/>
        </w:rPr>
        <w:t xml:space="preserve">established international standards, would help advance this process.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When developing such systems, countries could use international standards for trade information exchange, such as Recommendations 33, 34 and 35 of UNECE and UN/CEFACT, the UN Trade Data Elements Directory (UNTDED); the WCO Data Model version 3; and the Core Component Library (CCL). The instrument for trade data mapping, definition and analysis of data requirements created for the second Conference in Belgrade, in 2007, could be used more widely. Data harmonization through mapping to international standards and codes was an important first step in building the necessary technical system for interoperable Single Windows in the region. UNECE and the Southeast European countries would consider further possibilities for developing and financing such national or regional projects.   </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articipants welcomed the initiative of the Customs services of Albania, the former Yugoslav Republic of Macedonia and some other countries to sign agreements on data exchange. It was suggested (a) to use the forthcoming agreements as a basis to explore legal ways to use other data sets for pre-arrival declaration, and (b) to use instruments for harmonizing, standardizing and simplifying data in transport transit from maritime to land-based transportation. The participants reiterated the recommendations of the third Conference on this subject, and UNECE and UNCTAD would work further with the countries on this.  Countries should consider ways for exchanging information among Single Window systems and Customs agencies without breaching national legislation on data protection and confidentiality of business information.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participants noted the presentation of the Turkish Union of Chambers (TOBB) on joint border-crossing build-operate-transfer projects as an alternative solution for interoperable Single Window environments. </w:t>
      </w:r>
    </w:p>
    <w:p>
      <w:pPr>
        <w:pStyle w:val="Normal"/>
        <w:jc w:val="both"/>
        <w:rPr>
          <w:sz w:val="22"/>
          <w:szCs w:val="22"/>
          <w:lang w:val="en-GB"/>
        </w:rPr>
      </w:pPr>
      <w:r>
        <w:rPr>
          <w:sz w:val="22"/>
          <w:szCs w:val="22"/>
          <w:lang w:val="en-GB"/>
        </w:rPr>
      </w:r>
    </w:p>
    <w:p>
      <w:pPr>
        <w:pStyle w:val="Normal"/>
        <w:jc w:val="both"/>
        <w:rPr/>
      </w:pPr>
      <w:r>
        <w:rPr>
          <w:sz w:val="22"/>
          <w:szCs w:val="22"/>
          <w:lang w:val="en-GB"/>
        </w:rPr>
        <w:t>The Southeast European countries welcomed the efforts of UNECE, UNCTAD, EC and WCO to promote the creation of Single Windows throughout the region. UNECE and UNCTAD, working with government authorities, would explore the possibility of holding the next conference in another Southeast European country. A focus for the next meeting could, for instance, be the concept of “intelligent” Single Window systems.</w:t>
      </w:r>
    </w:p>
    <w:sectPr>
      <w:headerReference w:type="default" r:id="rId2"/>
      <w:headerReference w:type="first" r:id="rId3"/>
      <w:type w:val="nextPage"/>
      <w:pgSz w:w="12240" w:h="15840"/>
      <w:pgMar w:left="1797" w:right="1418" w:gutter="0" w:header="720" w:top="14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lang w:val="en-G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St1z0">
    <w:name w:val="WW8NumSt1z0"/>
    <w:qFormat/>
    <w:rPr>
      <w:rFonts w:ascii="Verdana" w:hAnsi="Verdana" w:cs="Verdana"/>
      <w:sz w:val="14"/>
    </w:rPr>
  </w:style>
  <w:style w:type="character" w:styleId="WW8NumSt2z0">
    <w:name w:val="WW8NumSt2z0"/>
    <w:qFormat/>
    <w:rPr>
      <w:rFonts w:ascii="Wingdings" w:hAnsi="Wingdings" w:cs="Wingdings"/>
      <w:sz w:val="1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ind w:left="-180" w:right="-1054" w:hanging="0"/>
      <w:jc w:val="center"/>
    </w:pPr>
    <w:rPr>
      <w:i/>
      <w:i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47:00Z</dcterms:created>
  <dc:creator>Apostolov</dc:creator>
  <dc:description/>
  <cp:keywords/>
  <dc:language>en-US</dc:language>
  <cp:lastModifiedBy>O'Shaughnessy</cp:lastModifiedBy>
  <cp:lastPrinted>2010-10-01T12:26:00Z</cp:lastPrinted>
  <dcterms:modified xsi:type="dcterms:W3CDTF">2010-10-01T15:57:00Z</dcterms:modified>
  <cp:revision>3</cp:revision>
  <dc:subject/>
  <dc:title>The participants in the third Regional Southeast European Conference on Trade Facilitation, the Single Window, and Data Harmonization, which took place in Skopje on 1-2 December 2009, noted the progress achieved in establishing a Macedonian Single Window</dc:title>
</cp:coreProperties>
</file>