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3"/>
        <w:tabs>
          <w:tab w:val="clear" w:pos="720"/>
        </w:tabs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Code Request / Code Change Request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67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3118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UN LOG: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UN DATE :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Requester (*):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22" w:hanging="0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EP LOG :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EP DATE :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User ref (*):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User date: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Originator (*):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Company (*):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Address: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Email (*):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Phone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+country code: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de Name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de TAG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ction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de definition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de Not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ased on data element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ased on composit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ased on segment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ased on message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ased on Directory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arget Directory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de category (*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6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Business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eed/justification (*) :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(*) Mandatory fields</w:t>
      </w:r>
    </w:p>
    <w:p>
      <w:pPr>
        <w:pStyle w:val="Normal"/>
        <w:tabs>
          <w:tab w:val="clear" w:pos="720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 xml:space="preserve">Guidance on filling in DMR forms 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/>
      </w:pPr>
      <w:r>
        <w:rPr>
          <w:u w:val="single"/>
          <w:lang w:val="en-GB"/>
        </w:rPr>
        <w:t>Example:</w:t>
      </w:r>
      <w:r>
        <w:rPr>
          <w:lang w:val="en-GB"/>
        </w:rPr>
        <w:tab/>
        <w:tab/>
        <w:tab/>
        <w:tab/>
        <w:tab/>
      </w:r>
      <w:r>
        <w:rPr>
          <w:u w:val="single"/>
          <w:lang w:val="en-GB"/>
        </w:rPr>
        <w:t>New Code Request  / Code Change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 Log: (Assigned by UN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UN’ log number assigned to the DM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(e.g. UN-99-0011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 Date: (Assigned by UN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 the DMR was logged by the ‘UN’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(e.g. 1999-01-03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Requester: </w:t>
            </w: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WG Development Group to which th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quester is a member. </w:t>
            </w:r>
          </w:p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>(e.g. D14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/>
              <w:t>EP Log: (Assigned by ‘Entry Point’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Entry Point’ log number assigned to the DMR.</w:t>
            </w:r>
          </w:p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>(e.g. WE-01000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P Date: (Assigned by ‘Entry Point’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 the DMR was logged by the ‘Entry Point’.</w:t>
            </w:r>
          </w:p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>(e.g. 1999-01-19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ser ref: </w:t>
            </w: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Reference allocated by the Requester at the time of DMR completion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(e.g. EEG1. Code Request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ser date: </w:t>
            </w: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 allocated by the Requester at the time of DMR completion.</w:t>
            </w:r>
          </w:p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>(e.g. 1999-03-22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riginator: </w:t>
            </w: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requesting party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mpany: </w:t>
            </w: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 of requesting party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ddress: </w:t>
            </w: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 of requesting party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mail: </w:t>
            </w: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ail address of requesting party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one + Country co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one number (including country code) of requesting party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de Name: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>In a Request for Change, this should contain the name as required.</w:t>
            </w:r>
          </w:p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>(e.g. Recommended maintenance quantity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de TAG: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 xml:space="preserve">The 3 digit tag assigned to the code. </w:t>
            </w:r>
          </w:p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>(e.g. ABC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tion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>Whether this is an Addition of a new code, Marking an existing code for deletion, or Changing an existing code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e.g. Add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de definition: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>Detailed description of the code name</w:t>
            </w:r>
          </w:p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>(e.g. Recommended quantity of an article which is required to meet an agreed level of maintenance.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sed on data element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data element in which the code is to be used.</w:t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(e.g. 3035 Party qualifier)</w:t>
            </w:r>
            <w:r>
              <w:rPr>
                <w:lang w:val="en-GB"/>
              </w:rPr>
              <w:t xml:space="preserve">  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sed on composit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omposite in which the code is to be used.</w:t>
            </w:r>
          </w:p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>(e.g. C819 Address usage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ased on segment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egment in which the code is to be used.</w:t>
            </w:r>
          </w:p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>(e.g. NAD Name and Address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sed on messag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message in which the code is to be used.</w:t>
            </w:r>
          </w:p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>(e.g. INFENT Enterprise accounting information message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sed on Directory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release of the UN/EDIFACT directory used as the reference for producing the DMR.</w:t>
            </w:r>
          </w:p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>(e.g. D99A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rget Directory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UN/EDIFACT directory for which the DMR is to appli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(e.g. Batch or Interactive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de Category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dicate the category into which these code(s) fit.</w:t>
            </w:r>
          </w:p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>1 – Codes related to service data elements</w:t>
            </w:r>
          </w:p>
          <w:p>
            <w:pPr>
              <w:pStyle w:val="Contents1"/>
              <w:rPr>
                <w:lang w:val="en-GB"/>
              </w:rPr>
            </w:pPr>
            <w:r>
              <w:rPr>
                <w:lang w:val="en-GB"/>
              </w:rPr>
              <w:t xml:space="preserve">2 – Codes in the public domain, maintained by UN/EDIFAC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 – International code lists endorsed by UN/E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 – Other code lists maintained by officially recognised organisations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siness Need/justific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(Assigned by Requester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reason why the requester has asked for the code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5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3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1114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230" w:right="123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Times New Roman" w:hAnsi="Times New Roman" w:cs="Times New Roman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20"/>
        <w:tab w:val="left" w:pos="360" w:leader="none"/>
      </w:tabs>
      <w:spacing w:before="0" w:after="120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-720" w:leader="none"/>
      </w:tabs>
    </w:pPr>
    <w:rPr>
      <w:b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40" w:hanging="0"/>
    </w:pPr>
    <w:rPr>
      <w:rFonts w:ascii="Times New Roman" w:hAnsi="Times New Roman" w:cs="Times New Roman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80" w:hanging="0"/>
    </w:pPr>
    <w:rPr>
      <w:rFonts w:ascii="Times New Roman" w:hAnsi="Times New Roman" w:cs="Times New Roman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720" w:hanging="0"/>
    </w:pPr>
    <w:rPr>
      <w:rFonts w:ascii="Times New Roman" w:hAnsi="Times New Roman" w:cs="Times New Roman"/>
      <w:lang w:val="en-GB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960" w:hanging="0"/>
    </w:pPr>
    <w:rPr>
      <w:rFonts w:ascii="Times New Roman" w:hAnsi="Times New Roman" w:cs="Times New Roman"/>
      <w:lang w:val="en-GB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rFonts w:ascii="Times New Roman" w:hAnsi="Times New Roman" w:cs="Times New Roman"/>
      <w:lang w:val="en-GB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440" w:hanging="0"/>
    </w:pPr>
    <w:rPr>
      <w:rFonts w:ascii="Times New Roman" w:hAnsi="Times New Roman" w:cs="Times New Roman"/>
      <w:lang w:val="en-GB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680" w:hanging="0"/>
    </w:pPr>
    <w:rPr>
      <w:rFonts w:ascii="Times New Roman" w:hAnsi="Times New Roman" w:cs="Times New Roman"/>
      <w:lang w:val="en-GB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920" w:hanging="0"/>
    </w:pPr>
    <w:rPr>
      <w:rFonts w:ascii="Times New Roman" w:hAnsi="Times New Roman" w:cs="Times New Roman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SectionHeading">
    <w:name w:val="Section Heading"/>
    <w:basedOn w:val="Normal"/>
    <w:next w:val="Normal"/>
    <w:qFormat/>
    <w:pPr>
      <w:keepNext w:val="true"/>
      <w:spacing w:before="240" w:after="60"/>
      <w:jc w:val="center"/>
    </w:pPr>
    <w:rPr>
      <w:b/>
      <w:kern w:val="2"/>
      <w:sz w:val="30"/>
      <w:lang w:val="en-GB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06" w:leader="dot"/>
      </w:tabs>
      <w:ind w:left="480" w:hanging="480"/>
    </w:pPr>
    <w:rPr>
      <w:rFonts w:ascii="Times New Roman" w:hAnsi="Times New Roman" w:cs="Times New Roman"/>
      <w:lang w:val="en-GB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lang w:val="en-GB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sz w:val="28"/>
      <w:lang w:val="en-GB"/>
    </w:rPr>
  </w:style>
  <w:style w:type="paragraph" w:styleId="WWBodyText2">
    <w:name w:val="WW-Body Text 2"/>
    <w:basedOn w:val="Normal"/>
    <w:qFormat/>
    <w:pPr>
      <w:ind w:left="720" w:hanging="0"/>
    </w:pPr>
    <w:rPr>
      <w:rFonts w:ascii="Times New Roman" w:hAnsi="Times New Roman" w:cs="Times New Roman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09:00Z</dcterms:created>
  <dc:creator>Alain DECHAMPS</dc:creator>
  <dc:description/>
  <cp:keywords/>
  <dc:language>en-US</dc:language>
  <cp:lastModifiedBy>Claudio Meza</cp:lastModifiedBy>
  <dcterms:modified xsi:type="dcterms:W3CDTF">2013-11-01T16:51:00Z</dcterms:modified>
  <cp:revision>4</cp:revision>
  <dc:subject/>
  <dc:title>Normative</dc:title>
</cp:coreProperties>
</file>