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133325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13332561"/>
      <w:bookmarkStart w:id="1" w:name="__Fieldmark__0_32133325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189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70305    1803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.9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70305    1803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1363923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133325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213332561"/>
            <w:bookmarkStart w:id="4" w:name="__Fieldmark__1_32133325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WP.8/2005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Febr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133325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213332561"/>
            <w:bookmarkStart w:id="6" w:name="__Fieldmark__2_32133325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/>
      </w:pPr>
      <w:r>
        <w:rPr/>
        <w:t xml:space="preserve">КОМИТЕТ ПО РАЗВИТИЮ ТОРГОВЛИ, 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Рабочая группа по развитию промышленности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и предпринимательства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Шестая сессия, 10 и 11 февраля 2005 год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ДОКЛАД О РАБОТЕ ШЕСТОЙ СЕССИИ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0"/>
              <w:snapToGrid w:val="false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10"/>
              <w:spacing w:lineRule="auto" w:line="240"/>
              <w:rPr>
                <w:bCs/>
                <w:sz w:val="16"/>
              </w:rPr>
            </w:pPr>
            <w:r>
              <w:rPr>
                <w:bCs/>
              </w:rPr>
              <w:t>ОСНОВНЫЕ ФАКТЫ</w:t>
            </w:r>
          </w:p>
          <w:p>
            <w:pPr>
              <w:pStyle w:val="10"/>
              <w:spacing w:lineRule="auto" w:line="24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682" w:hRule="atLeast"/>
        </w:trPr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На своей шестой сессии Рабочая группа по развитию промышленности и предпринимательства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избрала Председателем г-на Марио Кардулло (Соединенные Штаты) и заместителем Председателя г-жу Юдит Хабуда (Венгрия) (пункт 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организовала Форум на тему "Предпринимательство:  основные составные компоненты, вызовы и возможности" (пункт 7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просила КРТПП переименовать Группу специалистов по реструктуризации промышленности в Группу специалистов по реструктуризации промышленности и конкурентоспособности, утвердить ее обновленный круг ведения и продлить ее мандат еще на один год (пункт 1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просила КРТПП продлить мандат Группы специалистов по развитию предпринимательства с использованием Интернета еще на один год (пункт 17)</w:t>
            </w:r>
          </w:p>
        </w:tc>
      </w:tr>
      <w:tr>
        <w:trPr>
          <w:trHeight w:val="792" w:hRule="atLeast"/>
        </w:trPr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не возобновила мандаты Групп специалистов по системам управления качеством, предпринимательской деятельности молодежи и предпринимательской деятельности женщин (пункты 19, 21 и 2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рекомендовала секретариату сохранить региональные консультационные службы и соответствующую должность Регионального советника в программе по развитию промышленности и предпринимательства (пункт 25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утвердила предварительную программу и сроки проведения Форума на тему "Развитие промышленности и предпринимательства", который будет организован в увязке с девятой сессией Комитета по развитию торговли, промышленности и предпринимательства (пункт 2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просила КРТПП утвердить деятельность по новому направлению (подпрограмму), относящемуся к развитию предприятий и предпринимательства, и соответствующие изменения в ее программе работы (пункт 29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4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утвердила программу работы на 2005-2006 годы (пункт 30)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Рабочая группа по развитию промышленности и предпринимательства провела свою шестую сессию 10-11 февраля 2005 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работе сессии участвовали представители следующих стран:  Албании, Азербайджана, Армении, Бельгии, Боснии и Герцеговины, Венгрии, Германии, Грузии, Дании, Ирландии, Испании, Италии, Канады, Кыргызстана, Латвии, Литвы, Норвегии, Польши, Португалии, Республики Молдовы, Российской Федерации, Румынии, Сербии и Черногории, Словении, Соединенного Королевства, Соединенных Штатов Америки, Турции, Украины, Финляндии, Франции, Хорватии, Чешской Республики, Швейцарии и Шве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ессии также присутствовали представители Европейской комиссии, Организации экономического сотрудничества и развития и Содружества Независимых Государ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иректор Отдела реструктуризации промышленности, энергетики и развития предпринимательства обратился к делегациям с приветственным словом и осветил важнейшие результаты деятельности Рабочей группы за период, прошедший после пятой сессии, а также мероприятия и публикации, которые, соответственно, будут организованы и выпущены под ее эгидой в следующем году.  Он проинформировал участников сессии о рекомендациях Рабочей группы, которые были подготовлены ее Президиумом расширенного состава на совещании, состоявшемся в октябре, а также о решениях, которые, как ожидается, будут приняты на шестой сессии.  Он подчеркнул важность обсуждений важнейших вопросов, касающихся развития предпринимательства и предприятий, для будущей программы работы Рабочей группы и предложил делегациям принять активное участие в сегменте сессии, посвященном предметным дискуссиям, итоги которых излагаются ниж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:  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утвердила предварительную повестку дн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ункт 2:  Выборы должностных лиц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.</w:t>
        <w:tab/>
        <w:t>Г-н Марио Кардулло (Соединенные Штаты Америки) был избран Председателем Рабочей группы.  Г-жа Юдит Хабуда (Венгрия) была избрана заместителем Председателя Рабочей группы.  Г-жа Драгица Караич (Хорватия) и г-жа Татьяна Скамейкина (Российская Федерация) продолжали в пределах срока своих полномочий исполнять обязанности заместителей Председателя Рабочей группы.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Сегмент предметной дискуссии:  Форум по предпринимательству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.</w:t>
        <w:tab/>
        <w:t>Секретариат организовал Форум по предпринимательству в рамках предлагаемой новой подпрограммы по развитию предпринимательства и предприятий.  Участники Форума заслушали приветственное выступление Председателя Сената Франции г</w:t>
        <w:noBreakHyphen/>
        <w:t xml:space="preserve">на Кристиана Понселе.  Участники проведенных в его рамках заседаний обсудили основные вопросы, касающиеся содействия развитию предпринимательства, включая накопление капитала для предпринимательства, культурную осведомленность и подготовку через посредство образования, роль инноваций в предпринимательстве и нормативно-правовую структуру для развития предприятий.  Участники Форума заслушали выступления правительственных должностных лиц, ведущих экспертов и руководителей ряда крупных фондов, учебных заведений, финансовых учреждений и коммерческих ассоциаций, таких, как Национальный фонд преподавания предпринимательства, Институт Баттена, Европейская ассоциация венчурного капитала, банковская группа </w:t>
      </w:r>
      <w:r>
        <w:rPr>
          <w:lang w:val="en-US"/>
        </w:rPr>
        <w:t>KfW</w:t>
      </w:r>
      <w:r>
        <w:rPr/>
        <w:t>, партнерское предприятие частного акционерного капитала "Дельта" и другие.  Специальная группа обсудила нормативно-правовую базу предпринимательства в странах с переходной экономикой и привлекла внимание, в частности, к опыту, накопленному Венгрией, Кыргызстаном и Хорватией.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ункт 3:  Вопросы, возникающие в связи с восьмой сессией Комитета по развитию торговли, промышленности и предпринимательства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40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</w:t>
      </w:r>
      <w:r>
        <w:rPr/>
        <w:t>/2004/2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8.</w:t>
        <w:tab/>
        <w:t>Рабочая группа приняла к сведению доклад секретариата о работе восьмой сессии Комитета по развитию торговли, промышленности и предпринимательства (КРТПП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.</w:t>
        <w:tab/>
        <w:t>Секретариат проинформировал Рабочую группу о руководящих принципах и процедурах, разработанных и утвержденных на восьмой сессии Комитета по развитию торговли, промышленности и предпринимательства (КРТПП).  Рабочая группа приняла к сведению эту информаци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4:  Текущ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екретариат выступил с сообщением об экологических аспектах развития промышленности и предпринимательства и представил Рабочей группе концепцию устойчивого промышленного развития и социальной ответственности корпораций.  Рабочая группа приняла к сведению это сообще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4.1:  Развитие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1.1:  Группа специалистов по реструктуризации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</w:t>
      </w:r>
      <w:r>
        <w:rPr/>
        <w:t>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2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/WP.8/2005/2/Add/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</w:t>
        <w:tab/>
        <w:t>Секретариат сообщил о результатах, достигнутых Группой специалистов по реструктуризации промышленности, которая в период после окончания пятой сессии Рабочей группы завершила осуществление своей первоначальной программы работы.  Рабочая группа приняла к сведению это сообщение.  Ряд делегаций высказались в поддержку деятельности, осуществляемой это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соответствии с рекомендацией своего расширенного Президиума Рабочая группа просила Комитет по развитию торговли, промышленности и предпринимательства переименовать Группу специалистов по реструктуризации промышленности в Группу специалистов по реструктуризации промышленности и конкурентоспособности и утвердить ее обновленный круг ведения.  Она также просила КРТПП продлить мандат Группы специалистов по реструктуризации промышленности и конкурентоспособности еще на один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1.2:  Поддержка семинара "Интерсол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Г-жа Жоэль Ори (Франция) проинформировала Рабочую группу о ходе подготовки пятого семинара на тему "Анализ, методы обработки и восстановление загрязненных почв и подземных вод" - "ИНТЕРСОЛ-2005", который состоится в Париже 19-21 апреля 2005 года.  Рабочая группа приняла к сведению это сообщени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u w:val="single"/>
        </w:rPr>
        <w:t>4.1.3:  Корпоративное управл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4.</w:t>
        <w:tab/>
        <w:t>Рабочая группа заслушала доклад секретариата об осуществлении подпрограммы по корпоративному управлению и об итогах проведения "круглого стола" по корпоративному управлению, проведенного 9 февраля 2005 года.  Рабочая группа приняла к сведению этот докла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5.</w:t>
        <w:tab/>
        <w:t xml:space="preserve">Рабочая группа решила исключить из программы по развитию промышленности подпрограммы по корпоративному управлению и социальной ответственности корпораций и включить их в программу по развитию предпринимательства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одпункт 4.2:  Экономика, основанная на знан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6.</w:t>
        <w:tab/>
        <w:t>Секретариат проинформировал Рабочую группу о ходе осуществления этой деятельности.  Участники шестой сессии приняли к сведению это сообщение и приветствовали предстоящую публикацию двух новых докладов о готовности стран с переходной экономикой работать в условиях экономики, основанной на знан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4.2.1:  Группа специалистов по развитию предпринимательства с использованием</w:t>
      </w:r>
    </w:p>
    <w:p>
      <w:pPr>
        <w:pStyle w:val="Normal"/>
        <w:rPr/>
      </w:pPr>
      <w:r>
        <w:rPr/>
        <w:tab/>
      </w:r>
      <w:r>
        <w:rPr>
          <w:u w:val="single"/>
        </w:rPr>
        <w:t>Интерн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5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7.</w:t>
        <w:tab/>
        <w:t>Секретариат проинформировал Рабочую группу о деятельности Группы специалистов по развитию предпринимательства с использованием Интернета и о ее основных достижениях за отчетный период.  Рабочая группа приняла к сведению это сообщение и просила КРТПП продлить мандат ГС по развитию предпринимательства с использованием Интернета еще на один го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одпункт 4.3:  Развитие предприниматель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4.3.1:  Группа специалистов по системам управления качество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Секретариат сообщил о деятельности Группы специалистов по системам управления качеством за отчетный период.  Рабочая группа приняла к сведению это сообщ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Рабочая группа решила не продлевать мандат Группы специалистов по системам управления качеством.  Она просила секретариат изучить возможность включения соответствующих мероприятий, указываемых в программе работы этой группы, в программу работы Группы специалистов по реструктуризации промышленности и конкурент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3.2:  Группа специалистов по предпринимательской деятельности молоде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Исполняющая обязанности Председателя г-жа Рахель Голден и заместитель Председателя Группы специалистов по предпринимательской деятельности молодежи г</w:t>
        <w:noBreakHyphen/>
        <w:t>н Юрий Сосюрко проинформировали Рабочую группу о деятельности ГС в период после проведения пятой сессии Рабочей группы.  Рабочая группа приняла к сведению эти сообщения и согласилась с тем, что Группа специалистов добилась успешных результатов в области повышения уровня информированности правительств о важности программ развития предпринимательской деятельности молодежи.  Ряд делегаций выступили в поддержку работы по предпринимательской деятельности молодежи, в частности в области обучения навыкам предпринимательской деятельности и передачи ноу-хау.  Рабочая группа постановила включить деятельность по будущему содействию развитию предпринимательской деятельности молодежи в субрегиональную программу оказания технической помощи ЕЭК ООН, в частности для Центральной Азии и Кав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В соответствии с рекомендацией своего расширенного Президиума Рабочая группа решила не продлевать мандат ГС по предпринимательской деятельности молодежи.  Она также решила включить соответствующие вопросы, касающиеся предпринимательской деятельности молодежи, в предлагаемую программу по развитию предпринимательства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3.3:  Группа специалистов по предпринимательской деятельности жен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Г-жа Магдалена Пиенковска (Польша), выступившая от имени Президиума Группы специалистов по предпринимательской деятельности женщин, и секретариат проинформировали Рабочую группу о текущей деятельности Группы специалистов.  Рабочая группа приняла к сведению эти сообщения.  В соответствии с рекомендацией своего расширенного Президиума Рабочая группа решила не продлевать мандат ГС по предпринимательской деятельности женщин.  Она также решила включить соответствующие вопросы, касающиеся предпринимательской деятельности женщин, в предлагаемую программу по развитию предпринимательства и предприят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:  Региональные консультационные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5.1:</w:t>
        <w:tab/>
        <w:t>Предпринимательство и М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Региональный советник по вопросам предпринимательства и МСП выступил с сообщением о текущей деятельности, в рамках которой главное внимание уделяется осуществлению стратегии ЕЭК ООН в области развития МСП, призванной укрепить институциональную структуру для предпринимателей, занимающихся созданием новых предприятий, а также содействию развитию предпринимательской деятельности молодежи, осуществлению стандартов надлежащей практики управления МСП в регионе ЕЭК и субрегиональному сотрудничеству в сфере предпринимательства.  Рабочая группа приняла к сведению это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Ряд делегаций подчеркнули важность содействия развитию предпринимательства и МСП для стран с переходной экономикой и поддержали деятельность Регионального советника по вопросам предпринимательства и МСП.  Основываясь на практических результатах, достигнутых в рамках этой деятельности в менее развитых странах региона, они выразили убежденность в необходимости осуществления дальнейшей деятельности Регионального сове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соответствии с рекомендацией своего расширенного Президиума Рабочая группа рекомендовала секретариату сохранить региональные консультационные службы и соответствующую должность Регионального советника в программе по развитию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6:</w:t>
        <w:tab/>
        <w:t>Форум по развитию промышленности и предпринимательства в 2005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Рабочая группа приняла к сведению принятое на восьмой сессии КРТПП решение о следующем изменении названия темы Форума:  "После 15 лет осуществления рыночных реформ в странах с переходной экономикой:  новые вызовы и перспективы для сектора промышленности".  Она утвердила предварительную программу Форума и постановила, что он состоится 24 и 25 мая 2005 г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7:</w:t>
        <w:tab/>
        <w:t>Новые направления работы и предложения в отношении новых видов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7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Рабочая группа обсудила будущие направления своей деятельности в контексте рекомендаций, подготовленных ее расширенным Президиумом.  Ряд делегаций поддержали эти рекомендации, в частности рекомендации об организации новой подпрограммы по развитию предпринимательства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Рабочая группа поддержала рекомендации расширенного Президиума относительно будущих направлений своей деятельности, указываемых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Рабочая группа просила КРТПП утвердить новые направления деятельности (подпрограмму), относящиеся к развитию предпринимательства и предприятий, структура которых излагается в приложении к документу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7, а также соответствующие изменения в ее программе рабо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8:</w:t>
        <w:tab/>
        <w:t>Утверждение програм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Рабочая группа утвердила свою программу работы на 2005-2006 годы с изменениями, согласованными в ходе шестой сессии.  Она просила секретариат отразить эти изменения и представить обновленную программу на следующем совещании Президиума Рабоч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9:</w:t>
        <w:tab/>
        <w:t>Прочие вопро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>Рабочая группа постановила провести свое следующее совещание 9-10 февраля 2005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ЫЙ ПЕРЕЧЕНЬ СОВЕЩАНИЙ РАБОЧЕЙ ГРУППЫ ПО РАЗВИТИЮ ПРОМЫШЛЕННОСТИ И ПРЕДПРИНИМАТЕЛЬСТВА НА 2005 ГОД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656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по проблемам корпоративного управл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пециалистов по развитию предпринимательства с использованием Интернета (ГСРПИ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нормативно-правовой базе деятельности предприятий, опирающихся на использование Интернета, в регионе ЕЭК ОО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по предпринимательству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я сессия Рабочей группы по развитию промышленности и предпринимательства (РГ.8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 возможности субподрядных механизмов на основе ИКТ в регионе ЕЭК ООН, Москва, Российская Федерац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текущим тенденциям в области малых и средних предприятий в регионе ЕЭК ОО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форум на тему "После 15 лет осуществления рыночных реформ в странах с переходной экономикой:  новые вызовы и перспективы для сектора промышленности"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пециалистов по реструктуризации промышленности и конкурентоспособ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 окт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форум на тему "Секторальная реструктуризация и конкурентоспособность стран с переходной экономикой", Ташкент, Узбекистан (подлежит подтверждению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окт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чурный капитал и стоимостная оценка предпринимательств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о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пециалистов по развитию предпринимательства с использованием Интернета (ГСРПИ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о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функционирования предприятий, опирающихся на использование Интернета, в регионе ЕЭК ООН:  обзор хода деятельности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</w:t>
              <w:tab/>
              <w:t>В перечень могут быть внесены изме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WP.8/2005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DE/WP.8/2005/17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4:00Z</dcterms:created>
  <dc:creator>Людмила ЦЕПЕЛЕВА</dc:creator>
  <dc:description/>
  <dc:language>en-US</dc:language>
  <cp:lastModifiedBy>Людмила ЦЕПЕЛЕВА</cp:lastModifiedBy>
  <cp:lastPrinted>2005-03-18T10:44:00Z</cp:lastPrinted>
  <dcterms:modified xsi:type="dcterms:W3CDTF">2005-03-18T09:46:00Z</dcterms:modified>
  <cp:revision>3</cp:revision>
  <dc:subject>Ovchinnikov</dc:subject>
  <dc:title>05.30319</dc:title>
</cp:coreProperties>
</file>