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90405    02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90405    02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554509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405360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40536091"/>
            <w:bookmarkStart w:id="4" w:name="__Fieldmark__0_34405360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4405360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40536091"/>
            <w:bookmarkStart w:id="6" w:name="__Fieldmark__1_344053609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 xml:space="preserve">Девятая сессия, 23-27 мая </w:t>
      </w:r>
    </w:p>
    <w:p>
      <w:pPr>
        <w:pStyle w:val="Normal"/>
        <w:spacing w:lineRule="auto" w:line="240"/>
        <w:rPr/>
      </w:pPr>
      <w:r>
        <w:rPr/>
        <w:t>Пункт 5.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ЮМЕ ПРЕДЛАГАЕМЫХ ИЗМЕНЕНИЙ К ПРОЕ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Ы РАБОТЫ, 2004-200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9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УТВЕРЖД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ab/>
              <w:t xml:space="preserve">На своей сессии в мае 2003 года Комитет решил, что процесс утверждения его программы работы следует привести в соответствие с процессом составления бюджета на двухгодичный период Организации Объединенных Наций.  Для этого необходимо:  1)  изменить программу работы таким образом, чтобы она охватывала тот же период времени, что и бюджет на двухгодичный период,  2)  КРТПП должен утверждать программу работы каждые два года и  3)  утверждать короткий документ с любыми предлагаемыми изменениями к утвержденным программам работы на каждой сессии Комитета.  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ab/>
              <w:t xml:space="preserve">Исходя из этого Бюро представляет для </w:t>
            </w:r>
            <w:r>
              <w:rPr>
                <w:u w:val="single"/>
              </w:rPr>
              <w:t>утверждения</w:t>
            </w:r>
            <w:r>
              <w:rPr/>
              <w:t xml:space="preserve"> Комитетом настоящий документ с резюме предлагаемых изменений к программе работы на 2004</w:t>
              <w:noBreakHyphen/>
              <w:t xml:space="preserve">2007 годы.  Он содержит перечень предлагаемых добавлений и исключений, относящихся к программе работы, с указанием оснований для внесения этих предложений. 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Настоящий документ представляет собой обновленный вариант документов по программе работы на 2004-2007 годы, в которых перечисляются отдельные направления работы.  Для подпрограммы "Развитие торговли" ими являются документы </w:t>
            </w:r>
            <w:r>
              <w:rPr>
                <w:lang w:val="en-US"/>
              </w:rPr>
              <w:t>TRADE</w:t>
            </w:r>
            <w:r>
              <w:rPr/>
              <w:t>/2004/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/</w:t>
            </w:r>
            <w:r>
              <w:rPr>
                <w:lang w:val="en-US"/>
              </w:rPr>
              <w:t>Add</w:t>
            </w:r>
            <w:r>
              <w:rPr/>
              <w:t xml:space="preserve">.1 и </w:t>
            </w:r>
            <w:r>
              <w:rPr>
                <w:lang w:val="en-US"/>
              </w:rPr>
              <w:t>Add</w:t>
            </w:r>
            <w:r>
              <w:rPr/>
              <w:t xml:space="preserve">.2.  Для подпрограммы "Реструктуризация промышленности и развитие предпринимательства" им является документ </w:t>
            </w:r>
            <w:r>
              <w:rPr>
                <w:lang w:val="en-US"/>
              </w:rPr>
              <w:t>TRADE</w:t>
            </w:r>
            <w:r>
              <w:rPr/>
              <w:t>/2004/4/</w:t>
            </w:r>
            <w:r>
              <w:rPr>
                <w:lang w:val="en-US"/>
              </w:rPr>
              <w:t>Add</w:t>
            </w:r>
            <w:r>
              <w:rPr/>
              <w:t xml:space="preserve">.3.  С текстами этих документов можно ознакомиться в Интернете по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8/</w:t>
            </w:r>
            <w:r>
              <w:rPr>
                <w:lang w:val="en-US"/>
              </w:rPr>
              <w:t>listdoc</w:t>
            </w:r>
            <w:r>
              <w:rPr/>
              <w:t>04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ИЗМЕНЕНИЯ К ПРОГРАММЕ РАБОТЫ (ПР), КАСАЮЩИЕСЯ ПОДПРОГРАММЫ "РАЗВИТИЕ ТОРГОВЛИ"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1</w:t>
        <w:tab/>
        <w:t>Для программной деятельности, непосредственно находящейся в ведении Комитета по развитию торговли, промышленности и предприниматель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1.1</w:t>
        <w:tab/>
        <w:t xml:space="preserve"> </w:t>
      </w:r>
      <w:r>
        <w:rPr>
          <w:u w:val="single"/>
        </w:rPr>
        <w:t>Региональная экономическая интеграц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бавления к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Подготовка публикации "Конкуренция в условиях меняющейся Европе" в качестве последующей деятельности по итогам состоявшегося в 2004 году Форума под тем же названием (2005 год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Подготовка стратегического документа на тему "Развитие партнерских связей в торговле в регионе СНГ" (2005 год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Организация заседания высокого уровня на тему "Упрощение процедур торговли и переход" в рамках публичных симпозиумов ВТО (апрель 2005 год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Организация совещания на тему "Развитие партнерских связей в торговле в регионе ЕЭК ООН" (октябрь 2005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добавления:  на своей восьмой сессии Комитет по развитию торговли, промышленности и предпринимательства (КРТПП) рекомендовал своим вспомогательным органам учитывать в своей работе результаты Исполнительного форума КРТПП на тему "Конкуренция в условиях меняющейся Европы", который состоялся 11</w:t>
        <w:noBreakHyphen/>
        <w:t>12 мая 2004 года.  Вышеупомянутые мероприятия были разработаны с целью оказания поддержки в достижении этой цели, поставленной Комите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1.2</w:t>
        <w:tab/>
        <w:t xml:space="preserve"> </w:t>
      </w:r>
      <w:r>
        <w:rPr>
          <w:u w:val="single"/>
        </w:rPr>
        <w:t>Увязка деятельности ЕЭК ООН в области торговли с деятельностью, проводимой</w:t>
      </w:r>
    </w:p>
    <w:p>
      <w:pPr>
        <w:pStyle w:val="Normal"/>
        <w:ind w:left="567" w:hanging="567"/>
        <w:rPr/>
      </w:pPr>
      <w:r>
        <w:rPr/>
        <w:tab/>
        <w:t xml:space="preserve"> </w:t>
      </w:r>
      <w:r>
        <w:rPr>
          <w:u w:val="single"/>
        </w:rPr>
        <w:t>другими органами ООН и международными органами в области торговл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>Добавления к ПР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Подпрограмма "Развитие торговли" будет участвовать в обзоре осуществления обязательств, взятых на себя правительствами в стратегическом документе ОБСЕ (декабрь 2003 года), и в частности подготовит комплексный и перспективный доклад для представления на "Тринадцатом совещании Экономического форума", которое должно состояться в Праге в мае 2005 года.  В докладе будут анализироваться положение с выполнением обязательств в области торговли, встреченные препятствия, наилучшая выявленная практика, необходимые последующие меры и возможная помощь ОБСЕ участвующим государ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добавления:  Меморандум о взаимопонимании между ОБСЕ и ЕЭК ООН, подписанный в декабре 2004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2</w:t>
        <w:tab/>
        <w:t>В отношении стандартов Центра по упрощению процедур торговли и электронным деловым операциям Организации Объединенных Наций (СЕФАКТ ООН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ременное прекращение работы в рамках 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</w:t>
        <w:tab/>
        <w:t xml:space="preserve"> </w:t>
      </w:r>
      <w:r>
        <w:rPr>
          <w:u w:val="single"/>
        </w:rPr>
        <w:t>Разработка рамочного механизма делового сотрудничества (РМД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СЕФАКТ ООН разрабатывает следующее поколение стандартов в области электронного бизнеса, Рамочный механизм делового сотрудничества (РДС).  Эти рамки представляют собой модульную серию спецификаций, которая позволит предприятиям любого размера независимо от их географического местоположения осуществлять коммерческую деятельность через Интернет с использованием открыт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временного прекращения работы:  после того как от делегаций поступил ряд вопросов, Бюро решило приостановить осуществление этой деятельности, пока не будут проведены дополнительные дискуссии в рамках СЕ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3</w:t>
        <w:tab/>
        <w:t>Рабочая группа по политике в области сотрудничества по вопросам нормативного регулирования и стандартизации (РГ.6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изменений не предлаг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Рабочая группа по сельскохозяйственным стандартам качества (РГ.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4.1</w:t>
        <w:tab/>
        <w:t xml:space="preserve"> </w:t>
      </w:r>
      <w:r>
        <w:rPr>
          <w:u w:val="single"/>
        </w:rPr>
        <w:t>Разработка и ведение Стандарта ЕЭК ООН на семенной картофел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ления к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Отслеживание происхождения семенного картофеля (2005-2007 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этого добавления:  решение Рабочей группы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2</w:t>
        <w:tab/>
        <w:t xml:space="preserve"> </w:t>
      </w:r>
      <w:r>
        <w:rPr>
          <w:u w:val="single"/>
        </w:rPr>
        <w:t>Разработка и введение Стандарта ЕЭК ООН на яйца и яичные продук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ия из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национальных экспертов (2004 год);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программы работы по пересмотру стандартов (2004 год)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рабочего совещания по пересмотру стандартов (2004-2005 го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rPr/>
      </w:pPr>
      <w:r>
        <w:rPr/>
        <w:tab/>
        <w:t>Основание для исключений:  эти мероприятия будут заменены на "Изучение необходимости обновления стандартов ЕЭК ООН на яйца" (намечено на 2005 год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2.</w:t>
        <w:tab/>
        <w:t>ИЗМЕНЕНИЯ К ПРОГРАММЕ РАБОТЫ (ПР), КАСАЮЩИЕСЯ ПОДПРОГРАММЫ "РЕСТРУКТУРИЗАЦИЯ ПРОМЫШЛЕННОСТИ И РАЗВИТИЕ ПРЕДПРИНИМАТЕЛЬСТВА"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.1.1</w:t>
        <w:tab/>
        <w:t xml:space="preserve"> Для Рабочей группы по международной юридической и коммерческой практике (WP.5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обавления к ПР:  организация следующей сессии РГ.5 во взаимодействии с ЮНСИТРАЛ в Вене, намеченной на сентябрь-октябрь 2005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</w:r>
      <w:r>
        <w:rPr>
          <w:u w:val="single"/>
        </w:rPr>
        <w:t>Для Рабочей группы по развитию промышленности и предпринимательства (РГ.8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риводимые ниже изменения были одобрены Рабочей группой по реструктуризации промышленности и развитию предпринимательства на ее сессии в феврале 2005 года.  Поскольку в программу работы РГ.8 предлагается внести много изменений, они также включены в таблицу, которая приводится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</w:t>
        <w:tab/>
        <w:t xml:space="preserve"> </w:t>
      </w:r>
      <w:r>
        <w:rPr>
          <w:u w:val="single"/>
        </w:rPr>
        <w:t>Реструктуризация промышлен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ключения из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гиональное рабочее совещание на тему "Территориальные аспекты реструктуризации промышленности" (первоначально намечено на 2004</w:t>
        <w:noBreakHyphen/>
        <w:t>2005 годы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чее совещание на тему "Управленческая практика, благоприятствующая реструктуризации промышленности" (первоначально намечено на 2004</w:t>
        <w:noBreakHyphen/>
        <w:t>2005 го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я для исключения двух рабочих совещаний:  они были заменены Форумом на тему "Сотрудничество государства и частного сектора в ходе реструктуризации промышленности", который состоялся в Алма-Ате, Казахстан, 2-3 ноябр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ление к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онференция на тему "Реструктуризация промышленности и национальная конкурентоспособность в странах с переходной экономикой" (в зависимости от наличия ресурсов, 2005 год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2.2</w:t>
        <w:tab/>
        <w:t xml:space="preserve"> </w:t>
      </w:r>
      <w:r>
        <w:rPr>
          <w:u w:val="single"/>
        </w:rPr>
        <w:t>Устойчивое развитие промышленност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сключения из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ойчивое экономическое и экологическое развитие химической промышленности (КЕМИСИД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  <w:t>Основание для исключения:  подпрограмма КЕМИСИД была закрыта на сессии РГ.8 в феврале 2004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истемы управления качеств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  <w:t>Основание для исключения:  предполагается, что подпрограмма "Системы управления качеством" будет закрыта на шестой сессии РГ.8 (10-11 февраля 2005 года).  РГ.6 изучает вопрос о целесообразности продолжения данной деятельности в будуще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Добавления к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ддержка проводимого раз в два года семинара на тему "Анализ, методы обработки и восстановление загрязненных почв и подземных вод" ("Интерсол"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Основание для добавления:  Рабочая группа в настоящее время оказывает помощь ассоциации "Интершеми" в организации семинара на тему "Анализ, методы обработки и восстановление загрязненных почв и подземных вод ("Интерсол"), который проводится раз в два года по приглашению правительства Франции.  В частности, Рабочая группа способствует распространению информации о представленных докладах и принятых итоговых документах семинара в странах Восточной Европы и СНГ.  Секретариат продолжит оказывать помощь ассоциации "Интершеми" в организации пятого семинара, намеченного на 19-21 апреля 2005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орпоративное управлени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Основание для добавления:  на продвинутых этапах перехода к рыночной экономике надлежащее корпоративное управление становится одним из ключевых параметров экономической эффективности.  Рабочая группа помогает правительствам и бизнес-операторам в повышении уровня корпоративного управления в целях повышения конкурентоспособности предприятий и улучшения климата для иностранных и внутренних инвесторов.  С этой целью Рабочая группа изучает оптимальную практику, касающуюся национальных программ в области корпоративного управления, организует обмен информацией и опытом между правительствами и другими сторонами, а также разрабатывает рекомендации, направленные на повышение уровня корпоративного управления в государствах - членах ЕЭК ООН.  В 2005</w:t>
        <w:noBreakHyphen/>
        <w:t>2007 годах в рамках этой подпрограммы Рабочая группа организует семинар (совещание "за круглым столом") по проблемам корпоративного управления в регионе ЕЭК ООН параллельно с проведением шестой сессии Рабочей группы 8 (10 февраля 2005 года).  Впоследствии мероприятия в области корпоративного управления будут направлены на поддержку работы, проводимой в рамках программы "Развитие предпринимательства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2.3</w:t>
        <w:tab/>
        <w:t xml:space="preserve"> </w:t>
      </w:r>
      <w:r>
        <w:rPr>
          <w:u w:val="single"/>
        </w:rPr>
        <w:t>Развитие предпринимательств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Исключения из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едпринимательская деятельность молодежи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Основание для исключения:  предполагается, что подпрограмма "Предпринимательская деятельность молодежи" будет закрыта на шестой сессии РГ.8 (10</w:t>
        <w:noBreakHyphen/>
        <w:t>11 февраля 2005 года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едпринимательская деятельность женщин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Основание для исключения:  предполагается, что подпрограмма "Предпринимательская деятельность женщин" будет закрыта на шестой сессии РГ.8 (10</w:t>
        <w:noBreakHyphen/>
        <w:t>11 февраля 2005 года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2.4</w:t>
        <w:tab/>
        <w:t xml:space="preserve"> </w:t>
      </w:r>
      <w:r>
        <w:rPr>
          <w:u w:val="single"/>
        </w:rPr>
        <w:t>Формирующаяся наукоемкая экономик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ления к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Форум на тему "Проблемы и возможности в области аутсорсинга ИКТ в регионе ЕЭК ООН" (запланирован на 2005 год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вещание по оценке "электронной готовности" стран ЕЭК ООН (запланировано на вторую половину 2005 год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публикование доклада по оценке готовности к использованию электронных технологий в Казахстане (общее число таких докладов составит 15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одолжение обследования практики регистрации предприятий в странах региона.  Разработка на основе результатов этого анализа рекомендаций для правительств, направленных на упрощение порядка регистрации Интернет-предприят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Основанием для внесения этих добавлений является то, что вакантная должность сотрудника категории специалистов, ответственного за эту программу, наконец, спустя долгое время, может быть заполнен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сключение из ПР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оект ЕЭК ООН/ЕС по развитию практики работы через Интернет для Центральной и Восточной Европы будет закрыт в связи с нехваткой ресурс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</w:t>
      </w:r>
      <w:r>
        <w:rPr>
          <w:b/>
          <w:bCs/>
          <w:lang w:val="en-US"/>
        </w:rPr>
        <w:t>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предлагаемых изменений к программе работы Рабочей группы</w:t>
        <w:br/>
        <w:t>по развитию промышленности и предпринимательства (РГ.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водимые в настоящей таблице порядковые номера соответствуют номерам в первоначальной программе работы РГ.8 на 2004</w:t>
        <w:noBreakHyphen/>
        <w:t>2007 годы (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 и соответствующих таблицах в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).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47" w:type="dxa"/>
        <w:tblLayout w:type="fixed"/>
        <w:tblCellMar>
          <w:top w:w="28" w:type="dxa"/>
          <w:left w:w="0" w:type="dxa"/>
          <w:bottom w:w="57" w:type="dxa"/>
          <w:right w:w="0" w:type="dxa"/>
        </w:tblCellMar>
      </w:tblPr>
      <w:tblGrid>
        <w:gridCol w:w="1496"/>
        <w:gridCol w:w="1683"/>
        <w:gridCol w:w="2805"/>
        <w:gridCol w:w="1870"/>
        <w:gridCol w:w="1496"/>
      </w:tblGrid>
      <w:tr>
        <w:trPr>
          <w:tblHeader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Основная обла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Подобласт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кретная деятель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кретные результ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ание для отмены или добавл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2  Реструкту-ризация и устойчивое развитие промышлен-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2.3  Системы управления качество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одготовка интерактивного КД</w:t>
              <w:noBreakHyphen/>
              <w:t>ПЗУ по экологической оценке предприятий в соответствии с требованиями стандарта ИСО 14000 для использования странами с переходной экономико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ебования стандарта ИСО будут приспособлены для использования странами с переходной экономико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менено шестой сессией РГ.8 в феврале 2005 год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ведение сопоставительного анализа моделей и практики высокого качества для МСП с учетом европейской модели высокого качества, разработанной Европейским фондом управления качеством (ЕФУК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вропейская модель высокого качества будет приспособлена для использования МСП в странах с переходной экономикой.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здание центра общего управления качеством в Российской Федерации под эгидой ЕЭК ООН и Программы Организации Объединенных Наций по окружающей среде (ЮНЕП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 разработает рекомендации для предприятий в Российской Федерации.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здание центра по вопросам управления качеством Содружества Независимых Государств под эгидой ЕЭК ОО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 разработает рекомендации для предприятий в странах СНГ.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готовка модели комплексной системы управления (МКСУ). (Примечание:  РГ.8 внесла предложение о том, чтобы ГС по СУК была передана в 2004 году РГ.6 </w:t>
              <w:noBreakHyphen/>
              <w:t xml:space="preserve"> в этом случае данная деятельность в рамках РГ.8 будет прекращена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Эта модель будет использоваться предприятиями для повышения их управленческого потенциала и конкурентоспособ-ности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  Развитие предпринима-тель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.2  Роль предприниматель-ства в деле сокращения масштабов нищеты/предпри-нимательская деятельность молодеж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ощрение дальнейшего обсуждения проблем, связанных с предпринимательской деятельностью молодежи, и консультирование правительств с целью содействия такой деятельности на основе рекомендаций, сформулированных на Региональном форуме по проблемам молодежи в августе 2002 года, и их возможное обновление.  Будут в полной мере изучены возможности налаживания эффективного партнерства в этой области между государственным и частным сектора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 2005-2006 годах может быть проведено совещание экспертов по обновлению рекомендаций, сформулированных в августе 2002 года на Региональном форуме по проблемам молодежи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олагается, что эти мероприятия будут отменены на шестой сессии РГ.8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учение возможности организации дополнительных рабочих совещаний и субрегиональных форумов по проблемам молодежного предпринимательства во взаимодействии с другими международными организациями, такими, как ОЧЭС и Фонд Конрада Аденауэр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 2006 году может быть организован субрегиональный форум по проблемам молодежного предприниматель-ства в Юго-Восточной Европе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.3  Предприни-мательская деятельность женщи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брегиональный форум женщин-предпринимателей в Стамбуле, Турция, май 2004 го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ительствам будут представлены выводы и рекомендации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олагается, что эти мероприятия будут отменены на шестой сессии РГ.8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готовить публикацию по проблемам женского предпринимательства в странах Восточной Европы и СНГ (на основе отдельных материалов, подготовленных ко второму форуму женщин-предпринимателей ЕЭК ООН и к совещаниям Группы специалистов по предпринимательской деятельности женщин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кретариат опубликует протоколы третьего форума по предприниматель-ской деятельности женщин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учение возможности организации последующих субрегиональных форумов женщин-предпринимателей по избранным вопроса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ин из региональных форумов по предприниматель-ской деятельности женщин может быть организован в какой-либо из стран Центральной Ази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дут проводиться деятельность и мероприятия, аналогичные вышеуказанны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4  Формиру-ющаяся наукоемкая эконом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4.1  Развитие цифровой экономи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льнейшее осуществление проекта ЕЭК ООН/ЕС по развитию практики работы через Интернет для Центральной и Восточной Европы (развитие практики работы через Интернет направлено на содействие внедрению новых методов работы с использованием таких возможностей ИКТ, как телеработа и мобильная работа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юме результатов этого проекта будет изложено в аналитических докладах секретариато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менено Бюро Группы специалистов по развитию предпринима-тельства с использованием Интернета в связи с нехваткой ресурсов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ум на тему "Проблемы и возможности аутсорсинга ИКТ в регионе ЕЭК ООН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кретариат подготовит доклад по итогам этого форум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05 год Решение о новых направлениях деятельности принято Бюро Группы специалистов по развитию предпринима-тельства с использованием Интернет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вещание по оценке "электронной готовности" стран ЕЭК ОО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ультаты этого совещания составят основу аналитических докладов и рекомендаций для правительст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06-2007 год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о новых направлениях деятельности принято Бюро Группы специалистов по развитию предпринима-тельства с использованием Интернет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следование практики регистрации предприятий в странах регио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дут подготовлены результаты этого обследования, рекомендации для правительств, направленные на упрощение порядка регистрации интернет-предприят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05-2007 годы</w:t>
            </w:r>
          </w:p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о новых направлениях деятельности принято Бюро Группы специалистов по развитию предпринима-тельства с использованием Интернет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7  Публик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периодические публикац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нансирование реструктуризации промышленности в регионе ЕЭК ООН.  Название изменено на "Резюме материалов Форума по вопросам сотрудничества государства и частного сектора в ходе реструктуризации промышленности"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ин выпуск в 2005 го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5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5/20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32:00Z</dcterms:created>
  <dc:creator>Марина Именинникова</dc:creator>
  <dc:description/>
  <dc:language>en-US</dc:language>
  <cp:lastModifiedBy>Marina Imeninnikova</cp:lastModifiedBy>
  <cp:lastPrinted>2005-05-02T11:32:00Z</cp:lastPrinted>
  <dcterms:modified xsi:type="dcterms:W3CDTF">2005-05-02T09:32:00Z</dcterms:modified>
  <cp:revision>3</cp:revision>
  <dc:subject>Ковган</dc:subject>
  <dc:title>0530629</dc:title>
</cp:coreProperties>
</file>