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30629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290405    0205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30629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290405    0205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1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514907394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06998379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1069983797"/>
            <w:bookmarkStart w:id="4" w:name="__Fieldmark__0_1069983797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DE/2005/20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4 March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106998379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1069983797"/>
            <w:bookmarkStart w:id="6" w:name="__Fieldmark__1_1069983797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240"/>
        <w:rPr/>
      </w:pPr>
      <w:r>
        <w:rPr/>
        <w:t>КОМИТЕТ ПО РАЗВИТИЮ ТОРГОВЛИ, ПРОМЫШЛЕННОСТИ</w:t>
      </w:r>
    </w:p>
    <w:p>
      <w:pPr>
        <w:pStyle w:val="Normal"/>
        <w:spacing w:lineRule="auto" w:line="240"/>
        <w:rPr/>
      </w:pPr>
      <w:r>
        <w:rPr/>
        <w:t>И ПРЕДПРИНИМАТЕЛЬСТВА</w:t>
      </w:r>
    </w:p>
    <w:p>
      <w:pPr>
        <w:pStyle w:val="Normal"/>
        <w:spacing w:lineRule="auto" w:line="240"/>
        <w:rPr/>
      </w:pPr>
      <w:r>
        <w:rPr/>
        <w:t xml:space="preserve">Девятая сессия, 23-27 мая </w:t>
      </w:r>
    </w:p>
    <w:p>
      <w:pPr>
        <w:pStyle w:val="Normal"/>
        <w:spacing w:lineRule="auto" w:line="240"/>
        <w:rPr/>
      </w:pPr>
      <w:r>
        <w:rPr/>
        <w:t>Пункт 5.9 предварительной повестки дн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ЗЮМЕ ПРЕДЛАГАЕМЫХ ИЗМЕНЕНИЙ К ПРОЕК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Ы РАБОТЫ, 2004-2007 ГОД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919" w:type="dxa"/>
        <w:jc w:val="left"/>
        <w:tblInd w:w="14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9"/>
      </w:tblGrid>
      <w:tr>
        <w:trPr/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КУМЕНТ ДЛЯ УТВЕРЖДЕНИЯ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1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10"/>
      </w:tblGrid>
      <w:tr>
        <w:trPr/>
        <w:tc>
          <w:tcPr>
            <w:tcW w:w="9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ab/>
              <w:t xml:space="preserve">На своей сессии в мае 2003 года Комитет решил, что процесс утверждения его программы работы следует привести в соответствие с процессом составления бюджета на двухгодичный период Организации Объединенных Наций.  Для этого необходимо:  1)  изменить программу работы таким образом, чтобы она охватывала тот же период времени, что и бюджет на двухгодичный период,  2)  КРТПП должен утверждать программу работы каждые два года и  3)  утверждать короткий документ с любыми предлагаемыми изменениями к утвержденным программам работы на каждой сессии Комитета.  </w:t>
            </w:r>
          </w:p>
        </w:tc>
      </w:tr>
      <w:tr>
        <w:trPr/>
        <w:tc>
          <w:tcPr>
            <w:tcW w:w="9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ab/>
              <w:t xml:space="preserve">Исходя из этого Бюро представляет для </w:t>
            </w:r>
            <w:r>
              <w:rPr>
                <w:u w:val="single"/>
              </w:rPr>
              <w:t>утверждения</w:t>
            </w:r>
            <w:r>
              <w:rPr/>
              <w:t xml:space="preserve"> Комитетом настоящий документ с резюме предлагаемых изменений к программе работы на 2004</w:t>
              <w:noBreakHyphen/>
              <w:t xml:space="preserve">2007 годы.  Он содержит перечень предлагаемых добавлений и исключений, относящихся к программе работы, с указанием оснований для внесения этих предложений. </w:t>
            </w:r>
          </w:p>
        </w:tc>
      </w:tr>
      <w:tr>
        <w:trPr/>
        <w:tc>
          <w:tcPr>
            <w:tcW w:w="9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ab/>
              <w:t xml:space="preserve">Настоящий документ представляет собой обновленный вариант документов по программе работы на 2004-2007 годы, в которых перечисляются отдельные направления работы.  Для подпрограммы "Развитие торговли" ими являются документы </w:t>
            </w:r>
            <w:r>
              <w:rPr>
                <w:lang w:val="en-US"/>
              </w:rPr>
              <w:t>TRADE</w:t>
            </w:r>
            <w:r>
              <w:rPr/>
              <w:t>/2004/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4/</w:t>
            </w:r>
            <w:r>
              <w:rPr>
                <w:lang w:val="en-US"/>
              </w:rPr>
              <w:t>Add</w:t>
            </w:r>
            <w:r>
              <w:rPr/>
              <w:t xml:space="preserve">.1 и </w:t>
            </w:r>
            <w:r>
              <w:rPr>
                <w:lang w:val="en-US"/>
              </w:rPr>
              <w:t>Add</w:t>
            </w:r>
            <w:r>
              <w:rPr/>
              <w:t xml:space="preserve">.2.  Для подпрограммы "Реструктуризация промышленности и развитие предпринимательства" им является документ </w:t>
            </w:r>
            <w:r>
              <w:rPr>
                <w:lang w:val="en-US"/>
              </w:rPr>
              <w:t>TRADE</w:t>
            </w:r>
            <w:r>
              <w:rPr/>
              <w:t>/2004/4/</w:t>
            </w:r>
            <w:r>
              <w:rPr>
                <w:lang w:val="en-US"/>
              </w:rPr>
              <w:t>Add</w:t>
            </w:r>
            <w:r>
              <w:rPr/>
              <w:t xml:space="preserve">.3.  С текстами этих документов можно ознакомиться в Интернете по адресу:  </w:t>
            </w: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  <w:r>
              <w:rPr>
                <w:lang w:val="en-US"/>
              </w:rPr>
              <w:t>trade</w:t>
            </w:r>
            <w:r>
              <w:rPr/>
              <w:t>/</w:t>
            </w:r>
            <w:r>
              <w:rPr>
                <w:lang w:val="en-US"/>
              </w:rPr>
              <w:t>ctied</w:t>
            </w:r>
            <w:r>
              <w:rPr/>
              <w:t>/</w:t>
            </w:r>
            <w:r>
              <w:rPr>
                <w:lang w:val="en-US"/>
              </w:rPr>
              <w:t>ctied</w:t>
            </w:r>
            <w:r>
              <w:rPr/>
              <w:t>8/</w:t>
            </w:r>
            <w:r>
              <w:rPr>
                <w:lang w:val="en-US"/>
              </w:rPr>
              <w:t>listdoc</w:t>
            </w:r>
            <w:r>
              <w:rPr/>
              <w:t>04.</w:t>
            </w:r>
            <w:r>
              <w:rPr>
                <w:lang w:val="en-US"/>
              </w:rPr>
              <w:t>htm</w:t>
            </w:r>
          </w:p>
        </w:tc>
      </w:tr>
    </w:tbl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>1.</w:t>
        <w:tab/>
        <w:t>ИЗМЕНЕНИЯ К ПРОГРАММЕ РАБОТЫ (ПР), КАСАЮЩИЕСЯ ПОДПРОГРАММЫ "РАЗВИТИЕ ТОРГОВЛИ"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>1.1</w:t>
        <w:tab/>
        <w:t>Для программной деятельности, непосредственно находящейся в ведении Комитета по развитию торговли, промышленности и предпринимательства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/>
        <w:t>1.1.1</w:t>
        <w:tab/>
        <w:t xml:space="preserve"> </w:t>
      </w:r>
      <w:r>
        <w:rPr>
          <w:u w:val="single"/>
        </w:rPr>
        <w:t>Региональная экономическая интеграция</w:t>
      </w:r>
    </w:p>
    <w:p>
      <w:pPr>
        <w:pStyle w:val="Normal"/>
        <w:ind w:left="567" w:hanging="567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Добавления к ПР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ind w:left="1122" w:hanging="561"/>
        <w:rPr/>
      </w:pPr>
      <w:r>
        <w:rPr/>
        <w:t>Подготовка публикации "Конкуренция в условиях меняющейся Европе" в качестве последующей деятельности по итогам состоявшегося в 2004 году Форума под тем же названием (2005 год)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ind w:left="1122" w:hanging="561"/>
        <w:rPr/>
      </w:pPr>
      <w:r>
        <w:rPr/>
        <w:t>Подготовка стратегического документа на тему "Развитие партнерских связей в торговле в регионе СНГ" (2005 год)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ind w:left="1122" w:hanging="561"/>
        <w:rPr/>
      </w:pPr>
      <w:r>
        <w:rPr/>
        <w:t>Организация заседания высокого уровня на тему "Упрощение процедур торговли и переход" в рамках публичных симпозиумов ВТО (апрель 2005 года)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ind w:left="1122" w:hanging="561"/>
        <w:rPr/>
      </w:pPr>
      <w:r>
        <w:rPr/>
        <w:t>Организация совещания на тему "Развитие партнерских связей в торговле в регионе ЕЭК ООН" (октябрь 2005 год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снование для добавления:  на своей восьмой сессии Комитет по развитию торговли, промышленности и предпринимательства (КРТПП) рекомендовал своим вспомогательным органам учитывать в своей работе результаты Исполнительного форума КРТПП на тему "Конкуренция в условиях меняющейся Европы", который состоялся 11</w:t>
        <w:noBreakHyphen/>
        <w:t>12 мая 2004 года.  Вышеупомянутые мероприятия были разработаны с целью оказания поддержки в достижении этой цели, поставленной Комитетом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1.1.2</w:t>
        <w:tab/>
        <w:t xml:space="preserve"> </w:t>
      </w:r>
      <w:r>
        <w:rPr>
          <w:u w:val="single"/>
        </w:rPr>
        <w:t>Увязка деятельности ЕЭК ООН в области торговли с деятельностью, проводимой</w:t>
      </w:r>
    </w:p>
    <w:p>
      <w:pPr>
        <w:pStyle w:val="Normal"/>
        <w:ind w:left="567" w:hanging="567"/>
        <w:rPr/>
      </w:pPr>
      <w:r>
        <w:rPr/>
        <w:tab/>
        <w:t xml:space="preserve"> </w:t>
      </w:r>
      <w:r>
        <w:rPr>
          <w:u w:val="single"/>
        </w:rPr>
        <w:t>другими органами ООН и международными органами в области торговли</w:t>
      </w:r>
    </w:p>
    <w:p>
      <w:pPr>
        <w:pStyle w:val="Normal"/>
        <w:ind w:left="567" w:hanging="567"/>
        <w:rPr>
          <w:u w:val="single"/>
        </w:rPr>
      </w:pPr>
      <w:r>
        <w:rPr>
          <w:u w:val="single"/>
        </w:rPr>
      </w:r>
    </w:p>
    <w:p>
      <w:pPr>
        <w:pStyle w:val="Normal"/>
        <w:ind w:left="567" w:hanging="567"/>
        <w:rPr/>
      </w:pPr>
      <w:r>
        <w:rPr/>
        <w:t>Добавления к ПР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numPr>
          <w:ilvl w:val="0"/>
          <w:numId w:val="3"/>
        </w:numPr>
        <w:ind w:left="1122" w:hanging="561"/>
        <w:rPr/>
      </w:pPr>
      <w:r>
        <w:rPr/>
        <w:t>Подпрограмма "Развитие торговли" будет участвовать в обзоре осуществления обязательств, взятых на себя правительствами в стратегическом документе ОБСЕ (декабрь 2003 года), и в частности подготовит комплексный и перспективный доклад для представления на "Тринадцатом совещании Экономического форума", которое должно состояться в Праге в мае 2005 года.  В докладе будут анализироваться положение с выполнением обязательств в области торговли, встреченные препятствия, наилучшая выявленная практика, необходимые последующие меры и возможная помощь ОБСЕ участвующим государств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снование для добавления:  Меморандум о взаимопонимании между ОБСЕ и ЕЭК ООН, подписанный в декабре 2004 года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>1.2</w:t>
        <w:tab/>
        <w:t>В отношении стандартов Центра по упрощению процедур торговли и электронным деловым операциям Организации Объединенных Наций (СЕФАКТ ООН)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Временное прекращение работы в рамках П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1</w:t>
        <w:tab/>
        <w:t xml:space="preserve"> </w:t>
      </w:r>
      <w:r>
        <w:rPr>
          <w:u w:val="single"/>
        </w:rPr>
        <w:t>Разработка рамочного механизма делового сотрудничества (РМДС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настоящее время СЕФАКТ ООН разрабатывает следующее поколение стандартов в области электронного бизнеса, Рамочный механизм делового сотрудничества (РДС).  Эти рамки представляют собой модульную серию спецификаций, которая позволит предприятиям любого размера независимо от их географического местоположения осуществлять коммерческую деятельность через Интернет с использованием открытых стандар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снование для временного прекращения работы:  после того как от делегаций поступил ряд вопросов, Бюро решило приостановить осуществление этой деятельности, пока не будут проведены дополнительные дискуссии в рамках СЕФАКТ ООН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>1.3</w:t>
        <w:tab/>
        <w:t>Рабочая группа по политике в области сотрудничества по вопросам нормативного регулирования и стандартизации (РГ.6)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Никаких изменений не предлагаетс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4</w:t>
        <w:tab/>
        <w:t>Рабочая группа по сельскохозяйственным стандартам качества (РГ.7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4.1</w:t>
        <w:tab/>
        <w:t xml:space="preserve"> </w:t>
      </w:r>
      <w:r>
        <w:rPr>
          <w:u w:val="single"/>
        </w:rPr>
        <w:t>Разработка и ведение Стандарта ЕЭК ООН на семенной картофель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бавления к ПР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1122" w:hanging="561"/>
        <w:rPr/>
      </w:pPr>
      <w:r>
        <w:rPr/>
        <w:t>Отслеживание происхождения семенного картофеля (2005-2007 год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снование для этого добавления:  решение Рабочей группы 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4.2</w:t>
        <w:tab/>
        <w:t xml:space="preserve"> </w:t>
      </w:r>
      <w:r>
        <w:rPr>
          <w:u w:val="single"/>
        </w:rPr>
        <w:t>Разработка и введение Стандарта ЕЭК ООН на яйца и яичные продукты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ключения из ПР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определение национальных экспертов (2004 год);</w:t>
      </w:r>
    </w:p>
    <w:p>
      <w:pPr>
        <w:pStyle w:val="Normal"/>
        <w:numPr>
          <w:ilvl w:val="0"/>
          <w:numId w:val="2"/>
        </w:numPr>
        <w:rPr/>
      </w:pPr>
      <w:r>
        <w:rPr/>
        <w:t>разработка программы работы по пересмотру стандартов (2004 год);</w:t>
      </w:r>
    </w:p>
    <w:p>
      <w:pPr>
        <w:pStyle w:val="Normal"/>
        <w:numPr>
          <w:ilvl w:val="0"/>
          <w:numId w:val="2"/>
        </w:numPr>
        <w:rPr/>
      </w:pPr>
      <w:r>
        <w:rPr/>
        <w:t>организация рабочего совещания по пересмотру стандартов (2004-2005 годы)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207" w:hanging="0"/>
        <w:rPr/>
      </w:pPr>
      <w:r>
        <w:rPr/>
      </w:r>
    </w:p>
    <w:p>
      <w:pPr>
        <w:pStyle w:val="Normal"/>
        <w:rPr/>
      </w:pPr>
      <w:r>
        <w:rPr/>
        <w:tab/>
        <w:t>Основание для исключений:  эти мероприятия будут заменены на "Изучение необходимости обновления стандартов ЕЭК ООН на яйца" (намечено на 2005 год)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>2.</w:t>
        <w:tab/>
        <w:t>ИЗМЕНЕНИЯ К ПРОГРАММЕ РАБОТЫ (ПР), КАСАЮЩИЕСЯ ПОДПРОГРАММЫ "РЕСТРУКТУРИЗАЦИЯ ПРОМЫШЛЕННОСТИ И РАЗВИТИЕ ПРЕДПРИНИМАТЕЛЬСТВА"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1134"/>
        <w:rPr/>
      </w:pPr>
      <w:r>
        <w:rPr/>
        <w:t>2.1.1</w:t>
        <w:tab/>
        <w:t xml:space="preserve"> Для Рабочей группы по международной юридической и коммерческой практике (WP.5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ab/>
        <w:t>Добавления к ПР:  организация следующей сессии РГ.5 во взаимодействии с ЮНСИТРАЛ в Вене, намеченной на сентябрь-октябрь 2005 года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2.2</w:t>
        <w:tab/>
      </w:r>
      <w:r>
        <w:rPr>
          <w:u w:val="single"/>
        </w:rPr>
        <w:t>Для Рабочей группы по развитию промышленности и предпринимательства (РГ.8</w:t>
      </w:r>
      <w:r>
        <w:rPr/>
        <w:t>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ab/>
        <w:t>Приводимые ниже изменения были одобрены Рабочей группой по реструктуризации промышленности и развитию предпринимательства на ее сессии в феврале 2005 года.  Поскольку в программу работы РГ.8 предлагается внести много изменений, они также включены в таблицу, которая приводится в приложении к настоящему докумен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.1</w:t>
        <w:tab/>
        <w:t xml:space="preserve"> </w:t>
      </w:r>
      <w:r>
        <w:rPr>
          <w:u w:val="single"/>
        </w:rPr>
        <w:t>Реструктуризация промышленност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Исключения из ПР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Региональное рабочее совещание на тему "Территориальные аспекты реструктуризации промышленности" (первоначально намечено на 2004</w:t>
        <w:noBreakHyphen/>
        <w:t>2005 годы)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Рабочее совещание на тему "Управленческая практика, благоприятствующая реструктуризации промышленности" (первоначально намечено на 2004</w:t>
        <w:noBreakHyphen/>
        <w:t>2005 год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снования для исключения двух рабочих совещаний:  они были заменены Форумом на тему "Сотрудничество государства и частного сектора в ходе реструктуризации промышленности", который состоялся в Алма-Ате, Казахстан, 2-3 ноября 2004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бавление к ПР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Конференция на тему "Реструктуризация промышленности и национальная конкурентоспособность в странах с переходной экономикой" (в зависимости от наличия ресурсов, 2005 год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2.2.2</w:t>
        <w:tab/>
        <w:t xml:space="preserve"> </w:t>
      </w:r>
      <w:r>
        <w:rPr>
          <w:u w:val="single"/>
        </w:rPr>
        <w:t>Устойчивое развитие промышленности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Исключения из ПР: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Устойчивое экономическое и экологическое развитие химической промышленности (КЕМИСИД)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0"/>
        <w:rPr/>
      </w:pPr>
      <w:r>
        <w:rPr/>
        <w:t>Основание для исключения:  подпрограмма КЕМИСИД была закрыта на сессии РГ.8 в феврале 2004 года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Системы управления качеством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0"/>
        <w:rPr/>
      </w:pPr>
      <w:r>
        <w:rPr/>
        <w:t>Основание для исключения:  предполагается, что подпрограмма "Системы управления качеством" будет закрыта на шестой сессии РГ.8 (10-11 февраля 2005 года).  РГ.6 изучает вопрос о целесообразности продолжения данной деятельности в будущем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>Добавления к ПР: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Поддержка проводимого раз в два года семинара на тему "Анализ, методы обработки и восстановление загрязненных почв и подземных вод" ("Интерсол")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ab/>
        <w:tab/>
        <w:t>Основание для добавления:  Рабочая группа в настоящее время оказывает помощь ассоциации "Интершеми" в организации семинара на тему "Анализ, методы обработки и восстановление загрязненных почв и подземных вод ("Интерсол"), который проводится раз в два года по приглашению правительства Франции.  В частности, Рабочая группа способствует распространению информации о представленных докладах и принятых итоговых документах семинара в странах Восточной Европы и СНГ.  Секретариат продолжит оказывать помощь ассоциации "Интершеми" в организации пятого семинара, намеченного на 19-21 апреля 2005 года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Корпоративное управление: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ab/>
        <w:tab/>
        <w:t>Основание для добавления:  на продвинутых этапах перехода к рыночной экономике надлежащее корпоративное управление становится одним из ключевых параметров экономической эффективности.  Рабочая группа помогает правительствам и бизнес-операторам в повышении уровня корпоративного управления в целях повышения конкурентоспособности предприятий и улучшения климата для иностранных и внутренних инвесторов.  С этой целью Рабочая группа изучает оптимальную практику, касающуюся национальных программ в области корпоративного управления, организует обмен информацией и опытом между правительствами и другими сторонами, а также разрабатывает рекомендации, направленные на повышение уровня корпоративного управления в государствах - членах ЕЭК ООН.  В 2005</w:t>
        <w:noBreakHyphen/>
        <w:t>2007 годах в рамках этой подпрограммы Рабочая группа организует семинар (совещание "за круглым столом") по проблемам корпоративного управления в регионе ЕЭК ООН параллельно с проведением шестой сессии Рабочей группы 8 (10 февраля 2005 года).  Впоследствии мероприятия в области корпоративного управления будут направлены на поддержку работы, проводимой в рамках программы "Развитие предпринимательства"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>2.2.3</w:t>
        <w:tab/>
        <w:t xml:space="preserve"> </w:t>
      </w:r>
      <w:r>
        <w:rPr>
          <w:u w:val="single"/>
        </w:rPr>
        <w:t>Развитие предпринимательства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>Исключения из ПР: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Предпринимательская деятельность молодежи: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34" w:hanging="567"/>
        <w:rPr/>
      </w:pPr>
      <w:r>
        <w:rPr/>
        <w:tab/>
        <w:t>Основание для исключения:  предполагается, что подпрограмма "Предпринимательская деятельность молодежи" будет закрыта на шестой сессии РГ.8 (10</w:t>
        <w:noBreakHyphen/>
        <w:t>11 февраля 2005 года)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Предпринимательская деятельность женщин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34" w:hanging="567"/>
        <w:rPr/>
      </w:pPr>
      <w:r>
        <w:rPr/>
        <w:tab/>
        <w:t>Основание для исключения:  предполагается, что подпрограмма "Предпринимательская деятельность женщин" будет закрыта на шестой сессии РГ.8 (10</w:t>
        <w:noBreakHyphen/>
        <w:t>11 февраля 2005 года)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2.2.4</w:t>
        <w:tab/>
        <w:t xml:space="preserve"> </w:t>
      </w:r>
      <w:r>
        <w:rPr>
          <w:u w:val="single"/>
        </w:rPr>
        <w:t>Формирующаяся наукоемкая экономика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Добавления к ПР: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Форум на тему "Проблемы и возможности в области аутсорсинга ИКТ в регионе ЕЭК ООН" (запланирован на 2005 год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Совещание по оценке "электронной готовности" стран ЕЭК ООН (запланировано на вторую половину 2005 года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Опубликование доклада по оценке готовности к использованию электронных технологий в Казахстане (общее число таких докладов составит 15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Продолжение обследования практики регистрации предприятий в странах региона.  Разработка на основе результатов этого анализа рекомендаций для правительств, направленных на упрощение порядка регистрации Интернет-предприятий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>Основанием для внесения этих добавлений является то, что вакантная должность сотрудника категории специалистов, ответственного за эту программу, наконец, спустя долгое время, может быть заполнена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Исключение из ПР: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Проект ЕЭК ООН/ЕС по развитию практики работы через Интернет для Центральной и Восточной Европы будет закрыт в связи с нехваткой ресурсов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иложение </w:t>
      </w:r>
      <w:r>
        <w:rPr>
          <w:b/>
          <w:bCs/>
          <w:lang w:val="en-US"/>
        </w:rPr>
        <w:t>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аблица предлагаемых изменений к программе работы Рабочей группы</w:t>
        <w:br/>
        <w:t>по развитию промышленности и предпринимательства (РГ.8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Приводимые в настоящей таблице порядковые номера соответствуют номерам в первоначальной программе работы РГ.8 на 2004</w:t>
        <w:noBreakHyphen/>
        <w:t>2007 годы (</w:t>
      </w:r>
      <w:r>
        <w:rPr>
          <w:lang w:val="en-US"/>
        </w:rPr>
        <w:t>TRADE</w:t>
      </w:r>
      <w:r>
        <w:rPr/>
        <w:t>/2004/4/</w:t>
      </w:r>
      <w:r>
        <w:rPr>
          <w:lang w:val="en-US"/>
        </w:rPr>
        <w:t>Add</w:t>
      </w:r>
      <w:r>
        <w:rPr/>
        <w:t xml:space="preserve">.3 и соответствующих таблицах в </w:t>
      </w:r>
      <w:r>
        <w:rPr>
          <w:lang w:val="en-US"/>
        </w:rPr>
        <w:t>TRADE</w:t>
      </w:r>
      <w:r>
        <w:rPr/>
        <w:t>/2004/4/</w:t>
      </w:r>
      <w:r>
        <w:rPr>
          <w:lang w:val="en-US"/>
        </w:rPr>
        <w:t>Add</w:t>
      </w:r>
      <w:r>
        <w:rPr/>
        <w:t>.4).</w:t>
      </w:r>
    </w:p>
    <w:p>
      <w:pPr>
        <w:pStyle w:val="Normal"/>
        <w:rPr/>
      </w:pPr>
      <w:r>
        <w:rPr/>
      </w:r>
    </w:p>
    <w:tbl>
      <w:tblPr>
        <w:tblW w:w="9350" w:type="dxa"/>
        <w:jc w:val="left"/>
        <w:tblInd w:w="47" w:type="dxa"/>
        <w:tblLayout w:type="fixed"/>
        <w:tblCellMar>
          <w:top w:w="28" w:type="dxa"/>
          <w:left w:w="0" w:type="dxa"/>
          <w:bottom w:w="57" w:type="dxa"/>
          <w:right w:w="0" w:type="dxa"/>
        </w:tblCellMar>
      </w:tblPr>
      <w:tblGrid>
        <w:gridCol w:w="1496"/>
        <w:gridCol w:w="1683"/>
        <w:gridCol w:w="2805"/>
        <w:gridCol w:w="1870"/>
        <w:gridCol w:w="1496"/>
      </w:tblGrid>
      <w:tr>
        <w:trPr>
          <w:tblHeader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Основная область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Подобласть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нкретная деятельност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нкретные результат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ание для отмены или добавления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1.2  Реструкту-ризация и устойчивое развитие промышлен-ност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1.2.3  Системы управления качеством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Подготовка интерактивного КД</w:t>
              <w:noBreakHyphen/>
              <w:t>ПЗУ по экологической оценке предприятий в соответствии с требованиями стандарта ИСО 14000 для использования странами с переходной экономикой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ребования стандарта ИСО будут приспособлены для использования странами с переходной экономикой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менено шестой сессией РГ.8 в феврале 2005 года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роведение сопоставительного анализа моделей и практики высокого качества для МСП с учетом европейской модели высокого качества, разработанной Европейским фондом управления качеством (ЕФУК)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Европейская модель высокого качества будет приспособлена для использования МСП в странах с переходной экономикой.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оздание центра общего управления качеством в Российской Федерации под эгидой ЕЭК ООН и Программы Организации Объединенных Наций по окружающей среде (ЮНЕП)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Центр разработает рекомендации для предприятий в Российской Федерации.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оздание центра по вопросам управления качеством Содружества Независимых Государств под эгидой ЕЭК ООН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Центр разработает рекомендации для предприятий в странах СНГ.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одготовка модели комплексной системы управления (МКСУ). (Примечание:  РГ.8 внесла предложение о том, чтобы ГС по СУК была передана в 2004 году РГ.6 </w:t>
              <w:noBreakHyphen/>
              <w:t xml:space="preserve"> в этом случае данная деятельность в рамках РГ.8 будет прекращена)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Эта модель будет использоваться предприятиями для повышения их управленческого потенциала и конкурентоспособ-ности.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1.3  Развитие предпринима-тельств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1.3.2  Роль предприниматель-ства в деле сокращения масштабов нищеты/предпри-нимательская деятельность молодежи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оощрение дальнейшего обсуждения проблем, связанных с предпринимательской деятельностью молодежи, и консультирование правительств с целью содействия такой деятельности на основе рекомендаций, сформулированных на Региональном форуме по проблемам молодежи в августе 2002 года, и их возможное обновление.  Будут в полной мере изучены возможности налаживания эффективного партнерства в этой области между государственным и частным секторами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В 2005-2006 годах может быть проведено совещание экспертов по обновлению рекомендаций, сформулированных в августе 2002 года на Региональном форуме по проблемам молодежи.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редполагается, что эти мероприятия будут отменены на шестой сессии РГ.8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Изучение возможности организации дополнительных рабочих совещаний и субрегиональных форумов по проблемам молодежного предпринимательства во взаимодействии с другими международными организациями, такими, как ОЧЭС и Фонд Конрада Аденауэра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В 2006 году может быть организован субрегиональный форум по проблемам молодежного предприниматель-ства в Юго-Восточной Европе.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1.3.3  Предприни-мательская деятельность женщин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убрегиональный форум женщин-предпринимателей в Стамбуле, Турция, май 2004 года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равительствам будут представлены выводы и рекомендации.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редполагается, что эти мероприятия будут отменены на шестой сессии РГ.8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одготовить публикацию по проблемам женского предпринимательства в странах Восточной Европы и СНГ (на основе отдельных материалов, подготовленных ко второму форуму женщин-предпринимателей ЕЭК ООН и к совещаниям Группы специалистов по предпринимательской деятельности женщин)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екретариат опубликует протоколы третьего форума по предприниматель-ской деятельности женщин.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Изучение возможности организации последующих субрегиональных форумов женщин-предпринимателей по избранным вопросам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дин из региональных форумов по предприниматель-ской деятельности женщин может быть организован в какой-либо из стран Центральной Азии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Будут проводиться деятельность и мероприятия, аналогичные вышеуказанным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1.4  Формиру-ющаяся наукоемкая экономик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1.4.1  Развитие цифровой экономики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альнейшее осуществление проекта ЕЭК ООН/ЕС по развитию практики работы через Интернет для Центральной и Восточной Европы (развитие практики работы через Интернет направлено на содействие внедрению новых методов работы с использованием таких возможностей ИКТ, как телеработа и мобильная работа)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езюме результатов этого проекта будет изложено в аналитических докладах секретариатом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менено Бюро Группы специалистов по развитию предпринима-тельства с использованием Интернета в связи с нехваткой ресурсов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Форум на тему "Проблемы и возможности аутсорсинга ИКТ в регионе ЕЭК ООН"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екретариат подготовит доклад по итогам этого форума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2005 год Решение о новых направлениях деятельности принято Бюро Группы специалистов по развитию предпринима-тельства с использованием Интернета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овещание по оценке "электронной готовности" стран ЕЭК ООН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езультаты этого совещания составят основу аналитических докладов и рекомендаций для правительств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2006-2007 годы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ешение о новых направлениях деятельности принято Бюро Группы специалистов по развитию предпринима-тельства с использованием Интернета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бследование практики регистрации предприятий в странах региона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Будут подготовлены результаты этого обследования, рекомендации для правительств, направленные на упрощение порядка регистрации интернет-предприятий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2005-2007 годы</w:t>
            </w:r>
          </w:p>
          <w:p>
            <w:pPr>
              <w:pStyle w:val="Normal"/>
              <w:keepNext w:val="tru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ешение о новых направлениях деятельности принято Бюро Группы специалистов по развитию предпринима-тельства с использованием Интернета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1.7  Публикаци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епериодические публикации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Финансирование реструктуризации промышленности в регионе ЕЭК ООН.  Название изменено на "Резюме материалов Форума по вопросам сотрудничества государства и частного сектора в ходе реструктуризации промышленности"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дин выпуск в 2005 году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DE/2005/20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371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DE/2005/20</w:t>
    </w:r>
  </w:p>
  <w:p>
    <w:pPr>
      <w:pStyle w:val="Header"/>
      <w:tabs>
        <w:tab w:val="center" w:pos="4153" w:leader="none"/>
        <w:tab w:val="left" w:pos="7371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7088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7088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7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2">
    <w:name w:val="текст"/>
    <w:basedOn w:val="Normal"/>
    <w:qFormat/>
    <w:pPr>
      <w:numPr>
        <w:ilvl w:val="0"/>
        <w:numId w:val="4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09:32:00Z</dcterms:created>
  <dc:creator>Марина Именинникова</dc:creator>
  <dc:description/>
  <dc:language>en-US</dc:language>
  <cp:lastModifiedBy>Marina Imeninnikova</cp:lastModifiedBy>
  <cp:lastPrinted>2005-05-02T11:32:00Z</cp:lastPrinted>
  <dcterms:modified xsi:type="dcterms:W3CDTF">2005-05-02T09:32:00Z</dcterms:modified>
  <cp:revision>3</cp:revision>
  <dc:subject>Ковган</dc:subject>
  <dc:title>0530629</dc:title>
</cp:coreProperties>
</file>