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29539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2953908"/>
      <w:bookmarkStart w:id="1" w:name="__Fieldmark__0_23829539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2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2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3912516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382953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2382953908"/>
            <w:bookmarkStart w:id="4" w:name="__Fieldmark__1_238295390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5/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March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3829539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2382953908"/>
            <w:bookmarkStart w:id="6" w:name="__Fieldmark__2_238295390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Девятая сессия, 23-27 мая 2005 года</w:t>
      </w:r>
    </w:p>
    <w:p>
      <w:pPr>
        <w:pStyle w:val="Normal"/>
        <w:rPr/>
      </w:pPr>
      <w:r>
        <w:rPr/>
        <w:t>Пункт 5.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ИТЕЛЬНЫЙ ФОРУМ ЕЭК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НКУРЕНЦИЯ В УСЛОВИЯХ МЕНЯЮЩЕЙСЯ ЕВРОПЫ:  ВОЗМОЖНОСТИ РАЗВИТИЯ ТОРГОВЛИ И ПРЕДПРИНИМАТЕЛЬСТВА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ЯЗАННЫЕ С ЭТИМ ЗАДАЧ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боты дискуссионных засе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На своей восьмой сессии Комитет поручил опубликовать результаты работы дискуссионных заседаний, состоявшихся в ходе его Форума на тему "Конкуренция в условиях меняющейся Европы", в качестве вклада в проведение дискуссий по программе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Исполнительный форум "Конкуренция в условиях меняющейся Европы" включал в себя два дискуссионных заседания, в ходе которых участники были разбиты на группы численностью по 15-20 человек.  Каждая группа работала над заблаговременно переданными ей вопросами.  Заседания предусматривали активное участие докладчиков и аудитории и предоставили всем участникам возможность поделиться мнениями по вопросу расширения ЕС.  В них были задействованы почти все участники Форума, и состоявшийся на них обмен мнениями носил оживленный характер.  Позднее в ходе Форума секретариат подытожил итоги прошедших диску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излагаются основные выводы итогового резюме наряду с перечнем подробных комментариев, сделанных участниками дискуссий.  Содержавшиеся в нем повторы являются преднамеренными, с тем чтобы обеспечить отражение всех высказанных идей.  Данная информация также позволит Комитету по развитию торговли, промышленности и предпринимательства (КРТПП) и его Бюро принять во внимание поднятые участниками проблемы при определении направленности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же кратко описываются ответы участников на два поставленных вопроса.  Затем приводятся перечни вопросов или тем, использовавшихся секретариатом и участниками для подведения итогов дискуссий, а также обобщения замечаний, высказанных участни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ий отчет о первом дискуссионном заседании (11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Вопрос для обсуждения</w:t>
      </w:r>
      <w:r>
        <w:rPr/>
        <w:t>:  В чем, по вашему личному мнению, заключаются наиболее важные экономические последствия расширения ЕС для вашей страны, организации или пред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сли говорить о странах ЕС-25, то участники отметили, что расширенный ЕС и его государства-члены получат дополнительные выгоды в виде устойчивого экономического роста и экономической стабильности, повышения конкурентоспособности, улучшения качества продукции и реализации эффекта масштаба.  Кроме того, по мнению участников, расширение ЕС приведет к росту объема инвестиций, особенно в секторе услуг, благодаря увеличению финансирования со стороны ЕС, а также к унификации правил и созданию более безопасного делового клима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 другой стороны, участники высказали опасения в отношении того, что усиление конкуренции после расширения общего рынка ЕС может повлечь за собой делокализацию производства из некоторых государств - членов ЕС, для которых характерны высокие затраты на рабочую силу и издержки производства, в новые регионы ЕС.  Как отметили некоторые участники, эти проблемы можно преодолеть благодаря активизации сотрудничества, передаче профессиональных знаний и корректировке институциональных и административных структур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Если говорить о странах, не входящих в ЕС, то они столкнутся с необходимостью адаптации, обусловленной усилением конкуренции на рынках ЕС, на которые новые государства-члены получат свободный доступ, тогда как страны, не входящие в ЕС, по</w:t>
        <w:noBreakHyphen/>
        <w:t>прежнему будут пользоваться такими же условиями доступа на рынок, как и прежде.  Это, как предостерегли некоторые участники, может привести к потере экспортных возможностей и рыночной доли.  Однако, по мнению ряда других участников, предварительные соглашения, подписанные ЕС с десятью присоединяющимися странами, уже обеспечили свободное перемещение товаров (за исключением сельскохозяйственной продукции) еще до фактической даты присоединения, и поэтому на практике дальнейшие шаги по адаптации для неприсоединяющихся стран в этой области будут носить ограниче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Многие участники из неприсоединяющихся стран, руководствуясь стремлением сохранить и расширить свой экспорт на единый рынок ЕС, отметили в качестве вызывающего озабоченность фактора необходимость предпринятия дополнительных усилий по соблюдению качественных и товарных стандартов, установленных ЕС, с тем чтобы продолжить поставлять продукцию на некоторые из своих традиционных рынков в новых государствах - членах ЕС.  В этой связи участники указали на потребность в более транспарентной и легко доступной информации.  К числу других ключевых приоритетов были отнесены сближение и согласование регулятивных требований и обеспечение стабильности и предсказуемости стандартов.  Участники сочли, что расширение ЕС открывает новые возможности для упрощения процедур торговли и борьбы с контрабандой и практикой незаконного пересечения гран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целом был отмечен позитивный потенциал расширения ЕС для рынка труда.  Свободное перемещение трудовых ресурсов, новые возможности для занятости и предпринимательской деятельности молодежи могут, как указали участники, придать столь необходимый импульс развитию европейского рынка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екоторые участники выразили беспокойство по поводу особо деликатных вопросов, таких, как будущее Калининградской области и русскоязычных меньшинств в присоединяющихся странах.  В целом некоторые местные производства могут оказаться в уязвимом положении, особенно в переходный период, и поэтому необходимо обеспечить соответствующее финансирование по крайней мере на начальных эт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ругие участники указали на потенциальные последствия расширения ЕС для рынков энергоресурсов и лесных продуктов.  Участники из некоторых новых присоединяющихся стран отметили, что они должны получить равную долю поддержки ЕС на цели сельскохозяйственного производ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</w:t>
        <w:tab/>
        <w:t xml:space="preserve">Было также отмечено, что, хотя расширение придаст новый импульс деятельности учреждений ЕС, оно в то же время создает серьезные вызовы вследствие различий в бюрократических и культурных традициях 10 присоединяющихся стра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ий отчет о втором дискуссионном заседании (12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 xml:space="preserve">Вопрос для обсуждения:  </w:t>
      </w:r>
      <w:r>
        <w:rPr/>
        <w:t xml:space="preserve">В чем заключаются, по вашему личному мнению, наиболее важные шаги, которые следует предпринять правительствам и/или предприятиям для обеспечения того, чтобы предприятия могли эффективно конкурировать в новых условиях торгов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Участники заявили, что для повышения конкурентоспособности как правительства, так и предприятия должны принять соответствующие меры в ряде тесно связанных между собой обла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ласти прежде всего несут ответственность за создание открытых, транспарентных и простых условий для ведения предпринимательской деятельности, позволяющих компаниям получать прибыль и развиваться.  Одна из важнейших функций правительств заключается в обеспечении политической и экономической стабильности, укреплении местных институтов и совершенствовании системы государственного управления в целом.  Не менее важное значение имеют более эффективное соблюдение норм трудовой этики, обеспечение выполнения всех регулирующих положений и восстановление принципа верховенства закона.  Однако эти реформы не могут быть осуществлены без участия гражданского общ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Доступ на рынки, что является еще одним ключевым требованием деловых кругов, можно улучшить за счет полной реализации программы создания единого рынка во всех государствах - членах ЕС, т.е. посредством унификации мер пограничного контроля, а также выявления и устранения технических барьеров в торговле (ТБТ).  Поэтому важно, чтобы законодательство, касающееся экологической чистоты продукции, не использовалось в качестве барьера импортным поставкам из третьих ст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авительствам и международным организациям было также рекомендовано развивать на региональном и национальном уровне физическую инфраструктуру, жизненно необходимую для поддержки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Участники отметили весьма важное значение реформирования финансовых рынков, в частности в том, что касается совершенствования международных банковских операций и платежей и обеспечения доступа к финансированию для малых и средних предприятий (МСП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Однако компании в конечном итоге сами должны бороться за укрепление своей репутации на международных рынках, и этого можно достичь благодаря расширению капиталовложений в технологии, повышению эффективности производства товаров и услуг и предложению конечной продукции более высокого качества.  В этой связи предприятия должны инвестировать средства в свой самый ценный актив, каковым является рабочая сила, за счет наращивания потенциала и развития людск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ряде различных областей улучшений можно добиться только благодаря успешному партнерству между правительством и предприятиями.  Например, партнерство между государственным и частным секторами (ПГЧС) может сыграть полезную роль в деле разработки и осуществления национальных электронных стратегий, в сфере подготовки кадров и профессиональной аттестации.  Оно может также внести конструктивный вклад в процесс совершенствования управления на уровне предприятий и учреждений, занимающихся вопросами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ногие участники также указали, что вследствие расширения ЕС его стандарты и технические нормы приобретают еще более важное значение для неприсоединяющихся стран, поскольку их соблюдение является предварительным условием для реализации продукции на едином рынке ЕС.  Правительствам и предприятиям следует сотрудничать в целях обеспечения большего сближения нормативных требований и применения международных стандартов.  Фирмы должны продолжить работать над обеспечением соблюдения стандартов серии 9000 И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месте с тем еще одной областью потенциального сотрудничества между предприятиями и правительством является поощрение использования новых технологий и создание наукоемкого общества.  Конкретные направления работы охватывают содействие развитию электронной торговли, в том числе через разработку эффективных систем электронных платежей, автоматизацию документооборота, а также обеспечение доверия и надежности в сфере электронных деловых операций.  Другая предложенная мера касается более активного содействия электронной интеграции производственно-распределительной цепи (с помощью электронных документов, общих стандартов данных для законодательства, касающегося сквозной доставки товаров наращивания потенциала, оснащения электронными технологиями государственных торговых агент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Дополнительной областью, в которой, по мнению участников, можно предпринять важные меры, является международный и внутренний обмен информацией, например создание информационных баз данных с участием сектора МСП и обмен информацией о правилах и нормативных полож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ое дискуссионное заседание:  краткое изложение тем и вопросов, поднятых участниками (11 мая 2004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прос для обсуждения:  В чем, по вашему личному мнению, заключаются наиболее важные экономические последствия расширения ЕС для вашей страны, организации или пред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водимой ниже части римскими цифрами пронумерованы темы, определенные секретариатом, латинскими буквами - вопросы, сформулированные дискуссионными группами, после которых в виде подпунктов перечисляются вопросы, поднятые индивидуальными участни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I.</w:t>
        <w:tab/>
        <w:t>ВЫГОДЫ ДЛЯ ЕВРОП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</w:t>
        <w:tab/>
        <w:t>Устойчивый экономический ро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Экономическая стаби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ост конкурентоспособности предприят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силение конкуренции, повышение качества продукции и экономическая стабилизац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рынка и 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Новые слагаемые успеха для Европы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rPr/>
      </w:pPr>
      <w:r>
        <w:rPr/>
        <w:t>-</w:t>
        <w:tab/>
        <w:t>Повышение конкурентоспособности предприят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овые деловые возмож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начительное увеличение экспорта в стран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эффекта масштаб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факторы конкурен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величение числа конкур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величение числа конкурентов ведет к насыщен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бороться на рынке с более конкурентоспособными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нтерес и возможности в плане инвестирования в другие стран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вершенствование методов упра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елокализ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Экономическое сотрудничество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здание зоны экономического сотрудниче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Экономическое сотрудниче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-</w:t>
        <w:tab/>
        <w:t>Больше стран (25) будут сотрудничать на более продвинутом уровне и на основе более высоких стандартов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величение финансовой помощи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Упрощение торговли с местным населением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зукрупнение, ориентация на Вост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Е.</w:t>
        <w:tab/>
        <w:t>Экономическая политик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Адаптация институциональ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еформы в сфере государственной администр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ередача профессиональных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Привлекательность для инвестиц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ривлечение инвести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нвестиции в услуги, рост предприним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</w:t>
        <w:tab/>
        <w:t>Усовершенствова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лучшение качества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деление более пристального внимания риска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Повышение торговых и производствен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НЕОБХОДИМОСТЬ АДАПТАЦИИ ДЛЯ СТРАН,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 ВХОДЯЩИХ В ЕС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Новые вызовы для соседе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деление большего внимания странам, не присоединяющимся к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зменения в торговой полит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овые модели в странах, не присоединяющихся к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В.</w:t>
        <w:tab/>
        <w:t>Вызовы, связанные с повышением конкурентоспособност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егативное воздействие:  спрос ЕС на некоторые товары может быть удовлетворен новыми членами, имеющими более широкий доступ на рынок по сравнению с другими торговыми партнер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есмотр рыночной до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аина предпримет новые шаги для обеспечения участия, которые приведут к выпуску более конкурентоспособной продукции, улучшению качества и 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убсид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конкурентоспособности нашей экономики (позитивное воздействие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Четыре свободы и политика в области конкуренци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</w:t>
        <w:tab/>
        <w:t>Старые препятствия остаются и появляются нов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Надежды:  экономический рост, повышение конкурентоспособност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гативная практика:  координация политики, фискальная реструктуризация, структурные реформ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допущение того, чтобы новые члены применяли правила ЕС на избирате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Применение торговых стандартов ЕС странами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 входящими в Е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Важность расширения ЕС с точки зрения "стандартизирующего регулирования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дача демонстрации важного значения стандартов в "транспарентном" общест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дальнейшего внедрения стандартов общего европейского рын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хватка информации как на Востоке (нормы), так и на Западе (параметры качеств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возможностей для ведения торговли и деловых операций на более широком рыночном пространст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процедур торговли на более широкой региона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табильность ведения деловых операций на более широкой региональной основ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Эффект встречного внедрения стандартов и регулирующих положений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ктивизация процесса наращивания потенциала в сфере знаний в рамках новых учреждений и согласование зак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автоматического расширения торговых возможностей для развивающихся стран на рынках новых членов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Игра по правилам Е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Экспортные кв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Унификация антидемпинговых 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Калининград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усскоязычные меньшин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</w:t>
        <w:tab/>
        <w:t>Переходный период для третьих стр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 xml:space="preserve">Необходим переходный период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G.</w:t>
        <w:tab/>
        <w:t>Вызовы, которые встают перед странами, не входящими в ЕЭК ООН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 области 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еопределенность в области торговли сельскохозяйственной продукцией с новыми присоединившимися стран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.</w:t>
        <w:tab/>
        <w:t>Необходимость внесения изменений и сбалансированный подхо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сширение ЕС является необходимость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научиться жить в новых условиях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Женщины-предприниматели на новых рынках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вышение уровня жизн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лучшение инвестиционного клима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Либеральная торговая политика, совершенствование зак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одоление практики незаконной экономической деятельности (посредством законодательных актов/легализаци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экспорта в стран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ачество выпускаемой продукции (стимулы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Ограничение роста масштабов контрабандной торговл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(теневой экономики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пытки экспортеров обойти новые нормы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одоление практики незаконной экономической деятельности (посредством законодательства/легализации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</w:rPr>
        <w:t>III.</w:t>
        <w:tab/>
        <w:t>ИЗМЕНЕНИЯ, ЗАТРАГИВАЮЩИЕ ПИИ, А ТАКЖЕ ФИНАНСОВЫЕ МЕХАНИЗМЫ И СТРУКТУРЫ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 xml:space="preserve">Связанные с торговлей и ПИИ последствия для стран, имеющих 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оглашения о преференциальной торговл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нификация торговых правил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стран, сопредельных с ЕС, к развитию торгового, инвестиционного, трансграничного сотрудничества и 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ачестве страны с позитивным подходом и, как можно надеяться, страны-кандидата Хорватия получит выгоды от расширения ЕС в области торговли, ПИИ и т.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оведение политики, содействующей повышению шансов на экономическую интеграцию в единый рын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увеличения импортных квот странами, имеющими соглашения о преференциальной торговл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(Более широкие/новые) возможности усиления конкуренци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за инвести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сширение возможностей дл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онкуренция за дополнительные инвести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безопасный деловой клима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Изменения в финансовых потоках и механизмах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величение прямых иностранных инвестиций в экономику новых членов:  новые работодатели, повышение заработной платы, усиление конкурен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Финансирование через структурные фонды ЕС в рамках схем ПГЧ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лучшение общего климата и условий для поощрения (и стимулирования) торговли и П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влечение иностранных инвестиций для развития предпринимательства в Кыргызстан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нифицированное законодательство в области П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Реструктуризация механизмов финансир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Изменение отношений донор/получате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IV.</w:t>
        <w:tab/>
        <w:t>ПОСЛЕДСТВИЯ С ТОЧКИ ЗРЕНИЯ ЭНЕРГЕТИК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Энергетика и ЕС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егиональные энергетические систем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интегрирования долгосрочных контрактов, которые заключены между новыми государствами - членами ЕС и государствами, не входящими в ЕС, в рамках региональных энергетически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Будущее долгосрочных контрактов (электроэнергия,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томная энергия и т.д.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хранение действующих контра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</w:rPr>
        <w:t>V.</w:t>
        <w:tab/>
        <w:t>ВОЗДЕЙСТВИЕ ИЗМЕНЕНИЙ НА РАБОЧУЮ СИЛУ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следствия для рабочей сил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вободное передвижение физически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менения на рынке тру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В.</w:t>
        <w:tab/>
        <w:t>Более широкие возможности и новые вызовы в област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людских ресурсов, капитала и П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вободное перемещение людских ресурсов, капиталов и товар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доступа к рынкам дешевой рабочей силы в восточной Европ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</w:t>
        <w:tab/>
        <w:t>Важность адаптации к меняющимся условиям в Евро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ынок труд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Входящий поток в ЕС - высококвалифицированная (образованная) и низкоквалифицированная (необразованная) рабочая сил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Уравновешивание за счет сокращения притока из ЕС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/>
        <w:t>-</w:t>
        <w:tab/>
        <w:t>Увеличение притока прямых иностранных инвестиций в 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сширение возможностей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Важное значение движущих сил экономического рос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возможности в области занят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Возможности занятости молодеж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ыгоды для предприятий новых стран - членов ЕС и перспективы занятости для их насе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VI.</w:t>
        <w:tab/>
        <w:t>ДОСТУП НА РЫНОК И ЕДИНЫЙ РЫНОК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зменения в доступе на рынок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звитие регион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лагоприятная возможность более оперативного - более упорядоченного участ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зитивное воздействие:  импортный потенциал 25 стран больше импортного потенциала 15 стра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сширение ЕС окажет позитивное влияние на торговлю Турции со странами ЕС, поскольку Турция подписала соглашение о таможенном союзе с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Изменения в сфере таможенных пошлин, вызванные ликвидацией границ, которые должны привести к сокращению числа выплачиваемых пошлин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ераспределение рыночных дол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упнение рынка:  больше возможностей для экономического сотрудничества и предпринимательской деятель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Либерализация торговл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прощение процедур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праведливый и упрощенный порядок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С.</w:t>
        <w:tab/>
        <w:t>Вызовы и возможности, связанные с расширение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диного рынк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еренос акцента на Восток - необходимость преодоления стагнации на Западе (лесохозяйственный сектор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крытие новых рынк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удущий рост турецкого промышленного экспорта после расшир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издержек в связи с присутствием на рынк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ла единого рынка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безопасный деловой клима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Рыночный доступ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/>
      </w:pPr>
      <w:r>
        <w:rPr/>
        <w:t>-</w:t>
        <w:tab/>
        <w:t>Торговые барьеры и возможности доступа на рынок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Потеря экспортных рынк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теря рынк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экспорта в страны ЕС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Расширение единого рынка с согласованным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рыночными правилам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Облегчение торговли вследствие унификации торговых норм и процед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Будущее повышение эффективности торговли, проявляющееся в виде роста физического объема торговли и увеличении масштаба торговых опер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Расширение (отсутствие таможенных барьеров) сектора предпринимательской деятель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сширение рын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лучшение рыночного доступа в новых государствах-член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</w:t>
        <w:tab/>
        <w:t>Новые рыночные возмож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крупнение внутреннего рын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Ликвидация внутри ЕС границ для торговли, и особенно для экспорт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ост внешней торгов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Увеличение потенциала для торговли услугами и инвестиц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 xml:space="preserve"> СБЛИЖЕНИЕ НОРМ И СТАНДАР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здержки и преимущества технических стандарт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ругие страны будут использовать новые стандар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озрастание потребностей в международных стандарт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Использование высоких европейских стандартов приведет к повышению требований, предъявляемых к национальной продукции третьих стра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Международные стандар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Необходимость принятия и внедрения стандартов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бота со стандартами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еобходимость повышения конкурентоспособности выпускаемой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овершенствование национальных стандартов за счет их адаптации к стандартам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Сближение норм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Изменение нормативных рам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Европейские законодательные и институциональные рам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ближение нор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аиболее важными результатами являются СТАБИЛЬНОСТЬ и СОГЛАСОВА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Единообразие в сфере финансир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Упрощение процедур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 xml:space="preserve">  ИЗДЕРЖКИ, СВЯЗАННЫЕ С АДАПТА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  <w:t>Непосредственные прямые издержки расширения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егативное давление:  1)  политическое и 2)  экономическо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В краткосрочной перспективе:  2-3 млн. долл. СШ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Необходимость финансирования "переходного процесса" в экономике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а местном уровн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Психологическая проблема для граждан:  ошибочное представление о процессе расширения, создаваемое средствами массовой информ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 xml:space="preserve">Усиление конкуренции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Дополнительные расходы, связанные с реструктуризаци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озникновение новых (дискриминационных) экономических барье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Новая "шенгенская" опас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Издержки, связанные с адапта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Обострение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Разукрупнение производства - переориентация на Вост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Высокие трансакционные издержки в силу необходимости проведения реформ в: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-</w:t>
        <w:tab/>
        <w:t>правительственных учреждениях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- </w:t>
        <w:tab/>
        <w:t xml:space="preserve">отраслевых ведомствах (железнодорожный транспорт, промышленность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и т.д.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ПРОБЛЕМЫ СЕЛЬСКОГО ХОЗЯЙ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  <w:t>Проблемы сельского хозяй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  <w:t>Схожая прямая поддержка сельского хозяй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Вызовы, встающие перед неприсоединяющимися странами в секторе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Неопределенности в области торговли сельскохозяйственной продукцией с новыми присоединяющимися странам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</w:t>
        <w:tab/>
        <w:t>ЗАКОНОДАТЕЛЬНЫЕ ПОСЛЕДСТВ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ридание нового импульса развитию европейского законодательства (на основе диалога между членами Е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Эффективное законодательство будет заимствован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Неэффективные законодательные акты будут подвергнуты критическому анализу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существление законод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</w:t>
        <w:tab/>
        <w:t>ДРУГ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труктурные задачи, стоящие перед Европейской комиссией</w:t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ab/>
      </w:r>
      <w:r>
        <w:rPr>
          <w:b/>
          <w:bCs/>
        </w:rPr>
        <w:t>и региональными организациями (ОЧЭС, ЦЕИ и т.д.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Расширение привело к тому, что ОЧЭС (Организация черноморского экономического сотрудничества) стала непосредственным соседом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Интеграция десяти новых государств-членов с множеством различных бюрократических и культурных традиций в Европейскую комиссию в период коренной перестрой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 сотрудник одного из европейских учреждений я считаю, что у нас будут работать новые люди, которые смогут внести свежую и самобытную струю в нашу деятельность (учреждение именуется Европейским экономическим и социальным комитетом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Проблемы безопасности (пока не поддающиеся контролю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Внедрение глобальных торговых стандартов и практик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Новые бизнес-стандарты (международные безнес-стандарты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здание организацион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ланс между экономикой и окружающей средо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обретение новых деловых навык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вершенствование управления в целях повышения его уровн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D.</w:t>
        <w:tab/>
        <w:t>Расширение торговли с целью преодоления экономического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неравен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Позитивное воздействие на торговлю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вободная торговля или отсутствие барьеров в торговле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Увеличение объема П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асширение торговых возможност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Региональ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еодоление региональных диспропор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ближение правовых требований и совершенствование конкуренции (+/</w:t>
        <w:noBreakHyphen/>
        <w:t>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F.</w:t>
        <w:tab/>
        <w:t>Социаль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Социальное единство ведет к увеличению рыночного потенциала на растущем европейском пространств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торое дискуссионное заседание:  краткое изложение тем и вопросов, поднятых участниками (12 мая 2004 года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Вопрос для обсуждения:</w:t>
      </w:r>
      <w:r>
        <w:rPr/>
        <w:t xml:space="preserve">  В чем заключаются, по вашему личному мнению, наиболее важные шаги, которые следует предпринять правительствам и/или предприятиям для обеспечения того, чтобы предприятия могли эффективно конкурировать в новых условиях торговли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приводимой ниже части римскими цифрами пронумерованы темы, определенные секретариатом, латинскими буквами - вопросы, сформулированные дискуссионными группами, после которых в виде подпунктов перечисляются вопросы, поднятые индивидуальными участник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НАРАЩИВАНИЕ КОНКУРЕНТОСПОСОБ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Использование новых возможносте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тельствам следует создавать предприятиям стимулирующие условия для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Наращивание конкурентоспособност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Наращивание потенциала людских ресур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вышение эффективности производства готовых и сырьевых товаров и оказания услуг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Более качественная продук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Улучшение качества экспортных това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Повышение качества продук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Инвестиции в технолог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>Улучшение качества продукции благодаря применению международ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Создание внешних условий для обеспе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конкурентоспособност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Сотрудниче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Политическая и экономическая стабиль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ЛИБЕРАЛИЗАЦИЯ И УПРОЩЕНИЕ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.</w:t>
        <w:tab/>
        <w:t>Доступ на ры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ЕС следует пересмотреть свою схему ВСП (Всеобщей системы преференций) для развивающихся стран с целью снижения тарифов на наиболее важную продукцию, особенно если эта продукция экспортировалась в новые страны-члены при более низком тариф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Экспортные стандарты и технические нор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В.</w:t>
        <w:tab/>
        <w:t>Создание конкурентного рын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здание конкурентного рынк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еформа финансового рынка:  совершенствование банковских опер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вропейский союз:  завершение формирования единого рынка к 2010 году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нификация процедур пограничного контрол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Больше саморегулирования (услуги …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Завершение создания валютного союза на основе экономической конверг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крепление сотрудничества между странами-чле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Устранение барьеров в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Переориентация экономических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тарифные огранич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Долгосрочные контракты [последствия присоединения для долгосрочных, неистекших контрактов с организациями в неприсоединяющихся странах]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Антидемпинг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Тарифная поли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ельское хозяй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ормы допустимого уровня шума для самоле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Атомная энерге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изовые режи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Государство должно ликвидировать торговые барьер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Либерализация и содействие развитию торгов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Использование потенциала существующих режимов ВС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окращение административных барьеров в торговл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Лоббирование заключения (в приоритетном порядке) соглашения о свободной торговле с 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СБЛИЖЕНИЕ ЗАКОНОДАТЕЛЬСТВА И НОРМ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А.</w:t>
        <w:tab/>
        <w:t>Сближение и упрощение глобальных норм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Использование международной модели ЕЭК ООН [для сотрудничества по вопросам регулирования]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ринятие и внедрение разработанных ЕС:  1)  стандартов,  2)  технических норм  и  3)  зак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риверженность разработке и осуществлению мер по упрощению процедур торгов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ближение норм и применение международных стандар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ведение в действие и контроль за применением норм в области конкурен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Обеспечение законодательной поддерж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едопущение использования законодательства, касающегося экологической чистоты производства, в качестве нового барьера в торговл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"/>
        <w:spacing w:lineRule="auto" w:line="288"/>
        <w:ind w:left="561" w:hanging="561"/>
        <w:jc w:val="center"/>
        <w:rPr/>
      </w:pPr>
      <w:r>
        <w:rPr/>
        <w:t>B.</w:t>
        <w:tab/>
        <w:t>Унификация нормативной базы и стандартов</w:t>
      </w:r>
    </w:p>
    <w:p>
      <w:pPr>
        <w:pStyle w:val="TextBody"/>
        <w:spacing w:lineRule="auto" w:line="288"/>
        <w:ind w:left="561" w:hanging="561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ирмам следует согласиться использовать нормативные положения, закрепленные в стандартах серии 9000 ИС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Заключение соглашений об унификации законодательства в области стандартизации и сертифик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С.</w:t>
        <w:tab/>
        <w:t>Эффективность проведения законов в жизнь</w:t>
      </w:r>
    </w:p>
    <w:p>
      <w:pPr>
        <w:pStyle w:val="Heading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ние регулятивной инфраструктур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нятие закона об антидемпинговых процедур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йствия со стороны государства:  никаких мер не требуетс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Применение правил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чало применения критериев ЕС в отношении присоединяющихся стра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Упрощение и регулирование в поддержку рос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Поощрение доступа к финансированию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национальных правил и норм с правилами и нормами ЕС и ВТО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норм и стандартов с нормами и стандартами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лижение реглам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овые рамк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ам следует принимать и одобрять к использованию стандарты в области электронного бизнеса, разработанные в рамках открытых международных процесс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крытие границ и создание транспарентной деловой сре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конодательство должно обеспечивать более эффективную защиту оригинальных продуктов [т.е. прав интеллектуальной собственности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нормативной основ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 должно разработать позитивную нормативную основ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остота осуществления регламен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прощение процедур в сфере отношений с соседями с целью создания зоны свободной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нятная/транспарентная нормативная баз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менение бюрократически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:  начисление НДС в контексте электронных закупок, фактурирования и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правовы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IV.</w:t>
        <w:tab/>
        <w:t>ПОДДЕРЖКА ПРЕДПРИНИМАТЕЛЬСКОЙ ДЕЯТЕЛЬНОСТ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ддержка и поощрение предпринимательской деятельности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567"/>
        <w:rPr/>
      </w:pPr>
      <w:r>
        <w:rPr/>
        <w:t>-</w:t>
        <w:tab/>
        <w:t>Информация о возможностях предпринимательской деятельности (должна представляться правительствам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и обеспечение функционирования централизованной системы поддержки [для предприятий]:  центры подготовки, консультационные услуги, информационная система и финансовая помощ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вершенствование онлайновой информации о нормативной и торговой сред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действие развитию МСП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оддержка сельского хозяй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азработка стратегии поддержки сельского хозяйства государств-членов на самом начальном этап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Поддержка предпринимательст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действие использованию международных торговых 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держка предприятий, ориентированных на экспор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нвестиции в технолог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держка предпринимательской деятельности женщи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V.</w:t>
        <w:tab/>
        <w:t>ДИАЛОГ МЕЖДУ ЧАСТНЫМ И ГОСУДАРСТВЕННЫ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КТОРАМ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Укрепление партнерства между государственным и частным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кторами (ПГЧ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действие развитию ПГЧС путем осуществления совместных проектов в интересах эффективного управ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механизмов сотрудничества между правительствами и предприятиями, позволяющих ликвидировать узкие мес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еспечение разработки четко определенных стратегий электронного взаимодействия между правительством и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артнерство между государственным и частным секторами (ПГЧ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ГЧС:  взаимосвязь между реальной экономикой и рыночными требован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рганизации поддержки бизнеса:  совершенствование услуг - предпринимательский подход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Готовность предприятий к диалогу с правительство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редприятия должны быть восприимчивы к новым идеям и обладать способностью адаптироватьс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дприятиям следует определить свои требования к ведению открытых электронных деловых операций (стандарты ИКТ) и принять к использованию разработанные стандарты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Открытость к диалогу между правительством и предприятиям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лаживание двустороннего диалог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едприятия:  не следует забывать о человеческом факторе!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готовка персонала и аттестация квалификационных знаний для осуществления электронных закупок, электронного фактурирования и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алаживание диалога с предприятиями по вопросам соблюдения нормативных требований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Е.</w:t>
        <w:tab/>
        <w:t>Поощрение более активного межинституционального</w:t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сотрудничества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Межинституциональное сотрудничество должно поощряться (финансовыми учреждениями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РАЗРАБОТКА И ПРИМЕНЕНИЕ СТАНДАРТО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b/>
          <w:bCs/>
        </w:rPr>
        <w:t>А.</w:t>
        <w:tab/>
        <w:t>Оказание правительством помощи предприятиям в деле</w:t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</w:r>
      <w:r>
        <w:rPr>
          <w:b/>
          <w:bCs/>
        </w:rPr>
        <w:t>внедрения глобальных стандартов деловой практики и</w:t>
      </w:r>
    </w:p>
    <w:p>
      <w:pPr>
        <w:pStyle w:val="Normal"/>
        <w:keepNext w:val="true"/>
        <w:rPr/>
      </w:pPr>
      <w:r>
        <w:rPr>
          <w:b/>
          <w:bCs/>
          <w:lang w:val="en-US"/>
        </w:rPr>
        <w:tab/>
        <w:tab/>
        <w:tab/>
      </w:r>
      <w:r>
        <w:rPr>
          <w:b/>
          <w:bCs/>
        </w:rPr>
        <w:t>соблюдения национальных норм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ддержка электронной интеграции производственно-распределительной цепи (электронные документы, общие стандарты данных для сквозного логистического обеспечения [движение товаров от производителя к конечному потребителю], наращивание потенциала, оснащение государственных торговых агентств электронными технологиям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равительственные инициативы и политическая воля к внедрению международных стандартов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Внедрение стандартов (правительство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лее тесное согласование технических стандартов и регламентов третьих стран с требованиями Европейского союз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крепление учреждений и системы государственной администр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менение международных правил и 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Оптимизация процесса согласования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ступательное согласование фискальных и социальных систе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гласование коммерческих опер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конодательные ме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гропищевой сектор:  согласование в целях повышения норм безопасности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официальных европейских знаков качества (пищевая и экологическая безопасность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-</w:t>
        <w:tab/>
        <w:t>Упрощение законодательных нор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Внедрение предприятиями глобальных методов веде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деловых операц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Наши предприятия должны принять к использованию все стандарты:  экология, условия труда, техника безопасности, качество..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Е.</w:t>
        <w:tab/>
        <w:t>Бизнес-стандарты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Широкое внедрение ИКТ [информационно-коммуникационных технологий] в качестве мощного средства для модерн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недрение бизнес-стандар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лан действий по внедрению приложений ИТ в поддержку глобального развития электронного бизнес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добрение + внедрение стандартов в области электронного бизнеса, поддерживаемых предприятия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БЛАГОПРИЯТНЫЙ ДЕЛОВОЙ КЛИМАТ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Этика (сокращение масштабов коррупции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Борьба с корруп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Добросовестная конкур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Информация о стандартах ЕС в области конкуренции и соответствующее обуч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орьба с нецелевым использованием государственной помощи и субсид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циальная ответственность предприят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Правовая база и наращивание институционального потенциал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Обеспечение эффективного верховенства закона (законодательство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кращение масштабов корруп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скоренение коррупции и организованной преступ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С.</w:t>
        <w:tab/>
        <w:t>Открытый, транспарентный и упрощенный порядок ведения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деловых опер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вершенствование и упрощение таможенных процедур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противоречив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целях добросовестной конкуренции правительство должно обеспечить соблюдение всех регулирующих полож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Готовность к взаимодействию правительственного сектор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анспарентность деловых норм и механизмов взаимодейств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Более благоприятный деловой климат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гласование процессов развития международной торговли путем создания информационных баз данных с привлечением сектора МСП [малых и средних предприятий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условий, благоприятных дл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новых механизмов для развития торговли и разработка соответствующих международных соглаш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Е.</w:t>
        <w:tab/>
        <w:t>Экономические рефор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Согласование систем налогооб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Завершение реформ внутреннего рынк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>VIII</w:t>
      </w:r>
      <w:r>
        <w:rPr/>
        <w:t>.</w:t>
        <w:tab/>
        <w:t xml:space="preserve"> </w:t>
      </w:r>
      <w:r>
        <w:rPr>
          <w:b/>
          <w:bCs/>
        </w:rPr>
        <w:t>ПООЩРЕНИЕ ВНЕДРЕНИЯ НОВЫХ ТЕХНОЛОГИЙ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.</w:t>
        <w:tab/>
        <w:t>Поощрение внедрения устойчивых технологий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 xml:space="preserve">Предприятия:  использование </w:t>
      </w:r>
      <w:r>
        <w:rPr>
          <w:lang w:val="en-US"/>
        </w:rPr>
        <w:t>XM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тельство:  упрощение и стандартизация использования инструментов электронной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ощрение образования, исследований и разработ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легчение официального одобрения новых технологий в интересах обеспечения устойчивого развит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Электронное развит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Сосредоточение внимания на электронной безопасност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зработка эффективных систем электронных платеж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втоматизация документооборота (концепция электронного правительств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деление повышенного внимания укреплению доверия в виртуальном мир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С.</w:t>
        <w:tab/>
        <w:t>Новые технологии (энергосбережение, информация и т.д.) + наукоемкая экономик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Формирование наукоемкого 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овые энергосберегающие технолог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ИНФОРМАЦИОННАЯ ПОДДЕРЖКА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Обмен информацие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Информирование о выгодах 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заимное информирование (ЕС</w:t>
        <w:noBreakHyphen/>
        <w:t>Россия) о существующих правилах и ограничениях (создание электронного банка информаци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.</w:t>
        <w:tab/>
        <w:t>Информационная поддержка, в частности МСП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редоставление поставщикам баз данных и [информационных услуг о] по спецификациям международного уровн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Х.</w:t>
        <w:tab/>
        <w:t>ЗАДЕЙСТВОВАНИЕ ГРАЖДАНСКОГО ОБЩЕСТВА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Задействование основных заинтересованных групп общества</w:t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в целях обеспечения устойчивых реформ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Ускорение Лиссабонского процесса экономических и социальных реформ с привлечением гражданского общества к проведению этих реформ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jc w:val="center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  <w:t>ПОДДЕРЖКА ИНФРАСТРУКТУРЫ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</w:rPr>
      </w:pPr>
      <w:r>
        <w:rPr>
          <w:b/>
          <w:bCs/>
        </w:rPr>
        <w:t>А.</w:t>
        <w:tab/>
        <w:t>Поддержка инфраструктуры (региональной и национальной)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Поддержка промышленной инфраструкту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"Четырьмя свободами", закрепленными в Римском договоре, являются свободное передвижение товаров, лиц, услуг и капита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5/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9"/>
        </w:tabs>
        <w:ind w:left="128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41:00Z</dcterms:created>
  <dc:creator>TDudnikova</dc:creator>
  <dc:description/>
  <dc:language>en-US</dc:language>
  <cp:lastModifiedBy>Rames</cp:lastModifiedBy>
  <cp:lastPrinted>2005-05-17T10:38:00Z</cp:lastPrinted>
  <dcterms:modified xsi:type="dcterms:W3CDTF">2005-05-17T13:41:00Z</dcterms:modified>
  <cp:revision>2</cp:revision>
  <dc:subject>Kovgan</dc:subject>
  <dc:title>0530471.doc</dc:title>
</cp:coreProperties>
</file>