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0079727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00797275"/>
      <w:bookmarkStart w:id="1" w:name="__Fieldmark__0_340079727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20505    17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20505    17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0428698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4007972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3400797275"/>
            <w:bookmarkStart w:id="4" w:name="__Fieldmark__1_3400797275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5/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March 200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4007972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3400797275"/>
            <w:bookmarkStart w:id="6" w:name="__Fieldmark__2_3400797275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Девятая сессия, 23-27 мая 2005 года</w:t>
      </w:r>
    </w:p>
    <w:p>
      <w:pPr>
        <w:pStyle w:val="Normal"/>
        <w:rPr/>
      </w:pPr>
      <w:r>
        <w:rPr/>
        <w:t>Пункт 5.8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ИТЕЛЬНЫЙ ФОРУМ ЕЭК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КОНКУРЕНЦИЯ В УСЛОВИЯХ МЕНЯЮЩЕЙСЯ ЕВРОПЫ:  ВОЗМОЖНОСТИ РАЗВИТИЯ ТОРГОВЛИ И ПРЕДПРИНИМАТЕЛЬСТВА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ЯЗАННЫЕ С ЭТИМ ЗАДАЧИ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аботы дискуссионных засед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На своей восьмой сессии Комитет поручил опубликовать результаты работы дискуссионных заседаний, состоявшихся в ходе его Форума на тему "Конкуренция в условиях меняющейся Европы", в качестве вклада в проведение дискуссий по программе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Исполнительный форум "Конкуренция в условиях меняющейся Европы" включал в себя два дискуссионных заседания, в ходе которых участники были разбиты на группы численностью по 15-20 человек.  Каждая группа работала над заблаговременно переданными ей вопросами.  Заседания предусматривали активное участие докладчиков и аудитории и предоставили всем участникам возможность поделиться мнениями по вопросу расширения ЕС.  В них были задействованы почти все участники Форума, и состоявшийся на них обмен мнениями носил оживленный характер.  Позднее в ходе Форума секретариат подытожил итоги прошедших диску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излагаются основные выводы итогового резюме наряду с перечнем подробных комментариев, сделанных участниками дискуссий.  Содержавшиеся в нем повторы являются преднамеренными, с тем чтобы обеспечить отражение всех высказанных идей.  Данная информация также позволит Комитету по развитию торговли, промышленности и предпринимательства (КРТПП) и его Бюро принять во внимание поднятые участниками проблемы при определении направленности своей буду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иже кратко описываются ответы участников на два поставленных вопроса.  Затем приводятся перечни вопросов или тем, использовавшихся секретариатом и участниками для подведения итогов дискуссий, а также обобщения замечаний, высказанных участник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ткий отчет о первом дискуссионном заседании (11 мая 2004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</w:r>
      <w:r>
        <w:rPr>
          <w:u w:val="single"/>
        </w:rPr>
        <w:t>Вопрос для обсуждения</w:t>
      </w:r>
      <w:r>
        <w:rPr/>
        <w:t>:  В чем, по вашему личному мнению, заключаются наиболее важные экономические последствия расширения ЕС для вашей страны, организации или предприя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Если говорить о странах ЕС-25, то участники отметили, что расширенный ЕС и его государства-члены получат дополнительные выгоды в виде устойчивого экономического роста и экономической стабильности, повышения конкурентоспособности, улучшения качества продукции и реализации эффекта масштаба.  Кроме того, по мнению участников, расширение ЕС приведет к росту объема инвестиций, особенно в секторе услуг, благодаря увеличению финансирования со стороны ЕС, а также к унификации правил и созданию более безопасного делового клима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 другой стороны, участники высказали опасения в отношении того, что усиление конкуренции после расширения общего рынка ЕС может повлечь за собой делокализацию производства из некоторых государств - членов ЕС, для которых характерны высокие затраты на рабочую силу и издержки производства, в новые регионы ЕС.  Как отметили некоторые участники, эти проблемы можно преодолеть благодаря активизации сотрудничества, передаче профессиональных знаний и корректировке институциональных и административных структур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Если говорить о странах, не входящих в ЕС, то они столкнутся с необходимостью адаптации, обусловленной усилением конкуренции на рынках ЕС, на которые новые государства-члены получат свободный доступ, тогда как страны, не входящие в ЕС, по</w:t>
        <w:noBreakHyphen/>
        <w:t>прежнему будут пользоваться такими же условиями доступа на рынок, как и прежде.  Это, как предостерегли некоторые участники, может привести к потере экспортных возможностей и рыночной доли.  Однако, по мнению ряда других участников, предварительные соглашения, подписанные ЕС с десятью присоединяющимися странами, уже обеспечили свободное перемещение товаров (за исключением сельскохозяйственной продукции) еще до фактической даты присоединения, и поэтому на практике дальнейшие шаги по адаптации для неприсоединяющихся стран в этой области будут носить ограничен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Многие участники из неприсоединяющихся стран, руководствуясь стремлением сохранить и расширить свой экспорт на единый рынок ЕС, отметили в качестве вызывающего озабоченность фактора необходимость предпринятия дополнительных усилий по соблюдению качественных и товарных стандартов, установленных ЕС, с тем чтобы продолжить поставлять продукцию на некоторые из своих традиционных рынков в новых государствах - членах ЕС.  В этой связи участники указали на потребность в более транспарентной и легко доступной информации.  К числу других ключевых приоритетов были отнесены сближение и согласование регулятивных требований и обеспечение стабильности и предсказуемости стандартов.  Участники сочли, что расширение ЕС открывает новые возможности для упрощения процедур торговли и борьбы с контрабандой и практикой незаконного пересечения границ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целом был отмечен позитивный потенциал расширения ЕС для рынка труда.  Свободное перемещение трудовых ресурсов, новые возможности для занятости и предпринимательской деятельности молодежи могут, как указали участники, придать столь необходимый импульс развитию европейского рынка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Некоторые участники выразили беспокойство по поводу особо деликатных вопросов, таких, как будущее Калининградской области и русскоязычных меньшинств в присоединяющихся странах.  В целом некоторые местные производства могут оказаться в уязвимом положении, особенно в переходный период, и поэтому необходимо обеспечить соответствующее финансирование по крайней мере на начальных эт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ругие участники указали на потенциальные последствия расширения ЕС для рынков энергоресурсов и лесных продуктов.  Участники из некоторых новых присоединяющихся стран отметили, что они должны получить равную долю поддержки ЕС на цели сельскохозяйственного производ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</w:t>
        <w:tab/>
        <w:t xml:space="preserve">Было также отмечено, что, хотя расширение придаст новый импульс деятельности учреждений ЕС, оно в то же время создает серьезные вызовы вследствие различий в бюрократических и культурных традициях 10 присоединяющихся стран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ткий отчет о втором дискуссионном заседании (12 мая 2004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</w:r>
      <w:r>
        <w:rPr>
          <w:b/>
          <w:bCs/>
        </w:rPr>
        <w:t xml:space="preserve">Вопрос для обсуждения:  </w:t>
      </w:r>
      <w:r>
        <w:rPr/>
        <w:t xml:space="preserve">В чем заключаются, по вашему личному мнению, наиболее важные шаги, которые следует предпринять правительствам и/или предприятиям для обеспечения того, чтобы предприятия могли эффективно конкурировать в новых условиях торгов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Участники заявили, что для повышения конкурентоспособности как правительства, так и предприятия должны принять соответствующие меры в ряде тесно связанных между собой област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Власти прежде всего несут ответственность за создание открытых, транспарентных и простых условий для ведения предпринимательской деятельности, позволяющих компаниям получать прибыль и развиваться.  Одна из важнейших функций правительств заключается в обеспечении политической и экономической стабильности, укреплении местных институтов и совершенствовании системы государственного управления в целом.  Не менее важное значение имеют более эффективное соблюдение норм трудовой этики, обеспечение выполнения всех регулирующих положений и восстановление принципа верховенства закона.  Однако эти реформы не могут быть осуществлены без участия гражданского обще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Доступ на рынки, что является еще одним ключевым требованием деловых кругов, можно улучшить за счет полной реализации программы создания единого рынка во всех государствах - членах ЕС, т.е. посредством унификации мер пограничного контроля, а также выявления и устранения технических барьеров в торговле (ТБТ).  Поэтому важно, чтобы законодательство, касающееся экологической чистоты продукции, не использовалось в качестве барьера импортным поставкам из третьих стр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авительствам и международным организациям было также рекомендовано развивать на региональном и национальном уровне физическую инфраструктуру, жизненно необходимую для поддержки международ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Участники отметили весьма важное значение реформирования финансовых рынков, в частности в том, что касается совершенствования международных банковских операций и платежей и обеспечения доступа к финансированию для малых и средних предприятий (МСП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Однако компании в конечном итоге сами должны бороться за укрепление своей репутации на международных рынках, и этого можно достичь благодаря расширению капиталовложений в технологии, повышению эффективности производства товаров и услуг и предложению конечной продукции более высокого качества.  В этой связи предприятия должны инвестировать средства в свой самый ценный актив, каковым является рабочая сила, за счет наращивания потенциала и развития людски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В ряде различных областей улучшений можно добиться только благодаря успешному партнерству между правительством и предприятиями.  Например, партнерство между государственным и частным секторами (ПГЧС) может сыграть полезную роль в деле разработки и осуществления национальных электронных стратегий, в сфере подготовки кадров и профессиональной аттестации.  Оно может также внести конструктивный вклад в процесс совершенствования управления на уровне предприятий и учреждений, занимающихся вопросами торгов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Многие участники также указали, что вследствие расширения ЕС его стандарты и технические нормы приобретают еще более важное значение для неприсоединяющихся стран, поскольку их соблюдение является предварительным условием для реализации продукции на едином рынке ЕС.  Правительствам и предприятиям следует сотрудничать в целях обеспечения большего сближения нормативных требований и применения международных стандартов.  Фирмы должны продолжить работать над обеспечением соблюдения стандартов серии 9000 И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месте с тем еще одной областью потенциального сотрудничества между предприятиями и правительством является поощрение использования новых технологий и создание наукоемкого общества.  Конкретные направления работы охватывают содействие развитию электронной торговли, в том числе через разработку эффективных систем электронных платежей, автоматизацию документооборота, а также обеспечение доверия и надежности в сфере электронных деловых операций.  Другая предложенная мера касается более активного содействия электронной интеграции производственно-распределительной цепи (с помощью электронных документов, общих стандартов данных для законодательства, касающегося сквозной доставки товаров наращивания потенциала, оснащения электронными технологиями государственных торговых агентс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Дополнительной областью, в которой, по мнению участников, можно предпринять важные меры, является международный и внутренний обмен информацией, например создание информационных баз данных с участием сектора МСП и обмен информацией о правилах и нормативных положе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ое дискуссионное заседание:  краткое изложение тем и вопросов, поднятых участниками (11 мая 2004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опрос для обсуждения:  В чем, по вашему личному мнению, заключаются наиболее важные экономические последствия расширения ЕС для вашей страны, организации или предприя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иводимой ниже части римскими цифрами пронумерованы темы, определенные секретариатом, латинскими буквами - вопросы, сформулированные дискуссионными группами, после которых в виде подпунктов перечисляются вопросы, поднятые индивидуальными участни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I.</w:t>
        <w:tab/>
        <w:t>ВЫГОДЫ ДЛЯ ЕВРОП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.</w:t>
        <w:tab/>
        <w:t>Устойчивый экономический ро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Экономическая стаби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ост конкурентоспособности предприят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силение конкуренции, повышение качества продукции и экономическая стабилизац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сширение рынка и усиление конкурен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Новые слагаемые успеха для Европы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567" w:hanging="567"/>
        <w:rPr/>
      </w:pPr>
      <w:r>
        <w:rPr/>
        <w:t>-</w:t>
        <w:tab/>
        <w:t>Повышение конкурентоспособности предприят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овые деловые возможност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силение конкурен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начительное увеличение экспорта в страны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вышение эффекта масштаб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Новые факторы конкуренц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Увеличение числа конкурен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величение числа конкурентов ведет к насыщени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сть бороться на рынке с более конкурентоспособными предприятия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Интерес и возможности в плане инвестирования в другие стран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Совершенствование методов управл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Делокализац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Экономическое сотрудничество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Создание зоны экономического сотрудниче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Экономическое сотрудничеств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-</w:t>
        <w:tab/>
        <w:t>Больше стран (25) будут сотрудничать на более продвинутом уровне и на основе более высоких стандартов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величение финансовой помощи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 xml:space="preserve">Упрощение торговли с местным населением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азукрупнение, ориентация на Вост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Е.</w:t>
        <w:tab/>
        <w:t>Экономическая политик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Адаптация институциональных структур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еформы в сфере государственной администра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Передача профессиональных зна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</w:t>
        <w:tab/>
        <w:t>Привлекательность для инвестиций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Привлечение инвести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Инвестиции в услуги, рост предприниматель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</w:t>
        <w:tab/>
        <w:t>Усовершенствова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лучшение качества продук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деление более пристального внимания риска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Повышение торговых и производственных стандар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НЕОБХОДИМОСТЬ АДАПТАЦИИ ДЛЯ СТРАН,</w:t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НЕ ВХОДЯЩИХ В ЕС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А.</w:t>
        <w:tab/>
        <w:t>Новые вызовы для соседей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деление большего внимания странам, не присоединяющимся к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Изменения в торговой полити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Новые модели в странах, не присоединяющихся к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В.</w:t>
        <w:tab/>
        <w:t>Вызовы, связанные с повышением конкурентоспособности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Негативное воздействие:  спрос ЕС на некоторые товары может быть удовлетворен новыми членами, имеющими более широкий доступ на рынок по сравнению с другими торговыми партнер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ересмотр рыночной до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краина предпримет новые шаги для обеспечения участия, которые приведут к выпуску более конкурентоспособной продукции, улучшению качества и т.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убсид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вышение конкурентоспособности нашей экономики (позитивное воздействие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Четыре свободы и политика в области конкуренци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</w:t>
        <w:tab/>
        <w:t>Старые препятствия остаются и появляются нов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Надежды:  экономический рост, повышение конкурентоспособност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гативная практика:  координация политики, фискальная реструктуризация, структурные реформ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допущение того, чтобы новые члены применяли правила ЕС на избирательной основ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D.</w:t>
        <w:tab/>
        <w:t>Применение торговых стандартов ЕС странами,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не входящими в ЕС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Важность расширения ЕС с точки зрения "стандартизирующего регулирования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дача демонстрации важного значения стандартов в "транспарентном" обществ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ощрение дальнейшего внедрения стандартов общего европейского рынк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хватка информации как на Востоке (нормы), так и на Западе (параметры качества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сширение возможностей для ведения торговли и деловых операций на более широком рыночном пространств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прощение процедур торговли на более широкой региональной основ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табильность ведения деловых операций на более широкой региональной основ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Эффект встречного внедрения стандартов и регулирующих положений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Активизация процесса наращивания потенциала в сфере знаний в рамках новых учреждений и согласование закон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тсутствие автоматического расширения торговых возможностей для развивающихся стран на рынках новых членов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.</w:t>
        <w:tab/>
        <w:t>Игра по правилам ЕС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Экспортные кв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Унификация антидемпинговых 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Калининград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усскоязычные меньшин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.</w:t>
        <w:tab/>
        <w:t>Переходный период для третьих стр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 xml:space="preserve">Необходим переходный период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G.</w:t>
        <w:tab/>
        <w:t>Вызовы, которые встают перед странами, не входящими в ЕЭК ООН,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 области сельского хозяй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Неопределенность в области торговли сельскохозяйственной продукцией с новыми присоединившимися стран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Н.</w:t>
        <w:tab/>
        <w:t>Необходимость внесения изменений и сбалансированный подход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асширение ЕС является необходимость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 научиться жить в новых условиях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Женщины-предприниматели на новых рынках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вышение уровня жизн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лучшение инвестиционного клима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Либеральная торговая политика, совершенствование закон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еодоление практики незаконной экономической деятельности (посредством законодательных актов/легализации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кращение экспорта в страны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ачество выпускаемой продукции (стимулы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I.</w:t>
        <w:tab/>
        <w:t>Ограничение роста масштабов контрабандной торговл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(теневой экономики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опытки экспортеров обойти новые нормы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еодоление практики незаконной экономической деятельности (посредством законодательства/легализации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</w:rPr>
        <w:t>III.</w:t>
        <w:tab/>
        <w:t>ИЗМЕНЕНИЯ, ЗАТРАГИВАЮЩИЕ ПИИ, А ТАКЖЕ ФИНАНСОВЫЕ МЕХАНИЗМЫ И СТРУКТУРЫ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 xml:space="preserve">Связанные с торговлей и ПИИ последствия для стран, имеющих 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оглашения о преференциальной торговл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Унификация торговых правил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ощрение стран, сопредельных с ЕС, к развитию торгового, инвестиционного, трансграничного сотрудничества и т.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качестве страны с позитивным подходом и, как можно надеяться, страны-кандидата Хорватия получит выгоды от расширения ЕС в области торговли, ПИИ и т.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оведение политики, содействующей повышению шансов на экономическую интеграцию в единый рыно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сть увеличения импортных квот странами, имеющими соглашения о преференциальной торговл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В.</w:t>
        <w:tab/>
        <w:t>(Более широкие/новые) возможности усиления конкуренци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за инвестиц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асширение возможностей для инвести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онкуренция за дополнительные инвести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олее безопасный деловой клима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Изменения в финансовых потоках и механизмах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Увеличение прямых иностранных инвестиций в экономику новых членов:  новые работодатели, повышение заработной платы, усиление конкурен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Финансирование через структурные фонды ЕС в рамках схем ПГЧ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лучшение общего климата и условий для поощрения (и стимулирования) торговли и П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ивлечение иностранных инвестиций для развития предпринимательства в Кыргызстан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нифицированное законодательство в области П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Реструктуризация механизмов финансировани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Изменение отношений донор/получател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IV.</w:t>
        <w:tab/>
        <w:t>ПОСЛЕДСТВИЯ С ТОЧКИ ЗРЕНИЯ ЭНЕРГЕТИКИ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Энергетика и ЕС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егиональные энергетические систем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сть интегрирования долгосрочных контрактов, которые заключены между новыми государствами - членами ЕС и государствами, не входящими в ЕС, в рамках региональных энергетических систем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В.</w:t>
        <w:tab/>
        <w:t>Будущее долгосрочных контрактов (электроэнергия,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томная энергия и т.д.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хранение действующих контрак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</w:rPr>
        <w:t>V.</w:t>
        <w:tab/>
        <w:t>ВОЗДЕЙСТВИЕ ИЗМЕНЕНИЙ НА РАБОЧУЮ СИЛУ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Последствия для рабочей силы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вободное передвижение физических лиц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зменения на рынке тру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В.</w:t>
        <w:tab/>
        <w:t>Более широкие возможности и новые вызовы в област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людских ресурсов, капитала и П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вободное перемещение людских ресурсов, капиталов и товар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сширение доступа к рынкам дешевой рабочей силы в восточной Европ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</w:t>
        <w:tab/>
        <w:t>Важность адаптации к меняющимся условиям в Евро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ынок труд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Входящий поток в ЕС - высококвалифицированная (образованная) и низкоквалифицированная (необразованная) рабочая сила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Уравновешивание за счет сокращения притока из ЕС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rPr/>
      </w:pPr>
      <w:r>
        <w:rPr/>
        <w:t>-</w:t>
        <w:tab/>
        <w:t>Увеличение притока прямых иностранных инвестиций в 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асширение возможностей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Важное значение движущих сил экономического рос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</w:t>
        <w:tab/>
        <w:t>Новые возможности в области занят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Возможности занятости молодеж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ыгоды для предприятий новых стран - членов ЕС и перспективы занятости для их насел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VI.</w:t>
        <w:tab/>
        <w:t>ДОСТУП НА РЫНОК И ЕДИНЫЙ РЫНОК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Изменения в доступе на рынок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азвитие регион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лагоприятная возможность более оперативного - более упорядоченного участ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зитивное воздействие:  импортный потенциал 25 стран больше импортного потенциала 15 стра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сширение ЕС окажет позитивное влияние на торговлю Турции со странами ЕС, поскольку Турция подписала соглашение о таможенном союзе с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Изменения в сфере таможенных пошлин, вызванные ликвидацией границ, которые должны привести к сокращению числа выплачиваемых пошлин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ерераспределение рыночных доле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крупнение рынка:  больше возможностей для экономического сотрудничества и предпринимательской деятельност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Либерализация торговл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Упрощение процедур торгов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праведливый и упрощенный порядок торгов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С.</w:t>
        <w:tab/>
        <w:t>Вызовы и возможности, связанные с расширением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диного рынк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еренос акцента на Восток - необходимость преодоления стагнации на Западе (лесохозяйственный сектор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ткрытие новых рынк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удущий рост турецкого промышленного экспорта после расшир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кращение издержек в связи с присутствием на рынк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ла единого рынка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олее безопасный деловой клима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D.</w:t>
        <w:tab/>
        <w:t>Рыночный доступ</w:t>
      </w:r>
    </w:p>
    <w:p>
      <w:pPr>
        <w:pStyle w:val="Normal"/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67" w:hanging="567"/>
        <w:rPr/>
      </w:pPr>
      <w:r>
        <w:rPr/>
        <w:t>-</w:t>
        <w:tab/>
        <w:t>Торговые барьеры и возможности доступа на рынок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.</w:t>
        <w:tab/>
        <w:t>Потеря экспортных рынков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отеря рынк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кращение экспорта в страны ЕС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</w:rPr>
        <w:t>.</w:t>
        <w:tab/>
        <w:t>Расширение единого рынка с согласованным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рыночными правилам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Облегчение торговли вследствие унификации торговых норм и процедур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Будущее повышение эффективности торговли, проявляющееся в виде роста физического объема торговли и увеличении масштаба торговых опера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Расширение (отсутствие таможенных барьеров) сектора предпринимательской деятель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асширение рын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лучшение рыночного доступа в новых государствах-член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</w:t>
        <w:tab/>
        <w:t>Новые рыночные возмож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крупнение внутреннего рын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 xml:space="preserve">Ликвидация внутри ЕС границ для торговли, и особенно для экспорта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ост внешней торгов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величение потенциала для торговли услугами и инвестиц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 xml:space="preserve"> СБЛИЖЕНИЕ НОРМ И СТАНДАР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Издержки и преимущества технических стандартов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Другие страны будут использовать новые стандарт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Возрастание потребностей в международных стандарт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Использование высоких европейских стандартов приведет к повышению требований, предъявляемых к национальной продукции третьих стран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Международные стандарт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B</w:t>
      </w:r>
      <w:r>
        <w:rPr>
          <w:b/>
          <w:bCs/>
        </w:rPr>
        <w:t>.</w:t>
        <w:tab/>
        <w:t>Необходимость принятия и внедрения стандартов 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абота со стандартами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Необходимость повышения конкурентоспособности выпускаемой продук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Совершенствование национальных стандартов за счет их адаптации к стандартам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С.</w:t>
        <w:tab/>
        <w:t>Сближение норм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Изменение нормативных рам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Европейские законодательные и институциональные рам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Сближение нор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Наиболее важными результатами являются СТАБИЛЬНОСТЬ и СОГЛАСОВА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Единообразие в сфере финансиров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Упрощение процедур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  <w:tab/>
        <w:t xml:space="preserve">  ИЗДЕРЖКИ, СВЯЗАННЫЕ С АДАПТА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</w:rPr>
        <w:t>.</w:t>
        <w:tab/>
        <w:t>Непосредственные прямые издержки расширения 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Негативное давление:  1)  политическое и 2)  экономическо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 xml:space="preserve">В краткосрочной перспективе:  2-3 млн. долл. США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  <w:r>
        <w:rPr>
          <w:b/>
          <w:bCs/>
        </w:rPr>
        <w:t>.</w:t>
        <w:tab/>
        <w:t>Необходимость финансирования "переходного процесса" в экономике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на местном уровн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Психологическая проблема для граждан:  ошибочное представление о процессе расширения, создаваемое средствами массовой информа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 xml:space="preserve">Усиление конкуренции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Дополнительные расходы, связанные с реструктуризаци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Возникновение новых (дискриминационных) экономических барьер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Новая "шенгенская" опасность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</w:t>
        <w:tab/>
        <w:t>Издержки, связанные с адапта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Обострение конкурен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азукрупнение производства - переориентация на Вост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Высокие трансакционные издержки в силу необходимости проведения реформ в:</w:t>
        <w:tab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-</w:t>
        <w:tab/>
        <w:t>правительственных учреждениях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- </w:t>
        <w:tab/>
        <w:t xml:space="preserve">отраслевых ведомствах (железнодорожный транспорт, промышленность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и т.д.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</w:t>
        <w:tab/>
        <w:t>ПРОБЛЕМЫ СЕЛЬСКОГО ХОЗЯЙ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</w:rPr>
        <w:t>.</w:t>
        <w:tab/>
        <w:t>Проблемы сельского хозяй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Схожая прямая поддержка сельского хозяй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  <w:r>
        <w:rPr>
          <w:b/>
          <w:bCs/>
        </w:rPr>
        <w:t>.</w:t>
        <w:tab/>
        <w:t>Вызовы, встающие перед неприсоединяющимися странами в секторе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ельского хозяй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Неопределенности в области торговли сельскохозяйственной продукцией с новыми присоединяющимися странам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.</w:t>
        <w:tab/>
        <w:t>ЗАКОНОДАТЕЛЬНЫЕ ПОСЛЕДСТВ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Придание нового импульса развитию европейского законодательства (на основе диалога между членами Е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Эффективное законодательство будет заимствован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Неэффективные законодательные акты будут подвергнуты критическому анализу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Осуществление законодатель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.</w:t>
        <w:tab/>
        <w:t>ДРУГ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>Структурные задачи, стоящие перед Европейской комиссией</w:t>
      </w:r>
    </w:p>
    <w:p>
      <w:pPr>
        <w:pStyle w:val="Normal"/>
        <w:ind w:left="567" w:hanging="567"/>
        <w:jc w:val="center"/>
        <w:rPr/>
      </w:pPr>
      <w:r>
        <w:rPr>
          <w:b/>
          <w:bCs/>
          <w:lang w:val="en-US"/>
        </w:rPr>
        <w:tab/>
      </w:r>
      <w:r>
        <w:rPr>
          <w:b/>
          <w:bCs/>
        </w:rPr>
        <w:t>и региональными организациями (ОЧЭС, ЦЕИ и т.д.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/>
        <w:t>Расширение привело к тому, что ОЧЭС (Организация черноморского экономического сотрудничества) стала непосредственным соседом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Интеграция десяти новых государств-членов с множеством различных бюрократических и культурных традиций в Европейскую комиссию в период коренной перестрой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ак сотрудник одного из европейских учреждений я считаю, что у нас будут работать новые люди, которые смогут внести свежую и самобытную струю в нашу деятельность (учреждение именуется Европейским экономическим и социальным комитетом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.</w:t>
        <w:tab/>
        <w:t>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Проблемы безопасности (пока не поддающиеся контролю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Внедрение глобальных торговых стандартов и практик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Новые бизнес-стандарты (международные безнес-стандарты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здание организационных структур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аланс между экономикой и окружающей средо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иобретение новых деловых навык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вершенствование управления в целях повышения его уровн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D.</w:t>
        <w:tab/>
        <w:t>Расширение торговли с целью преодоления экономического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неравен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Позитивное воздействие на торговлю с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вободная торговля или отсутствие барьеров в торговле с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Увеличение объема П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Расширение торговых возможност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.</w:t>
        <w:tab/>
        <w:t>Региональное развит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еодоление региональных диспропор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ближение правовых требований и совершенствование конкуренции (+/</w:t>
        <w:noBreakHyphen/>
        <w:t>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F.</w:t>
        <w:tab/>
        <w:t>Социальное развит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rPr/>
      </w:pPr>
      <w:r>
        <w:rPr/>
        <w:t>Социальное единство ведет к увеличению рыночного потенциала на растущем европейском пространств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Второе дискуссионное заседание:  краткое изложение тем и вопросов, поднятых участниками (12 мая 2004 года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Вопрос для обсуждения:</w:t>
      </w:r>
      <w:r>
        <w:rPr/>
        <w:t xml:space="preserve">  В чем заключаются, по вашему личному мнению, наиболее важные шаги, которые следует предпринять правительствам и/или предприятиям для обеспечения того, чтобы предприятия могли эффективно конкурировать в новых условиях торговли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В приводимой ниже части римскими цифрами пронумерованы темы, определенные секретариатом, латинскими буквами - вопросы, сформулированные дискуссионными группами, после которых в виде подпунктов перечисляются вопросы, поднятые индивидуальными участника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  <w:tab/>
        <w:t>НАРАЩИВАНИЕ КОНКУРЕНТОСПОСОБ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Использование новых возможносте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авительствам следует создавать предприятиям стимулирующие условия для конкурен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Наращивание конкурентоспособност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Наращивание потенциала людских ресурс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вышение эффективности производства готовых и сырьевых товаров и оказания услуг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</w:t>
        <w:tab/>
        <w:t>Более качественная продук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Улучшение качества экспортных товар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Повышение качества продук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Инвестиции в технолог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Улучшение качества продукции благодаря применению международных стандар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Создание внешних условий для обеспеч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конкурентоспособност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/>
        <w:t>Сотрудничеств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/>
        <w:t>Политическая и экономическая стабильность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ЛИБЕРАЛИЗАЦИЯ И УПРОЩЕНИЕ ПРОЦЕДУР ТОРГОВ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.</w:t>
        <w:tab/>
        <w:t>Доступ на рын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ЕС следует пересмотреть свою схему ВСП (Всеобщей системы преференций) для развивающихся стран с целью снижения тарифов на наиболее важную продукцию, особенно если эта продукция экспортировалась в новые страны-члены при более низком тариф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Экспортные стандарты и технические норм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В.</w:t>
        <w:tab/>
        <w:t>Создание конкурентного рынк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здание конкурентного рынка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Реформа финансового рынка:  совершенствование банковских опера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Европейский союз:  завершение формирования единого рынка к 2010 году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Унификация процедур пограничного контрол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Больше саморегулирования (услуги …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Завершение создания валютного союза на основе экономической конверген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Укрепление сотрудничества между странами-члена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</w:t>
        <w:tab/>
        <w:t>Устранение барьеров в торгов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Переориентация экономических связ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етарифные огранич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Долгосрочные контракты [последствия присоединения для долгосрочных, неистекших контрактов с организациями в неприсоединяющихся странах]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Антидемпинг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Тарифная полити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ельское хозяйств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ормы допустимого уровня шума для самоле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Атомная энергети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Визовые режим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Государство должно ликвидировать торговые барьер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Либерализация и содействие развитию торговл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/>
        <w:t>Использование потенциала существующих режимов ВСП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окращение административных барьеров в торговл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Лоббирование заключения (в приоритетном порядке) соглашения о свободной торговле с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СБЛИЖЕНИЕ ЗАКОНОДАТЕЛЬСТВА И НОРМ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</w:rPr>
      </w:pPr>
      <w:r>
        <w:rPr>
          <w:bCs/>
        </w:rPr>
        <w:t>А.</w:t>
        <w:tab/>
        <w:t>Сближение и упрощение глобальных норм</w:t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Использование международной модели ЕЭК ООН [для сотрудничества по вопросам регулирования]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ринятие и внедрение разработанных ЕС:  1)  стандартов,  2)  технических норм  и  3)  закон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риверженность разработке и осуществлению мер по упрощению процедур торгов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ближение норм и применение международных стандар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ведение в действие и контроль за применением норм в области конкурен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Обеспечение законодательной поддерж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Недопущение использования законодательства, касающегося экологической чистоты производства, в качестве нового барьера в торговл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"/>
        <w:spacing w:lineRule="auto" w:line="288"/>
        <w:ind w:left="561" w:hanging="561"/>
        <w:jc w:val="center"/>
        <w:rPr/>
      </w:pPr>
      <w:r>
        <w:rPr/>
        <w:t>B.</w:t>
        <w:tab/>
        <w:t>Унификация нормативной базы и стандартов</w:t>
      </w:r>
    </w:p>
    <w:p>
      <w:pPr>
        <w:pStyle w:val="TextBody"/>
        <w:spacing w:lineRule="auto" w:line="288"/>
        <w:ind w:left="561" w:hanging="561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Фирмам следует согласиться использовать нормативные положения, закрепленные в стандартах серии 9000 ИС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Заключение соглашений об унификации законодательства в области стандартизации и сертифика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</w:rPr>
      </w:pPr>
      <w:r>
        <w:rPr>
          <w:bCs/>
        </w:rPr>
        <w:t>С.</w:t>
        <w:tab/>
        <w:t>Эффективность проведения законов в жизнь</w:t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Создание регулятивной инфраструктур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нятие закона об антидемпинговых процедур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ействия со стороны государства:  никаких мер не требуетс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Применение правил 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Начало применения критериев ЕС в отношении присоединяющихся стра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.</w:t>
        <w:tab/>
        <w:t>Упрощение и регулирование в поддержку рос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Поощрение доступа к финансированию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гласование национальных правил и норм с правилами и нормами ЕС и ВТО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гласование норм и стандартов с нормами и стандартами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ближение регламен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овые рамк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тельствам следует принимать и одобрять к использованию стандарты в области электронного бизнеса, разработанные в рамках открытых международных процесс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ткрытие границ и создание транспарентной деловой сред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конодательство должно обеспечивать более эффективную защиту оригинальных продуктов [т.е. прав интеллектуальной собственности]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прощение нормативной основ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тельство должно разработать позитивную нормативную основу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остота осуществления регламен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прощение процедур в сфере отношений с соседями с целью создания зоны свободной торгов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нятная/транспарентная нормативная баз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зменение бюрократических систем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тельство:  начисление НДС в контексте электронных закупок, фактурирования и электронных платеже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гласование правовых систем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IV.</w:t>
        <w:tab/>
        <w:t>ПОДДЕРЖКА ПРЕДПРИНИМАТЕЛЬСКОЙ ДЕЯТЕЛЬНОСТИ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Поддержка и поощрение предпринимательской деятельности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567" w:hanging="567"/>
        <w:rPr/>
      </w:pPr>
      <w:r>
        <w:rPr/>
        <w:t>-</w:t>
        <w:tab/>
        <w:t>Информация о возможностях предпринимательской деятельности (должна представляться правительствами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и обеспечение функционирования централизованной системы поддержки [для предприятий]:  центры подготовки, консультационные услуги, информационная система и финансовая помощ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вершенствование онлайновой информации о нормативной и торговой сред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действие развитию МСП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Поддержка сельского хозяй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азработка стратегии поддержки сельского хозяйства государств-членов на самом начальном этап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Поддержка предприниматель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действие использованию международных торговых стандар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держка предприятий, ориентированных на экспор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нвестиции в технологи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держка предпринимательской деятельности женщи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V.</w:t>
        <w:tab/>
        <w:t>ДИАЛОГ МЕЖДУ ЧАСТНЫМ И ГОСУДАРСТВЕННЫМ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ЕКТОРАМИ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>Укрепление партнерства между государственным и частным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екторами (ПГЧ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действие развитию ПГЧС путем осуществления совместных проектов в интересах эффективного управл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механизмов сотрудничества между правительствами и предприятиями, позволяющих ликвидировать узкие мес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беспечение разработки четко определенных стратегий электронного взаимодействия между правительством и предприятия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Партнерство между государственным и частным секторами (ПГЧ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ГЧС:  взаимосвязь между реальной экономикой и рыночными требования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рганизации поддержки бизнеса:  совершенствование услуг - предпринимательский подход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Готовность предприятий к диалогу с правительством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редприятия должны быть восприимчивы к новым идеям и обладать способностью адаптироватьс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едприятиям следует определить свои требования к ведению открытых электронных деловых операций (стандарты ИКТ) и принять к использованию разработанные стандарты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Открытость к диалогу между правительством и предприятиям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Налаживание двустороннего диалог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едприятия:  не следует забывать о человеческом факторе!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готовка персонала и аттестация квалификационных знаний для осуществления электронных закупок, электронного фактурирования и электронных платеже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алаживание диалога с предприятиями по вопросам соблюдения нормативных требований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Е.</w:t>
        <w:tab/>
        <w:t>Поощрение более активного межинституционального</w:t>
      </w:r>
    </w:p>
    <w:p>
      <w:pPr>
        <w:pStyle w:val="Normal"/>
        <w:spacing w:lineRule="auto" w:line="240"/>
        <w:ind w:left="567" w:hanging="567"/>
        <w:jc w:val="center"/>
        <w:rPr>
          <w:b/>
          <w:b/>
          <w:bCs/>
        </w:rPr>
      </w:pPr>
      <w:r>
        <w:rPr>
          <w:b/>
          <w:bCs/>
        </w:rPr>
        <w:t>сотрудничества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Межинституциональное сотрудничество должно поощряться (финансовыми учреждениями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РАЗРАБОТКА И ПРИМЕНЕНИЕ СТАНДАРТОВ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</w:r>
      <w:r>
        <w:rPr>
          <w:b/>
          <w:bCs/>
        </w:rPr>
        <w:t>А.</w:t>
        <w:tab/>
        <w:t>Оказание правительством помощи предприятиям в деле</w:t>
      </w:r>
    </w:p>
    <w:p>
      <w:pPr>
        <w:pStyle w:val="Normal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</w:r>
      <w:r>
        <w:rPr>
          <w:b/>
          <w:bCs/>
        </w:rPr>
        <w:t>внедрения глобальных стандартов деловой практики и</w:t>
      </w:r>
    </w:p>
    <w:p>
      <w:pPr>
        <w:pStyle w:val="Normal"/>
        <w:keepNext w:val="true"/>
        <w:rPr/>
      </w:pPr>
      <w:r>
        <w:rPr>
          <w:b/>
          <w:bCs/>
          <w:lang w:val="en-US"/>
        </w:rPr>
        <w:tab/>
        <w:tab/>
        <w:tab/>
      </w:r>
      <w:r>
        <w:rPr>
          <w:b/>
          <w:bCs/>
        </w:rPr>
        <w:t>соблюдения национальных норм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оддержка электронной интеграции производственно-распределительной цепи (электронные документы, общие стандарты данных для сквозного логистического обеспечения [движение товаров от производителя к конечному потребителю], наращивание потенциала, оснащение государственных торговых агентств электронными технологиями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Правительственные инициативы и политическая воля к внедрению международных стандартов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Внедрение стандартов (правительство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олее тесное согласование технических стандартов и регламентов третьих стран с требованиями Европейского союз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крепление учреждений и системы государственной администра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именение международных правил и стандар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Оптимизация процесса согласования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оступательное согласование фискальных и социальных систем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гласование коммерческих опера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конодательные мер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Агропищевой сектор:  согласование в целях повышения норм безопасности пищевых продук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официальных европейских знаков качества (пищевая и экологическая безопасность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-</w:t>
        <w:tab/>
        <w:t>Упрощение законодательных норм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Внедрение предприятиями глобальных методов ведения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деловых операций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Наши предприятия должны принять к использованию все стандарты:  экология, условия труда, техника безопасности, качество..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Е.</w:t>
        <w:tab/>
        <w:t>Бизнес-стандарты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Широкое внедрение ИКТ [информационно-коммуникационных технологий] в качестве мощного средства для модерниза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недрение бизнес-стандар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лан действий по внедрению приложений ИТ в поддержку глобального развития электронного бизнес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добрение + внедрение стандартов в области электронного бизнеса, поддерживаемых предприятия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>БЛАГОПРИЯТНЫЙ ДЕЛОВОЙ КЛИМАТ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А.</w:t>
        <w:tab/>
        <w:t>Этика (сокращение масштабов коррупции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Борьба с корруп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Добросовестная конкуре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Информация о стандартах ЕС в области конкуренции и соответствующее обучение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орьба с нецелевым использованием государственной помощи и субсид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циальная ответственность предприят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Правовая база и наращивание институционального потенциала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Обеспечение эффективного верховенства закона (законодательство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кращение масштабов корруп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скоренение коррупции и организованной преступност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ранспарентн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С.</w:t>
        <w:tab/>
        <w:t>Открытый, транспарентный и упрощенный порядок ведения</w:t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деловых операций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вершенствование и упрощение таможенных процедур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ранспарентн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противоречив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целях добросовестной конкуренции правительство должно обеспечить соблюдение всех регулирующих положен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Готовность к взаимодействию правительственного сектор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ранспарентность деловых норм и механизмов взаимодейств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Более благоприятный деловой климат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гласование процессов развития международной торговли путем создания информационных баз данных с привлечением сектора МСП [малых и средних предприятий]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условий, благоприятных для инвести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новых механизмов для развития торговли и разработка соответствующих международных соглашен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Е.</w:t>
        <w:tab/>
        <w:t>Экономические реформ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Согласование систем налогооб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Завершение реформ внутреннего рынк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VIII</w:t>
      </w:r>
      <w:r>
        <w:rPr/>
        <w:t>.</w:t>
        <w:tab/>
        <w:t xml:space="preserve"> </w:t>
      </w:r>
      <w:r>
        <w:rPr>
          <w:b/>
          <w:bCs/>
        </w:rPr>
        <w:t>ПООЩРЕНИЕ ВНЕДРЕНИЯ НОВЫХ ТЕХНОЛОГИЙ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А.</w:t>
        <w:tab/>
        <w:t>Поощрение внедрения устойчивых технологий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 xml:space="preserve">Предприятия:  использование </w:t>
      </w:r>
      <w:r>
        <w:rPr>
          <w:lang w:val="en-US"/>
        </w:rPr>
        <w:t>XML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тельство:  упрощение и стандартизация использования инструментов электронной торгов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ощрение образования, исследований и разработо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блегчение официального одобрения новых технологий в интересах обеспечения устойчивого развит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Электронное развит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средоточение внимания на электронной безопасност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зработка эффективных систем электронных платеже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Автоматизация документооборота (концепция электронного правительства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деление повышенного внимания укреплению доверия в виртуальном мир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Новые технологии (энергосбережение, информация и т.д.) + наукоемкая экономика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Формирование наукоемкого обще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овые энергосберегающие технолог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</w:t>
        <w:tab/>
        <w:t>ИНФОРМАЦИОННАЯ ПОДДЕРЖКА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Обмен информацией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Информирование о выгодах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заимное информирование (ЕС</w:t>
        <w:noBreakHyphen/>
        <w:t>Россия) о существующих правилах и ограничениях (создание электронного банка информации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Информационная поддержка, в частности МСП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редоставление поставщикам баз данных и [информационных услуг о] по спецификациям международного уровн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Х.</w:t>
        <w:tab/>
        <w:t>ЗАДЕЙСТВОВАНИЕ ГРАЖДАНСКОГО ОБЩЕСТВА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>Задействование основных заинтересованных групп общества</w:t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в целях обеспечения устойчивых реформ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Ускорение Лиссабонского процесса экономических и социальных реформ с привлечением гражданского общества к проведению этих реформ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/>
      </w:pPr>
      <w:r>
        <w:rPr>
          <w:b/>
          <w:bCs/>
          <w:lang w:val="en-US"/>
        </w:rPr>
        <w:t>XI</w:t>
      </w:r>
      <w:r>
        <w:rPr>
          <w:b/>
          <w:bCs/>
        </w:rPr>
        <w:t>.</w:t>
        <w:tab/>
        <w:t>ПОДДЕРЖКА ИНФРАСТРУКТУРЫ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Поддержка инфраструктуры (региональной и национальной)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оддержка промышленной инфраструктур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"Четырьмя свободами", закрепленными в Римском договоре, являются свободное передвижение товаров, лиц, услуг и капита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5/9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89"/>
        </w:tabs>
        <w:ind w:left="128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3:41:00Z</dcterms:created>
  <dc:creator>TDudnikova</dc:creator>
  <dc:description/>
  <dc:language>en-US</dc:language>
  <cp:lastModifiedBy>Rames</cp:lastModifiedBy>
  <cp:lastPrinted>2005-05-17T10:38:00Z</cp:lastPrinted>
  <dcterms:modified xsi:type="dcterms:W3CDTF">2005-05-17T13:41:00Z</dcterms:modified>
  <cp:revision>2</cp:revision>
  <dc:subject>Kovgan</dc:subject>
  <dc:title>0530471.doc</dc:title>
</cp:coreProperties>
</file>