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9239553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92395535"/>
      <w:bookmarkStart w:id="1" w:name="__Fieldmark__0_239239553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40405   04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40405   04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949130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923955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92395535"/>
            <w:bookmarkStart w:id="4" w:name="__Fieldmark__1_239239553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Febr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923955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92395535"/>
            <w:bookmarkStart w:id="6" w:name="__Fieldmark__2_239239553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Девятая сессия, 23, 26 и 27 мая 2005 года</w:t>
      </w:r>
    </w:p>
    <w:p>
      <w:pPr>
        <w:pStyle w:val="Normal"/>
        <w:spacing w:lineRule="auto" w:line="240"/>
        <w:rPr/>
      </w:pPr>
      <w:r>
        <w:rPr/>
        <w:t>Пункт 5.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ОЙЧИВАЯ ЭНЕРГЕТИКА И ТОРГОВ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еятельность Комитета ЕЭК ООН по устойчивой энергетике, представляющая интерес для Комитета по развитию торговли, 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ОБСУ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В 2002 году Бюро Комитета по развитию торговли, промышленности и предпринимательства (КРТПП) постановило проводить на каждой сессии Комитета углубленный обзор деятельности одного вспомогательного органа ЕЭК ООН, с тем чтобы помочь КРТПП в выявлении возможных областей для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В настоящем документе описывается деятельность Комитета ЕЭК ООН по устойчивой энергетике (КЭУ), связанная с областями интереса КРТПП.  В этих областях существуют возможности для возможного сотрудничества между двумя Комитетами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осле обзора общих целей и направлений деятельности Комитета по устойчивой энергетике (КУЭ) в докладе делается особый акцент на тех областях деятельности, которые могут представлять для КРТПП особый интерес.</w:t>
            </w:r>
          </w:p>
          <w:p>
            <w:pPr>
              <w:pStyle w:val="Normal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Обзор программы деятельности Комитета по устойчивой энерге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Комитет по устойчивой энергетике содействует международному сотрудничеству в области энергетики.  Он помогает государствам - членам ЕЭК ООН в решении следующих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азработка стратегий и политики в области энергетики для облегчения перехода стран к более устойчивым формам ее развит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гармонизация законодательства, систем нормативного регулирования и поли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азработка и применение норм, стандартов, а также систем маркировки и классификации в области энергети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Комитет служит государствам-членам форумом для обмена информацией и мнениями о таких общих энергетических проблемах, как отраслевая реструктуризация, либерализация рынка и установление цен на энергию, а также для обмена опытом их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е время он уделяет особое внимание шести следующим направлениям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ормативная деятельность в области энергетики, включая системы маркировки и классификации и соответствующие правовые и политические рам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крытие и либерализация энергетических рынков;  политика установления цен и безопасность энергоснабж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ратегии устойчивого развития энерге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циональное использование энергии, энергоэффективность и энергосбереже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фраструктура энергетики, включая энергетические и газовые се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голь и устойчивое развитие энергети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Деятельность Комитета в этих шести областях кратко характеризуется в приводимой в приложении таблице.  Дополнительную информацию о программе работы и функционировании Комитета можно найти по следующему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ie</w:t>
      </w:r>
      <w:r>
        <w:rPr>
          <w:u w:val="single"/>
        </w:rPr>
        <w:t>/</w:t>
      </w:r>
      <w:r>
        <w:rPr>
          <w:u w:val="single"/>
          <w:lang w:val="en-US"/>
        </w:rPr>
        <w:t>se</w:t>
      </w:r>
      <w:r>
        <w:rPr>
          <w:u w:val="single"/>
        </w:rPr>
        <w:t>/</w:t>
      </w:r>
      <w:r>
        <w:rPr>
          <w:u w:val="single"/>
          <w:lang w:val="en-US"/>
        </w:rPr>
        <w:t>com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ОБЛАСТИ ИНТЕРЕСА, ЯВЛЯЮЩИЕСЯ ОБЩИМИ ДЛЯ ОБОИХ КОМИТ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Деятельность Комитета по устойчивой энергетике большей частью носит межсекторальный характер.  Комитет активно сотрудничает с другими вспомогательными органами ЕЭК ООН, например в осуществлении совместных проектов в области лесоматериалов и транспорта, особенно связанных с использованием древесины в качестве источника энергии, а также проекта "Голубой коридор", призванного содействовать использованию природного газа в качестве транспортного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озможными областями сотрудничества между Комитетами могут быть следующие направления деятельности, представляющие особый интерес для КРТПП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казание технической помощи странам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истемы маркировки и классификации и соответствующие правовые и политические рам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действие устойчивому развитию в государствах - членах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ение проблем, вызванных расширением ЕС, особенно проблем, стоящих перед странами, не являющимися членами Европейского сою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ая помощ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Комитет по устойчивой энергетике оказывает техническую помощь и поддержку странам с переходной экономикой, с тем чтобы помочь им в реализации рыночно ориентированной энергетической политики и в проведении рыночных реформ в энергетике, а также оказать им содействие в развитии энергетического сектора.  К числу основных направлений деятельности, осуществляемой в настоящее время в этой области, относится инициатива "Газовый центр" и проект "Энергетическая эффективность - ХХI", которые описываются ниже.  Информация о других программах формирования потенциала размещена по следующему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ie</w:t>
      </w:r>
      <w:r>
        <w:rPr>
          <w:u w:val="single"/>
        </w:rPr>
        <w:t>/</w:t>
      </w:r>
      <w:r>
        <w:rPr>
          <w:u w:val="single"/>
          <w:lang w:val="en-US"/>
        </w:rPr>
        <w:t>se</w:t>
      </w:r>
      <w:r>
        <w:rPr>
          <w:u w:val="single"/>
        </w:rPr>
        <w:t>/</w:t>
      </w:r>
      <w:r>
        <w:rPr>
          <w:u w:val="single"/>
          <w:lang w:val="en-US"/>
        </w:rPr>
        <w:t>introsu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1994 году ЕЭК ООН приступила к осуществлению проекта "Газовый центр" в качестве программы технического сотрудничества, направленной на оказание помощи правительствам и газовым компаниям Центральной и Восточной Европы в их деятельности по созданию более децентрализованной газовой промышленности, основанной на рыночных принципах экономики.  К основным направлениям программы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мен информацией, мнениями и данными о газовых рынках и газовой промышленности между компаниями-членами, а также между газовой промышленностью, ЕЭК ООН и правительств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иление сети газовых компаний в регионе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движение интересов газовой промышленности в регионе и осуществление сотрудничества с другими учреждениями/международными организациями в ее интерес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тие институционального потенциала и подготовка кадр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rPr/>
      </w:pPr>
      <w:r>
        <w:rPr/>
        <w:t>9.</w:t>
        <w:tab/>
        <w:t>В настоящее время Центр оказывает следующие услуг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ализует программу совещаний по вопросам политики газовой промышленности, проблемам реформ и реструктуризации, правовым и нормативным мерам, системам тарифов, вопросам заключения контрактов, финансовым аспектам и инвестициям в странах, находящихся на переходном этап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убликует отчеты, материалы и доклады по проблемам реструктуризации и реформ, а также по другим основным проблемам, стоящим перед газовой промышленностью в странах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оставляет доступ к онлайновой базе данных об основных рынках газа в регионе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рганизует технические ознакомительные поездки с целью изучения конкретных проблем в странах с переходной экономико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Три входящие сейчас в состав Газового центра целевые группы занимаются вопросами осуществления директив ЕС по газу, транспортировки и тарифов, а также структурными проблемами компаний и рынков в газовой отрасли.  Дополнительная информация о Газовом центре размещена по следующему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ascentre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оект "Энергетическая эффективность-</w:t>
      </w:r>
      <w:r>
        <w:rPr>
          <w:lang w:val="en-US"/>
        </w:rPr>
        <w:t>XXI</w:t>
      </w:r>
      <w:r>
        <w:rPr/>
        <w:t>" (ЭЭ-</w:t>
      </w:r>
      <w:r>
        <w:rPr>
          <w:lang w:val="en-US"/>
        </w:rPr>
        <w:t>XXI</w:t>
      </w:r>
      <w:r>
        <w:rPr/>
        <w:t>) (</w:t>
      </w:r>
      <w:r>
        <w:rPr>
          <w:u w:val="single"/>
          <w:lang w:val="en-US"/>
        </w:rPr>
        <w:t>http</w:t>
      </w:r>
      <w:r>
        <w:rPr>
          <w:u w:val="single"/>
        </w:rPr>
        <w:t>: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ee</w:t>
      </w:r>
      <w:r>
        <w:rPr>
          <w:u w:val="single"/>
        </w:rPr>
        <w:t>-21.</w:t>
      </w:r>
      <w:r>
        <w:rPr>
          <w:u w:val="single"/>
          <w:lang w:val="en-US"/>
        </w:rPr>
        <w:t>net</w:t>
      </w:r>
      <w:r>
        <w:rPr>
          <w:u w:val="single"/>
        </w:rPr>
        <w:t>/</w:t>
      </w:r>
      <w:r>
        <w:rPr/>
        <w:t>) является общерегиональным проектом, направленным на активизацию торговли и сотрудничества в области эффективного использования энергии, экологически безвредных технологий и методов управления.  Он призван помочь в деле сокращения разрыва в эффективности использования энергии между ныне существующей практикой и наилучшими технологиями, а также между развитыми странами и странами с переходной экономикой, находящимися в регионе ЕЭК ООН.  В рамках проекта ведется работа над следующими аспект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ктивизация распространения и обмена информацией, аналитическими данными и опытом в области энергоэффективных и экологически безвредных технолог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ышение эффективности создания сетей учреждений, организаций и отдельных лиц, работающих в области энергетической эффективно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услуг по наращиванию институционального потенциала и обучению кадров бизнес-планированию, финансовому инжинирингу и методам разработки проек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действие осуществлению законодательства в области эффективного использования энерг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явление инвестиционных проектов в области энергоэффективности и потенциальных источников финансирова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2.</w:t>
        <w:tab/>
        <w:t>К недавним направлениям деятельности по проекту "ЭЭ-</w:t>
      </w:r>
      <w:r>
        <w:rPr>
          <w:lang w:val="en-US"/>
        </w:rPr>
        <w:t>XXI</w:t>
      </w:r>
      <w:r>
        <w:rPr/>
        <w:t>" и достигнутым при его осуществлении результатам относятся:  разработка норм в области торговли выбросами углерода, содействие реформам в области энергетической политики, поощрение надлежащей коммерческой практики и, в частности, выпуск девяти новых публикаций, включая четыре КД-ПЗУ по вопросам, относящимся к финансированию, инвестициям и повышению энергетической эффективности в регион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Системы маркировки и классификации, а также соответствующие правовые и политические рам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КРТПП, возможно, посчитает наиболее интересной работу Комитета по устойчивой энергетике по оказанию содействия сближению общих основ нормативно-правового регулирования и энергетической политики.  Сюда относится разработка систем классификации и руководящих принципов в отношении запасов/ресурсов энергетических материалов и энергетического сы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ажным составным компонентом этой деятельности является работа по применению в регионе Международной рамочной классификации Организации Объединенных Наций запасов/ресурсов месторождений.  Цель Рамочной классификации заключается в корректировке и взаимоувязке всех национальных систем классификации запасов/ресурсов в целях обеспечения их сопоставимости и совместимости и активизации за счет этого международных контактов.  В настоящее время в мире используется более 150 различных классификаций энергетических запасов/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мочная классификация, в которой предусмотрены общие критерии оценки различных запасов/ресурсов в мире, повышает доверие к долгосрочным прогнозам и способствует трансграничным инвестициям в условиях либерализированных рынков.  Она играет особенно важную роль для стран с переходной экономикой, так как может помочь им в привлечении иностранных инвесторов к разработке месторо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Поскольку КРТПП также работает над гармонизацией технических стандартов, для него будет интересен недавно организованный Комитетом по устойчивой энергетике политический диалог по проблеме энергостандартов.  Например, на последнем совещании по проекту "ЭЭ-</w:t>
      </w:r>
      <w:r>
        <w:rPr>
          <w:lang w:val="en-US"/>
        </w:rPr>
        <w:t>XXI</w:t>
      </w:r>
      <w:r>
        <w:rPr/>
        <w:t>" участники говорили о воздействии стандартов и маркировочных знаков энергоэффективности на основные бытовые приборы и о важности стандартов и маркировочных знаков ЕС и добровольных отраслевых соглашений для повышения энергоэффективности охлаждающих приборов и моечных маш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е развитие в регионе 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Оба Комитета стремятся обеспечить устойчивое развитие в регионе ЕЭК ООН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омитет по устойчивой энергетике создал в сотрудничестве с Комитетом ЕЭК по экологической политике Межправительственную целевую группу по реформированию системы ценообразования на энергию в целях обеспечения устойчивого развития для рассмотрения и оценки практики ценообразования на энергию в странах с переходной экономикой.  Преследуемая цель заключается в том, чтобы выработать руководящие принципы ценообразования на энергию для разработчиков политики, проанализировать практику субсидирования энергетики в западных и восточных странах региона ЕЭК ООН и оценить методики интернализации экологических издержек путем использования налоговых инструментов (включая налогообложение) и меры, способствующие использованию этих методик.  Разработанные Комитетом руководящие принципы реформирования цен на энергию в интересах достижения целей устойчивого развития энергетики были недавно приняты на Конференции министров "Окружающая среда для Европы" в Киеве.  Комитет также провел оценку факторов риска для энергетической безопасности в ходе Форума ЕЭК ООН по энергетической безопасности, в котором приняли участие эксперты Организации стран - экспортеров нефти, ЕС, Российской Федерации, Соединенных Штатов и энергетической отрасли.  Кроме того, Специальная группа экспертов по углю и тепловой энергии принимает меры для корректировки своей работы, с тем чтобы она лучше отвечала задачам, сформулированным при обсуждении проблем устойчивого развития и окружающей среды на глобальном уров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блемы, возникающие в связи с расширением ЕС, особенно перед странами, не являющимися членами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Разделяя приверженность КРТПП идее проведения надлежащего анализа проблем и возможностей, возникающих в связи с расширением ЕС, особенно в случае стран, не являющихся членами ЕС, Комитет содействовал оценке последствий принятия некоторых основных документов ЕС как для стран, присоединяющихся к нему, так и для стран, не являющихся его 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частности, одной из основных долгосрочных задач Газового центра является оценка последствий Директивы ЕС по газу для государств - членов ЕС, газовых рынков и газовой промышленности, а также анализ того, чем она обернется для стран Центральной и Восточной Европы.  Анализируя то, как при выработке энергетической политики учитываются такие вопросы, как структурная перестройка энергетики, реформы нормативно-правовой системы и системы ценообразования на энергию, а также социальный аспект, Комитет принимает во внимание и условия, сложившиеся после расширения Е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ОМИТЕТ ЕЭК ООН ПО УСТОЙЧИВОЙ ЭНЕРГЕТИК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1</w:t>
            </w:r>
            <w:r>
              <w:rPr>
                <w:b/>
                <w:bCs/>
              </w:rPr>
              <w:t>:  Нормативная деятельность в области энергетики, включая системы маркировки и классификации и соответствующие правовые и политические рамк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рименение Международной рамочной классификации Организации Объединенных Наций запасов/ресурсов месторождений:  твердые горючие ископаемые и минеральное сырье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гармонизация терминологии и систем классификации для запасов/ресурсов энергетического сырья (нефть, природный газ, уголь и уран)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одготовка и опубликование Международной системы кодификации использования низкосортного угля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разработка стандартов для торговли квотами на выбросы углерод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гармонизация/сближение норм, практики и политик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казание технической помощи странам с переходной экономикой в области регулирования и формирования политики.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2</w:t>
            </w:r>
            <w:r>
              <w:rPr>
                <w:b/>
                <w:bCs/>
              </w:rPr>
              <w:t>:  Открытие и либерализация энергетических рынков;  политика установления цен и безопасность энергоснаб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, мониторинг и обмен опытом, касающимся реализации Директивы ЕС по газу в государствах - членах ЕС и ее распространения на другие страны ЕЭК ООН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диалог с частным сектором по вопросу применения принципов и практики либерализации рынк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оценка безопасности поставок природного газ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общих рисков энергобезопасности и потенциальных политических мер реагирования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укрепление институционального потенциала и организация профессиональной подготовки в интересах стран с переходной экономикой по вопросам реструктуризации промышленности, приватизации, ценообразования и установления тариф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бмен мнениями, а также проведение связанных с осуществляемой политикой исследований о последствиях либерализации рынков для целей правительств, таких, как энергетическая безопасность и охрана окружающей среды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перспектив использования угля и развития угольной электроэнергетики в условиях либерализированных энергетических рынк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технические консультативные миссии по вопросам регулирования, реструктуризации промышленности и либерализации рынков.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3</w:t>
            </w:r>
            <w:r>
              <w:rPr>
                <w:b/>
                <w:bCs/>
              </w:rPr>
              <w:t>:  Стратегии устойчивого развития энергетики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Разработка руководящих принципов реформирования цен на энергию и отмены (потребительских) субсидий с целью содействия устойчивому развитию энергетики;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обзор показателей устойчивого развития энергетики в целях мониторинга эффективност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-</w:t>
              <w:tab/>
              <w:t>региональный вклад в работу и деятельность Комиссии по устойчивому развитию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диалог с частным сектором и неправительственными организациями с целью содействия переходу к устойчивому энергетическому будущему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распространение информации и оказание технической помощи странам с переходной экономикой в области решения проблем устойчивого развития энергетик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участие в деятельности по разработке международных систем критериев оценки промышленных процессов с целью содействия распространению наилучшей экологически благоприятной практик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40"/>
              <w:ind w:left="567" w:hanging="567"/>
              <w:rPr/>
            </w:pPr>
            <w:r>
              <w:rPr/>
              <w:t>-</w:t>
              <w:tab/>
              <w:t>повторная оценка ключевых проблем энергетики в регионе ЕЭК и мер реагирования, предусматриваемых политикой в области энергетики, которые требуются для решения задач устойчивого развития энергетики;</w:t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567" w:hanging="567"/>
              <w:rPr/>
            </w:pPr>
            <w:r>
              <w:rPr/>
              <w:t>-</w:t>
              <w:tab/>
              <w:t>периодический обмен мнениями относительно рисков в области энергетической безопасности и их зависимости от глобального финансового сообщества и инвестиций в энергетику.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u w:val="single"/>
              </w:rPr>
              <w:t>Направление деятельности 4</w:t>
            </w:r>
            <w:r>
              <w:rPr>
                <w:b/>
                <w:bCs/>
              </w:rPr>
              <w:t>:  Рациональное использование энергии, энергоэффективность и энергосбережени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Разработка руководящих принципов повышения уровня энергосбережения и энергоэффектив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создание сетей и обмен информацией, в том числе через "всемирную паутину"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разработка и создание демонстрационных зон высокой энергоэффективности в странах с переходной экономикой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наращивание институционального потенциала и профессиональная подготовка по вопросам составления бизнес-планов, организации финансового обеспечения и разработки проект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казание помощи в обеспечении надежного финансирования проектов повышения энергоэффектив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рациональное использование энергетических и водных ресурсов в Центральной Азии под эгидой Специальной программы для стран Центральной Азии - СПСЦ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распространение Справочника по выбросам углерода энергопредприятиями на КД-ПЗУ через семинары и учебные курсы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/>
              <w:t>-</w:t>
              <w:tab/>
              <w:t>обмен мнениями и технической информацией об эффективности газового оборудования и приборов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5</w:t>
            </w:r>
            <w:r>
              <w:rPr>
                <w:b/>
                <w:bCs/>
              </w:rPr>
              <w:t>:  Инфрастуктура энергетики, включая электроэнергетические и газовые сет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Ежегодные обзоры положения и перспектив в области объединения электроэнергетических сетей и сетей природного газа в Европе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и распространение информации с целью содействия обеспечению безопасности энергоснабжения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казание технической помощи и поддержки в развитии регионального рынка электроэнергии и более полной интеграции электроэнергетических сетей стран с переходной экономикой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бновление исследований по подземному хранению газа, газовым сетям и карте запасов природного газа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 xml:space="preserve">оценка возможности разработки международной программы по созданию трансграничного коридора в регионе ЕЭК ООН для грузовых перевозок с помощью транспортных средств, работающих на природном газе, - проект "Голубой коридор".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Направление деятельности 6</w:t>
            </w:r>
            <w:r>
              <w:rPr>
                <w:b/>
                <w:bCs/>
              </w:rPr>
              <w:t>:  Уголь и устойчивое развитие энергетик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ериодическая оценка перспектив и предполагаемых направлений развития угольной теплоэнергетик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>-</w:t>
              <w:tab/>
              <w:t>оценка возможностей использования угля на конкурентном энергетическом рынке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распространение информации о техническом прогрессе, который позволит ослабить вредное воздействие использования угля на окружающую среду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периодический сбор информации и анализ данных о реструктуризации угольной промышлен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 социально-экономических последствий реструктуризации угольной промышленности и передача "ноу-хау" и передовых методов странам с переходной экономикой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оценка, пропагандирование и распространение информации о согласованной политике и сотрудничестве в области применения чистых угольных технологий в котлоагрегатах малой и средней мощности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распространение информации о повышении теплового кпд крупных угольных электростанций и о сокращении уровня их выбросов, оказывающих неблагоприятное воздействие на окружающую среду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-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2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44:00Z</dcterms:created>
  <dc:creator>Аргунова</dc:creator>
  <dc:description/>
  <dc:language>en-US</dc:language>
  <cp:lastModifiedBy>Аргунова</cp:lastModifiedBy>
  <cp:lastPrinted>2005-04-04T14:44:00Z</cp:lastPrinted>
  <dcterms:modified xsi:type="dcterms:W3CDTF">2005-04-04T12:46:00Z</dcterms:modified>
  <cp:revision>3</cp:revision>
  <dc:subject>Дуденков</dc:subject>
  <dc:title>0530365</dc:title>
</cp:coreProperties>
</file>