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61447785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614477852"/>
      <w:bookmarkStart w:id="1" w:name="__Fieldmark__0_261447785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64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020505   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64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020505   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14000464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61447785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614477852"/>
            <w:bookmarkStart w:id="4" w:name="__Fieldmark__1_261447785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5/2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March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61447785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614477852"/>
            <w:bookmarkStart w:id="6" w:name="__Fieldmark__2_261447785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РАЗВИТИЮ ТОРГОВЛИ, ПРОМЫШЛЕННОСТИ</w:t>
      </w:r>
    </w:p>
    <w:p>
      <w:pPr>
        <w:pStyle w:val="Normal"/>
        <w:spacing w:lineRule="auto" w:line="240"/>
        <w:rPr/>
      </w:pPr>
      <w:r>
        <w:rPr/>
        <w:t>И ПРЕДПРИНИМАТЕЛЬСТВА</w:t>
      </w:r>
    </w:p>
    <w:p>
      <w:pPr>
        <w:pStyle w:val="Normal"/>
        <w:spacing w:lineRule="auto" w:line="240"/>
        <w:rPr/>
      </w:pPr>
      <w:r>
        <w:rPr/>
        <w:t>Восьмая сессия, 23-27 мая 2005 года</w:t>
      </w:r>
    </w:p>
    <w:p>
      <w:pPr>
        <w:pStyle w:val="Normal"/>
        <w:spacing w:lineRule="auto" w:line="240"/>
        <w:rPr/>
      </w:pPr>
      <w:r>
        <w:rPr/>
        <w:t>Пункт 10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КОМИТЕТ ПО РАЗВИТИЮ ТОРГОВЛИ, ПРОМЫШЛЕННОСТИ И ПРЕДПРИНИМАТЕЛЬСТВА (КРТПП)</w:t>
      </w:r>
    </w:p>
    <w:p>
      <w:pPr>
        <w:pStyle w:val="Normal"/>
        <w:spacing w:lineRule="auto" w:line="24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ЕДЛОЖЕНИЕ ПО ФОРУМУ КРТПП 2006 ГОД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ЕДЛАГАЕМАЯ ТЕМА ДЛЯ ФОРУМА КРТПП 2007 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825" w:type="dxa"/>
        <w:jc w:val="left"/>
        <w:tblInd w:w="8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25"/>
      </w:tblGrid>
      <w:tr>
        <w:trPr/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 ДЛЯ ОБСУЖДЕНИЯ И ПРИНЯТИЯ РЕШЕНИ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ab/>
              <w:t xml:space="preserve">С учетом одобрения Комитетом в ходе его сессии 2004 года предложения о форуме 2006 года, посвященном общей теме сотрудничества по вопросам нормативного регулирования, который должен быть организован Рабочей группой по политике в области стандартизации и сотрудничества по вопросам нормативного регулирования (РГ.6), Бюро представляет следующий проект программы, разработанный в сотрудничестве с РГ.6.  Он представляется Комитету для </w:t>
            </w:r>
            <w:r>
              <w:rPr>
                <w:u w:val="single"/>
              </w:rPr>
              <w:t>обсуждения</w:t>
            </w:r>
            <w:r>
              <w:rPr/>
              <w:t xml:space="preserve"> и замечаний.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ложение по форуму 2007 год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>На своем заседании в феврале 2005 года Бюро постановило представить Комитету на утверждение следующую тему для его форума 2007 года:  Влияние результатов раунда переговоров по вопросам развития в Дохе на работу Комитета и, в частности, на упрощение процедур торговли.  Более точное название и описательная информация будут представлены Комитету для замечаний на сессии 2006 года.  Этот форум будет организован совместно с Центром Организации Объединенных Наций по упрощению процедур торговли и электронным деловым операциям (СЕФАКТ ООН), который является вспомогательным органом Комите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Форум 2006 год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Комитет по развитию торговли, промышленности и предпринимательства (КРТПП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ТРУДНИЧЕСТВО ПО ВОПРОСАМ НОРМАТИВНОГО РЕГУЛИРОВАНИЯ И СТАНДАРТИЗАЦИЯ В УСЛОВИЯХ ВСЕМИРНОЙ ГЛОБАЛИЗ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ЗАДАЧИ И БУДУЩИЕ НАПРАВЛЕНИЯ ДЕЯТЕЛЬНОСТИ –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Введ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Глобализация деловых операций и растущее участие компаний в международной торговле являются наиболее характерными особенностями сегодняшней мировой эконом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о мере усиления международного характера торговли все более очевидными становятся препятствия, стоящие на пути международной торговли.  Например, растущее значение для компаний приобретают нетарифные барьеры, проявляющиеся на различных рынках в форме тех или иных технических правил и стандартов.  Существование значительных различий между национальными и международными стандартами также затрудняет продажу местными компаниями своей продукции на зарубежных рын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Для региона ЕЭК ООН, насчитывающего целый ряд субрегиональных экономических группировок, очевидное значение приобретает сближение нормативно-правовой основы, стандартов и экологических треб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Одной из важнейших задач Комитета по развитию торговли, промышленности и предпринимательства ЕЭК ООН (КРТПП) является поощрение торговли и экономической интеграции в регионе, что обусловливает его заинтересованность в развитии сотрудничества по вопросам нормативного регулирования и стандарт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Исходя из этого Форум 2006 года преследует троякую цель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)</w:t>
        <w:tab/>
        <w:t>проанализировать текущие изменения в области нормативного регулирования и стандартизации в регионе ЕЭК ООН и выявить соответствующие проблемы и задачи в контексте трансъевропейского и трансатлантического сотрудничеств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)</w:t>
        <w:tab/>
        <w:t>получить свежую информацию о тенденциях в деле сотрудничества по вопросам нормативного регулирования в других регионах и о надлежащей практике нормативного регулирования, разработанной правительствами и международными организация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)</w:t>
        <w:tab/>
        <w:t>представить обзор соответствующей деятельности ЕЭК ООН и в этом контексте определить возможности налаживания синергизма и дальнейшие межсекторальные мероприятия в этой области, которые могли бы быть осуществлены основными вспомогательными органами (ОВО) и вспомогательными органами (ВО) ЕЭК ООН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8.</w:t>
        <w:tab/>
        <w:t>Этот Форум проанализирует как общие вопросы стандартизации и нормативного регулирования, так и секторальные изменения, с тем чтобы содействовать установлению "равных правил игры" для всех экономических операторов и обеспечить устранение технических препятствий в торгов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Идея и концепция Форума также отражают итоги обсуждений Комитетом кросс-секторальных и междисциплинарных вопросов.  Так, на Форуме будет представлена и проанализирована информация о значимости сотрудничества по вопросам нормативного регулирования, осуществляющегося в контексте глобализации международной торговли, применительно ко всей деятельности ЕЭК ООН, касающейся юридических инструментов, установления стандартов и нормативного регулирования, а не только деятельности, проводимой непосредственно под эгидой Комитета.  Благодаря этому, указанные вопросы будут рассмотрены в привязке к целому ряду секторов, включая сельскохозяйственные стандарты качества, стандарты упрощения процедур торговли и транспорта, технические правила для транспортных средств, рекомендации в области охраны окружающей среды и политики и т.д.  Цель этих дискуссий будет заключаться в том, чтобы обеспечить как можно менее ограничительную практику/режимы торговли, и в частности в тех областях, в которых ЕЭК ООН располагает уникальным экспертным опы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Для выполнения поставленной задачи всем заинтересованным основным вспомогательным органам ЕЭК ООН будет предложено представить информацию о соответствующих мероприятиях и подходах в деле нормативного регулирования и стандартизации, на которых строится их работа.  Одним из возможных результатов этого обсуждения может стать выработка рекомендаций в отношении будущих методов работы ЕЭК ООН в данн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В приложении содержится проект программы работы Фору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  <w:tab/>
        <w:t>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ПРОГРАММЫ РАБОТЫ ФОР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крытие се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иветственное выступление Исполнительного секретаря ЕЭК ООН</w:t>
      </w:r>
    </w:p>
    <w:p>
      <w:pPr>
        <w:pStyle w:val="Normal"/>
        <w:rPr/>
      </w:pPr>
      <w:r>
        <w:rPr/>
        <w:t>Вступительное заявление Председателя КРТПП ЕЭК ООН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  <w:u w:val="single"/>
        </w:rPr>
        <w:t>Заседание I</w:t>
      </w:r>
      <w:r>
        <w:rPr>
          <w:b/>
          <w:bCs/>
        </w:rPr>
        <w:tab/>
      </w:r>
      <w:r>
        <w:rPr>
          <w:b/>
          <w:bCs/>
          <w:u w:val="single"/>
        </w:rPr>
        <w:t>Международные и региональные подходы/модели в области нормативного регулирования</w:t>
      </w:r>
    </w:p>
    <w:p>
      <w:pPr>
        <w:pStyle w:val="Normal"/>
        <w:ind w:left="1701" w:hanging="170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</w:t>
        <w:tab/>
        <w:tab/>
        <w:tab/>
      </w:r>
      <w:r>
        <w:rPr>
          <w:u w:val="single"/>
        </w:rPr>
        <w:t>Механизм нормативного регулирования Европейского союза</w:t>
      </w:r>
    </w:p>
    <w:p>
      <w:pPr>
        <w:pStyle w:val="Normal"/>
        <w:rPr/>
      </w:pPr>
      <w:r>
        <w:rPr/>
        <w:tab/>
        <w:tab/>
        <w:tab/>
        <w:t>Доклад Европейской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ab/>
        <w:tab/>
      </w:r>
      <w:r>
        <w:rPr>
          <w:u w:val="single"/>
        </w:rPr>
        <w:t>Подходы к нормативному регулированию в Северной Америке</w:t>
      </w:r>
    </w:p>
    <w:p>
      <w:pPr>
        <w:pStyle w:val="Normal"/>
        <w:rPr/>
      </w:pPr>
      <w:r>
        <w:rPr/>
        <w:tab/>
        <w:tab/>
        <w:tab/>
        <w:t xml:space="preserve">Доклад СШ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ab/>
        <w:tab/>
      </w:r>
      <w:r>
        <w:rPr>
          <w:u w:val="single"/>
        </w:rPr>
        <w:t>Изменения в сфере нормативного регулирования в Центральной Европе</w:t>
      </w:r>
    </w:p>
    <w:p>
      <w:pPr>
        <w:pStyle w:val="Normal"/>
        <w:rPr/>
      </w:pPr>
      <w:r>
        <w:rPr/>
        <w:tab/>
        <w:tab/>
        <w:tab/>
        <w:t>Доклад (</w:t>
      </w:r>
      <w:r>
        <w:rPr>
          <w:i/>
          <w:iCs/>
        </w:rPr>
        <w:t>докладчика предстоит определить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ab/>
        <w:tab/>
      </w:r>
      <w:r>
        <w:rPr>
          <w:u w:val="single"/>
        </w:rPr>
        <w:t>Деятельность в области нормативного регулирования в регионе СНГ</w:t>
      </w:r>
    </w:p>
    <w:p>
      <w:pPr>
        <w:pStyle w:val="Normal"/>
        <w:ind w:left="1701" w:hanging="1701"/>
        <w:rPr/>
      </w:pPr>
      <w:r>
        <w:rPr/>
        <w:tab/>
        <w:tab/>
        <w:tab/>
        <w:t>Доклад Межгосударственного совета СНГ по стандартизации, метрологии и сертификаци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5.</w:t>
        <w:tab/>
        <w:tab/>
        <w:tab/>
      </w:r>
      <w:r>
        <w:rPr>
          <w:u w:val="single"/>
        </w:rPr>
        <w:t>Реформа в сфере нормативного регулирования и торговли на Балканах</w:t>
      </w:r>
    </w:p>
    <w:p>
      <w:pPr>
        <w:pStyle w:val="Normal"/>
        <w:rPr/>
      </w:pPr>
      <w:r>
        <w:rPr/>
        <w:tab/>
        <w:tab/>
        <w:tab/>
        <w:t>Доклад (</w:t>
      </w:r>
      <w:r>
        <w:rPr>
          <w:i/>
          <w:iCs/>
        </w:rPr>
        <w:t>докладчика предстоит определить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куссии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  <w:u w:val="single"/>
        </w:rPr>
        <w:t>Заседание II</w:t>
      </w:r>
      <w:r>
        <w:rPr>
          <w:b/>
          <w:bCs/>
        </w:rPr>
        <w:tab/>
      </w:r>
      <w:r>
        <w:rPr>
          <w:b/>
          <w:bCs/>
          <w:u w:val="single"/>
        </w:rPr>
        <w:t>Надлежащая практика и опыт нормативного регулирования в других регионах</w:t>
      </w:r>
    </w:p>
    <w:p>
      <w:pPr>
        <w:pStyle w:val="Normal"/>
        <w:ind w:left="1701" w:hanging="170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</w:t>
        <w:tab/>
        <w:tab/>
        <w:tab/>
        <w:t>"</w:t>
      </w:r>
      <w:r>
        <w:rPr>
          <w:u w:val="single"/>
        </w:rPr>
        <w:t>Международная модель технического согласования" ЕЭК ООН</w:t>
      </w:r>
    </w:p>
    <w:p>
      <w:pPr>
        <w:pStyle w:val="Normal"/>
        <w:rPr/>
      </w:pPr>
      <w:r>
        <w:rPr/>
        <w:tab/>
        <w:tab/>
        <w:tab/>
        <w:t>Доклад Председателя РГ.6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2.</w:t>
        <w:tab/>
        <w:tab/>
        <w:tab/>
      </w:r>
      <w:r>
        <w:rPr>
          <w:u w:val="single"/>
        </w:rPr>
        <w:t>Принципы надлежащей практики нормативного регулирования и установления стандартов ВТО</w:t>
      </w:r>
    </w:p>
    <w:p>
      <w:pPr>
        <w:pStyle w:val="Normal"/>
        <w:ind w:left="1701" w:hanging="1701"/>
        <w:rPr/>
      </w:pPr>
      <w:r>
        <w:rPr/>
        <w:tab/>
        <w:tab/>
        <w:tab/>
        <w:t>Доклад ВТО</w:t>
      </w:r>
    </w:p>
    <w:p>
      <w:pPr>
        <w:pStyle w:val="Normal"/>
        <w:spacing w:lineRule="auto" w:line="240"/>
        <w:ind w:left="1701" w:hanging="1701"/>
        <w:rPr/>
      </w:pPr>
      <w:r>
        <w:rPr/>
        <w:t>3.</w:t>
        <w:tab/>
        <w:tab/>
        <w:tab/>
      </w:r>
      <w:r>
        <w:rPr>
          <w:u w:val="single"/>
        </w:rPr>
        <w:t>Работа ОЭСР по вопросам реформы в области нормативного регулирования и открытости рынков</w:t>
      </w:r>
    </w:p>
    <w:p>
      <w:pPr>
        <w:pStyle w:val="Normal"/>
        <w:spacing w:lineRule="auto" w:line="240"/>
        <w:ind w:left="1701" w:hanging="1701"/>
        <w:rPr/>
      </w:pPr>
      <w:r>
        <w:rPr/>
        <w:tab/>
        <w:tab/>
        <w:tab/>
        <w:t>Доклад ОЭСР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spacing w:lineRule="auto" w:line="240"/>
        <w:ind w:left="1701" w:hanging="1701"/>
        <w:rPr/>
      </w:pPr>
      <w:r>
        <w:rPr/>
        <w:t>4.</w:t>
        <w:tab/>
        <w:tab/>
        <w:tab/>
      </w:r>
      <w:r>
        <w:rPr>
          <w:u w:val="single"/>
        </w:rPr>
        <w:t>Деятельность в области нормативного регулирования и стандартизации между странами АТЭС (Азиатско-Тихоокеанского экономического сотрудничества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ab/>
        <w:t>Доклад АТЭС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1701" w:hanging="1701"/>
        <w:rPr/>
      </w:pPr>
      <w:r>
        <w:rPr/>
        <w:t>5.</w:t>
        <w:tab/>
        <w:tab/>
        <w:tab/>
      </w:r>
      <w:r>
        <w:rPr>
          <w:u w:val="single"/>
        </w:rPr>
        <w:t>На пути к сотрудничеству в области нормативного регулирования/стандартизации в Африке</w:t>
      </w:r>
    </w:p>
    <w:p>
      <w:pPr>
        <w:pStyle w:val="Normal"/>
        <w:spacing w:lineRule="auto" w:line="240"/>
        <w:rPr/>
      </w:pPr>
      <w:r>
        <w:rPr/>
        <w:tab/>
        <w:tab/>
        <w:tab/>
        <w:t>Доклад (</w:t>
      </w:r>
      <w:r>
        <w:rPr>
          <w:i/>
          <w:iCs/>
        </w:rPr>
        <w:t>докладчика предстоит определить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Дискуссии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1701" w:hanging="1701"/>
        <w:rPr/>
      </w:pPr>
      <w:r>
        <w:rPr>
          <w:b/>
          <w:bCs/>
          <w:u w:val="single"/>
        </w:rPr>
        <w:t>Заседание III</w:t>
      </w:r>
      <w:r>
        <w:rPr>
          <w:b/>
          <w:bCs/>
        </w:rPr>
        <w:tab/>
      </w:r>
      <w:r>
        <w:rPr>
          <w:b/>
          <w:bCs/>
          <w:u w:val="single"/>
        </w:rPr>
        <w:t xml:space="preserve">Юридические инструменты ЕЭК ООН и вклад в сближение требований в области нормативного регулирования 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На этом заседании будет представлена информация о деятельности ЕЭК ООН </w:t>
      </w:r>
      <w:r>
        <w:rPr>
          <w:u w:val="single"/>
        </w:rPr>
        <w:t>по вопросам нормативного регулирования и стандартизации в следующих областях</w:t>
      </w:r>
      <w:r>
        <w:rPr/>
        <w:t>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а)</w:t>
        <w:tab/>
      </w:r>
      <w:r>
        <w:rPr>
          <w:u w:val="single"/>
        </w:rPr>
        <w:t>Торговля</w:t>
      </w:r>
    </w:p>
    <w:p>
      <w:pPr>
        <w:pStyle w:val="Normal"/>
        <w:spacing w:lineRule="auto" w:line="240"/>
        <w:rPr/>
      </w:pPr>
      <w:r>
        <w:rPr/>
        <w:tab/>
        <w:t>Обзорное выступление Председателя КРТПП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b)</w:t>
        <w:tab/>
      </w:r>
      <w:r>
        <w:rPr>
          <w:u w:val="single"/>
        </w:rPr>
        <w:t>Транспорт</w:t>
      </w:r>
    </w:p>
    <w:p>
      <w:pPr>
        <w:pStyle w:val="Normal"/>
        <w:spacing w:lineRule="auto" w:line="240"/>
        <w:rPr/>
      </w:pPr>
      <w:r>
        <w:rPr/>
        <w:tab/>
        <w:t>Обзорное выступление Председателя Комитета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)</w:t>
        <w:tab/>
      </w:r>
      <w:r>
        <w:rPr>
          <w:u w:val="single"/>
        </w:rPr>
        <w:t>Окружающая среда</w:t>
      </w:r>
    </w:p>
    <w:p>
      <w:pPr>
        <w:pStyle w:val="Normal"/>
        <w:spacing w:lineRule="auto" w:line="240"/>
        <w:rPr/>
      </w:pPr>
      <w:r>
        <w:rPr/>
        <w:tab/>
        <w:t>Обзорное выступление Председателя Комитета по экологической политике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d)</w:t>
        <w:tab/>
      </w:r>
      <w:r>
        <w:rPr>
          <w:u w:val="single"/>
        </w:rPr>
        <w:t>Энергетика</w:t>
      </w:r>
    </w:p>
    <w:p>
      <w:pPr>
        <w:pStyle w:val="Normal"/>
        <w:spacing w:lineRule="auto" w:line="240"/>
        <w:rPr/>
      </w:pPr>
      <w:r>
        <w:rPr/>
        <w:tab/>
        <w:t>Обзорное выступление Председателя Комитета по устойчивой энергетике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Дискуссии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1701" w:hanging="1701"/>
        <w:rPr/>
      </w:pPr>
      <w:r>
        <w:rPr>
          <w:b/>
          <w:bCs/>
          <w:u w:val="single"/>
        </w:rPr>
        <w:t>Заседание IV</w:t>
      </w:r>
      <w:r>
        <w:rPr>
          <w:b/>
          <w:bCs/>
        </w:rPr>
        <w:tab/>
      </w:r>
      <w:r>
        <w:rPr>
          <w:b/>
          <w:bCs/>
          <w:u w:val="single"/>
        </w:rPr>
        <w:t>Роль юридических инструментов ЕЭК ООН в деле торговой и экономической интеграции в регионе ЕЭК ООН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"Круглый стол"/заседание по методу "мозгового штурма" с участием основных докладчиков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Дискуссии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  <w:u w:val="single"/>
        </w:rPr>
        <w:t>Заседание V</w:t>
      </w:r>
      <w:r>
        <w:rPr>
          <w:b/>
          <w:bCs/>
        </w:rPr>
        <w:tab/>
      </w:r>
      <w:r>
        <w:rPr>
          <w:b/>
          <w:bCs/>
          <w:u w:val="single"/>
        </w:rPr>
        <w:t>Выводы и рекомендации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--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5/2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5/21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09:21:00Z</dcterms:created>
  <dc:creator>Аргунова</dc:creator>
  <dc:description/>
  <dc:language>en-US</dc:language>
  <cp:lastModifiedBy>Rames</cp:lastModifiedBy>
  <cp:lastPrinted>2005-05-03T10:27:00Z</cp:lastPrinted>
  <dcterms:modified xsi:type="dcterms:W3CDTF">2005-05-03T09:21:00Z</dcterms:modified>
  <cp:revision>2</cp:revision>
  <dc:subject>КОВГАН</dc:subject>
  <dc:title>0530645</dc:title>
</cp:coreProperties>
</file>