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6489683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64896835"/>
      <w:bookmarkStart w:id="1" w:name="__Fieldmark__0_116489683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300304    30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300304    30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558"/>
        <w:gridCol w:w="2551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4012386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551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1648968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1164896835"/>
            <w:bookmarkStart w:id="4" w:name="__Fieldmark__1_1164896835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DE/2004/2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 March 200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1648968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1164896835"/>
            <w:bookmarkStart w:id="6" w:name="__Fieldmark__2_1164896835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РАЗВИТИЮ ТОРГОВЛИ, ПРОМЫШЛЕННОСТИ И ПРЕДПРИНИМАТЕЛЬСТВА</w:t>
      </w:r>
    </w:p>
    <w:p>
      <w:pPr>
        <w:pStyle w:val="Normal"/>
        <w:rPr/>
      </w:pPr>
      <w:r>
        <w:rPr/>
        <w:t>Восьмая сессия, 11, 13 и 14 мая 2004 года</w:t>
      </w:r>
    </w:p>
    <w:p>
      <w:pPr>
        <w:pStyle w:val="Normal"/>
        <w:rPr/>
      </w:pPr>
      <w:r>
        <w:rPr/>
        <w:t>Пункт 8.3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КРОСС-СЕКТОРАЛЬНАЯ ДЕЯТЕЛЬНОСТЬ В ОБЛАСТИ УСТОЙЧИВОГО РАЗВИТИЯ, ВНЕДРЕНИЕ ГЕНДЕРНОГО ПОДХОДА, ИСПОЛЬЗОВАНИЕ</w:t>
      </w:r>
    </w:p>
    <w:p>
      <w:pPr>
        <w:pStyle w:val="10"/>
        <w:rPr/>
      </w:pPr>
      <w:r>
        <w:rPr/>
        <w:t>ИКТ В ЦЕЛЯХ РАЗВИТИЯ И ВСЕМИРНАЯ ВСТРЕЧА НА ВЫСШЕМ</w:t>
      </w:r>
    </w:p>
    <w:p>
      <w:pPr>
        <w:pStyle w:val="10"/>
        <w:rPr/>
      </w:pPr>
      <w:r>
        <w:rPr/>
        <w:t>УРОВНЕ ПО ИНФОРМАЦИОННОМУ ОБЩЕСТВУ (ВВИО)</w:t>
      </w:r>
    </w:p>
    <w:p>
      <w:pPr>
        <w:pStyle w:val="10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ДОКУМЕНТ ДЛЯ ИНФОРМАЦИИ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Помимо предоставления информации, цель этого документа заключается в оказании содействия делегациям в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-</w:t>
              <w:tab/>
              <w:t>оценке объема текущей кросс-секторальной деятельности;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>-</w:t>
              <w:tab/>
              <w:t>определении степени, в которой Комитет оказывает поддержку глобальным мандатам Организации Объединенных Наций;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>-</w:t>
              <w:tab/>
              <w:t>определении новых потенциальных областей для кросс-секторальных мероприятий в рамках программы работы.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>Предыдущий документ по данной теме:  TRADE/2003/15.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I.</w:t>
        <w:tab/>
        <w:t>УСТОЙЧИВОЕ РАЗВИТ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Устойчивое развитие торговли являлось важным фактором политики, определявшим деятельность ЕЭК ООН в области развития торговли, промышленности и предпринимательства в 2003 году.  ЕЭК ООН организовала обсуждение политики в области торговли и охраны окружающей среды и участвовала в нем, а также продолжала оказывать поддержку кросс-секторальным проектам в области торговли, лесоматериалов и окружающей среды.  Вспомогательные органы ЕЭК ООН способствовали также увязыванию природоохранных аспектов с деятельностью в таких областях, как международные стандарты качества и политика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.</w:t>
        <w:tab/>
      </w:r>
      <w:r>
        <w:rPr>
          <w:b/>
          <w:bCs/>
          <w:u w:val="single"/>
        </w:rPr>
        <w:t>Политический диалог по вопросу устойчивого развит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.</w:t>
        <w:tab/>
        <w:t>В течение 2003 года ЕЭК ООН организовала политические дискуссии по вопросам торговли и окружающей среды и принимала в них участие.  В июле 2003 года Комитет ЕЭК ООН по лесоматериалам в сотрудничестве с КРТПП и ФАО провел совещание "за круглым столом" на тему "Леса, торговля и окружающая среда:  сотрудничество в целях устойчивого развит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о этому случаю представители государств-членов и наблюдатели, а также представители межправительственных, неправительственных и частных организаций и других органов, работающих в области лесного хозяйства, охраны окружающей средой и торговли, обсудили следующие вопросы:</w:t>
      </w:r>
    </w:p>
    <w:p>
      <w:pPr>
        <w:pStyle w:val="Normal"/>
        <w:rPr/>
      </w:pPr>
      <w:r>
        <w:rPr/>
      </w:r>
    </w:p>
    <w:p>
      <w:pPr>
        <w:pStyle w:val="Footnote"/>
        <w:numPr>
          <w:ilvl w:val="0"/>
          <w:numId w:val="8"/>
        </w:numPr>
        <w:spacing w:lineRule="auto" w:line="288"/>
        <w:ind w:left="1134" w:hanging="567"/>
        <w:rPr/>
      </w:pPr>
      <w:r>
        <w:rPr/>
        <w:t>Либерализация торговли и торговля лесными товарами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67"/>
        <w:rPr/>
      </w:pPr>
      <w:r>
        <w:rPr/>
        <w:t>Имеющие отношение к лесному хозяйству Многосторонние природоохранные соглашения (МПС) и текущие политические дебаты в ВТО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67"/>
        <w:rPr/>
      </w:pPr>
      <w:r>
        <w:rPr/>
        <w:t>Сертификация лесов и лесных товаров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67"/>
        <w:rPr/>
      </w:pPr>
      <w:r>
        <w:rPr/>
        <w:t>Торговля, бедность в аграрных районах и окружающая среда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67"/>
        <w:rPr/>
      </w:pPr>
      <w:r>
        <w:rPr/>
        <w:t>Рынки экологических услуг, связанных с лесным хозяйством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67"/>
        <w:rPr/>
      </w:pPr>
      <w:r>
        <w:rPr/>
        <w:t>Взгляд частного сектора на развитие торговли лесными товарами и услугам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.</w:t>
        <w:tab/>
        <w:t>ЕЭК ООН продолжила начатые на рабочем совещании обсуждения некоторых вопросов, особенно вопроса о сертификации лесов, в ходе неофициальных консультаций с соответствующими международными организациями, такими, как Всемирный предпринимательский совет за устойчивое развитие.  Материалы рабочего совещания выпущены в виде публикации ФАО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В.</w:t>
        <w:tab/>
      </w:r>
      <w:r>
        <w:rPr>
          <w:b/>
          <w:bCs/>
          <w:u w:val="single"/>
        </w:rPr>
        <w:t>Поддержка со стороны ЕЭК ООН кросс-секторальных проектов в области торговли, лесоматериалов и охраны окружающей среды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5.</w:t>
        <w:tab/>
        <w:t>Комитет по развитию торговли, промышленности и предпринимательства (КРТПП) продолжал сотрудничество с комитетами ЕЭК ООН по лесоматериалам и экологической политике по вопросам поощрения торговли лесными товарами, произведенными на основе практики устойчивого, рационального природопользования, в рамках следующих проект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/>
        <w:t>"Совершенствование торговой логистики для устойчивого использования биомассы"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/>
        <w:t>Проект по укреплению потенциала для устойчивого управления торговлей в лесохозяйственном секторе России и других стран СНГ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а)</w:t>
        <w:tab/>
      </w:r>
      <w:r>
        <w:rPr>
          <w:u w:val="single"/>
        </w:rPr>
        <w:t>Проект Отдела развития торговли и лесоматериалов ЕЭК ООН "Совершенствование торговой логистики для устойчивого использования биомассы</w:t>
      </w:r>
      <w:r>
        <w:rPr/>
        <w:t>"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6.</w:t>
        <w:tab/>
        <w:t>Многие страны с переходной экономикой сталкиваются с серьезными проблемами в сфере экономического развития их лесных ресурсов.  Россия, в частности, испытывает трудности, связанные со стимулированием устойчивого развития отрасли, которая могла бы стать одним из ее основных источников возобновляемой экспортной продукци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7.</w:t>
        <w:tab/>
        <w:t>В этой связи Отдел развития торговли и лесоматериалов начал осуществление проекта "Совершенствование торговой логистики для устойчивого использования биомассы", благодаря которому будут созданы эффективные торговые каналы для экспорта биомассы из Российской Федерации в европейские страны.  Для содействия движению потоков торговли биомассой между участвующими в ней странами будет предоставлена помощь в области торговой логистик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8.</w:t>
        <w:tab/>
        <w:t>В рамках проекта Отдела развития торговли и лесоматериалов ЕЭК ООН "Наращивание потенциала для улучшения перспектив в области финансирования торговли и инвестиций в интересах российского лесохозяйственного сектора" уже создана обширная сеть частных и государственных партнеров.  Новый проект Отдела по биомассе будет основан на уже действующих контрактах.</w:t>
      </w:r>
    </w:p>
    <w:p>
      <w:pPr>
        <w:pStyle w:val="Heading2"/>
        <w:rPr/>
      </w:pPr>
      <w:r>
        <w:rPr/>
        <w:t>Цел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9.</w:t>
        <w:tab/>
        <w:t>Непосредственной целью проекта является усиление потенциала участвующих сторон по устойчивой реализации их ресурсов биомассы.  Долгосрочная цель заключается в повышении эффективности торговых операций стран-участников посредством использования норм, стандартов и рекомендаций ЕЭК ООН в интересах частного и государственного секторо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жидаемые результаты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10.</w:t>
        <w:tab/>
        <w:t>ЕЭК ООН ожидает получить следующие результаты от данного проект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несение вклада в региональный план по аспектам торговой логистики, касающимся устойчивого использования биомассы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совершенствование инфраструктуры и торговой логистики для устойчивого использования биомассы в Ленинградской и Архангельской областях, а более конкретно в таких областях, как сотрудничество таможенных служб, логистика лесных портов и технологическая цепочка торговой логистик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использование накопленного в России опыта при разработке модели для других регионов СНГ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</w:r>
      <w:r>
        <w:rPr>
          <w:u w:val="single"/>
        </w:rPr>
        <w:t>Укрепление потенциала для устойчивого управления торговлей в лесохозяйственном секторе России и других стран СНГ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ЕЭК ООН продолжала оказывать поддержку финансируемому из внебюджетных ресурсов проекту по укреплению потенциала для устойчивого управления торговлей в лесохозяйственном секторе России и других стран СНГ.  Данный проект включает в себя важный долгосрочный компонент, касающийся всех аспектов развития системы сертификации лесов в северо-западной части России.  Более подробные сведения об этом проекте содержатся в документе КРТПП </w:t>
      </w:r>
      <w:r>
        <w:rPr>
          <w:b/>
          <w:bCs/>
          <w:lang w:val="en-US"/>
        </w:rPr>
        <w:t>TRADE</w:t>
      </w:r>
      <w:r>
        <w:rPr>
          <w:b/>
          <w:bCs/>
        </w:rPr>
        <w:t>/2004/19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>
          <w:b/>
          <w:bCs/>
        </w:rPr>
        <w:t>С.</w:t>
        <w:tab/>
      </w:r>
      <w:r>
        <w:rPr>
          <w:b/>
          <w:bCs/>
          <w:u w:val="single"/>
        </w:rPr>
        <w:t>Экологические аспекты международных стандартов качества и политики стандартизации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rPr/>
      </w:pPr>
      <w:r>
        <w:rPr/>
        <w:t>12.</w:t>
        <w:tab/>
        <w:t>ЕЭК ООН включила экологические аспекты в свою работу над международными стандартами качества и политикой стандартизации и, в частности, в деятельность Рабочей группы 7 по сельскохозяйственным стандартам качества и Рабочей группы 6 по политике в области технического согласования и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Рабочая группа ЕЭК ООН по сельскохозяйственным стандартам качества (РГ.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Рабочая группа по сельскохозяйственным стандартам качества (РГ.7) принимает участие в проекте, осуществление которого было начато по инициативе Всемирной организации здравоохранения (ВОЗ) в целях развития Глобальной стратегии в области питания, физической активности и здоровья;  она подготовит рекламно-информационный материал, демонстрирующий важность для здоровья регулярного употребления в пищу фруктов и ово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Рабочая группа 7 продолжает также поддерживать связь с организациями, производящими органическую продукцию, с тем чтобы обеспечить учет их интересов при разработке/изменении стандартов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</w:r>
      <w:r>
        <w:rPr>
          <w:u w:val="single"/>
        </w:rPr>
        <w:t>Рабочая группа ЕЭК ООН по политике в области технического согласования и стандартизации (РГ.6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С проблематикой устойчивого развития непосредственно связаны два последних направления деятельности РГ.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о</w:t>
        <w:noBreakHyphen/>
        <w:t>первых, секретарь РГ.6 в сотрудничестве с Комитетом ЕЭК ООН по лесоматериалам продолжал сертификационную деятельность в лесной промышленности, которая призвана удовлетворить растущий спрос на "зеленые" товары и которая позволила разработать новое поколение международных стандартов, универсальные стандарты рационального природопользования (ИСО серия 14000) и многие национальные и региональные экологические стандарты, руководящие принципы и механизмы сер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о</w:t>
        <w:noBreakHyphen/>
        <w:t>вторых, РГ.6 в настоящее время работает над осуществлением "Международной модели технического согласования", которая определяет последовательность действий в случае принятия рядом стран - членов ООН решения о гармонизации технических норм.  Эта модель облегчает международное согласование технических нормативов, учитывая при этом законные интересы правительств в области охраны окружающей среды, здоровья и безопасности населения, тем самым представляя собой практический инструмент учета экологических требований в международных стандартах и нормах регулирова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  <w:t>II.</w:t>
        <w:tab/>
        <w:t>ВНЕДРЕНИЕ ГЕНДЕРНОГО ПОДХОДА И ПООЩРЕНИЕ ПРЕДПРИНИМАТЕЛЬСКОЙ ДЕЯТЕЛЬНОСТИ ЖЕНЩИН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rPr/>
      </w:pPr>
      <w:r>
        <w:rPr/>
        <w:t>18.</w:t>
        <w:tab/>
        <w:t>В нижеследующих пунктах обобщается деятельность ЕЭК ООН в таких областях, как гендерные проблемы и торговля (А) и предпринимательская деятельность женщин (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.</w:t>
        <w:tab/>
      </w:r>
      <w:r>
        <w:rPr>
          <w:b/>
          <w:bCs/>
          <w:u w:val="single"/>
        </w:rPr>
        <w:t>Гендерные проблемы и торгов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Старший сотрудник ЕЭК ООН по вопросам социальной политики с 1 марта 2003 года взял на себя часть консультативных функций, которые ранее выполнялись Региональным советником по гендерным проблемам и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В 2003 году внедрение гендерного подхода осуществлялось в рамках следующих направлений деятель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финансирование и ИКТ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определение специфических гендерных барьеров на пути предпринимательства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повышение информированности политиков о необходимости наращивания потенциала женщин в использовании информационно-коммуникационных технологий (ИКТ) для развития бизнеса и выработка политических рекомендаций в этой области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разработка политических рекомендаций и стратегических направлений деятельности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создание субрегиональных и региональных сетей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оощрение образцовых моделе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1.</w:t>
        <w:tab/>
        <w:t>В качестве одного из направлений деятельности по включению гендерной проблематики в осуществляемый на уровне министров процесс подготовки к Всемирной встрече на высшем уровне по информационному обществу (ВВИО) Старший сотрудник по вопросам социальной политики организовал обсуждение темы "ИКТ для женщин-предпринимателей" на следующих мероприятиях, проходивших в 2002</w:t>
        <w:noBreakHyphen/>
        <w:t xml:space="preserve">2003 годах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втором Форуме женщин-предпринимателей на тему "Финансирование женских предприятий и доступ к электронным технологиям", Женева, март 2003 года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 xml:space="preserve">Экономическом форуме ЦЕИ на высшем уровне в рамках обсуждения "за круглым столом" темы "Женщины-предприниматели в условиях расширяющейся Европы", Варшава, ноябрь 2003 года; 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встрече "за круглым столом" в ходе Конференции министров стран СНГ (Бишкек, 9</w:t>
        <w:noBreakHyphen/>
        <w:t>11 сентября)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параллельном мероприятии на тему "Построение чувствительного к гендерным аспектам информационного общества" в ходе Общеевропейской конференции на уровне министров (Бухарест, 7</w:t>
        <w:noBreakHyphen/>
        <w:t>9 ноября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22.</w:t>
        <w:tab/>
        <w:t>Параллельные мероприятия в Женеве и Бухаресте позволили глубже понять ряд важных вопросов, что поможет внедрению гендерного подхода в процесс подготовки ВВИО посредством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повышения информированности о тенденциях и вопросах, имеющих отношение к гендерной проблематике и ИКТ, которые являются характерными для данного региона;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создания основы для проведения диалога между правительствами и другими заинтересованными сторонами;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выработки рекомендаций в отношении последующих мер и деятель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23.</w:t>
        <w:tab/>
        <w:t>28</w:t>
        <w:noBreakHyphen/>
        <w:t xml:space="preserve">30 января 2004 года Старший сотрудник по вопросам социальной политики организовал региональный симпозиум по интеграции гердерного подхода в экономическую политику, на котором основное внимание было уделено определению подходов, проблем и возможностей для проведения чувствительной к гендерной проблематике политики в экономической области с опорой на передовую практику отдельных стран.  Были рассмотрены следующие основные направления экономической политики:  i)  доступ к финансам и ресурсам;  ii)  улучшение условий для найма женщин на работу и оказание поддержки занятости женщин;  iii)  бюджеты с учетом гендерных аспектов;  и  iv)  пенсионные системы.  Участники обсудили также институциональные механизмы по интеграции гендерного подхода в экономическую политику, а также региональное сотрудничество между международными организациями и НПО в поддержку интеграции гендерного подхода в экономическую область.  В основу дискуссии легли справочные документы, подготовленные секретариатом ЕЭК ООН и международными экспертами в конкретных сферах их компетенции.  Со всеми этими документами можно ознакомиться по следующему электронному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oes</w:t>
      </w:r>
      <w:r>
        <w:rPr/>
        <w:t>/</w:t>
      </w:r>
      <w:r>
        <w:rPr>
          <w:lang w:val="en-US"/>
        </w:rPr>
        <w:t>g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ЕЭК</w:t>
      </w:r>
      <w:r>
        <w:rPr>
          <w:lang w:val="en-US"/>
        </w:rPr>
        <w:t> </w:t>
      </w:r>
      <w:r>
        <w:rPr/>
        <w:t xml:space="preserve">ООН продолжала расширять свое сотрудничество по гендерным вопросам и торговой проблематике с Программой развития Организации Объединенных Наций (ПРООН), Международной организацией труда (МОТ), Фондом Организации Объединенных Наций для развития в интересах женщин (ЮНИФЕМ) и Международным союзом электросвязи (МСЭ), а также с субрегиональными объединениями, включая Центральноевропейскую инициативу (ЦЕИ), и профессиональными ассоциациями, такими, как Всемирная ассоциация малых и средних предприятий (ВАМСП) и Ассоциация женщин - руководителей предприятий (ФСЕМ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Предпринимательская деятельность женщ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>На своем совещании в марте 2003 года Группа специалистов по предпринимательской деятельности женщин приняла следующие решения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>-</w:t>
        <w:tab/>
        <w:t>включить в план работы на 2003 год проведение субрегионального круглого стола по теме "Женщины-предприниматели в условиях расширяющейся Европы" (ноябрь 2003 года, Варшав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ступить к подготовке субрегиональных форумов женщин-предпринимателей в Турции и Центральной Аз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готовить материалы для публикации ЕЭК ООН "Доступ к финансированию и ИКТ для женщин-предпринимателей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учить возможность опубликования материалов о женщинах-предпринимателях, портреты которых имеются в Галерее портретов выдающихся женщин-предпринимателей ЕЭК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готовить справочный документ с анализом существующих методик и данных, касающихся предпринимательской деятельности женщин по субрегиона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6.</w:t>
        <w:tab/>
        <w:t>В целях решения этих задач было принято решение учредить ряд целевых групп, в частности четыре региональные целевые группы для России, Беларуси и Украины, Центральной Азии и Закавказья, а также две тематические целевые группы (подготовка кадров;  данные и статист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В отчетный период ГС внесла вклад в организацию второго Форума женщин-предпринимателей, который состоялся в марте 2003 года и на котором присутствовали более 250 участников из 38 стран.  Это мероприятие завершилось награждением победителей конкурса на звание выдающихся женщин-предпринимателей 2002 года по шести категориям.  Во время Форума были организованы выставка, неформальные сессии по установлению контактов и совещание председателей женских деловых ассоци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На основе документов, представленных на Форуме, и материалов членов ГС секретариат в настоящее время готовит вторую публикацию по предпринимательской деятельности женщин, посвященную </w:t>
      </w:r>
      <w:r>
        <w:rPr>
          <w:i/>
          <w:iCs/>
        </w:rPr>
        <w:t>передовой практике финансирования женщин-предпринимателей и обеспечения доступа к ИК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В рамках шестого Экономического форума на высшем уровне под эгидой Центральноевропейской инициативы (19-21 ноября 2003 года, Варшава, Польша), организованного в сотрудничестве с польским министерством экономики, труда и социальной политики, секретариат организовал заседания по теме "Женщины</w:t>
        <w:noBreakHyphen/>
        <w:t>предприниматели в условиях расширяющейся Европы".  Их участники обсудили стратегии и конкретные проекты поощрения предпринимательской деятельности женщин как на национальном, так и на региональном уровнях в период присоединения и после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Целевая группа ГС по данным и статистике в сотрудничестве со Статистическим отделом ЕЭК ООН подготовила региональную оценку наличия данных по проблематике "ИКТ и гендерный фактор".  Ответы на вопросник ЕЭК ООН, поступившие от национальных статистических управлений, вскрыли существующие пробелы в данных по ИКТ и гендерному фактору в регионе ЕЭК, и в частности проблему дефицита данных об использовании ИКТ женщинами</w:t>
      </w:r>
      <w:r>
        <w:rPr>
          <w:rStyle w:val="FootnoteCharacters"/>
          <w:rStyle w:val="FootnoteAnchor"/>
        </w:rPr>
        <w:footnoteReference w:id="2"/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Целевая группа по подготовке кадров и людским ресурсам подготовила оценку потребностей женщин-предпринимателей в профессиональной подготовке с заострением внимания на тех странах - членах ЕЭК, которые являются также участниками Центральноевропейской инициативы.  На основе этой оценки будут организованы учебные курсы.  Специальная записка, посвященная этой работе, будет представлена на пятой сессии Рабочей груп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На четвертом совещании, проходившем в ноябре 2003 года в Варшаве, в ходе Экономического форума ЦЕИ на высшем уровне ГС приняла следующие ре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рганизовать субрегиональный форум женщин-предпринимателей в Восточной Европе (Турция) и Центральной Аз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подготовить публикацию ЕЭК ООН "Доступ к финансированию и ИКТ для женщин-предпринимателей"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в сотрудничестве с ЦЕИ и правительствами заинтересованных стран разработать учебные программы на основе результатов АПВПК и опыта проведения ЦЕИ учебного курса в 2002 году и последующей работы в 2003 год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Региональный советник по гендерным и экономическим вопросам создала также вебстраницу ЕЭК ООН, посвященную деятельности по решению гендерных проблем, которая включает страницу о предпринимательской деятельности женщин (www.unece.org/operact/entrep/women).  Она включает онлайновую сеть женских деловых ассоциаций, которая объединяет 22 ассоциации из 15 стран, а также страницы по Форуму женщин-предпринимателей и Группе специалистов по предпринимательской деятельности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Мандат Группы специалистов по предпринимательской деятельности женщин был продлен в феврале 2004 года на сессии учредившего ее органа </w:t>
        <w:noBreakHyphen/>
        <w:t xml:space="preserve"> Рабочей группы по развитию промышленности и предпринимательства (РГ.8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I.</w:t>
        <w:tab/>
        <w:t>ИКТ ДЛЯ ЦЕЛЕЙ РАЗВИТИЯ И ВСЕМИРНАЯ ВСТРЕЧА НА ВЫСШЕМ УРОВНЕ ПО ИНФОРМАЦИОННОМУ ОБЩЕСТВ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ект UNeDo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5.</w:t>
        <w:tab/>
        <w:t>Цель проекта Организации Объединенных Наций в области документов для электронной торговли (UNeDocs) заключается в подготовке и осуществлении решений для эффективных систем торговой документации, основанных на международных торговых стандартах и технологиях, которые являются доступными для участников торговых операций, представляющих МСП и развивающиеся страны.  Проект направлен на увязывание существующих стандартов ЕЭК ООН для бумажных документов со стандартами электронных коммерческих операций, такими, как Справочник элементов внешнеторговых данных Организации Объединенных Наций (ИСО 7372) и ЭДИФАКТ ООН, с целью определения электронных эквивалентов используемых в торговле бумажных документов.  Проект открывает возможность для перехода от бумажной торговой документации к передовым электронным системам.  В электронных документах учитываются рекомендации ЕЭК ООН по торговым вопросам, что превращает их в средство поощрения и внедрения торговых стандартов на глобаль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 xml:space="preserve">Участники этого проекта наладили сотрудничество с ведущими поставщиками программного обеспечения, с тем чтобы в ходе Международного форума ЕЭК ООН по упрощению процедур торговли продемонстрировать образцы документов UNeDocs.  В основе этих образцов лежат Интернет-услуги, а также стандарты в области упрощения процедур торговли и передовая практика.  Было продемонстрировано, что электронные документы можно сделать доступными для МСП и стран с переходной экономикой.  В рамках проекта UNeDocs продолжается проведение подобных исследований и разработок, с тем чтобы предоставить пользователям UNeDocs широкий выбор доступных и недорогостоящих электронных торговых документов.  Был создан вебсайт (www.UNeDocs.org), предлагающий все более широкий диапазон услуг.  В рамках проекта были организованы также Интернет службы для работы с важными, рекомендованными ООН перечнями кодов, которые имеются на вебсайт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ЕЭК ООН сотрудничает также с проектом электронной почтовой марки (ЭПМ) Всемирного почтового союза.  ЭПМ обеспечивает защиту и датирование электронных документов.  Такое сотрудничество демонстрирует целесообразность использования и взаимодополняемость подписей ЭПМ и торговых документов UNeDocs.  В рамках проекта была создана Интернет-служба для автоматической валидации торговых документов UNeDocs и подписей ЭПМ через Интернет.  Работа этой службы была продемонстрирована в ходе ВВИО.  В рамках проекта продолжается также сотрудничество с СИТПРО - Советом по упрощению процедур торговли Соединенного Королевства.  В сотрудничестве с СИТПРО в рамках проекта был разработан пакет международных документов UNeDocs (ПМД).  В его основу легла концепция UNeDocs, сформулированная в 2002 году.  Речь идет о типовых данных для бумажной документации, согласующихся с Формуляром - образцом Организации Объединенных Наций и электронным эквивалентом на базе UNeDocs и синтаксиса ЭДИФАКТ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Работающая над проектом UNeDocs Группа провела ряд ознакомительных поездок с целью сбора данных для подготовки программ технической помощи по просьбам правительств.  В то же время будущее проекта будет зависеть от мобилизации внешних ресурсов для разработки практических решени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отенциальный вклад Отдела развития торговли и лесоматериалов в автоматизацию книжки МДП (Э-МДП) и соответствующая поддержка Инициативы по сотрудничеству в Юго-Восточной Европе (ИСЮВЕ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39.</w:t>
        <w:tab/>
        <w:t>Вторая сессия Неофициальной специальной группы экспертов по концептуальным и техническим аспектам компьютеризации процедуры МДП состоялась в конце 2002 года в Праге.  Участие представителя Отдела развития торговли и лесоматериалов в этой сессии явилось подтверждением того факта, что в рамках проекта Э-МДП используются основные средства для автоматизации обменов информацией, которые были разработаны по линии подпрограммы по развитию торговли.  В силу этой причины Э-МДП представляет значительный интерес и является новаторским проектом, для которого полезным будет межсекторальное сотрудничество между Отделом развития торговли и лесоматериалов и Отделом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Основной аспект проекта Э-МДП связан с теми требованиями, возможностями и ограничениями, в основе которых лежит существующий бумажный документ (книжка МДП).  Этот документ является весьма сложным и выполняет двойную функц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</w:t>
        <w:tab/>
        <w:t>описание и мониторинг процесса транзита через соответствующие страны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  <w:t>передача информации, которую требуют различные таможенные службы стран транзи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41.</w:t>
        <w:tab/>
        <w:t>В силу этой двойной функции для автоматизации книжки МДП необходимо, чтобы процесс транзита в первую очередь регистрировался и описывался систематическим и подробным образом с использованием методов моделирования.  Благодаря этому будут заложены основы для долгосрочной автоматизации процедур транзита.  Средства, разработанные Центром ООН по упрощению процедур торговли и электронным деловым операциям (СЕФАКТ ООН) при помощи унифицированной методологии моделирования (УММ), являются в полной мере соответствующими и способствуют достижению это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Вторая функция бумажного документа МДП, а именно передача информации, требует компьютеризации бумажного документа экономически эффективным и технически осуществимым образом.  В данном случае большое значение для автоматизации обработки бумажного документа МДП имеет приобретенный опыт и решения, разработанные в рамках проекта по документам для электронной торговли Организации Объединенных Наций в отношении документов в цифров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>На совещании СЕСИПРО</w:t>
      </w:r>
      <w:r>
        <w:rPr>
          <w:rStyle w:val="FootnoteCharacters"/>
          <w:rStyle w:val="FootnoteAnchor"/>
        </w:rPr>
        <w:footnoteReference w:id="3"/>
      </w:r>
      <w:r>
        <w:rPr/>
        <w:t xml:space="preserve"> в Скопье в конце 2002 года Отдел по развитию торговли и лесоматериалам представил свой проект по наращиванию потенциала в области упрощения процедур торговли и электронных коммерческих операций для средиземноморских стран, не являющихся членами ЕС.  Проведенные после этого представления обсуждения показали, что межсекторальное техническое сотрудничество между Отделом по развитию торговли и лесоматериалам и Отделом транспорта могло бы содействовать подготовке "Субрегионального проекта по созданию потенциала в области электронной торговли и транспорта в Юго-Восточной Европе" на основе Э</w:t>
        <w:noBreakHyphen/>
        <w:t>МДП и UNeDo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На своем третьем совещании, проходившем 1-2 сентября 2003 года в Будапеште, Неофициальная группа экспертов по концептуальным и техническим аспектам компьютеризации процедуры МДП приняла решение использовать УММ в качестве основы своей деятельности в рамках проекта Э-МДП и приступила к заполнению различных разделов типового образца Э-МДП.  Группа экспертов продолжит, а возможно, и завершит эту работу в течение 2004 года.  В деятельности Группы экспертов активное участие принимают представители Отдела по развитию торговли и лесоматериала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Целевая группа ООН по ИКТ в целях развития и Всемирная встреча на высшем уровне по информационному обществу (ВВИО)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5.</w:t>
        <w:tab/>
        <w:t>Женевский этап Всемирной встречи на высшем уровне по информационному обществу (ВВИО) (10-12 декабря 2003 года) был успешно завершен.  Он координировался исполнительным секретариатом ВВИО, созданным при Международном союзе электросвязи (МСЭ) в сотрудничестве с другими международными организациями.  Процесс ВВИО призван помочь заинтересованным сторонам лучше понять специфику глобального информационного общества, его влияние на международную жизнь и роль различных партнеров в его развитии.  Первый этап ВВИО увенчался принятием Декларации принципов и Плана действий.  Второй этап, который пройдет в Тунисе 16</w:t>
        <w:noBreakHyphen/>
        <w:t>18 ноября 2005 года, будет посвящен тематике развития и оценке достигнутого прогресса.  В Тунисе может быть принят следующий план действ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6.</w:t>
        <w:tab/>
        <w:t>ЕЭК ООН внесла весомый вклад в женевский этап Всемирной встречи на высшем уровне по информационному обществу, приняв участие в следующей деятель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на активно участвовала в Целевой группе ООН по ИКТ и в Организационном комитете высокого уровня (ОКВУ).  Совместно с румынским правительством и исполнительным секретариатом ВВИО она выступила одним из организаторов Бухарестской региональной подготовительной конференции (ноябрь 2002 года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ЕЭК ООН выступила ведущим координатором вклада региональных комиссий ООН в процесс ВВИО как на второй, так и на третьей сессиях Подготовительного комитета (ПодгКом-2, ПодгКом-3 и их продолжениях), которые проходили в Женеве 17-28 февраля, 15-26 сентября, 10</w:t>
        <w:noBreakHyphen/>
        <w:t>14 ноября и 5</w:t>
        <w:noBreakHyphen/>
        <w:t>6 декабря 2003 год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конец, Комиссия тесно сотрудничала с исполнительным секретариатом ВВИО в организации серии параллельных мероприятий на женевском этапе ВВИО, которые описываются в документе Е/ЕСЕ/1413, раздел III.  ЕЭК ООН помогла также в организации совещания высокого уровня "за круглым столом" на тему "ИКТ как инструмент достижения целей развития, поставленных в Декларации тысячелетия", которое проходило 11 декабря 2003 года, и обеспечила ее секретариатское обслуживани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47.</w:t>
        <w:tab/>
        <w:t>В рамках, определенных на сессии ЕЭК ООН в феврале 2004 года, Комитет на основе своей подпрограммы развития торговли будет и впредь оказывать поддержку процессу подготовки тунисской встречи ВВИО на высшем уровне, которая пройдет в ноябре 2005 года, а также деятельности Целевой группы ООН по И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* * * * *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Результаты организованного в 2003 году анкетного обследования национальных статистических управлений по теме "ИКТ и гендерная статистика", Группа по развитию человеческого потенциала и устойчивому развитию, Статистический отдел ЕЭК ООН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ЕСИПРО является сетью национальных комитетов ПРО в Юго-Восточной Европе.  "Комитет ПРО" является национальным органом, задачей которого является содействие расширению деловой активности и увеличению потоков инвестиций путем упрощения и модернизации ПРОцедур и обмена информацией в таких областях, как управление, торговля и транспорт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4/2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4/21</w:t>
    </w:r>
  </w:p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3:02:00Z</dcterms:created>
  <dc:creator>АМир</dc:creator>
  <dc:description/>
  <dc:language>en-US</dc:language>
  <cp:lastModifiedBy>AMир</cp:lastModifiedBy>
  <cp:lastPrinted>2004-03-30T15:02:00Z</cp:lastPrinted>
  <dcterms:modified xsi:type="dcterms:W3CDTF">2004-03-30T13:03:00Z</dcterms:modified>
  <cp:revision>3</cp:revision>
  <dc:subject>Tcherepakhine</dc:subject>
  <dc:title>0430449.doc</dc:title>
</cp:coreProperties>
</file>