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29895249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298952499"/>
      <w:bookmarkStart w:id="1" w:name="__Fieldmark__0_329895249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372</w:t>
                            </w:r>
                            <w:r>
                              <w:rPr>
                                <w:lang w:val="en-US"/>
                              </w:rPr>
                              <w:fldChar w:fldCharType="end"/>
                            </w:r>
                            <w:r>
                              <w:rPr>
                                <w:lang w:val="en-US"/>
                              </w:rPr>
                              <w:t xml:space="preserve">   (R)</w:t>
                            </w:r>
                            <w:r>
                              <w:rPr/>
                              <w:tab/>
                            </w:r>
                            <w:r>
                              <w:rPr>
                                <w:lang w:val="en-US"/>
                              </w:rPr>
                              <w:t>190304   1903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372</w:t>
                      </w:r>
                      <w:r>
                        <w:rPr>
                          <w:lang w:val="en-US"/>
                        </w:rPr>
                        <w:fldChar w:fldCharType="end"/>
                      </w:r>
                      <w:r>
                        <w:rPr>
                          <w:lang w:val="en-US"/>
                        </w:rPr>
                        <w:t xml:space="preserve">   (R)</w:t>
                      </w:r>
                      <w:r>
                        <w:rPr/>
                        <w:tab/>
                      </w:r>
                      <w:r>
                        <w:rPr>
                          <w:lang w:val="en-US"/>
                        </w:rPr>
                        <w:t>190304   1903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880120039"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29895249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298952499"/>
            <w:bookmarkStart w:id="4" w:name="__Fieldmark__1_3298952499"/>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4/2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 March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29895249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298952499"/>
            <w:bookmarkStart w:id="6" w:name="__Fieldmark__2_3298952499"/>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Heading1"/>
        <w:spacing w:lineRule="auto" w:line="216"/>
        <w:rPr>
          <w:bCs/>
        </w:rPr>
      </w:pPr>
      <w:r>
        <w:rPr>
          <w:bCs/>
        </w:rPr>
        <w:t>ЕВРОПЕЙСКАЯ ЭКОНОМИЧЕСКАЯ КОМИССИЯ</w:t>
      </w:r>
    </w:p>
    <w:p>
      <w:pPr>
        <w:pStyle w:val="Normal"/>
        <w:spacing w:lineRule="auto" w:line="216"/>
        <w:rPr>
          <w:bCs/>
        </w:rPr>
      </w:pPr>
      <w:r>
        <w:rPr>
          <w:bCs/>
        </w:rPr>
      </w:r>
    </w:p>
    <w:p>
      <w:pPr>
        <w:pStyle w:val="Normal"/>
        <w:rPr/>
      </w:pPr>
      <w:r>
        <w:rPr/>
        <w:t>КОМИТЕТ ПО РАЗВИТИЮ ТОРГОВЛИ, ПРОМЫШЛЕННОСТИ И ПРЕДПРИНИМАТЕЛЬСТВА</w:t>
      </w:r>
    </w:p>
    <w:p>
      <w:pPr>
        <w:pStyle w:val="Normal"/>
        <w:rPr/>
      </w:pPr>
      <w:r>
        <w:rPr/>
        <w:t>Восьмая сессия, 11, 13 и 14 мая 2004 года</w:t>
      </w:r>
    </w:p>
    <w:p>
      <w:pPr>
        <w:pStyle w:val="Normal"/>
        <w:rPr/>
      </w:pPr>
      <w:r>
        <w:rPr/>
        <w:t>Пункт 8.2 предварительной повестки дня</w:t>
      </w:r>
    </w:p>
    <w:p>
      <w:pPr>
        <w:pStyle w:val="Normal"/>
        <w:rPr/>
      </w:pPr>
      <w:r>
        <w:rPr/>
      </w:r>
    </w:p>
    <w:p>
      <w:pPr>
        <w:pStyle w:val="Normal"/>
        <w:rPr>
          <w:b/>
          <w:b/>
          <w:bCs/>
        </w:rPr>
      </w:pPr>
      <w:r>
        <w:rPr>
          <w:b/>
          <w:bCs/>
        </w:rPr>
        <w:tab/>
        <w:t xml:space="preserve">ДОКЛАД О РАБОЧЕМ СОВЕЩАНИИ НА ТЕМУ "РАСШИРЕНИЕ ЕС:  </w:t>
        <w:tab/>
        <w:t>РЕГУЛЯТИВНАЯ КОНВЕРГЕНЦИЯ В НЕПРИСОЕДИНЯЮЩИХСЯ</w:t>
      </w:r>
    </w:p>
    <w:p>
      <w:pPr>
        <w:pStyle w:val="Normal"/>
        <w:jc w:val="center"/>
        <w:rPr>
          <w:b/>
          <w:b/>
          <w:bCs/>
        </w:rPr>
      </w:pPr>
      <w:r>
        <w:rPr>
          <w:b/>
          <w:bCs/>
        </w:rPr>
        <w:t>К ЕС СТРАНАХ"</w:t>
      </w:r>
    </w:p>
    <w:p>
      <w:pPr>
        <w:pStyle w:val="Normal"/>
        <w:spacing w:lineRule="auto" w:line="216"/>
        <w:jc w:val="center"/>
        <w:rPr>
          <w:b/>
          <w:b/>
          <w:bCs/>
        </w:rPr>
      </w:pPr>
      <w:r>
        <w:rPr>
          <w:b/>
          <w:bCs/>
        </w:rPr>
      </w:r>
    </w:p>
    <w:p>
      <w:pPr>
        <w:pStyle w:val="Normal"/>
        <w:spacing w:lineRule="auto" w:line="216"/>
        <w:jc w:val="center"/>
        <w:rPr>
          <w:b/>
          <w:b/>
          <w:bCs/>
        </w:rPr>
      </w:pPr>
      <w:r>
        <w:rPr>
          <w:b/>
          <w:bCs/>
        </w:rPr>
        <w:t>7-8 ноября 2003 года, Афины, Греция</w:t>
      </w:r>
    </w:p>
    <w:p>
      <w:pPr>
        <w:pStyle w:val="Normal"/>
        <w:spacing w:lineRule="auto" w:line="216"/>
        <w:jc w:val="center"/>
        <w:rPr>
          <w:b/>
          <w:b/>
          <w:bCs/>
        </w:rPr>
      </w:pPr>
      <w:r>
        <w:rPr>
          <w:b/>
          <w:bCs/>
        </w:rPr>
      </w:r>
    </w:p>
    <w:p>
      <w:pPr>
        <w:pStyle w:val="Normal"/>
        <w:pBdr>
          <w:top w:val="single" w:sz="4" w:space="1" w:color="000000"/>
          <w:left w:val="single" w:sz="4" w:space="1" w:color="000000"/>
          <w:bottom w:val="single" w:sz="4" w:space="1" w:color="000000"/>
          <w:right w:val="single" w:sz="4" w:space="1" w:color="000000"/>
        </w:pBdr>
        <w:spacing w:lineRule="auto" w:line="216"/>
        <w:jc w:val="center"/>
        <w:rPr>
          <w:b/>
          <w:b/>
          <w:bCs/>
        </w:rPr>
      </w:pPr>
      <w:r>
        <w:rPr>
          <w:b/>
          <w:bCs/>
        </w:rPr>
        <w:t>ДОКУМЕНТ ДЛЯ ИНФОРМАЦИИ</w:t>
      </w:r>
    </w:p>
    <w:p>
      <w:pPr>
        <w:pStyle w:val="Normal"/>
        <w:spacing w:lineRule="auto" w:line="216"/>
        <w:jc w:val="center"/>
        <w:rPr>
          <w:b/>
          <w:b/>
          <w:bCs/>
          <w:u w:val="single"/>
        </w:rPr>
      </w:pPr>
      <w:r>
        <w:rPr>
          <w:b/>
          <w:bCs/>
          <w:u w:val="single"/>
        </w:rPr>
      </w:r>
    </w:p>
    <w:p>
      <w:pPr>
        <w:pStyle w:val="Normal"/>
        <w:spacing w:lineRule="auto" w:line="216"/>
        <w:jc w:val="center"/>
        <w:rPr>
          <w:u w:val="single"/>
        </w:rPr>
      </w:pPr>
      <w:r>
        <w:rPr>
          <w:u w:val="single"/>
        </w:rPr>
        <w:t>Записка секретариата</w:t>
      </w:r>
    </w:p>
    <w:p>
      <w:pPr>
        <w:pStyle w:val="Normal"/>
        <w:spacing w:lineRule="auto" w:line="216"/>
        <w:jc w:val="center"/>
        <w:rPr>
          <w:u w:val="single"/>
        </w:rPr>
      </w:pPr>
      <w:r>
        <w:rPr>
          <w:u w:val="single"/>
        </w:rPr>
      </w:r>
    </w:p>
    <w:p>
      <w:pPr>
        <w:pStyle w:val="Normal"/>
        <w:spacing w:lineRule="auto" w:line="216"/>
        <w:rPr/>
      </w:pPr>
      <w:r>
        <w:rPr>
          <w:b/>
          <w:bCs/>
        </w:rPr>
        <w:t>А.</w:t>
        <w:tab/>
      </w:r>
      <w:r>
        <w:rPr>
          <w:b/>
          <w:bCs/>
          <w:u w:val="single"/>
        </w:rPr>
        <w:t>Введение</w:t>
      </w:r>
    </w:p>
    <w:p>
      <w:pPr>
        <w:pStyle w:val="Normal"/>
        <w:spacing w:lineRule="auto" w:line="216"/>
        <w:rPr>
          <w:b/>
          <w:b/>
          <w:bCs/>
          <w:u w:val="single"/>
        </w:rPr>
      </w:pPr>
      <w:r>
        <w:rPr>
          <w:b/>
          <w:bCs/>
          <w:u w:val="single"/>
        </w:rPr>
      </w:r>
    </w:p>
    <w:p>
      <w:pPr>
        <w:pStyle w:val="Normal"/>
        <w:rPr/>
      </w:pPr>
      <w:r>
        <w:rPr/>
        <w:t>1.</w:t>
        <w:tab/>
        <w:t>Чтобы дать неприсоединяющимся к ЕС странам возможность воспользоваться внутренним рынком расширенного ЕС, необходимы общие правила и стандарты.  Для рассмотрения вопроса о том, как расширить экономическое сотрудничество и упростить процедуры торговли между расширенным ЕС и неприсоединяющимися странами за счет гармонизации мер нормативного регулирования, например технических регламентов, стандартов и законодательства, ЕЭК ООН при поддержке министерства иностранных дел Греции и Института международных отношений афинского университета Пантеон организовала Рабочее совещание на тему "Расширение ЕС:  регулятивная конвергенция в неприсоединяющихся странах".  Оно относится к серии рабочих совещаний, организуемых в рамках проекта ЕЭК ООН "Большая Европа", и было проведено 7</w:t>
        <w:noBreakHyphen/>
        <w:t>8</w:t>
      </w:r>
      <w:r>
        <w:rPr>
          <w:lang w:val="en-US"/>
        </w:rPr>
        <w:t> </w:t>
      </w:r>
      <w:r>
        <w:rPr/>
        <w:t>ноября 2003 года в Афинах, Греция.</w:t>
      </w:r>
    </w:p>
    <w:p>
      <w:pPr>
        <w:pStyle w:val="Normal"/>
        <w:rPr/>
      </w:pPr>
      <w:r>
        <w:rPr/>
      </w:r>
    </w:p>
    <w:p>
      <w:pPr>
        <w:pStyle w:val="Normal"/>
        <w:rPr/>
      </w:pPr>
      <w:r>
        <w:rPr/>
        <w:t>2.</w:t>
        <w:tab/>
        <w:t xml:space="preserve">На Рабочем совещании обсуждался вопрос о том, как относящиеся к числу неприсоединяющихся южно- и восточноевропейские, кавказские и центральноазиатские страны - члены ЕЭК ООН могут усилить свое торговое и экономическое сотрудничество с расширенным ЕС за счет гармонизации их законодательства и технических регламентов и стандартов и таким образом содействовать недопущению нового разделения региона.  </w:t>
      </w:r>
    </w:p>
    <w:p>
      <w:pPr>
        <w:pStyle w:val="Normal"/>
        <w:rPr/>
      </w:pPr>
      <w:r>
        <w:rPr/>
      </w:r>
    </w:p>
    <w:p>
      <w:pPr>
        <w:pStyle w:val="Normal"/>
        <w:rPr/>
      </w:pPr>
      <w:r>
        <w:rPr/>
        <w:t>3.</w:t>
        <w:tab/>
        <w:t xml:space="preserve">На Рабочем совещании выступали представители Европейской комиссии, европейских университетов, деловых кругов и ЕЭК ООН.  В нем участвовали представители национальных служб стандартизации, других правительственных органов, имеющих отношение к процессу интеграции в ЕС, а также деловых ассоциаций из СНГ и западнобалканских стран.  В выступлениях и в ходе оживленной дискуссии обсуждался вопрос о регулятивной конвергенции на международном и региональном уровне.  </w:t>
      </w:r>
    </w:p>
    <w:p>
      <w:pPr>
        <w:pStyle w:val="Normal"/>
        <w:rPr/>
      </w:pPr>
      <w:r>
        <w:rPr/>
      </w:r>
    </w:p>
    <w:p>
      <w:pPr>
        <w:pStyle w:val="Normal"/>
        <w:rPr/>
      </w:pPr>
      <w:r>
        <w:rPr/>
        <w:t>4.</w:t>
        <w:tab/>
        <w:t xml:space="preserve">В настоящем документе будут выделены основные темы и мысли, представленные и обсуждавшиеся на Рабочем совещании.  </w:t>
      </w:r>
    </w:p>
    <w:p>
      <w:pPr>
        <w:pStyle w:val="Normal"/>
        <w:rPr/>
      </w:pPr>
      <w:r>
        <w:rPr/>
      </w:r>
    </w:p>
    <w:p>
      <w:pPr>
        <w:pStyle w:val="Normal"/>
        <w:rPr/>
      </w:pPr>
      <w:r>
        <w:rPr/>
        <w:t>5.</w:t>
        <w:tab/>
        <w:t>На вступительном заседании и втором заседании, посвященном теме "Политика ЕС", председательствовал профессор Константин Стефану (факультет международных и европейских исследований Университета Пантеон, Афины;  специальный советник правительства Греции в период ее председательствования в ЕС (первое полугодие 2003 года), Греция), на первом заседании, посвященном теме "Горизонтальные аспекты регулятивной конвергенции", - д-р Панайотис Румелиотис (бывший министр экономики Греции и бывший член Европейского парламента, Афины, Греция), а во время дискуссии "за круглым столом" на тему "Конвергенция в неприсоединяющихся странах" - г</w:t>
        <w:noBreakHyphen/>
        <w:t xml:space="preserve">жа Кэрол Косгроув-Сакс (директор Отдела развития торговли и лесоматериалов ЕЭК ООН).  </w:t>
      </w:r>
    </w:p>
    <w:p>
      <w:pPr>
        <w:pStyle w:val="Normal"/>
        <w:rPr/>
      </w:pPr>
      <w:r>
        <w:rPr/>
      </w:r>
    </w:p>
    <w:p>
      <w:pPr>
        <w:pStyle w:val="Normal"/>
        <w:rPr/>
      </w:pPr>
      <w:r>
        <w:rPr/>
        <w:t>6.</w:t>
        <w:tab/>
        <w:t>На Рабочем совещании выступили:  посол Димитрис Контумас (генеральный директор по европейским делам, министерство иностранных дел Греции), г</w:t>
        <w:noBreakHyphen/>
        <w:t xml:space="preserve">н Евангелос Вардакас (директор Директората </w:t>
      </w:r>
      <w:r>
        <w:rPr>
          <w:lang w:val="en-US"/>
        </w:rPr>
        <w:t>G</w:t>
      </w:r>
      <w:r>
        <w:rPr/>
        <w:t xml:space="preserve"> "Единый рынок:  нормативно-регуляционная среда, стандартизация и новый подход", Генеральный директорат по предпринимательству Европейской комиссии, Брюссель), профессор Константин Стефану (см. пункт 5), профессор Дамьен Невен (Высший институт международных исследований, Женевский университет, Швейцария), профессор Янис Пападопулос (Факультет политических наук Лозанского университета, Швейцария), профессор Тибор Паланкаи (Будапештский университет экономики, Председатель Венгерской ассоциации исследователей проблем Европейского сообщества, Будапешт, Венгрия), профессор Жан-Клод Готрон (Университет Монтескье, Бордо IV, Франция), д-р Христос Гортсос (генеральный секретарь Банковской ассоциации Греции, Афины, Греция), д-р Александр Спачис (советник по финансовым учреждениям и процессу расширения, Генеральный директорат по внутреннему рынку Европейской комиссии, Брюссель), г-жа Либюс Романовска (Докладчик Рабочей группы по политике в области технического согласования и стандартизации ЕЭК ООН), посол Денчо Георгиев (Постоянный представитель Болгарии при Всемирной торговой организации, Женева, Швейцария), г-н Володимир Шевченко (руководитель Департамента двусторонних экономических отношений министерства экономики и европейской интеграции Украины, Киев, Украина), д-р Зоран Бохацек (управляющий директор Банковской ассоциации Хорватии, Загреб, Хорватия) и д</w:t>
        <w:noBreakHyphen/>
        <w:t xml:space="preserve">р Елена Калюжнова (директор Центра евро-азиатских исследований, Редингский университет, Соединенное Королевство).  </w:t>
      </w:r>
    </w:p>
    <w:p>
      <w:pPr>
        <w:pStyle w:val="Normal"/>
        <w:rPr/>
      </w:pPr>
      <w:r>
        <w:rPr/>
      </w:r>
    </w:p>
    <w:p>
      <w:pPr>
        <w:pStyle w:val="Normal"/>
        <w:rPr/>
      </w:pPr>
      <w:r>
        <w:rPr/>
        <w:t>7.</w:t>
        <w:tab/>
        <w:t>Открывая Рабочее совещание, Исполнительный секретарь ЕЭК ООН г-жа Бригита Шмёгнерова обратила особое внимание на приверженность ЕЭК ООН идее смягчения последствий расширения ЕС в регионе и убежденность ЕЭК ООН в том, что принятие и применение всеми странами международных стандартов имеет основополагающее значение для обеспечения конкурентоспособности их продукции на международных рынках.  Она указала, что процесс регулятивной конвергенции является динамичным и, конечно же, неустойчивым процессом, однако чрезмерного регулирования следует избегать.  Приводя в качестве примера один из подходов к решению проблемы "неустойчивости", она дала пояснения в отношении Рекомендации ЕЭК ООН "</w:t>
      </w:r>
      <w:r>
        <w:rPr>
          <w:lang w:val="en-US"/>
        </w:rPr>
        <w:t>L</w:t>
      </w:r>
      <w:r>
        <w:rPr/>
        <w:t xml:space="preserve">" относительно политики в области стандартизации.  Исполнительный секретарь обратила внимание на ту роль, которую ЕЭК ООН будет играть в Европе после ее расширения, опираясь на свой широко признанный опыт разработки норм, стандартов, конвенций и других мер нормативного регулирования в различных областях, где она могла бы оказывать помощь неприсоединяющимся странам с переходной экономикой.  </w:t>
      </w:r>
    </w:p>
    <w:p>
      <w:pPr>
        <w:pStyle w:val="Normal"/>
        <w:rPr/>
      </w:pPr>
      <w:r>
        <w:rPr/>
      </w:r>
    </w:p>
    <w:p>
      <w:pPr>
        <w:pStyle w:val="Normal"/>
        <w:rPr/>
      </w:pPr>
      <w:r>
        <w:rPr/>
        <w:t>8.</w:t>
        <w:tab/>
        <w:t>Выступая по поручению Европейского комиссара по предпринимательству, информационному обществу и сближению законодательства, г-н Вардакас разъяснил, как неприсоединяющиеся страны могли бы использовать в качестве примера тот опыт, который 10 новых присоединяющихся стран накопили в процессе сближения своих стандартов с правовой системой ЕС.  Он рассказал об инициативах ЕС по взаимному открытию рынков между ЕС и СНГ и между ЕС и западнобалканскими странами.  Эти инициативы предусматривают конвергенцию мер нормативного урегулирования в будущем.  Он сообщил, что уже начаты переговоры со странами СНГ по поводу применения правового опыта ЕС в области торговли.  Г-н Вардакас подчеркнул значение соглашений о взаимном признании, а также важность применения неприсоединяющимися странами международных стандартов.</w:t>
      </w:r>
    </w:p>
    <w:p>
      <w:pPr>
        <w:pStyle w:val="Normal"/>
        <w:rPr/>
      </w:pPr>
      <w:r>
        <w:rPr/>
      </w:r>
    </w:p>
    <w:p>
      <w:pPr>
        <w:pStyle w:val="Normal"/>
        <w:rPr/>
      </w:pPr>
      <w:r>
        <w:rPr>
          <w:b/>
          <w:bCs/>
        </w:rPr>
        <w:t>В.</w:t>
        <w:tab/>
      </w:r>
      <w:r>
        <w:rPr>
          <w:b/>
          <w:bCs/>
          <w:u w:val="single"/>
        </w:rPr>
        <w:t>Горизонтальные аспекты регулятивной конвергенции</w:t>
      </w:r>
    </w:p>
    <w:p>
      <w:pPr>
        <w:pStyle w:val="Normal"/>
        <w:rPr/>
      </w:pPr>
      <w:r>
        <w:rPr/>
      </w:r>
    </w:p>
    <w:p>
      <w:pPr>
        <w:pStyle w:val="Normal"/>
        <w:rPr/>
      </w:pPr>
      <w:r>
        <w:rPr/>
        <w:t>9.</w:t>
        <w:tab/>
        <w:t>Во время первого заседания посвященного теме "Горизонтальные аспекты регулятивной конвергенции", участники рассмотрели несколько межсекторальных проблем, связанных с регулятивной конвергенцией, например вопрос о правоприменении конкурентного законодательства и нормативно-регуляционной среде, необходимой для привлечения ПИИ.  Были подробно объяснены цели и средства достижения регулятивной конвергенции и приведены конкретные примеры добровольной, полудобровольной и обязательной конвергенции.  Было поднято несколько вопросов по поводу того, как улучшить нормативно-регуляционную среду, с тем чтобы устранить в неприсоединяющихся странах практику незаслуженного предоставления льгот.  Было отмечено, что уменьшению масштабов этой практики, а также коррупции могут способствовать простые, ясные и транспарентные стандарты и нормы.  Однако одобрения таких регулятивных мер недостаточно, очень важно применять их на практике.</w:t>
      </w:r>
    </w:p>
    <w:p>
      <w:pPr>
        <w:pStyle w:val="Normal"/>
        <w:rPr/>
      </w:pPr>
      <w:r>
        <w:rPr/>
      </w:r>
    </w:p>
    <w:p>
      <w:pPr>
        <w:pStyle w:val="Normal"/>
        <w:rPr/>
      </w:pPr>
      <w:r>
        <w:rPr/>
        <w:t>10.</w:t>
        <w:tab/>
        <w:t>Участники признали, что на своих собственных и экспортных рынках неприсоединяющиеся страны столкнутся с более жестким конкурентным давлением со стороны расширенного ЕС.  Поэтому в этих странах конкуренцию необходимо улучшать и поощрять.  Конкуренция может также стать полезным инструментом стимулирования внутренних рынков в этих странах, что окажет в целом положительное воздействие на их экономику.  Исключительно важной была признана необходимость создания эффективного учреждения для обеспечения реализации конкурентной политики.</w:t>
      </w:r>
    </w:p>
    <w:p>
      <w:pPr>
        <w:pStyle w:val="Normal"/>
        <w:rPr/>
      </w:pPr>
      <w:r>
        <w:rPr/>
      </w:r>
    </w:p>
    <w:p>
      <w:pPr>
        <w:pStyle w:val="Normal"/>
        <w:rPr/>
      </w:pPr>
      <w:r>
        <w:rPr/>
        <w:t>11.</w:t>
        <w:tab/>
        <w:t>Участники заслушали конкретную информацию о том, как реформы регулирования экономики проводила одна из стран, не являющаяся членом ЕС - Швейцария.  В 1992 году Швейцария отказалась от участия в Европейском экономическом пространстве.  После этого была принята программа либерализации экономики, направленная на поощрение конвергенции с ЕС.  Несмотря на отказ присоединиться к ЕС, меры по обеспечению глубокой конвергенции с правовой системой ЕС принимались в Швейцарии постоянно, причем во все более широких масштабах.</w:t>
      </w:r>
    </w:p>
    <w:p>
      <w:pPr>
        <w:pStyle w:val="Normal"/>
        <w:spacing w:lineRule="auto" w:line="216"/>
        <w:rPr/>
      </w:pPr>
      <w:r>
        <w:rPr/>
      </w:r>
    </w:p>
    <w:p>
      <w:pPr>
        <w:pStyle w:val="Normal"/>
        <w:rPr/>
      </w:pPr>
      <w:r>
        <w:rPr/>
        <w:t>12.</w:t>
        <w:tab/>
        <w:t>Были также обсуждены вопросы, связанные с важностью роли нормативно-регуляционной среды как одного из инструментов привлечения ПИИ.  В качестве примера была приведена Венгрия, где нормативная база и стимулы сыграли в привлечении ПИИ определенную роль.  Однако гораздо важнее были такие факторы, как либерализация и наличие репутации политически и законодательно стабильной страны, относительная предсказуемость и транспарентность условий занятия предпринимательством, емкость рынка и производственные издержки.  Кроме того, нельзя пренебрегать влиянием стимулов для привлечения ПИИ, особенно в тех случаях, когда одна страна стимулы создает, а другая - нет.</w:t>
      </w:r>
    </w:p>
    <w:p>
      <w:pPr>
        <w:pStyle w:val="Normal"/>
        <w:rPr/>
      </w:pPr>
      <w:r>
        <w:rPr/>
      </w:r>
    </w:p>
    <w:p>
      <w:pPr>
        <w:pStyle w:val="Normal"/>
        <w:rPr/>
      </w:pPr>
      <w:r>
        <w:rPr>
          <w:b/>
          <w:bCs/>
        </w:rPr>
        <w:t>С.</w:t>
        <w:tab/>
      </w:r>
      <w:r>
        <w:rPr>
          <w:b/>
          <w:bCs/>
          <w:u w:val="single"/>
        </w:rPr>
        <w:t>Политика ЕС</w:t>
      </w:r>
    </w:p>
    <w:p>
      <w:pPr>
        <w:pStyle w:val="Normal"/>
        <w:rPr/>
      </w:pPr>
      <w:r>
        <w:rPr/>
      </w:r>
    </w:p>
    <w:p>
      <w:pPr>
        <w:pStyle w:val="Normal"/>
        <w:rPr/>
      </w:pPr>
      <w:r>
        <w:rPr/>
        <w:t>13.</w:t>
        <w:tab/>
        <w:t>На втором заседании рабочего совещания были рассмотрены политика и практика ЕС в отношении государственных предприятий и финансовых услуг с уделением особого внимания банковским услугам.  По традиции обсуждался вопрос о нормах конкурентного законодательства, касающихся процесса концентрации государственных предприятий на рынке, что было обусловлено страхом перед старыми картелями, подобными существовавшим в черной металлургии в 30-х годах.  В связи с этим были даны подробные пояснения по поводу нейтральности законодательства ЕС по отношению к государственной и частной собственности и обращено внимание на изменения в подходе к некоторым государственным предприятиям в ЕС.</w:t>
      </w:r>
    </w:p>
    <w:p>
      <w:pPr>
        <w:pStyle w:val="Normal"/>
        <w:rPr/>
      </w:pPr>
      <w:r>
        <w:rPr/>
      </w:r>
    </w:p>
    <w:p>
      <w:pPr>
        <w:pStyle w:val="Normal"/>
        <w:rPr/>
      </w:pPr>
      <w:r>
        <w:rPr/>
        <w:t>14.</w:t>
        <w:tab/>
        <w:t>Подчеркивалась важность регулятивной конвергенции между 25 странами ЕС (ЕС25) и неприсоединяющимися странами в области финансовых услуг.  Правовые нормы ЕС, касающиеся финансовых услуг, например, будут в полной мере распространяться на присоединяющиеся страны.  Все более важное значение для процветания в условиях единого рынка имеет право на свободу поселения и свободное движение услуг.  Был прояснен подход ЕС к обеспечению того, чтобы процесс его расширения не привел к дезорганизации рынков финансовых услуг.  В отношении банковских услуг было указано, что цель заключается в создании единой европейской платежной зоны с повсеместным созданием общей системы защиты потребителей.  Это предусматривает проведение перекрестных проверок, выполнение экспертных обзоров, подготовку планов действий, осуществление мониторинга и принятие предохранительных мер.  Во всем регионе ЕС25 нужно больше заниматься пенсионными реформами, аудитом и бухгалтерским учетом.  Однако значительная часть банковского сектора по</w:t>
        <w:noBreakHyphen/>
        <w:t>прежнему подчинена национальным правилам, а не законодательству Сообщества, и в нем необходимо ввести принцип взаимного признания национальных законов ЕС и гармонизации национальных норм на уровне Сообщества.</w:t>
      </w:r>
    </w:p>
    <w:p>
      <w:pPr>
        <w:pStyle w:val="Normal"/>
        <w:rPr/>
      </w:pPr>
      <w:r>
        <w:rPr/>
      </w:r>
    </w:p>
    <w:p>
      <w:pPr>
        <w:pStyle w:val="Normal"/>
        <w:rPr/>
      </w:pPr>
      <w:r>
        <w:rPr>
          <w:b/>
          <w:bCs/>
          <w:lang w:val="en-US"/>
        </w:rPr>
        <w:t>D</w:t>
      </w:r>
      <w:r>
        <w:rPr>
          <w:b/>
          <w:bCs/>
        </w:rPr>
        <w:t>.</w:t>
        <w:tab/>
      </w:r>
      <w:r>
        <w:rPr>
          <w:b/>
          <w:bCs/>
          <w:u w:val="single"/>
        </w:rPr>
        <w:t>Конвергенция неприсоединяющихся стран</w:t>
      </w:r>
    </w:p>
    <w:p>
      <w:pPr>
        <w:pStyle w:val="Normal"/>
        <w:rPr>
          <w:b/>
          <w:b/>
          <w:bCs/>
          <w:u w:val="single"/>
        </w:rPr>
      </w:pPr>
      <w:r>
        <w:rPr>
          <w:b/>
          <w:bCs/>
          <w:u w:val="single"/>
        </w:rPr>
      </w:r>
    </w:p>
    <w:p>
      <w:pPr>
        <w:pStyle w:val="Normal"/>
        <w:rPr/>
      </w:pPr>
      <w:r>
        <w:rPr/>
        <w:t>15.</w:t>
        <w:tab/>
        <w:t>Участники совещания за "круглым столом" сосредоточили внимание на неприсоединяющихся странах и их потребностях, которые связаны с применением регулятивных мер, предусмотренных такими международными организациями, как ЕЭК ООН и ВТО, а также с приведением их регулятивных мер в соответствие с аналогичными мерами ЕС или мерами, предусмотренными в рамках региональных соглашений.</w:t>
      </w:r>
    </w:p>
    <w:p>
      <w:pPr>
        <w:pStyle w:val="Normal"/>
        <w:rPr/>
      </w:pPr>
      <w:r>
        <w:rPr/>
      </w:r>
    </w:p>
    <w:p>
      <w:pPr>
        <w:pStyle w:val="Normal"/>
        <w:rPr/>
      </w:pPr>
      <w:r>
        <w:rPr/>
        <w:t>16.</w:t>
        <w:tab/>
        <w:t>Были даны разъяснения по поводу деятельности Рабочей группы 6 ЕЭК ООН, прежде всего в отношении ее направляющей роли в процессе сотрудничества между органами стандартизации, органами регулирования и деловыми кругами.  В качестве положительного в этом плане примера была приведена разработанная этой Рабочей группой Международная модель, которая в настоящее время используется органами стандартизации на всей территории стран СНГ.  Весьма позитивно была воспринята основная задача ЕЭК ООН, связанная с полной интеграцией всех ее государств-членов в региональную и мировую экономику.</w:t>
      </w:r>
    </w:p>
    <w:p>
      <w:pPr>
        <w:pStyle w:val="Normal"/>
        <w:rPr/>
      </w:pPr>
      <w:r>
        <w:rPr/>
      </w:r>
    </w:p>
    <w:p>
      <w:pPr>
        <w:pStyle w:val="Normal"/>
        <w:rPr/>
      </w:pPr>
      <w:r>
        <w:rPr/>
        <w:t>17.</w:t>
        <w:tab/>
        <w:t>Кроме того, широко обсуждался вопрос об обязательной конвергенции стран, присоединяющихся к ВТО и ко всем соответствующим соглашениям ВТО.  Был поднят ключевой вопрос:  в каком направлении должен идти процесс конвергенции в странах, желающих присоединиться к ВТО.  Результатом переговоров о присоединении является пакет обязательств, состоящий из национальных перечней обязательств по товарам и услугам и других обязательств, соответствующих правилам и обязательным положениям Соглашения об учреждении ВТО.  Эти нормы не образуют полномасштабной модели, а, скорее, представляют собой набор "негативных" правил (т.е. правил, предусматривающих, что те или иные действия допускаться не должны).  Участники отметили, что создание более предсказуемых и стабильных условий для торговли после присоединения стран к ВТО должно принести позитивные выгоды, но необходимо найти ответ на вопрос, какая модель является наиболее подходящей.  Было признано, что одной из моделей является модель ЕС, правовые нормы которого, вероятно, отличаются наибольшей четкостью по сравнению с имеющимися моделями.</w:t>
      </w:r>
    </w:p>
    <w:p>
      <w:pPr>
        <w:pStyle w:val="Normal"/>
        <w:rPr/>
      </w:pPr>
      <w:r>
        <w:rPr/>
      </w:r>
    </w:p>
    <w:p>
      <w:pPr>
        <w:pStyle w:val="Normal"/>
        <w:rPr/>
      </w:pPr>
      <w:r>
        <w:rPr/>
        <w:t>18.</w:t>
        <w:tab/>
        <w:t>В качестве примера применения регионального подхода к усилению экономического сотрудничества и интеграции особое внимание привлек к себе  вопрос о предусматриваемом достижении регулятивной конвергенции в процессе осуществления недавно подписанного соглашения о создании единого экономического пространства между Россией, Украиной, Беларусью и Казахстаном.  Это соглашение направлено на обеспечение свободного движения товаров, услуг, капитала и рабочей силы и предусматривает установление общего внешнеторгового тарифа и сближение политики участвующих стран в области стандартизации, санитарной, фитосанитарной и иных сферах.  Украина подписала это соглашение с рядом оговорок и настаивала на том, что оно не должно препятствовать присоединению к ВТО.  Были подняты вопросы о будущем функционировании этого соглашения и возможном использовании этой модели другими странами СНГ.  Было пояснено, что это соглашение может оказаться успешным, поскольку его участники обязались создать для выполнения предусмотренных в нем обязательств единые институты, например единый орган по стандартизации.</w:t>
      </w:r>
    </w:p>
    <w:p>
      <w:pPr>
        <w:pStyle w:val="Normal"/>
        <w:rPr/>
      </w:pPr>
      <w:r>
        <w:rPr/>
      </w:r>
    </w:p>
    <w:p>
      <w:pPr>
        <w:pStyle w:val="Normal"/>
        <w:rPr/>
      </w:pPr>
      <w:r>
        <w:rPr/>
        <w:t>19.</w:t>
        <w:tab/>
        <w:t>Был также рассмотрен вопрос об экономическом сотрудничестве в каспийском регионе, при этом особое внимание было уделено энергетическому и водохозяйственному секторам, где существуют возможности для экономического сотрудничества.  Например, для узбекского и туркменского газа естественными рынками являются Казахстан и Россия, а Казахстан пытается диверсифицировать рынок для своей нефти.</w:t>
      </w:r>
    </w:p>
    <w:p>
      <w:pPr>
        <w:pStyle w:val="Normal"/>
        <w:rPr/>
      </w:pPr>
      <w:r>
        <w:rPr/>
      </w:r>
    </w:p>
    <w:p>
      <w:pPr>
        <w:pStyle w:val="Normal"/>
        <w:rPr/>
      </w:pPr>
      <w:r>
        <w:rPr/>
        <w:t>20.</w:t>
        <w:tab/>
        <w:t>Было также представлено тематическое исследование Хорватии, которая идет по пути конвергенции и рассчитывает стать членом ЕС.  Было признано, что она является полезным примером для западнобалканских стран, у которых появились перспективы присоединения к ЕС в будущем.</w:t>
      </w:r>
    </w:p>
    <w:p>
      <w:pPr>
        <w:pStyle w:val="Normal"/>
        <w:rPr/>
      </w:pPr>
      <w:r>
        <w:rPr/>
      </w:r>
    </w:p>
    <w:p>
      <w:pPr>
        <w:pStyle w:val="Normal"/>
        <w:rPr/>
      </w:pPr>
      <w:r>
        <w:rPr>
          <w:b/>
          <w:bCs/>
        </w:rPr>
        <w:t>Е.</w:t>
        <w:tab/>
      </w:r>
      <w:r>
        <w:rPr>
          <w:b/>
          <w:bCs/>
          <w:u w:val="single"/>
        </w:rPr>
        <w:t>Выводы</w:t>
      </w:r>
    </w:p>
    <w:p>
      <w:pPr>
        <w:pStyle w:val="Normal"/>
        <w:rPr>
          <w:b/>
          <w:b/>
          <w:bCs/>
          <w:u w:val="single"/>
        </w:rPr>
      </w:pPr>
      <w:r>
        <w:rPr>
          <w:b/>
          <w:bCs/>
          <w:u w:val="single"/>
        </w:rPr>
      </w:r>
    </w:p>
    <w:p>
      <w:pPr>
        <w:pStyle w:val="Normal"/>
        <w:rPr/>
      </w:pPr>
      <w:r>
        <w:rPr/>
        <w:t>21.</w:t>
        <w:tab/>
        <w:t>Участники Рабочего совещания подчеркнули важность и значимость роли ЕЭК ООН в недопущении нового разделения региона ЕЭК ООН после расширения ЕС, поскольку она является наиболее подходящим и нейтральным механизмом для оценки и урегулирования различных последствий расширения ЕС для неприсоединяющихся стран Южной и Восточной Европы, Кавказа и Центральной Азии.  В то же время была признана необходимость внесения позитивного вклада со стороны всех основных заинтересованных сторон </w:t>
        <w:noBreakHyphen/>
        <w:t xml:space="preserve"> ЕС, правительств неприсоединяющихся государств, деловых кругов НПО и соответствующих международных организаций.</w:t>
      </w:r>
    </w:p>
    <w:p>
      <w:pPr>
        <w:pStyle w:val="Normal"/>
        <w:rPr/>
      </w:pPr>
      <w:r>
        <w:rPr/>
      </w:r>
    </w:p>
    <w:p>
      <w:pPr>
        <w:pStyle w:val="Normal"/>
        <w:rPr/>
      </w:pPr>
      <w:r>
        <w:rPr/>
        <w:t>22.</w:t>
        <w:tab/>
        <w:t>Неприсоединяющиеся к ЕС страны с переходной экономикой также во все большей степени признают важность регулятивной конвергенции в контексте их будущего участия в глобализированных рынках.  Применение общих норм и стандартов поможет субъектам экономической деятельности неприсоединяющихся стран вести конкурентную борьбу на рынке ЕС и международных рынках, когда они выйдут за пределы своих внутренних рынков.  Их успех или неуспех будет во многих случаях зависеть от того, насколько хорошо они будут знать нормативные акты и стандарты экспортных рынков.  В тех сферах, где между стандартами неприсоединяющихся стран и стандартами ЕС существуют различия, компаниям из неприсоединяющихся стран будет сложнее вести торговые операции со странами расширенного ЕС.  Более того, либерализация торговли и принятие общих норм и стандартов имеют основополагающее значение для усиления процесса торговой и рыночной интеграции не только между расширенным ЕС и неприсоединяющимися странами, но и между самими неприсоединяющимися странами.  Поэтому движущей силой регулятивной конвергенции должны быть не только процесс расширения ЕС и существующие двусторонние соглашения с ЕС, но и их устремления к ведению конкурентной борьбы на глобальных рынках, которые институционально увязываются с их членством в ВТО.</w:t>
      </w:r>
    </w:p>
    <w:p>
      <w:pPr>
        <w:pStyle w:val="Normal"/>
        <w:rPr/>
      </w:pPr>
      <w:r>
        <w:rPr/>
      </w:r>
    </w:p>
    <w:p>
      <w:pPr>
        <w:pStyle w:val="Normal"/>
        <w:rPr/>
      </w:pPr>
      <w:r>
        <w:rPr/>
        <w:t>23.</w:t>
        <w:tab/>
        <w:t>Рабочее совещание ЕЭК ООН по вопросам, которые станут актуальными после расширения ЕС, было воспринято позитивно </w:t>
        <w:noBreakHyphen/>
        <w:t xml:space="preserve"> как эффективное средство формирования потенциала, особенно в странах с переходной экономикой.  Роль ЕЭК ООН как многостороннего механизма содействия экономическому сотрудничеству в регионе, который обеспечивает равноправное участие каждого члена ЕЭК ООН в процессе принятия решений, а также проводимая ею техническая работа и экспертный опыт будут и в будущем высоко цениться.  В этой связи было отмечено, что ЕЭК ООН могла бы также, при наличии ресурсов, оказывать нормативно-аналитические услуги и помощь странам, присоединяющимся к ВТО.</w:t>
      </w:r>
    </w:p>
    <w:p>
      <w:pPr>
        <w:pStyle w:val="Normal"/>
        <w:rPr/>
      </w:pPr>
      <w:r>
        <w:rPr/>
      </w:r>
    </w:p>
    <w:p>
      <w:pPr>
        <w:pStyle w:val="Normal"/>
        <w:rPr/>
      </w:pPr>
      <w:r>
        <w:rPr/>
      </w:r>
    </w:p>
    <w:p>
      <w:pPr>
        <w:pStyle w:val="16"/>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4/2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DE/2004/20</w:t>
    </w:r>
  </w:p>
  <w:p>
    <w:pPr>
      <w:pStyle w:val="Header"/>
      <w:tabs>
        <w:tab w:val="center" w:pos="4153" w:leader="none"/>
        <w:tab w:val="left" w:pos="737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7371" w:leader="none"/>
        <w:tab w:val="right" w:pos="8306" w:leader="none"/>
      </w:tabs>
      <w:rPr>
        <w:rStyle w:val="PageNumber"/>
        <w:lang w:val="en-US"/>
      </w:rPr>
    </w:pPr>
    <w:r>
      <w:rPr/>
    </w:r>
  </w:p>
  <w:p>
    <w:pPr>
      <w:pStyle w:val="Header"/>
      <w:tabs>
        <w:tab w:val="center" w:pos="4153" w:leader="none"/>
        <w:tab w:val="left" w:pos="737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4:12:00Z</dcterms:created>
  <dc:creator>Chvets</dc:creator>
  <dc:description/>
  <dc:language>en-US</dc:language>
  <cp:lastModifiedBy>Chvets</cp:lastModifiedBy>
  <cp:lastPrinted>2004-03-19T15:12:00Z</cp:lastPrinted>
  <dcterms:modified xsi:type="dcterms:W3CDTF">2004-03-19T14:12:00Z</dcterms:modified>
  <cp:revision>3</cp:revision>
  <dc:subject>Doudenkov</dc:subject>
  <dc:title>30372.doc</dc:title>
</cp:coreProperties>
</file>