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0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0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5292349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825794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82579415"/>
            <w:bookmarkStart w:id="4" w:name="__Fieldmark__0_348257941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4/1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825794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82579415"/>
            <w:bookmarkStart w:id="6" w:name="__Fieldmark__1_348257941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 И</w:t>
      </w:r>
    </w:p>
    <w:p>
      <w:pPr>
        <w:pStyle w:val="Normal"/>
        <w:rPr/>
      </w:pPr>
      <w:r>
        <w:rPr/>
        <w:t>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 xml:space="preserve">Пункт 8.2 предварительной повестки дня 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РАЩИВАНИЕ ПОТЕНЦИАЛА И ТЕХНИЧЕСКОЕ СОТРУДНИЧЕСТВО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В ПОДДЕРЖКУ ПРОГРАММЫ РАБОТЫ</w: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84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ab/>
              <w:t xml:space="preserve">Настоящий документ содержит краткое описание наиболее важных мероприятий по наращиванию потенциала и техническому сотрудничеству, проведенных секретариатом в поддержку программы работы.  Настоящий документ наглядно свидетельствует о том, что секретариат уделяет деятельности по ее осуществлению первоочередное внимание. 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ab/>
              <w:t>Представляя данный документ, секретариат хотел бы не только проинформировать Комитет, но и: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sz w:val="22"/>
              </w:rPr>
            </w:pPr>
            <w:r>
              <w:rPr>
                <w:sz w:val="22"/>
              </w:rPr>
              <w:tab/>
              <w:t>-</w:t>
              <w:tab/>
              <w:t>обратить внимание делегаций из стран с переходной экономикой, в особенности с более низким уровнем доходов, на мероприятия по наращиванию потенциала, которые в перспективе можно было бы осуществить или воспроизводить в условиях этих стран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rPr/>
            </w:pPr>
            <w:r>
              <w:rPr/>
              <w:tab/>
              <w:t>-</w:t>
              <w:tab/>
              <w:t>обратить внимание делегаций на осуществляемые и возможные мероприятия по наращиванию потенциала, проведению которых они могли бы содействовать финансово, производя взносы натурой или предоставляя экспертов;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sz w:val="22"/>
              </w:rPr>
            </w:pPr>
            <w:r>
              <w:rPr>
                <w:sz w:val="22"/>
              </w:rPr>
              <w:tab/>
              <w:t>-</w:t>
              <w:tab/>
              <w:t xml:space="preserve">просить делегации подтвердить важность этих мероприятий.  </w:t>
            </w:r>
          </w:p>
          <w:p>
            <w:pPr>
              <w:pStyle w:val="Normal"/>
              <w:spacing w:lineRule="auto" w:line="240"/>
              <w:ind w:left="1134" w:hanging="11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ab/>
              <w:t xml:space="preserve">Предыдущий документ по этой теме:  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3/14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ПОДПРОГРАММА:  МЕРОПРИЯТИЯ В ПОДДЕРЖКУ РАЗВИТИЯ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I.</w:t>
        <w:tab/>
      </w:r>
      <w:r>
        <w:rPr>
          <w:b/>
          <w:bCs/>
          <w:u w:val="single"/>
        </w:rPr>
        <w:t>Последствия расширения ЕС в регионе ЕЭК (проект Большая Европа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 проект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Этот проект был инициирован в 2002 году государствами - членами ЕЭК ООН на совещании Бюро ЕЭК ООН, участники которого предложили секретариату внести предложения относительно практических мер по рассмотрению последствий процесса расширения ЕС для региона.  После обсуждений, проведенных с представителями некоторых государств-членов и Европейской комиссии, была согласована программа секторальных рабочих совещ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ект направлен главным образом на изучение проблем и последствий расширения ЕС в регионе ЕЭК прежде всего применительно к восточно- и южноевропейским, кавказским и центральноазиатским странам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мероприя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К основным мероприятиям проекта относятся рабочие совещания по разнообразным темам.  В 2003 году в связи с этим проектом ЕЭК ООН организовала следующие рабочие совещания и совещания "за круглым столом", касающиеся развития торговли, промышленности и предприниматель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"Торговля, предпринимательская и инвестиционная деятельность в Большой Европе" - проведено в апреле 2003 года в Женев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"Расширение ЕС:  регулятивная конвергенция в неприсоединяющихся странах" - было проведено в ноябре 2003 года в Афинах и организовано при поддержке министерства иностранных дел Греции и Института международных отношений, Аф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вязи с вышесказанным в декабре 2003 года ЕЭК ООН выпустила публикацию "После расширения:  торговля, предпринимательство и инвестиции в меняющейся Европе", в которой содержатся информация, представленная на Рабочем совещании по теме "Торговля, предпринимательская и инвестиционная деятельность в Большой Европе", а также соответствующие политические материалы и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2004 году в рамках этого же проекта ЕЭК ООН проведет 8 марта совместно с Организацией по безопасности и сотрудничеству в Европе (ОБСЕ) рабочее совещание, на котором будут рассмотрены экономический аспект безопасности в условиях изменения ситуации внутри региона и ее экономические последствия.  После этого рабочего совещания секретариат подготовит оценочный доклад по всем рабочим совещаниям проекта Большая Европа, с тем чтобы оценить полезность этого инструмента технической помощи, наметив в нем конкретные результаты и проанализировав вопрос о целесообразности их проведения в будущем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Совместный проект ЕЭК ООН и Чешской Республики по оказанию технической помощи в области упрощения процедур торговл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 xml:space="preserve">С 1997 года ЕЭК ООН и Чешская Республика совместно оказывают техническую помощь в области упрощения процедур торговли в рамках проекта "Поддержка мер по упрощению процедур торговли и осуществление ЭДИФАКТ ООН в отдельных восточноевропейских странах".  ЮНКТАД оказывает содействие в управлении этим проектом.  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7.</w:t>
        <w:tab/>
        <w:t>В странах-бенефициарах данный проект призван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объединить представителей соответствующих государственных органов и учреждений, а также предпринимательского сектора, с тем чтобы добиться взаимопонимания между ними в отношении необходимости налаживания сотрудничества, требуемого для осуществления мер по упрощению процедур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здать национальные органы по упрощению процедур торговли для предоставления соответствующих услуг как национальным торговым кругам, так и иностранным партнера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действовать осуществлению мер по упрощению процедур торговли в странах-бенефициарах и стимулировать развитие сотрудничества между ни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овысить информированность в отношении упрощения процедур торговли и электронных деловых операци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Результаты, достигнутые на сегодняшний день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Была оказана практическая помощь следующим странам:  Беларуси, Латвии, Литве, Республике Молдова, Узбекистану и Украине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Данный проект дополняет и расширяет техническую работу ЕЭК ООН по разработке рекомендаций и стандартов в области упрощения процедур торговли и электронных деловых операций.  Благодаря ему экспертный опыт ЕЭК ООН в этих областях получил еще бо</w:t>
      </w:r>
      <w:r>
        <w:rPr>
          <w:rFonts w:cs="Tahoma" w:ascii="Tahoma" w:hAnsi="Tahoma"/>
        </w:rPr>
        <w:t></w:t>
      </w:r>
      <w:r>
        <w:rPr/>
        <w:t>льшую известность и еще более широкое признание в странах-бенефициар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 xml:space="preserve">Увеличилась вовлеченность стран-бенефициаров в работу ЕЭК ООН в области упрощения процедур торговли и электронных деловых операций, в частности благодаря активному участию этих стран в ежегодных сессиях Центра Организации Объединенных Наций по упрощению процедур торговли и электронным деловым операциям (СЕФАКТ ООН) и связанных с ними мероприятиях. 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8.</w:t>
        <w:tab/>
        <w:t>Министерство промышленности и торговли Чешской Республики и ЕЭК ООН предложили продлить проект до 2005 года.  Официальная просьба в этой связи уже представлена правительству Чешской Республик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III.</w:t>
        <w:tab/>
      </w:r>
      <w:r>
        <w:rPr>
          <w:b/>
          <w:bCs/>
          <w:u w:val="single"/>
        </w:rPr>
        <w:t>Наращивание потенциала в области упрощения процедур торговли и электронных деловых операций в Средиземноморье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Данный проект, финансировавшийся в 2002 и в 2003 годах за счет средств Счета развития Организации Объединенных Наций, был направлен на повышение конкурентоспособности компаний Средиземноморского региона на региональных и мировых рынках, в частности путем упрощения и согласования торговых процедур во всех звеньях цепочки операций, внедрения автоматизированных процессов и информационных технологий для целей управления и ведения торговли, а также посредством содействия участию малых и средних предприятий (МСП) в электронных деловых операциях.  Основное внимание при его осуществлении уделялось торговле между неевропейскими средиземноморскими странами, членами ЕЭК ООН, ЭСКЗА и Э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проек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Предполагается, что осуществление этого проекта приведет к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олее широкому применению стандартов Организации Объединенных Наций в области упрощения процедур торговли и электронных деловых операций в средиземноморских странах, не являющихся членами Европейского союз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лаживанию взаимодействия между экспертами национальных учреждений, региональных комиссий Организации Объединенных Наций и ЮНКТАД в области упрощения процедур торговли и электронных деловы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креплению сотрудничества между странами региона в области упрощения процедур торговли и электронных деловы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силению потенциала малых и средних предприятий региона с их включением в международные цепочки поставок и к созданию возможностей для их участия в процессах упрощения процедур торговли и ведения электронных деловых опер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11.</w:t>
        <w:tab/>
        <w:t>В рамках этого проекта ЕЭК ООН провела 18</w:t>
        <w:noBreakHyphen/>
        <w:t xml:space="preserve">20 июня 2003 года на Мальте региональный семинар, в ходе которого была подчеркнута важность применения международных норм и стандартов с опорой на программное обеспечение, используемое для целей упрощения процедур торговли, и необходимость целенаправленного ориентирования участников национальных семинаров на более эффективное применение стандартов ООН в области упрощения процедур торговли и электронных деловых опер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На региональном рабочем совещании на Мальте собрались вместе участники сетей экспертов проекта "Электронные деловые операции в Средиземноморье" и эксперты по управлению цепочками поставок для МСП из Высшей школы торговли в Гренобле, Франц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Благодаря этому проекту правительство Турции начало применять рекомендацию № 25 ЕЭК ООН/ЭДИФАКТ для целей автоматизации обработки таможенных деклараций и автоматизации таможенных процедур, а в рамках Инициативы по сотрудничеству в Юго-Восточной Европе был создан Национальный комитет ИСЮВЕ (ТЮРКПРО), который применяет Рекомендацию № 4 ЕЭК ООН.  Кроме того, применению торговых документов через сеть Интернет с использованием стандартов ООН на внешнеторговые документы призван способствовать проект "Электронные документы во внешней торговле", который координирует Подсекретариат по таможенным делам и внешней торговле.  В настоящее время ЕЭК ООН и органы управления Турции изучают возможность более широкого применения стандартов ООН с использованием результатов проекта </w:t>
      </w:r>
      <w:r>
        <w:rPr>
          <w:lang w:val="en-US"/>
        </w:rPr>
        <w:t>UNeDocs</w:t>
      </w:r>
      <w:r>
        <w:rPr/>
        <w:t xml:space="preserve">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docs</w:t>
      </w:r>
      <w:r>
        <w:rPr/>
        <w:t>.</w:t>
      </w:r>
      <w:r>
        <w:rPr>
          <w:lang w:val="en-US"/>
        </w:rPr>
        <w:t>or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Также благодаря этому проекту два важных проекта начало осуществлять правительство Израиля.  Первый проект связан с автоматизацией обработки свидетельств происхождения и направлен на упрощение и максимальное повышение эффективности таможенных процедур, а также призван содействовать управлению рисками.  Второй проект предусматривает применение безбумажных технологий в таможенных процедурах.  На региональном совещании, проходившем на Мальте, представитель Израиля проявил значительный интерес к идее пропагандирования и внедрения стандартов ООН в области упрощения торговли и электронных деловых операц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сширенный файл документов для электронной торговли Организации Объединенных Наций (</w:t>
      </w:r>
      <w:r>
        <w:rPr>
          <w:b/>
          <w:bCs/>
          <w:u w:val="single"/>
          <w:lang w:val="en-US"/>
        </w:rPr>
        <w:t>UNeDocs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Проект "Расширенный файл документов для электронной торговли Организации Объединенных Наций (</w:t>
      </w:r>
      <w:r>
        <w:rPr>
          <w:lang w:val="en-US"/>
        </w:rPr>
        <w:t>UNeDocs</w:t>
      </w:r>
      <w:r>
        <w:rPr/>
        <w:t xml:space="preserve">)" был разработан Отделом развития торговли и лесоматериалов ЕЭК ООН с целью нахождения решений для проблем работы с бумажной и электронной внешнеторговой документацией на основе стандартов внешнеторговых документов ЕЭК ООН и оптимальной практики.  Документы </w:t>
      </w:r>
      <w:r>
        <w:rPr>
          <w:lang w:val="en-US"/>
        </w:rPr>
        <w:t>UNeDocs</w:t>
      </w:r>
      <w:r>
        <w:rPr/>
        <w:t xml:space="preserve"> служат основой для автоматизированной обработки и проверки документации и упорядочения процедур ее вед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В связи с проводившимся в 2003 году Международным форумом ЕЭК ООН по упрощению процедур торговли участники проекта сотрудничали с ведущими поставщиками программного обеспечения, с тем чтобы продемонстрировать, как может применяться документ </w:t>
      </w:r>
      <w:r>
        <w:rPr>
          <w:lang w:val="en-US"/>
        </w:rPr>
        <w:t>UNeDocs</w:t>
      </w:r>
      <w:r>
        <w:rPr/>
        <w:t xml:space="preserve">.  Демонстрационный показ производится с опорой на вебуслуги и с применением стандартов и передового опыта в области упрощения процедур торговли.  Было наглядно продемонстрировано, что некоторые варианты решения проблемы электронной документации могут быть доступны для МСП и стран с переходной экономикой.  В процессе реализации проекта </w:t>
      </w:r>
      <w:r>
        <w:rPr>
          <w:lang w:val="en-US"/>
        </w:rPr>
        <w:t>UNeDocs</w:t>
      </w:r>
      <w:r>
        <w:rPr/>
        <w:t xml:space="preserve"> продолжает вестись работа над этим исследовательско-разработческим компонентом, с тем чтобы пользователи </w:t>
      </w:r>
      <w:r>
        <w:rPr>
          <w:lang w:val="en-US"/>
        </w:rPr>
        <w:t>UNeDocs</w:t>
      </w:r>
      <w:r>
        <w:rPr/>
        <w:t xml:space="preserve"> могли иметь в своем распоряжении широкий набор не требующих больших затрат электронных торговых документов открыто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При осуществлении этого проекта ЕЭК ООН сотрудничала с участниками проекта Всемирного почтового союза (ВПС) по электронным почтовым штемпелям (ЭПШ).  ЭПШ обеспечивают безопасность и фиксацию времени приема или передачи электронных документов.  Осуществлявшееся сотрудничество наглядно доказало возможность применения ЭШП-подписей в торговых документах </w:t>
      </w:r>
      <w:r>
        <w:rPr>
          <w:lang w:val="en-US"/>
        </w:rPr>
        <w:t>UNeDocs</w:t>
      </w:r>
      <w:r>
        <w:rPr/>
        <w:t xml:space="preserve"> и их взаимодополняемость.  В рамках проекта была разработана вебуслуга по автоматизированной проверке торговых документов </w:t>
      </w:r>
      <w:r>
        <w:rPr>
          <w:lang w:val="en-US"/>
        </w:rPr>
        <w:t>UNeDocs</w:t>
      </w:r>
      <w:r>
        <w:rPr/>
        <w:t xml:space="preserve"> и ЭПШ</w:t>
        <w:noBreakHyphen/>
        <w:t>подписей через посредство вебслужб.  Эта вебуслуга была продемонстрирована в ходе ВВ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Поддерживался вебсайт </w:t>
      </w:r>
      <w:r>
        <w:rPr>
          <w:lang w:val="en-US"/>
        </w:rPr>
        <w:t>UNeDocs</w:t>
      </w:r>
      <w:r>
        <w:rPr/>
        <w:t xml:space="preserve"> (</w:t>
      </w:r>
      <w:r>
        <w:rPr>
          <w:u w:val="single"/>
          <w:lang w:val="en-US"/>
        </w:rPr>
        <w:t>www</w:t>
      </w:r>
      <w:r>
        <w:rPr>
          <w:u w:val="single"/>
        </w:rPr>
        <w:t>. UNeDocs.org</w:t>
      </w:r>
      <w:r>
        <w:rPr/>
        <w:t xml:space="preserve">), при этом круг предлагаемых услуг был расширен.  В процессе реализации проекта были разработаны вебуслуги для важных рекомендуемых перечней кодов ООН, которые доступны через вебсай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2003 году участники проекта продолжали сотрудничать с Советом по упрощению процедур торговли Соединенного Королевства, СИТПРО.  Вместе с СИТПРО в рамках проекта был разработан набор международной документации (НМД) </w:t>
      </w:r>
      <w:r>
        <w:rPr>
          <w:lang w:val="en-US"/>
        </w:rPr>
        <w:t>UNeDocs</w:t>
      </w:r>
      <w:r>
        <w:rPr/>
        <w:t xml:space="preserve">.  В основе НМД лежит теоретическое обоснование </w:t>
      </w:r>
      <w:r>
        <w:rPr>
          <w:lang w:val="en-US"/>
        </w:rPr>
        <w:t>UNeDocs</w:t>
      </w:r>
      <w:r>
        <w:rPr/>
        <w:t xml:space="preserve">, подготовленное в 2002 году.  Этот вариант решения позволяет иметь типовой набор данных для бумажных документов, согласующийся с Формуляром-образцом Организации Объединенных Наций, а также электронный эквивалент, составленный с использованием синтаксических правил </w:t>
      </w:r>
      <w:r>
        <w:rPr>
          <w:lang w:val="en-US"/>
        </w:rPr>
        <w:t>XML</w:t>
      </w:r>
      <w:r>
        <w:rPr/>
        <w:t xml:space="preserve"> и ЭДИФАКТ ООН.  При реализации проекта были также разработаны учебные модули по автоматизации работы с торговой документацией для участников инициативы по наращиванию потенциала </w:t>
      </w:r>
      <w:r>
        <w:rPr>
          <w:lang w:val="en-US"/>
        </w:rPr>
        <w:t>UNeMe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Консультативный совет по </w:t>
      </w:r>
      <w:r>
        <w:rPr>
          <w:lang w:val="en-US"/>
        </w:rPr>
        <w:t>UNeDocs</w:t>
      </w:r>
      <w:r>
        <w:rPr/>
        <w:t xml:space="preserve"> с удовлетворением отметил прогресс, достигнутый при осуществлении проекта.  Он утвердил руководителей проекта и одобрил разработку НМД.  В адрес участников </w:t>
      </w:r>
      <w:r>
        <w:rPr>
          <w:lang w:val="en-US"/>
        </w:rPr>
        <w:t>UNeDocs</w:t>
      </w:r>
      <w:r>
        <w:rPr/>
        <w:t xml:space="preserve"> поступило несколько просьб об организации миссий для сбора информации о проведении экспериментов.  Группа по проекту выполняла миссии с целью подготовки проектов по оказанию технической помощи.  Дальнейший прогресс в осуществлении проекта будет зависеть от мобилизации внешних ресурсов на проведение работы по его осущест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Упрощение процедур торговли и укрепление безопас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2.</w:t>
        <w:tab/>
        <w:t>Проблема безопасности торговли и влияние мер безопасности на потоки и издержки международной торговли по</w:t>
        <w:noBreakHyphen/>
        <w:t xml:space="preserve">прежнему вызывает серьезное беспокойство.  Подход ЕЭК ООН к этой проблеме заключается в поощрении многостороннего, а не одностороннего подхода к безопасности, который в долгосрочной перспективе может логично привести к серьезным сбоям в торговле.  Будучи настроенной оптимистично, ЕЭК ООН считает, что нынешний акцент на проблемы безопасности торговли дает более сильный импульс для применения существующих инструментов упрощения процедур торговли, особенно в таких аспектах, как стандарты на документацию, предварительные уведомления о передвижении грузов, стандарты в области электронных деловых операций и общие меры по упрощению процедур торгов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феврале и ноябре 2003 года ЕЭК ООН организовала две конференции по безопасности торговли с целью обсуждения вышеупомянутых проблем и стимулирования подхода, строящегося на принципах сотрудничества.  На ноябрьской конференции, которая была организована совместно с Всемирной таможенной организацией, присутствовало более 100 участников, которые посчитали этот форум очень полезным и призвали ЕЭК ООН продолжать эту работу.  В конференции активно участвовал и Отдел транспорт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Впоследствии ЕЭК ООН выдвинула несколько инициатив, направленных на проведение совместно с другими соответствующими учреждениями работы по достижению совместных целей в области упрощения процедур торговли и безопасности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бочее совещание по вопросам наращивания потенциала для органов</w:t>
      </w:r>
      <w:r>
        <w:rPr>
          <w:b/>
          <w:bCs/>
        </w:rPr>
        <w:t>,</w:t>
      </w:r>
      <w:r>
        <w:rPr>
          <w:b/>
          <w:bCs/>
          <w:u w:val="single"/>
        </w:rPr>
        <w:t xml:space="preserve"> содействующих упрощению процедур торговли, Женева, октябрь 2004 год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5.</w:t>
        <w:tab/>
        <w:t xml:space="preserve">Секретариат планирует провести в октябре 2004 года в сотрудничестве с СИТПРО и Всемирным банком рабочее совещание по вопросам наращивания потенциала для национальных организаций по содействию упрощению процедур торговли (ПРО).  Цель рабочего совещания - повысить уровень знаний и квалификации специалистов организаций ПРО, с тем чтобы создать в них потенциал для реализации требуемых инициатив по упрощению процедур торговли в их стране и регионе и стимулировать их осуществл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На рабочем совещании будут охвачены ключевые направления деятельности по упрощению процедур торговли, включая следующие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применение основных рекомендаций, стандартов и инструментов по упрощению процедур торговли;  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унификация и упрощение торговой документации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использование в работе по упрощению процедур торговли кодов СЕФАКТ ООН (ЛОКОД ООН и т.д.);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1134" w:hanging="567"/>
        <w:rPr/>
      </w:pPr>
      <w:r>
        <w:rPr>
          <w:lang w:val="en-US"/>
        </w:rPr>
        <w:t>c</w:t>
      </w:r>
      <w:r>
        <w:rPr/>
        <w:t xml:space="preserve">тандарты для электронных деловых операций;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нынешние тенденции и проблемы в области упрощения процедур торговли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lang w:val="en-US"/>
        </w:rPr>
        <w:t>UNeDocs</w:t>
      </w:r>
      <w:r>
        <w:rPr/>
        <w:t xml:space="preserve"> - подробное освещение проблем и шагов, требующихся для их внедрения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"Единое окно"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участие в цепи поставок и упрощение процедур торговли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озможные организационные модели и модели финансирования для организаций ПРО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Рабочее совещание планируется провести за три дня, и на нем будут присутствовать примерно 40 участников из организаций ПРО со всего мира.  В настоящее время с СЕСИПРО (Юго-Восточная Европа) и ЕВРОПРО (Западная Европа) обсуждается вопрос об их поддержке и участ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Главной проблемой будет финансирование путевых расходов участников.  Первоначальные обсуждения с Всемирным банком носили позитивный характер, и другие организации также выразили заинтересованность в поддержке этого мероприятия.  Существует мнение, что это рабочее совещание может стать ключевым фактором содействия более эффективному выполнению рекомендаций ЕЭК ООН по упрощению процедур торговли и более эффективному применению средств их реализации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Наращивание потенциала в целях применения сельскохозяйственных стандартов качества ЕЭК ОО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9.</w:t>
        <w:tab/>
        <w:t xml:space="preserve">В минувшем году секретариат Рабочей группы по сельскохозяйственным стандартам качества внес вклад в проведение различных мероприятий по наращиванию потенциала, включая следующие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none"/>
        </w:tabs>
        <w:rPr/>
      </w:pPr>
      <w:r>
        <w:rPr/>
        <w:t xml:space="preserve">Санкт-Петербургская таможенная академия - Санкт-Петербург, 3-7 марта 2003 года (лекция для студентов о различных стандартах качества на сельскохозяйственные продукты)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 xml:space="preserve">Конференция ЕАН по вопросам упаковки товаров и определения их происхождения - Кейптаун, 17-21 марта 2004 года (лекция о работе ЕЭК и сельскохозяйственных стандартах)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местное рабочее совещание ФАО/ЧМЭС по вопросам укрепления институционального потенциала в целях содействия внутри- и межрегиональной торговле сельскохозяйственной продукцией в странах - членах ЧМЭС - Стамбул, 29 июня - 2 июля 2003 года (лекция на тему "Важность стандартов как средства упрощения процедур торговли"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ждународный семинар ЕЭК ООН/ЕАН на тему "Торговля в новом контексте безопасности" - Стамбул, 2-3 июля 2003 года (помощь в подготовке мероприятия и в осуществлении последующих действий, лекция о сельскохозяйственных стандартах качества ЕЭК ООН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0.</w:t>
        <w:tab/>
        <w:t>18-19 сентября 2003 года ЕЭК ООН организовала в Москве в сотрудничестве с правительством Российской Федерации международный семинар по вопросам осуществления стандарта ЕЭК ООН на говядину.  На этом семинаре присутствовали представители Австралии, Беларуси, Литвы, Российской Федерации, Соединенного Королевства, Соединенных Штатов, Украины и Франции, и перед его участниками стояли следующие цели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rPr/>
      </w:pPr>
      <w:r>
        <w:rPr/>
        <w:t>наладить работу международной цепи поставок мяс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разъяснить, каким образом внедрение международного стандарта на отрубы может облегчить торговлю и обеспечить покупателям и продавцам значительную экономию средств при гарантированном качестве продук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на практике продемонстрировать применение стандарта на одном из мясоперерабатывающих завод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</w:rPr>
      </w:pPr>
      <w:r>
        <w:rPr>
          <w:b/>
          <w:bCs/>
        </w:rPr>
        <w:t>VIII.</w:t>
        <w:tab/>
        <w:t xml:space="preserve"> </w:t>
      </w:r>
      <w:r>
        <w:rPr>
          <w:b/>
          <w:bCs/>
          <w:u w:val="single"/>
        </w:rPr>
        <w:t>Наращивание потенциала в целях обеспечения надлежащей практики нормативного регулирования в Балканском регион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1.</w:t>
        <w:tab/>
        <w:t>Этот проект, финансируемый Шведским агентством по международному сотрудничеству в целях развития (СИДА), направлен на устранение технических барьеров в торговле, упрощение нормативной базы и облегчение взаимной торговли балканских стран и их торговли с традиционными партнерами в регионе ЕЭК ООН.  Им охвачены Албания, Болгария, Босния и Герцеговина, бывшая югославская Республика Македония, Республика Молдова, Румыния, Сербия и Черногория и Хорват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2.</w:t>
        <w:tab/>
        <w:t>Предполагается, что в результате осуществления проекта будут достигнуты следующие результаты:</w:t>
      </w:r>
    </w:p>
    <w:p>
      <w:pPr>
        <w:pStyle w:val="Normal"/>
        <w:numPr>
          <w:ilvl w:val="0"/>
          <w:numId w:val="10"/>
        </w:numPr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укрепление взаимопонимания и доверия между органами нормативного регулирован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более широкое применение рекомендаций ЕЭК ООН по вопросам стандартизации и нормативного регулирования (а именно рекомендации ЕЭК ООН "L" "Международная модель технического согласования"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укрепление сотрудничества между соответствующими национальными учреждениями в регионе в вопросах нормативного регулирования и стандартиза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укрепление потенциала органов нормативного регулирования с той целью, чтобы для достижения оправданных целей по возможности применялись минимальные средства ограничения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3.</w:t>
        <w:tab/>
        <w:t>В ноябре 2003 года ЕЭК ООН провела в связи с этим проектом стартовый семинар на тему "Региональный опыт надлежащего управления в области регламентационной практики".  На семинаре присутствовали около 80 участников, которые представляли 33 страны, международные и региональные организации, а также частные ассоциации и компании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b/>
          <w:bCs/>
        </w:rPr>
        <w:t>IХ.</w:t>
        <w:tab/>
      </w:r>
      <w:r>
        <w:rPr>
          <w:b/>
          <w:bCs/>
          <w:u w:val="single"/>
        </w:rPr>
        <w:t>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4.</w:t>
        <w:tab/>
        <w:t>Данный проект, осуществляемый по просьбе Российской Федерации, призван улучшить торговые показатели российского лесохозяйственного сектора посредством использования конкретного опыта ЕЭК ООН в области упрощения процедур торговли.  В центре внимания данного проекта находя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ое развитие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епосредственное сотрудничество на уровне предприятий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егиональное сотрудничество на уровне северо-западных регионов Российской Федераци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вопросы торговли, лесохозяйственного сектора и экологи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6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межсекторальная деятельность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</w:t>
      </w:r>
      <w:r>
        <w:rPr>
          <w:lang w:val="en-US"/>
        </w:rPr>
        <w:t>5</w:t>
      </w:r>
      <w:r>
        <w:rPr/>
        <w:t>.</w:t>
        <w:tab/>
        <w:t>Основными направлениями деятельности по проекту являю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6"/>
        <w:rPr/>
      </w:pPr>
      <w:r>
        <w:rPr/>
        <w:t>устойчивая лесохозяйственная практика для лесохозяйственных предприятий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совершенствование торговых процедур для лесной промышленност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новаторские методы финансирования торговли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наращивание потенциала в целях более эффективного привлечения иностранных инвестиций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устойчивое использование биомассы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1134" w:hanging="573"/>
        <w:rPr/>
      </w:pPr>
      <w:r>
        <w:rPr/>
        <w:t>работа и материально-техническое обеспечение портов, обрабатывающих лесоматериал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6.</w:t>
        <w:tab/>
        <w:t>Эти мероприятия осуществляются с учетом наиболее неотложных потребностей российского лесохозяйственного сектора.  Эксперты из Комитета по лесоматериалам и Комитета по развитию торговли, промышленности и предпринимательства (КРТПП) тесно взаимодействуют при осуществлении данного проекта в интересах российских лесохозяйственных предприятий.  Деятельность в рамках этого проекта в области совершенствования материально-технического обеспечения торговли для устойчивого использования биомассы является хорошим примером достигнутых на сегодняшний день практических результатов.  Кроме того, основным направлением деятельности на местах стала проводимая в рамках проекта работа по содействию устойчивому использованию производимой российской лесной промышленностью биомассы как заменителя ископаемого топлива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ind w:left="561" w:hanging="561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</w:t>
        <w:tab/>
      </w:r>
      <w:r>
        <w:rPr>
          <w:b/>
          <w:bCs/>
          <w:u w:val="single"/>
        </w:rPr>
        <w:t>Второй международный форум по упрощению процедур торговли, 14-15 мая 2003 года</w:t>
      </w:r>
    </w:p>
    <w:p>
      <w:pPr>
        <w:pStyle w:val="Normal"/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7.</w:t>
        <w:tab/>
        <w:t>14-15 мая 2003 года ЕЭК ООН организовала в Женеве в сотрудничестве с ЮНКТАД, всеми региональными комиссиями ООН, ЮНИДО, Всемирным банком, Европейской Комиссией, ВТАО, ВТО и МТП второй Международный форум по упрощению процедур торговли с целью обеспечения нейтральной платформы для повышения осведомленности о выгодах и трудноразрешимых вопросах, связанных с упрощением процедур торговли и безопасностью торговли.  На нем присутствовало более 500 участников, представлявших более 90 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К основным достижениям относятся:  формирование консенсуса между различными группами стран относительно необходимости упрощения процедур торговли с помощью механизмов ООН;  формулирование ряда важных политических рекомендаций в отношении того, как страны с переходной экономикой и развивающиеся страны могут получить справедливую долю выгод от упрощению процедур торговли;  организация межрегионального проекта по наращиванию потенциала в области упрощения процедур торговли, который начиная с 2004 года будет финансироваться за счет средств Счета развития;  оказание помощи более 20 участникам из стран с переходной экономикой и развивающихся стран с той целью, чтобы они могли приехать и принять участие в обсуждении и подготовке политических рекомендаций, связанных с долгосрочной стратегией стимулирования процесса создания учреждений по упрощению процедур торговли, известных как комитеты ПРО.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егиональный семинар ЕЭК ООН/ЕАН по упрощению процедур торговли в новом контексте безопасности, 1-2 июля 2003 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/>
      </w:pPr>
      <w:r>
        <w:rPr/>
        <w:t>39.</w:t>
        <w:tab/>
        <w:t>Семинар был организован совместными усилиями правительства Турции (Подсекретариат по внешней торговле), ЕАН Интернэшнл (Международная ассоциация товарной нумерации) и отделения ЕАН в Ту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Выступающие представляли организаторов семинара, а также Бюро таможенного контроля и охраны границы США, Всемирную таможенную организацию, министерство сельского хозяйства Соединенных Штатов, Ассоциацию производителей вин и спирта Соединенного Королевства и несколько ассоциаций экспортеров Турц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Целями проекта бы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организация в мае 2003 года последующего мероприятия в связи с Международным форумом по упрощению торговли и рассмотрение обсуждавшихся на Форуме проблем в более практическом ракурс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овышение осведомленности о новых изменениях в балансе между безопасностью международной торговли и упрощением процедур торговли, а также между торговлей продовольствием и появляющимися государственными и частными стандартами безопасности и каче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ропагандирование специфической полезности подхода к безопасности торговли, основанного на принципах сотрудниче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действие увеличению добавленной стоимости при осуществлении экспорта продовольствия за счет получения доступа к международным цепочкам поставо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лияние сем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еминар был разбит на две части:  однодневный сегмент, посвященный упрощению процедур торговли и задачам, связанным с новыми условиями безопасности, и рабочее совещание по упрощению процедур торговли и продовольственной безопасности.  В конце дня было проведено заседание в форме открытой дискуссии, которая являлась основной целью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Благодаря согласованным усилиям турецкого отделения ЕАН по организации совещания и привлечению внимания к нему государственного и частного секторов Турции, каждый из которых проявил к дискуссии большой интерес, в работе совещания участвовало около 60 участников.  На совещании присутствовали лица, прибывшие из-за пределов Турции, однако их число было ограничено - скорее всего, потому, что подтверждение факта проведения конференции в Стамбуле было получено слишком поздно, в результате чего ее влияние на региональном уровне оказалось меньше, чем хоте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Деятельность Регионального советника по упрощению процедур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4.</w:t>
        <w:tab/>
        <w:t>В своем качестве координатора деятельности ЕЭК ООН Региональный советник сотрудничает с участниками следующих региональных инициатив и проек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ИСЮВЕ и Пакт стабильности</w:t>
      </w:r>
      <w:r>
        <w:rPr/>
        <w:t xml:space="preserve"> - Региональный советник тесно сотрудничает с "Рабочим столом </w:t>
      </w:r>
      <w:r>
        <w:rPr>
          <w:lang w:val="en-US"/>
        </w:rPr>
        <w:t>II</w:t>
      </w:r>
      <w:r>
        <w:rPr/>
        <w:t>", который занимается вопросами экономической реконструкции, развития и сотрудничества, и с управлением Специального координатора.  Он оказывает постоянную поддержку и предоставляет консультации по вопросам разработки и осуществления проектов соответствующим рабочим группам, занимающимся проблемами либерализации торговли и упрощения процедур торговли в контексте ИСЮВЕ и Пакта стабильности;</w:t>
      </w:r>
    </w:p>
    <w:p>
      <w:pPr>
        <w:pStyle w:val="Normal"/>
        <w:rPr/>
      </w:pPr>
      <w:r>
        <w:rPr/>
        <w:tab/>
        <w:t>b)</w:t>
        <w:tab/>
      </w:r>
      <w:r>
        <w:rPr>
          <w:u w:val="single"/>
        </w:rPr>
        <w:t>инициатива "Электронная Юго-Восточная Европа</w:t>
      </w:r>
      <w:r>
        <w:rPr/>
        <w:t>" - Отдел развития торговли и лесоматериалов содействует разработке стратегии формирования информационного общества в рамках инициативы Пакта стабильности для Юго-Восточной Европы "Электронная Юго-Восточная Европа", прежде всего путем оказания экспертной помощи по стандартам для электронных деловых операций.  В настоящее время Региональный советник анализирует основные направления текущей работы вспомогательных органов ЕЭК ООН, с тем чтобы завершить подготовку материалов, которые он должен предоставить в качестве своего вкла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  <w:r>
        <w:rPr>
          <w:u w:val="single"/>
        </w:rPr>
        <w:t>УПТПЮВЕ</w:t>
      </w:r>
      <w:r>
        <w:rPr/>
        <w:t xml:space="preserve"> - Региональный советник сотрудничает с Программой по упрощению процедур торговли и облегчению перевозок для Юго-Восточной Европы (УПТПЮВЕ), взаимодействуя при этом со Всемирным банком и государственным департаментом Соединенных Шатов.  В процессе проработки нового этапа этой программы (УПТПЮВЕ 2) он также предоставляет консультации по возможным новым проектам, касающимся упрощения процедур торговли и облегчения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</w:r>
      <w:r>
        <w:rPr>
          <w:u w:val="single"/>
        </w:rPr>
        <w:t>СНГ</w:t>
      </w:r>
      <w:r>
        <w:rPr/>
        <w:t xml:space="preserve"> - региональный советник работает с российскими властями над вопросом внедрения стандартов и рекомендаций ЕЭК ООН по упрощению процедур торговли и связанного с ними передового опыта в процессе реформирования российской тамож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</w:r>
      <w:r>
        <w:rPr>
          <w:u w:val="single"/>
        </w:rPr>
        <w:t>Юго-Восточная Европа</w:t>
      </w:r>
      <w:r>
        <w:rPr/>
        <w:t xml:space="preserve"> - ЕЭК ООН проводит информационно-просветительскую кампанию с целью внедрения в практику передовых инструментов упрощения процедур торговли в процессе проведения реформы и осуществления интеграции в европейские структуры.  Он также оказывает поддержку Рабочей группе по торговле в подготовке к этапу их практического применения и в гармонизации двусторонних соглашений о свободной торговле в Юго-Восточно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Региональный советник также активно участвует в работе по наращиванию потенциала организаций ПРО в области упрощения процедур торговли и в координации деятельности комитетов ПРО (СЕСИПРО).  Он поддерживает процесс создания новых комитетов ПРО в СНГ, а также работу существующих.  В целях создания новых и поддержки существующих комитетов ПРО Региональный советник также развивает сотрудничество с различными учреждениями Российской Федерации и стран Закавказья, облегчая тем самым передачу "ноу-хау" от существующих комитетов ПРО;  эту работу он проводит в сотрудничестве со Всемирным ба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Наконец, в 2003 году Региональный советник по упрощению процедур торговли подготовил публикацию "</w:t>
      </w:r>
      <w:r>
        <w:rPr>
          <w:lang w:val="en-US"/>
        </w:rPr>
        <w:t>Shar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ai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Globalizatio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Environment</w:t>
      </w:r>
      <w:r>
        <w:rPr/>
        <w:t xml:space="preserve">: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allenge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de</w:t>
      </w:r>
      <w:r>
        <w:rPr/>
        <w:t xml:space="preserve"> </w:t>
      </w:r>
      <w:r>
        <w:rPr>
          <w:lang w:val="en-US"/>
        </w:rPr>
        <w:t>Facilitation</w:t>
      </w:r>
      <w:r>
        <w:rPr/>
        <w:t>"</w:t>
      </w:r>
      <w:r>
        <w:rPr>
          <w:i/>
          <w:iCs/>
        </w:rPr>
        <w:t xml:space="preserve"> </w:t>
      </w:r>
      <w:r>
        <w:rPr/>
        <w:t>("Разделение выгод глобализации в новых условиях безопасности:  задачи, связанные с упрощением процедур торговли", которая, как предполагается, вместе с публикацией о первом Международном форуме по упрощению процедур торговли войдет в стандартный набор регулярно читаемых материалов по упрощению процедур торговли.  Кроме того, Региональный советник по упрощению процедур торговли подготовил справочную публикацию по упрощению процедур торговли на русском языке, в которой содержатся отдельные документальные материалы двух Международных форумов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XI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Предлагаемые мероприятия в области дальнейшего наращивания потенциал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both"/>
        <w:rPr/>
      </w:pPr>
      <w:r>
        <w:rPr/>
        <w:t>47.</w:t>
        <w:tab/>
        <w:t>Ниже приводятся возможные проекты по техническому сотрудничеству в области развития торговли для стран с переходной экономикой, которые уже разработаны, но для которых пока еще не определены источники финансирования:</w:t>
      </w:r>
    </w:p>
    <w:p>
      <w:pPr>
        <w:pStyle w:val="Footnote"/>
        <w:spacing w:lineRule="auto" w:line="288"/>
        <w:jc w:val="both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учреждений по финансированию торговли, разработка контрактов и документов в области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вершенствование информационного обмена в области материально-технического обеспечения торговли в Республике Молдов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наращивание потенциала в целях комплексного управления границами и комплексного управления международными потоками торговой информации в Грузии, Армении, Азербайджане и, возможно, в центральноазиатских республиках, Украине и Росси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обеспечение более полного соблюдения стандартов ЕЭК ООН на свежие фрукты и овощи на оптовых рынка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вершенствование материально-технического обеспечения торговли в целях устойчивого использования биомассы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В рамках подпрограммы по развитию торговли в 2003 году было проведено базовое исследование с целью определения того, как в государствах-членах осуществляются 30 рекомендаций СЕФАКТ ООН по упрощению процедур торговли и развитию электронных деловых операций.  Когда это исследование будет завершено, оно будет использоваться для определения потребностей в помощи (например, для осуществления проектов и выработки национальной политики) в государствах-членах.  Будущая работа в области упрощения процедур торговли и наращивания потенциала по развитию электронных деловых операций будет отчасти определяться результатами этого исследова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6237" w:leader="none"/>
        </w:tabs>
        <w:ind w:left="2618" w:hanging="2618"/>
        <w:rPr/>
      </w:pPr>
      <w:r>
        <w:rPr/>
        <w:t>ПОДПРОГРАММА:</w:t>
        <w:tab/>
        <w:tab/>
        <w:t>ДЕЯТЕЛЬНОСТЬ В ПОДДЕРЖКУ ПРОМЫШЛЕННОЙ ПЕРЕСТРОЙКИ И РАЗВИТИЯ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Деятельность Регионального советника по вопросам поощрения инвестици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9.</w:t>
        <w:tab/>
        <w:t>Осуществляемая Региональным советником по вопросам поощрения инвестиций деятельность в области наращивания потенциала и осуществления связана с программой "Земля для развития" Консультативной группы по недвижимости (КГН), программой Консультативной группы по обеспечению и соблюдению прав интеллектуальной собственности и программой Альянса в поддержку партнерства между государственным и частным секторами.  Краткий доклад об этой деятельности содержится в документе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10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V</w:t>
      </w:r>
      <w:r>
        <w:rPr>
          <w:b/>
          <w:bCs/>
        </w:rPr>
        <w:t>.</w:t>
        <w:tab/>
      </w:r>
      <w:r>
        <w:rPr>
          <w:b/>
          <w:bCs/>
          <w:u w:val="single"/>
        </w:rPr>
        <w:t>Деятельность Регионального советника по вопросам МСП и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Связанная с МСП оперативная деятельность ЕЭК ООН осуществляется Региональным советником по вопросам предпринимательства и МСП, а деятельность, касающаяся предпринимательства женщин, - старшим сотрудником по социальным вопросам канцелярии Исполнительного секретаря.  В нижеизложенных пунктах содержится краткое резюме деятельности Регионального советника по вопросам предпринимательства и МСП, связанной с разработкой политики в области МСП, повышением конкурентоспособности МСП, а также с другими аспектами политики, имеющими отношение к МСП.  Подробный доклад о его деятельности содержится в документе TRADE/WP.8/2004/1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1)</w:t>
        <w:tab/>
      </w:r>
      <w:r>
        <w:rPr>
          <w:b/>
          <w:bCs/>
          <w:u w:val="single"/>
        </w:rPr>
        <w:t>Выработка политики в области МСП</w:t>
      </w:r>
    </w:p>
    <w:p>
      <w:pPr>
        <w:pStyle w:val="Footnote"/>
        <w:keepNext w:val="tru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/>
        </w:rPr>
      </w:pPr>
      <w:r>
        <w:rPr/>
        <w:t>51.</w:t>
        <w:tab/>
        <w:t>Деятельность Регионального советника сконцентрирована на сближении мнений и создании общей платформы для устойчивого развития предпринимательства посредств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/>
        <w:t>________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ЕСИПРО является ассоциацией национальных комитетов ПРО в Юго-Восточной Европе.  "Комитет ПРО" - это национальный орган, который содействует повышению деловой активности и увеличению потоков инвестиций путем упрощения и модернизации процедур ПРО и информационного обмена в управлении, торговле и на транспорте.</w:t>
      </w:r>
    </w:p>
    <w:p>
      <w:pPr>
        <w:pStyle w:val="Normal"/>
        <w:rPr/>
      </w:pPr>
      <w:r>
        <w:rPr/>
        <w:tab/>
        <w:t>а)</w:t>
        <w:tab/>
        <w:t>содействия принятию субрегиональных деклараций по МС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казания аналитической поддержки национальным и региональным органа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а)</w:t>
        <w:tab/>
      </w:r>
      <w:r>
        <w:rPr>
          <w:u w:val="single"/>
        </w:rPr>
        <w:t>Содействие принятию субрегиональных деклараций по МСП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52.</w:t>
        <w:tab/>
        <w:t>В 2003 году Региональный советник по МСП содействовал работе следующих региональных органов, участвующих в процессе разработки национальных и региональных стратегий в отношении МСП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Рабочая группа ЦЕИ по МСП</w:t>
      </w:r>
      <w:r>
        <w:rPr/>
        <w:t xml:space="preserve"> - Региональный советник помогал в обновлении порядка работы и круга ведения РГ ЦЕИ и в организации пятой Международной конференции на тему "Проблемы и возможности расширения ЕС для МСП в странах ЦЕИ", которая состоялась 5-7 ноября 2003 года в Словен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Рабочая группа ОЧЭС по МСП</w:t>
      </w:r>
      <w:r>
        <w:rPr/>
        <w:t xml:space="preserve"> - Региональный советник помогал Постоянному секретарю в организации двух связанных с МСП рабочих совещаний на темы "Поощрение МСП - развитие предпринимательства молодежи" (март 2003 года, Республика Молдова) и "Методы разработки информационных ресурсов для предпринимателей в Интернете и создание вебсайтов для организации новых предприятий" (июнь 2003 года, Российская Федерация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ОБСЕ</w:t>
      </w:r>
      <w:r>
        <w:rPr/>
        <w:t xml:space="preserve"> - Региональный советник участвовал в подготовке нескольких конференций ОБСЕ, связанных с МСП, и предоставил для них соответствующие документы.  Он также оказал помощь в подготовке текста Бернской декларации о содействии развитию МСП в регионе ОБС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Оказание аналитической поддержки национальным и региональным органам</w:t>
      </w:r>
      <w:r>
        <w:rPr/>
        <w:t xml:space="preserve">, </w:t>
      </w:r>
      <w:r>
        <w:rPr>
          <w:u w:val="single"/>
        </w:rPr>
        <w:t>участвующим в реализации политики в области МСП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53.</w:t>
        <w:tab/>
        <w:t>В целях оказания помощи странам с переходной экономикой и странам с формирующимся рыночным хозяйством ЕЭК ООН с 1995 года анализирует процесс разработки соответствующего законодательства, подготавливает статистические данные о малых и средних предприятиях и выдвигает на первый план проблемы, с которыми сектор МСП сталкивается в течение переходного периода в отдельны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В 2003 году Региональный советник уделял особое внимание оказанию помощи закавказским странам с переходной экономикой и разработал проект, касающийся развития предпринимательства и сектора МСП в Закавказье, а также пересмотра национальной политики и поддержки инфраструктуры в области МСП на основе комплексной модели ЕЭК ООН.  Три группы экспертов по политике в области МСП в Азербайджане, Армении и Грузии подготовили на основе вопросника, разработанного Региональным советником, диагностические исследования.  На специальном Рабочем совещании, состоявшемся 30-31 октября 2003 года в Стамбуле, были обсуждены нынешнее положение и предложения по проектам для этой группы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Региональный советник по вопросам предпринимательства и МСП осветил основные характеристики процесса развития МСП в странах с переходной экономикой на следующих мероприятиях 2003 год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eastAsia="Wingdings" w:cs="Wingdings" w:ascii="Wingdings" w:hAnsi="Wingdings"/>
        </w:rPr>
        <w:t></w:t>
      </w:r>
      <w:r>
        <w:rPr/>
        <w:tab/>
        <w:t>48-я Всемирная конференция на тему "Развитие предпринимательства и малого бизнеса", Международный совет малого бизнеса (июнь  2003 года, Северная Ирландия);</w:t>
      </w:r>
    </w:p>
    <w:p>
      <w:pPr>
        <w:pStyle w:val="Normal"/>
        <w:ind w:left="567" w:hanging="567"/>
        <w:rPr/>
      </w:pPr>
      <w:r>
        <w:rPr/>
      </w:r>
    </w:p>
    <w:p>
      <w:pPr>
        <w:pStyle w:val="2"/>
        <w:rPr/>
      </w:pPr>
      <w:r>
        <w:rPr>
          <w:rFonts w:eastAsia="Wingdings" w:cs="Wingdings" w:ascii="Wingdings" w:hAnsi="Wingdings"/>
        </w:rPr>
        <w:t></w:t>
      </w:r>
      <w:r>
        <w:rPr/>
        <w:tab/>
        <w:t>Рабочее совещание на тему "Политические и нормативные варианты содействия реструктуризации промышленности в регионе ЕЭК" (апрель 2003 года, Женева, Швейцария);</w:t>
      </w:r>
    </w:p>
    <w:p>
      <w:pPr>
        <w:pStyle w:val="Normal"/>
        <w:ind w:left="567" w:hanging="567"/>
        <w:rPr/>
      </w:pPr>
      <w:r>
        <w:rPr/>
      </w:r>
    </w:p>
    <w:p>
      <w:pPr>
        <w:pStyle w:val="2"/>
        <w:rPr/>
      </w:pPr>
      <w:r>
        <w:rPr>
          <w:rFonts w:eastAsia="Wingdings" w:cs="Wingdings" w:ascii="Wingdings" w:hAnsi="Wingdings"/>
        </w:rPr>
        <w:t></w:t>
      </w:r>
      <w:r>
        <w:rPr/>
        <w:tab/>
        <w:t>Совещание Специальной группы экспертов по роли угля в устойчивом развитии (ноябрь 2003 года, Женева, Швейцар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роме того, Региональный советник по вопросам предпринимательства и МСП организует форумы по передовому опыту разработки и осуществления национальной политики и программ содействия развитию предпринимательства и МСП в странах с переходной экономикой, а также совещания экспертов по вопросам сопоставления различных аспектов поддержки и функционирования МС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 xml:space="preserve">В 2003 году он работал над публикацией материалов рабочих совещаний по опыту Польши и Беларуси в области развития МСП, которые состоялись в 2001 году, а также над вопросами подготовки шестого форума на тему "Наилучшая практика развития предпринимательства и МСП в странах с переходной экономикой:  опыт Румынии и Словакии", который состоится 31 марта 2004 год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  <w:tab/>
      </w:r>
      <w:r>
        <w:rPr>
          <w:b/>
          <w:bCs/>
          <w:u w:val="single"/>
        </w:rPr>
        <w:t>Повышение конкурентоспособности МС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8.</w:t>
        <w:tab/>
        <w:t xml:space="preserve">Эти виды оперативной деятельности были сориентированы на удовлетворение потребностей государств-членов в повышении конкурентоспособности МСП посредством эталонного тестирования и создания специальных учреждений сферы деловых услуг, например центров повышения качества, для внедрения систем управления качеством и стандартов ИСО серий 9000 и 14000.  К этой деятельности относится работа: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a</w:t>
      </w:r>
      <w:r>
        <w:rPr/>
        <w:t>)</w:t>
        <w:tab/>
        <w:t>Группы специалистов по системам управления качеством (ГС по СУК)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Группы специалистов по роли предпринимательства в деле сокращения масштабов нищеты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u w:val="single"/>
        </w:rPr>
      </w:pPr>
      <w:r>
        <w:rPr/>
        <w:t>а)</w:t>
        <w:tab/>
      </w:r>
      <w:r>
        <w:rPr>
          <w:u w:val="single"/>
        </w:rPr>
        <w:t>Группа специалистов по системам управления качества (ГС по СУК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9.</w:t>
        <w:tab/>
        <w:t xml:space="preserve">В 2003 году Региональный советник участвовал в следующих связанных с СУК мероприятиях и внес свой вклад в их проведение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Рабочее совещание на тему "Экологическая оценка деятельности предприятий в соответствии с требованиями стандартов ИСО 14000", которое было организовано ЕЭК ООН в сотрудничестве с Академическим институтом профессиональной подготовки Безансона (Франция) в ноябре 2003 года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вещание экспертов на тему "Как стать поставщиком крупных национальных предприятий и транснациональных корпораций (ТНК)", которое состоялось 20</w:t>
        <w:noBreakHyphen/>
        <w:t>21 марта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60.</w:t>
        <w:tab/>
        <w:t xml:space="preserve">Региональный советник осуществил разработку или содействовал разработке следующих практических средств СУК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ебстраницы по стандартам управления качеством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operact</w:t>
      </w:r>
      <w:r>
        <w:rPr/>
        <w:t>/</w:t>
      </w:r>
      <w:r>
        <w:rPr>
          <w:lang w:val="en-US"/>
        </w:rPr>
        <w:t>quams</w:t>
      </w:r>
      <w:r>
        <w:rPr/>
        <w:t>.</w:t>
      </w:r>
      <w:r>
        <w:rPr>
          <w:lang w:val="en-US"/>
        </w:rPr>
        <w:t>htm</w:t>
      </w:r>
      <w:r>
        <w:rPr/>
        <w:t xml:space="preserve">), которая была создана для освещения этой деятельности, осуществляемой под совместной эгидой Рабочей группы по развитию промышленности и предпринимательства и Рабочей группы по политике в области технического согласования и стандартизации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опросника по моделям качества, премиям и практике для МСП, который позволит обеспечить сбор информации для сравнительного анализа моделей и практики совершенного каче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ового руководства ЕЭК ООН "Модель комплексной системы управления", которая подготавливается в настоящее время в качестве вклада ЕЭК ООН в реализацию проекта по системе комплексного управления, цель которого заключается в подготовке для предприятий, особенно для МСП, руководящих принципов по методам разработки и мониторинга стандартов качества и экологических, социальных и других стандартов в рамках процесса устойчивого развития компа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спериментального проекта внедрения систем управления качеством в соответствии со стандартами ИСО 9000, который был разработан по просьбе ассоциации РОСЛЕГПРОМ для повышения конкурентоспособности легкой промышленности России и с целью содействия тому, чтобы были выполнены требования, предъявляемые к Российской Федерации в связи с присоединением к ВТО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Группа специалистов по роли предпринимательства в деле сокращения масштабов нищеты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1.</w:t>
        <w:tab/>
        <w:t xml:space="preserve">В течение отчетного периода Региональный советник выполнял функции секретаря Группы специалистов по роли предпринимательства в деле сокращения масштабов нищет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 xml:space="preserve">На своем совещании в феврале 2003 года ГС по роли предпринимательства в деле сокращения масштабов нищеты решила в будущем сосредоточить свою деятельность на расширении предложенной Генеральным секретарем Сети по обеспечению занятости среди молодежи и на сотрудничестве с участниками таких международных инициатив, как Кампания за проведение встречи на высшем уровне по вопросам занятости среди молодежи, Международная молодежная коммерческая организация и Международная молодежная палата.  Особое внимание уделялось также повышению уровня информированности по вопросам, связанным с молодежью, в различных субрегионах ЕЭК ОО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В 2003 году в рамках проходившего в Киеве Регионального форума ЕЭК ООН и ОЧЭС на тему "Молодежь ХХ</w:t>
      </w:r>
      <w:r>
        <w:rPr>
          <w:lang w:val="en-US"/>
        </w:rPr>
        <w:t>I</w:t>
      </w:r>
      <w:r>
        <w:rPr/>
        <w:t xml:space="preserve"> века:  реалии и перспективы" ГС организовала в Республике Молдова рабочее совещание на тему "Содействие развитию МСП:  стратегическое направление деятельности по развитию предпринимательства молодежи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  <w:tab/>
      </w:r>
      <w:r>
        <w:rPr>
          <w:b/>
          <w:bCs/>
          <w:u w:val="single"/>
        </w:rPr>
        <w:t>Другая деятельность, связанная с МСП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4.</w:t>
        <w:tab/>
        <w:t xml:space="preserve">Министерство иностранных дел Израиля и ЕЭК ООН организовали Международное рабочее совещание по развитию предприятий агропромышленного комплекса (Израиль, сентябрь 2003 года).  В ходе Рабочего совещания особое внимание уделялось недавним тематическим исследованиям, в которых был отражен накопленный Израилем опыт организации программ технического сотрудничества в области развития агропромышленного комплекса.  В течение последних 10 лет Израиль осуществлял активное сотрудничество со странами СНГ, что позволило заложить солидные методологические основы и накопить практический опыт развития агропромышленного комплекса на местном уровне в широком круге областей агропромышленной деятель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Региональный советник по вопросам предпринимательства и МСП создал виртуальную сеть национальных координаторов по вопросам МСП из числа должностных лиц, отвечающих за развитие предпринимательства и сектора МСП.  Эта сеть служит основой для формирования политики, сбора данных и организации связанных с МСП мероприят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VI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Консультативная деятельность по гендерным и экономическим вопросам и</w:t>
      </w:r>
    </w:p>
    <w:p>
      <w:pPr>
        <w:pStyle w:val="Normal"/>
        <w:ind w:left="567" w:hanging="567"/>
        <w:rPr/>
      </w:pPr>
      <w:r>
        <w:rPr>
          <w:b/>
          <w:bCs/>
        </w:rPr>
        <w:tab/>
        <w:t xml:space="preserve"> </w:t>
      </w:r>
      <w:r>
        <w:rPr>
          <w:b/>
          <w:bCs/>
          <w:u w:val="single"/>
        </w:rPr>
        <w:t>наращивание потенциала в целях развития женского предпринимательств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6.</w:t>
        <w:tab/>
        <w:t xml:space="preserve">С 1 марта 2003 года старший сотрудник по вопросам социальной политики начала осуществлять некоторые виды консультативной деятельности, которыми раньше занимался Региональный советник по гендерным и экономическим вопросам.  Она также занимается связанными с МСП аспектами оперативной деятельности, которые имеют отношение к женскому предпринимательству.  Краткий отчет об этой деятельности содержится в разделе "Внедрение гендерного подхода" документа </w:t>
      </w:r>
      <w:r>
        <w:rPr>
          <w:lang w:val="en-US"/>
        </w:rPr>
        <w:t>TRADE</w:t>
      </w:r>
      <w:r>
        <w:rPr/>
        <w:t>/2004/2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1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19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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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left="1134" w:hanging="1134"/>
    </w:pPr>
    <w:rPr>
      <w:sz w:val="22"/>
    </w:rPr>
  </w:style>
  <w:style w:type="paragraph" w:styleId="2">
    <w:name w:val="Основной текст с отступом 2"/>
    <w:basedOn w:val="Normal"/>
    <w:qFormat/>
    <w:pPr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19:00Z</dcterms:created>
  <dc:creator>Smirnova</dc:creator>
  <dc:description/>
  <dc:language>en-US</dc:language>
  <cp:lastModifiedBy>Olga Smirnova</cp:lastModifiedBy>
  <cp:lastPrinted>2004-03-30T13:19:00Z</cp:lastPrinted>
  <dcterms:modified xsi:type="dcterms:W3CDTF">2004-03-30T11:20:00Z</dcterms:modified>
  <cp:revision>3</cp:revision>
  <dc:subject>Tcherepakhin</dc:subject>
  <dc:title>0430441.doc</dc:title>
</cp:coreProperties>
</file>