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60304   17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60304   17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8554369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731954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73195499"/>
            <w:bookmarkStart w:id="4" w:name="__Fieldmark__0_247319549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Februar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4731954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73195499"/>
            <w:bookmarkStart w:id="6" w:name="__Fieldmark__1_247319549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Восьмая сессия, 10, 13 и 14 мая 2004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зор деятельности Комитета по развитию торговли, промышл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едпринимательства и его вспомогательных орган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НФОРМАЦИОННЫЙ ДОКУМЕН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тоящий документ подготовлен секретариатом в качестве справочной информации, предназначенной для обсуждения работы Комит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КОМИТЕТ ПО РАЗВИТИЮ, ТОРГОВЛИ, ПРОМЫШЛЕННОСТИ И ПРЕДПРИНИМАТЕЛЬСТВА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ab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ctied</w:t>
      </w:r>
      <w:r>
        <w:rPr/>
        <w:t>/</w:t>
      </w:r>
      <w:r>
        <w:rPr>
          <w:lang w:val="en-US"/>
        </w:rPr>
        <w:t>ctied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  <w:t>Перед Комитетом по развитию торговли, промышленности и предпринимательства, являющимся одним из основных вспомогательных органов Европейской экономической комиссии Организации Объединенных Наций, поставлены следующие четыре главные ц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ощрять и активизировать участие всех стран-членов в гармоничных экономических связ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интеграции всех стран, в частности стран с переходной экономикой, в европейскую и мировую эконом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предотвращению создания новых торговых барьеров в регион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формированию прозрачной, предсказуемой и благоприятной среды для развития промышленности и предприниматель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.</w:t>
        <w:tab/>
        <w:t>В целях оказания поддержки усилиям по достижению этих целей Комит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ощряет и развивает такие элементы инфраструктуры международной торговли, как нормы и наиболее оптимальная практика, стандарты, инструменты и рекомендации по вопросам политики в области торговл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инимает меры по уменьшению числа внутренних и внешних факторов, препятствующих торгово-экономическому сотрудничеству в нашем регион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зрабатывает региональные и международные сети, обеспечивающие связь между национальными министерствами и деловыми круг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ощряет наиболее оптимальную юридическую и коммерческую практику в области торговли, инвестиций, финансов и урегулирования торговых спо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здает благоприятные условия для развития и повышения конкурентоспособности частных предприятий;</w:t>
      </w:r>
    </w:p>
    <w:p>
      <w:pPr>
        <w:pStyle w:val="Normal"/>
        <w:numPr>
          <w:ilvl w:val="0"/>
          <w:numId w:val="6"/>
        </w:numPr>
        <w:rPr/>
      </w:pPr>
      <w:r>
        <w:rPr/>
        <w:t>оказывает содействие интеграции стран с переходной экономикой в мировую экономику и способствует обеспечению устойчивого развития их промышлен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Ежегодные форумы: 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trade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  <w:r>
        <w:rPr>
          <w:b/>
          <w:bCs/>
        </w:rPr>
        <w:t>/</w:t>
      </w:r>
      <w:r>
        <w:rPr>
          <w:b/>
          <w:bCs/>
          <w:lang w:val="en-US"/>
        </w:rPr>
        <w:t>forum</w:t>
      </w:r>
      <w:r>
        <w:rPr>
          <w:b/>
          <w:bCs/>
        </w:rPr>
        <w:t>04/</w:t>
      </w:r>
      <w:r>
        <w:rPr>
          <w:b/>
          <w:bCs/>
          <w:lang w:val="en-US"/>
        </w:rPr>
        <w:t>index</w:t>
      </w:r>
      <w:r>
        <w:rPr>
          <w:b/>
          <w:bCs/>
        </w:rPr>
        <w:t>.</w:t>
      </w:r>
      <w:r>
        <w:rPr>
          <w:b/>
          <w:bCs/>
          <w:lang w:val="en-US"/>
        </w:rPr>
        <w:t>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митет ежегодно проводит форумы высокого уровня по обсуждению актуальных тем.  Форум 2004 года "Конкуренция в условиях меняющейся Европы" будет посвящен главным образом рассмотрению последствий расширения Европейского союза (ЕС), особенно для тех стран - членов ЕЭК ООН, которые не присоединяются к ЕС в этом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лог по вопросам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омитет регулярно организует </w:t>
      </w:r>
      <w:r>
        <w:rPr>
          <w:u w:val="single"/>
        </w:rPr>
        <w:t>диалоги по вопросам политики</w:t>
      </w:r>
      <w:r>
        <w:rPr/>
        <w:t>.  За последние 12 месяцев он провел серию секторальных рабочих совещаний, посвященных изучению будущего характера и направления экономической интеграции в регионе ЕЭК ООН (в рамках проекта ЕЭК ООН "Большая Европа"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е публ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целях устранения существующих пробелов в области информации и стимулирования развития торговли и инвестиций в регионе Комитет недавно опубликовал </w:t>
      </w:r>
      <w:r>
        <w:rPr>
          <w:i/>
          <w:iCs/>
          <w:lang w:val="en-US"/>
        </w:rPr>
        <w:t>Trad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irectory</w:t>
      </w:r>
      <w:r>
        <w:rPr>
          <w:i/>
          <w:iCs/>
        </w:rPr>
        <w:t xml:space="preserve"> (Торговый справочник).  Справочник</w:t>
      </w:r>
      <w:r>
        <w:rPr/>
        <w:t xml:space="preserve">, с которым можно ознакомиться в Интернете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tradedir</w:t>
      </w:r>
      <w:r>
        <w:rPr/>
        <w:t>/</w:t>
      </w:r>
      <w:r>
        <w:rPr>
          <w:lang w:val="en-US"/>
        </w:rPr>
        <w:t>trddir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  <w:r>
        <w:rPr/>
        <w:t>, представляет собой "универсальное" справочное руководство для малых и средних предприятий, которым необходима информация институционального характера для осуществления их экспортной или инвестиционной деятельности.  Справочник также призван повысить прозрачность правил и торговых требований.  К числу других последних публикаций относятся издания из серии "Справочник по торговле и инвестициям", а также КД-ПЗУ по наиболее оптимально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Информационная деятельность: 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trade</w:t>
      </w:r>
      <w:r>
        <w:rPr>
          <w:b/>
          <w:bCs/>
        </w:rPr>
        <w:t>/</w:t>
      </w:r>
      <w:r>
        <w:rPr>
          <w:b/>
          <w:bCs/>
          <w:lang w:val="en-US"/>
        </w:rPr>
        <w:t>tips</w:t>
      </w:r>
      <w:r>
        <w:rPr>
          <w:b/>
          <w:bCs/>
        </w:rPr>
        <w:t>/</w:t>
      </w:r>
      <w:r>
        <w:rPr>
          <w:b/>
          <w:bCs/>
          <w:lang w:val="en-US"/>
        </w:rPr>
        <w:t>multiply</w:t>
      </w:r>
      <w:r>
        <w:rPr>
          <w:b/>
          <w:bCs/>
        </w:rPr>
        <w:t>/</w:t>
      </w:r>
      <w:r>
        <w:rPr>
          <w:b/>
          <w:bCs/>
          <w:lang w:val="en-US"/>
        </w:rPr>
        <w:t>multip</w:t>
      </w:r>
      <w:r>
        <w:rPr>
          <w:b/>
          <w:bCs/>
        </w:rPr>
        <w:t>_</w:t>
      </w:r>
      <w:r>
        <w:rPr>
          <w:b/>
          <w:bCs/>
          <w:lang w:val="en-US"/>
        </w:rPr>
        <w:t>h</w:t>
      </w:r>
      <w:r>
        <w:rPr>
          <w:b/>
          <w:bCs/>
        </w:rPr>
        <w:t>.</w:t>
      </w:r>
      <w:r>
        <w:rPr>
          <w:b/>
          <w:bCs/>
          <w:lang w:val="en-US"/>
        </w:rPr>
        <w:t>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Комитет активно пропагандирует свою работу во всем регионе, и особенно в странах с переходной экономикой.  В целях охвата частного и государственного секторов в этих государствах он создал </w:t>
      </w:r>
      <w:r>
        <w:rPr>
          <w:u w:val="single"/>
        </w:rPr>
        <w:t>Сеть центров по тиражированию и распространению информ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рганизации, входящие в "Сеть центров по тиражированию", пропагандируют, распространяют и переводят на национальные языки доклады, рекомендации, стандарты, документы, публикации, руководящие принципы и другую информацию в целях оказания содействия эффективному осуществлению деятельности ЕЭК ООН.  59 организаций из 27 стран с переходной экономикой Центральной и Восточной Европы, а также Центральной Азии стали членами сети и участвуют в ее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ПОМОГАТЕЛЬНЫЕ ГРУППЫ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В составе Комитета насчитывается </w:t>
      </w:r>
      <w:r>
        <w:rPr>
          <w:u w:val="single"/>
        </w:rPr>
        <w:t>пять вспомогательных органов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Центр ООН по упрощению процедур торговли и электронным деловым операциям (СЕФАКТ ООН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3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чая группа по международной юридической и коммерческой практике (РГ.5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3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чая группа по политике в области технического согласования и стандартизации (РГ.6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3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чая группа по сельскохозяйственным стандартам качества (РГ.7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3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чая группа по развитию промышленности и предпринимательства (РГ.8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еятельность Центра ООН по упрощению процедур торговли и электронным деловым операциям (СЕФАКТ ООН) </w:t>
      </w:r>
      <w:r>
        <w:rPr/>
        <w:t>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cefact</w:t>
      </w:r>
      <w:r>
        <w:rPr/>
        <w:t>) направлена на развитие мировой торговли, борьбу с бюрократией и повышение степени транспарентности, обеспечение более эффективного обмена потоками данных за счет развития электронной торговли, снижение операционных издержек, развитие сети вспомогательных организаций и повышение эффективности управления деятельностью частного и государственного секторов.  Его последние инициативы включаю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Разработку </w:t>
      </w:r>
      <w:r>
        <w:rPr>
          <w:u w:val="single"/>
        </w:rPr>
        <w:t>стандартов и рекомендаций по упрощению процедур торговли</w:t>
      </w:r>
      <w:r>
        <w:rPr/>
        <w:t xml:space="preserve"> в целях облегчения международных сделок путем упрощения и согласования процедур и информационных пото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Проведение всестороннего обзора многих существующих </w:t>
      </w:r>
      <w:r>
        <w:rPr>
          <w:u w:val="single"/>
        </w:rPr>
        <w:t>мер по упрощению процедур торговли в области безопасности</w:t>
      </w:r>
      <w:r>
        <w:rPr/>
        <w:t xml:space="preserve"> и их согласование в рамках всего процесса торговых сделок, а также объединение усилий всех организаций в целях налаживания взаимовыгодных и взаимодополняющих партнерских отношений между структурами, занимающимися упрощением процедур торговли и обеспечением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>Разработка рекомендации, которая предоставит трейдерам возможность направлять информацию в единый центр в целях выполнения всех нормативных требований, касающихся импорта или экспорта (</w:t>
      </w:r>
      <w:r>
        <w:rPr>
          <w:u w:val="single"/>
        </w:rPr>
        <w:t>Инициатива "Единое окно</w:t>
      </w:r>
      <w:r>
        <w:rPr/>
        <w:t>"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Разработка и ведение </w:t>
      </w:r>
      <w:r>
        <w:rPr>
          <w:u w:val="single"/>
        </w:rPr>
        <w:t>стандартов электронных деловых операций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Ведение и расширение </w:t>
      </w:r>
      <w:r>
        <w:rPr>
          <w:u w:val="single"/>
        </w:rPr>
        <w:t>кодов пунктов ООН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абочая группа по международной юридической и коммерческой практике (РГ.5) </w:t>
      </w:r>
      <w:r>
        <w:rPr/>
        <w:t>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</w:t>
      </w:r>
      <w:r>
        <w:rPr/>
        <w:t>е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Welcome</w:t>
      </w:r>
      <w:r>
        <w:rPr/>
        <w:t>.</w:t>
      </w:r>
      <w:r>
        <w:rPr>
          <w:lang w:val="en-US"/>
        </w:rPr>
        <w:t>html</w:t>
      </w:r>
      <w:r>
        <w:rPr/>
        <w:t>) действует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</w:r>
      <w:r>
        <w:rPr>
          <w:u w:val="single"/>
        </w:rPr>
        <w:t>Укрепление прав интеллектуальной собственности и соответствующее усовершенствование институциональных рамок</w:t>
      </w:r>
      <w:r>
        <w:rPr/>
        <w:t xml:space="preserve"> посредством проведения с правительствами диалогов по вопросам политики и осуществления программ профессиональной подготовки и укрепления потенциала, предназначенных для судей, сотрудников таможни и поли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</w:r>
      <w:r>
        <w:rPr>
          <w:u w:val="single"/>
        </w:rPr>
        <w:t>Поощрение партнерств между государственным и частным секторами</w:t>
      </w:r>
      <w:r>
        <w:rPr/>
        <w:t xml:space="preserve"> (ПГЧС) путем оказания правительствам содействия в разработке эффективных стратегий в области ПГЧС, создания национальных подразделений ПГЧС, обеспечения эффективного управления и транспарентности, подготовки четкой нормативно-правовой базы и предоставления доступа к новым инструментам финансирования для проектов, реализуемых за счет частных средств и направленных на развитие инфраструктуры в секторах транспорта, энергетики, телекоммуникаций и городских служб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</w:r>
      <w:r>
        <w:rPr>
          <w:u w:val="single"/>
        </w:rPr>
        <w:t>Развитие жизнеспособных рынков недвижимости в Центральной и Восточной Европе и СНГ</w:t>
      </w:r>
      <w:r>
        <w:rPr/>
        <w:t>, с тем чтобы выгоды, связанные с наличием недвижимости, ее стоимость могли оказывать содействие экономическому развитию и сокращению масштабов нищеты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</w:r>
      <w:r>
        <w:rPr>
          <w:u w:val="single"/>
        </w:rPr>
        <w:t>Анализ возможностей усовершенствования и согласования юридической и коммерческой практики в области управления, транспарентности, судебных процедур, урегулирования споров и обеспечения выполнения договоров</w:t>
      </w:r>
      <w:r>
        <w:rPr/>
        <w:t xml:space="preserve"> в регион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Предоставление поддержки </w:t>
      </w:r>
      <w:r>
        <w:rPr>
          <w:u w:val="single"/>
        </w:rPr>
        <w:t>Международному торговому арбитражу</w:t>
      </w:r>
      <w:r>
        <w:rPr/>
        <w:t xml:space="preserve"> в регио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Рабочая группа по политике в области технического согласования и стандартизации (РГ.6)</w:t>
      </w:r>
      <w:r>
        <w:rPr/>
        <w:t xml:space="preserve">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wp</w:t>
      </w:r>
      <w:r>
        <w:rPr/>
        <w:t>6/</w:t>
      </w:r>
      <w:r>
        <w:rPr>
          <w:lang w:val="en-US"/>
        </w:rPr>
        <w:t>wp</w:t>
      </w:r>
      <w:r>
        <w:rPr/>
        <w:t>6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Разрабатывает и обновляет </w:t>
      </w:r>
      <w:r>
        <w:rPr>
          <w:u w:val="single"/>
        </w:rPr>
        <w:t>рекомендации в отношении политики в области стандартизации и нормативной деятельности</w:t>
      </w:r>
      <w:r>
        <w:rPr/>
        <w:t xml:space="preserve"> в целях оказания содействия государствам - членам ЕЭК в создании благоприятных для деловых операций условий в области стандартизации и регулирования, а также в обеспечении охраны здоровья населения их стран, окружающей среды и т.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  <w:t xml:space="preserve">Готовит предложения по </w:t>
      </w:r>
      <w:r>
        <w:rPr>
          <w:u w:val="single"/>
        </w:rPr>
        <w:t>согласованию процедур оценки соответствия</w:t>
      </w:r>
      <w:r>
        <w:rPr/>
        <w:t xml:space="preserve"> в регионе в целях выявления принятых объективных критериев для метрологии и процедур оценки соответствия, позволяющих добиться взаимного доверия между партнер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  <w:t xml:space="preserve">Анализирует возможности обеспечения </w:t>
      </w:r>
      <w:r>
        <w:rPr>
          <w:u w:val="single"/>
        </w:rPr>
        <w:t>более широкого использования в области торговли соглашений о взаимном признании испытаний и сертификатов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Недавно Рабочая группа приняла рекомендацию в отношении </w:t>
      </w:r>
      <w:r>
        <w:rPr>
          <w:u w:val="single"/>
        </w:rPr>
        <w:t>Международной модели технического согласования</w:t>
      </w:r>
      <w:r>
        <w:rPr/>
        <w:t xml:space="preserve">, разработанной на основе оптимальной нормативной практики и предназначенной для подготовки, принятия и применения технических правил посредством использования международных стандартов.  В настоящее время она занимается реализацией ряда </w:t>
      </w:r>
      <w:r>
        <w:rPr>
          <w:u w:val="single"/>
        </w:rPr>
        <w:t>секторальных проектов по стандартизации</w:t>
      </w:r>
      <w:r>
        <w:rPr/>
        <w:t xml:space="preserve">, таких, как "Инициатива телекоммуникационной промышленности", которая направлена на </w:t>
      </w:r>
      <w:r>
        <w:rPr>
          <w:u w:val="single"/>
        </w:rPr>
        <w:t>разработку общих задач по регулированию информационно-коммуникационной технолог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бочая группа по сельскохозяйственным стандартам качества (РГ.7)</w:t>
      </w:r>
      <w:r>
        <w:rPr/>
        <w:t xml:space="preserve">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welcome</w:t>
      </w:r>
      <w:r>
        <w:rPr/>
        <w:t>.</w:t>
      </w:r>
      <w:r>
        <w:rPr>
          <w:lang w:val="en-US"/>
        </w:rPr>
        <w:t>htm</w:t>
      </w:r>
      <w:r>
        <w:rPr/>
        <w:t xml:space="preserve">) разрабатывает и поддерживает на надлежащем уровне стандарты качества для сельскохозяйственной продукции.  Она занимается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</w:r>
      <w:r>
        <w:rPr>
          <w:u w:val="single"/>
        </w:rPr>
        <w:t>Стандартами и производственными кодами для свежих фруктов и овощ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</w:r>
      <w:r>
        <w:rPr>
          <w:u w:val="single"/>
        </w:rPr>
        <w:t>Упразднением внешних критериев качества</w:t>
      </w:r>
      <w:r>
        <w:rPr/>
        <w:t>, которые могут создавать технические барьеры для торговл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</w:r>
      <w:r>
        <w:rPr>
          <w:u w:val="single"/>
        </w:rPr>
        <w:t>Стандартами для сухой и сушеной продукции</w:t>
      </w:r>
      <w:r>
        <w:rPr/>
        <w:t xml:space="preserve"> (фрукты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  <w:t xml:space="preserve">Разработкой новых </w:t>
      </w:r>
      <w:r>
        <w:rPr>
          <w:u w:val="single"/>
        </w:rPr>
        <w:t>стандартов для куриного мяса, телятины, мяса индюков и баранины</w:t>
      </w:r>
      <w:r>
        <w:rPr/>
        <w:t xml:space="preserve"> и поддержанием на надлежащем уровне </w:t>
      </w:r>
      <w:r>
        <w:rPr>
          <w:u w:val="single"/>
        </w:rPr>
        <w:t>стандартов для говядины и свинины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</w:r>
      <w:r>
        <w:rPr>
          <w:u w:val="single"/>
        </w:rPr>
        <w:t>Стандартами для семенного, а также раннего и продовольственного картофеля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Рабочая группа по развитию промышленности и предпринимательства (РГ.8)</w:t>
      </w:r>
      <w:r>
        <w:rPr/>
        <w:t xml:space="preserve">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e</w:t>
      </w:r>
      <w:r>
        <w:rPr/>
        <w:t>/</w:t>
      </w:r>
      <w:r>
        <w:rPr>
          <w:lang w:val="en-US"/>
        </w:rPr>
        <w:t>wp</w:t>
      </w:r>
      <w:r>
        <w:rPr/>
        <w:t>8/</w:t>
      </w:r>
      <w:r>
        <w:rPr>
          <w:lang w:val="en-US"/>
        </w:rPr>
        <w:t>intro</w:t>
      </w:r>
      <w:r>
        <w:rPr/>
        <w:t>.</w:t>
      </w:r>
      <w:r>
        <w:rPr>
          <w:lang w:val="en-US"/>
        </w:rPr>
        <w:t>htm</w:t>
      </w:r>
      <w:r>
        <w:rPr/>
        <w:t xml:space="preserve">) в настоящее время занимается следующими вопросами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Основанная на знаниях экономика</w:t>
      </w:r>
      <w:r>
        <w:rPr/>
        <w:t>:  анализ развивающейся цифровой экономики и характера ее воздействия на экономическое развитие, социальный прогресс и региональное сотрудничество в государствах - членах ЕЭК ООН.</w:t>
      </w:r>
    </w:p>
    <w:p>
      <w:pPr>
        <w:pStyle w:val="Normal"/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5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Предпринимательская деятельность</w:t>
      </w:r>
      <w:r>
        <w:rPr/>
        <w:t xml:space="preserve">:  изучение возможностей оказания поддержки экономическому развитию путем осуществления предпринимательской деятельности и развития МСП.  </w:t>
      </w:r>
    </w:p>
    <w:p>
      <w:pPr>
        <w:pStyle w:val="Normal"/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5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Предпринимательская деятельность женщин</w:t>
      </w:r>
      <w:r>
        <w:rPr/>
        <w:t xml:space="preserve">:  оказание содействия странам в устранении барьеров гендерного характера (отсутствие надлежащего доступа к информации, предпринимательские сети, традиционные представления относительно роли женщин), которые ограничивают возможности женщин в организации предпринимательской деятельности.  </w:t>
      </w:r>
    </w:p>
    <w:p>
      <w:pPr>
        <w:pStyle w:val="Normal"/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5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Промышленная реструктуризация</w:t>
      </w:r>
      <w:r>
        <w:rPr/>
        <w:t xml:space="preserve">:  рассмотрение проблемы глобализации, а также перехода от централизованно планируемой к рыночной промышленной деятельности, особенно в области перераспределения ресурсов. </w:t>
      </w:r>
    </w:p>
    <w:p>
      <w:pPr>
        <w:pStyle w:val="Normal"/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5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Система управления качеством</w:t>
      </w:r>
      <w:r>
        <w:rPr/>
        <w:t xml:space="preserve">:  поощрение международных стандартов качества и систем управления качеством среди предприятий в странах с переходной экономикой. 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120" w:after="0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4430</wp:posOffset>
                </wp:positionH>
                <wp:positionV relativeFrom="paragraph">
                  <wp:posOffset>-34290</wp:posOffset>
                </wp:positionV>
                <wp:extent cx="6532245" cy="1104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КОМИТЕТ ПО РАЗВИТИЮ ТОРГОВЛИ, ПРОМЫШЛЕННОСТИ И ПРЕДПРИНИМАТЕЛЬСТВА (КРТПП)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4.35pt;height:87pt;mso-wrap-distance-left:9.05pt;mso-wrap-distance-right:9.05pt;mso-wrap-distance-top:0pt;mso-wrap-distance-bottom:0pt;margin-top:-2.7pt;mso-position-vertical-relative:text;margin-left:90.9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КОМИТЕТ ПО РАЗВИТИЮ ТОРГОВЛИ, ПРОМЫШЛЕННОСТИ И ПРЕДПРИНИМАТЕЛЬСТВА (КРТП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7310</wp:posOffset>
                </wp:positionH>
                <wp:positionV relativeFrom="paragraph">
                  <wp:posOffset>129540</wp:posOffset>
                </wp:positionV>
                <wp:extent cx="2154555" cy="5784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ЗАМЕСТИТЕЛИ ПРЕДСЕДАТЕЛЯ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45.55pt;mso-wrap-distance-left:9.05pt;mso-wrap-distance-right:9.05pt;mso-wrap-distance-top:0pt;mso-wrap-distance-bottom:0pt;margin-top:10.2pt;mso-position-vertical-relative:text;margin-left:10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ПРЕДСЕДАТЕЛЬ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ЗАМЕСТИТЕЛИ ПРЕДСЕДАТЕЛ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1395</wp:posOffset>
                </wp:positionH>
                <wp:positionV relativeFrom="paragraph">
                  <wp:posOffset>129540</wp:posOffset>
                </wp:positionV>
                <wp:extent cx="2724150" cy="605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0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Г-н </w:t>
                            </w: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. Шафарик-Пстрош (Чешская Республик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Г-жа А. Октем (Турци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Г-н Т. Тойчубаев (Кыргызстан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Г-н Дж-Р. ван-Кейк (Нидерланд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7.65pt;mso-wrap-distance-left:9.05pt;mso-wrap-distance-right:9.05pt;mso-wrap-distance-top:0pt;mso-wrap-distance-bottom:0pt;margin-top:10.2pt;mso-position-vertical-relative:text;margin-left:27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rPr/>
                      </w:pPr>
                      <w:r>
                        <w:rPr>
                          <w:sz w:val="20"/>
                          <w:szCs w:val="24"/>
                        </w:rPr>
                        <w:t xml:space="preserve">Г-н </w:t>
                      </w:r>
                      <w:r>
                        <w:rPr>
                          <w:sz w:val="20"/>
                          <w:szCs w:val="24"/>
                          <w:lang w:val="en-GB"/>
                        </w:rPr>
                        <w:t>A</w:t>
                      </w:r>
                      <w:r>
                        <w:rPr>
                          <w:sz w:val="20"/>
                          <w:szCs w:val="24"/>
                        </w:rPr>
                        <w:t>. Шафарик-Пстрош (Чешская Республика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Г-жа А. Октем (Турция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Г-н Т. Тойчубаев (Кыргызстан)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Г-н Дж-Р. ван-Кейк (Нидерлан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1995</wp:posOffset>
                </wp:positionH>
                <wp:positionV relativeFrom="paragraph">
                  <wp:posOffset>31750</wp:posOffset>
                </wp:positionV>
                <wp:extent cx="0" cy="23622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2.5pt" to="356.85pt,21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1811655</wp:posOffset>
                </wp:positionV>
                <wp:extent cx="1708150" cy="27851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2784960"/>
                        </a:xfrm>
                        <a:custGeom>
                          <a:avLst/>
                          <a:gdLst>
                            <a:gd name="textAreaLeft" fmla="*/ 47160 w 968400"/>
                            <a:gd name="textAreaRight" fmla="*/ 921240 w 968400"/>
                            <a:gd name="textAreaTop" fmla="*/ 47160 h 1578960"/>
                            <a:gd name="textAreaBottom" fmla="*/ 1531800 h 1578960"/>
                          </a:gdLst>
                          <a:ahLst/>
                          <a:rect l="textAreaLeft" t="textAreaTop" r="textAreaRight" b="textAreaBottom"/>
                          <a:pathLst>
                            <a:path w="21600" h="352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613"/>
                              </a:lnTo>
                              <a:arcTo wR="3600" hR="3600" stAng="10800000" swAng="-5400000"/>
                              <a:lnTo>
                                <a:pt x="18000" y="352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Руководящая группа СЕФАКТ (РГС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ординационная группа форума СЕФАКТ ООН (КГФ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прикладным технологиям (ГПТ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регулированию содержания информации (ГСИ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правовым вопросам (ГПВ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международным торговым и деловым операциям (ГТД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методам и методологии (ГММ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вопросам политики СЕФАКТ ООН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пропаганде и распространению информац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42.65pt;width:134.45pt;height:219.25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Руководящая группа СЕФАКТ (РГС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ординационная группа форума СЕФАКТ ООН (КГФ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прикладным технологиям (ГПТ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регулированию содержания информации (ГСИ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правовым вопросам (ГПВ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международным торговым и деловым операциям (ГТД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методам и методологии (ГММ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вопросам политики СЕФАКТ ООН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пропаганде и распространению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0470</wp:posOffset>
                </wp:positionH>
                <wp:positionV relativeFrom="paragraph">
                  <wp:posOffset>1835785</wp:posOffset>
                </wp:positionV>
                <wp:extent cx="1708150" cy="27920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2792160"/>
                        </a:xfrm>
                        <a:custGeom>
                          <a:avLst/>
                          <a:gdLst>
                            <a:gd name="textAreaLeft" fmla="*/ 47880 w 968400"/>
                            <a:gd name="textAreaRight" fmla="*/ 920520 w 968400"/>
                            <a:gd name="textAreaTop" fmla="*/ 47880 h 1582920"/>
                            <a:gd name="textAreaBottom" fmla="*/ 1535040 h 1582920"/>
                          </a:gdLst>
                          <a:ahLst/>
                          <a:rect l="textAreaLeft" t="textAreaTop" r="textAreaRight" b="textAreaBottom"/>
                          <a:pathLst>
                            <a:path w="21600" h="35302">
                              <a:moveTo>
                                <a:pt x="3659" y="0"/>
                              </a:moveTo>
                              <a:arcTo wR="3659" hR="3659" stAng="16200000" swAng="-5400000"/>
                              <a:lnTo>
                                <a:pt x="0" y="31643"/>
                              </a:lnTo>
                              <a:arcTo wR="3659" hR="3659" stAng="10800000" swAng="-5400000"/>
                              <a:lnTo>
                                <a:pt x="17941" y="35302"/>
                              </a:lnTo>
                              <a:arcTo wR="3659" hR="3659" stAng="5400000" swAng="-5400000"/>
                              <a:lnTo>
                                <a:pt x="21600" y="3659"/>
                              </a:lnTo>
                              <a:arcTo wR="3659" hR="365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ьная группа специалистов по методам стандартизации и нормативного регулирования (Группа "СТАРТ"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ьная группа специалистов по метрологии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системам управления качеством (совместно с РГ.8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нсультативная группа по надзору за рынком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1pt;margin-top:144.55pt;width:134.45pt;height:219.8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ьная группа специалистов по методам стандартизации и нормативного регулирования (Группа "СТАРТ"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ьная группа специалистов по метрологии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системам управления качеством (совместно с РГ.8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нсультативная группа по надзору за рынком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7355</wp:posOffset>
                </wp:positionH>
                <wp:positionV relativeFrom="paragraph">
                  <wp:posOffset>1847215</wp:posOffset>
                </wp:positionV>
                <wp:extent cx="1708150" cy="27381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2738160"/>
                        </a:xfrm>
                        <a:custGeom>
                          <a:avLst/>
                          <a:gdLst>
                            <a:gd name="textAreaLeft" fmla="*/ 47160 w 968400"/>
                            <a:gd name="textAreaRight" fmla="*/ 921240 w 968400"/>
                            <a:gd name="textAreaTop" fmla="*/ 47160 h 1552320"/>
                            <a:gd name="textAreaBottom" fmla="*/ 1505160 h 1552320"/>
                          </a:gdLst>
                          <a:ahLst/>
                          <a:rect l="textAreaLeft" t="textAreaTop" r="textAreaRight" b="textAreaBottom"/>
                          <a:pathLst>
                            <a:path w="21600" h="346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019"/>
                              </a:lnTo>
                              <a:arcTo wR="3600" hR="3600" stAng="10800000" swAng="-5400000"/>
                              <a:lnTo>
                                <a:pt x="18000" y="346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свежие фрукты и овощи (РГ.7/ГЭ.1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сухие и сушеные продукты (фрукты) (РГ.7/ГЭ.2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ранний и продовольственный картофель (РГ.7/ГЭ.5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семенной картофель (РГ.7/ГЭ.6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мясо (РГ.7/ГЭ.11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3.65pt;margin-top:145.45pt;width:134.45pt;height:215.55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свежие фрукты и овощи (РГ.7/ГЭ.1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сухие и сушеные продукты (фрукты) (РГ.7/ГЭ.2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ранний и продовольственный картофель (РГ.7/ГЭ.5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семенной картофель (РГ.7/ГЭ.6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мясо (РГ.7/ГЭ.1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68210</wp:posOffset>
                </wp:positionH>
                <wp:positionV relativeFrom="paragraph">
                  <wp:posOffset>1836420</wp:posOffset>
                </wp:positionV>
                <wp:extent cx="1873885" cy="27717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2771640"/>
                        </a:xfrm>
                        <a:custGeom>
                          <a:avLst/>
                          <a:gdLst>
                            <a:gd name="textAreaLeft" fmla="*/ 51840 w 1062360"/>
                            <a:gd name="textAreaRight" fmla="*/ 1010520 w 1062360"/>
                            <a:gd name="textAreaTop" fmla="*/ 51840 h 1571400"/>
                            <a:gd name="textAreaBottom" fmla="*/ 1519560 h 1571400"/>
                          </a:gdLst>
                          <a:ahLst/>
                          <a:rect l="textAreaLeft" t="textAreaTop" r="textAreaRight" b="textAreaBottom"/>
                          <a:pathLst>
                            <a:path w="21600" h="319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46"/>
                              </a:lnTo>
                              <a:arcTo wR="3600" hR="3600" stAng="10800000" swAng="-5400000"/>
                              <a:lnTo>
                                <a:pt x="18000" y="319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предпринимательской деятельности женщин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°  Группа специалистов по роли предпринимательства в сокращении масштабов нищеты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развитию предпринимательства с использованием Интернета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промышленной реструктуризации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системам управления качеством (совместно с РГ.6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ЕМИСИД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2.3pt;margin-top:144.6pt;width:147.5pt;height:218.2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предпринимательской деятельности женщин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°  Группа специалистов по роли предпринимательства в сокращении масштабов нищеты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развитию предпринимательства с использованием Интернета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промышленной реструктуризации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системам управления качеством (совместно с РГ.6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ЕМИСИ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1995</wp:posOffset>
                </wp:positionH>
                <wp:positionV relativeFrom="paragraph">
                  <wp:posOffset>1835785</wp:posOffset>
                </wp:positionV>
                <wp:extent cx="1708150" cy="28238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2823840"/>
                        </a:xfrm>
                        <a:custGeom>
                          <a:avLst/>
                          <a:gdLst>
                            <a:gd name="textAreaLeft" fmla="*/ 47160 w 968400"/>
                            <a:gd name="textAreaRight" fmla="*/ 921240 w 968400"/>
                            <a:gd name="textAreaTop" fmla="*/ 47160 h 1600920"/>
                            <a:gd name="textAreaBottom" fmla="*/ 1553760 h 1600920"/>
                          </a:gdLst>
                          <a:ahLst/>
                          <a:rect l="textAreaLeft" t="textAreaTop" r="textAreaRight" b="textAreaBottom"/>
                          <a:pathLst>
                            <a:path w="21600" h="357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03"/>
                              </a:lnTo>
                              <a:arcTo wR="3600" hR="3600" stAng="10800000" swAng="-5400000"/>
                              <a:lnTo>
                                <a:pt x="18000" y="357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Консультативная группа по проектам "строительство-эксплуатация-передача (СЭП)"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нсультативная группа по недвижимости (КГН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нсультативная группа по охране и осуществлению прав интеллектуальной собственности в интересах поощрения инвестиций (ПИС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нсультативная группа по арбитражу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85pt;margin-top:144.55pt;width:134.45pt;height:222.3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Консультативная группа по проектам "строительство-эксплуатация-передача (СЭП)"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нсультативная группа по недвижимости (КГН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нсультативная группа по охране и осуществлению прав интеллектуальной собственности в интересах поощрения инвестиций (ПИС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нсультативная группа по арбитраж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5330</wp:posOffset>
                </wp:positionH>
                <wp:positionV relativeFrom="paragraph">
                  <wp:posOffset>1566545</wp:posOffset>
                </wp:positionV>
                <wp:extent cx="0" cy="24511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123.35pt" to="357.9pt,1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1245</wp:posOffset>
                </wp:positionH>
                <wp:positionV relativeFrom="paragraph">
                  <wp:posOffset>1571625</wp:posOffset>
                </wp:positionV>
                <wp:extent cx="0" cy="24511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123.75pt" to="84.35pt,143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9295</wp:posOffset>
                </wp:positionH>
                <wp:positionV relativeFrom="paragraph">
                  <wp:posOffset>93980</wp:posOffset>
                </wp:positionV>
                <wp:extent cx="0" cy="2108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7.4pt" to="355.85pt,2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0595</wp:posOffset>
                </wp:positionH>
                <wp:positionV relativeFrom="paragraph">
                  <wp:posOffset>74930</wp:posOffset>
                </wp:positionV>
                <wp:extent cx="728091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5.9pt" to="648.1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0075</wp:posOffset>
                </wp:positionH>
                <wp:positionV relativeFrom="paragraph">
                  <wp:posOffset>83820</wp:posOffset>
                </wp:positionV>
                <wp:extent cx="0" cy="24511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5pt,6.6pt" to="647.25pt,2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09995</wp:posOffset>
                </wp:positionH>
                <wp:positionV relativeFrom="paragraph">
                  <wp:posOffset>85725</wp:posOffset>
                </wp:positionV>
                <wp:extent cx="0" cy="21907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6.75pt" to="496.85pt,2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1325</wp:posOffset>
                </wp:positionH>
                <wp:positionV relativeFrom="paragraph">
                  <wp:posOffset>83820</wp:posOffset>
                </wp:positionV>
                <wp:extent cx="0" cy="19304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.6pt" to="234.75pt,21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8690</wp:posOffset>
                </wp:positionH>
                <wp:positionV relativeFrom="paragraph">
                  <wp:posOffset>81915</wp:posOffset>
                </wp:positionV>
                <wp:extent cx="0" cy="2190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6.45pt" to="74.7pt,23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920</wp:posOffset>
                </wp:positionH>
                <wp:positionV relativeFrom="paragraph">
                  <wp:posOffset>307340</wp:posOffset>
                </wp:positionV>
                <wp:extent cx="1567180" cy="12865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286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Центр Организации Объединенных Наций по упрощению процедур торговли и электронным деловым операция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rPr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ЕФАКТ ООН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4pt;height:101.3pt;mso-wrap-distance-left:9.05pt;mso-wrap-distance-right:9.05pt;mso-wrap-distance-top:0pt;mso-wrap-distance-bottom:0pt;margin-top:24.2pt;mso-position-vertical-relative:text;margin-left:29.6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Центр Организации Объединенных Наций по упрощению процедур торговли и электронным деловым операциям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rPr>
                          <w:sz w:val="20"/>
                          <w:szCs w:val="24"/>
                          <w:lang w:val="ru-RU"/>
                        </w:rPr>
                      </w:pPr>
                      <w:r>
                        <w:rPr>
                          <w:sz w:val="20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СЕФАКТ О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1845</wp:posOffset>
                </wp:positionH>
                <wp:positionV relativeFrom="paragraph">
                  <wp:posOffset>306070</wp:posOffset>
                </wp:positionV>
                <wp:extent cx="1527175" cy="12757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5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бочая группа по юридической и коммерческой прак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rPr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Г.5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25pt;height:100.45pt;mso-wrap-distance-left:9.05pt;mso-wrap-distance-right:9.05pt;mso-wrap-distance-top:0pt;mso-wrap-distance-bottom:0pt;margin-top:24.1pt;mso-position-vertical-relative:text;margin-left:162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Рабочая группа по юридической и коммерческой практике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rPr>
                          <w:sz w:val="20"/>
                          <w:szCs w:val="24"/>
                          <w:lang w:val="ru-RU"/>
                        </w:rPr>
                      </w:pPr>
                      <w:r>
                        <w:rPr>
                          <w:sz w:val="20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Г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660</wp:posOffset>
                </wp:positionH>
                <wp:positionV relativeFrom="paragraph">
                  <wp:posOffset>317500</wp:posOffset>
                </wp:positionV>
                <wp:extent cx="1527175" cy="12750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5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бочая группа по политике в области технического согласования и стандартизаци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Г.6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25pt;height:100.4pt;mso-wrap-distance-left:9.05pt;mso-wrap-distance-right:9.05pt;mso-wrap-distance-top:0pt;mso-wrap-distance-bottom:0pt;margin-top:25pt;mso-position-vertical-relative:text;margin-left:295.8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Рабочая группа по политике в области технического согласования и стандартизации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Г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0845</wp:posOffset>
                </wp:positionH>
                <wp:positionV relativeFrom="paragraph">
                  <wp:posOffset>306070</wp:posOffset>
                </wp:positionV>
                <wp:extent cx="1527175" cy="12852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бочая группа по сельскохозяйственным стандартам качеств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Г.7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25pt;height:101.2pt;mso-wrap-distance-left:9.05pt;mso-wrap-distance-right:9.05pt;mso-wrap-distance-top:0pt;mso-wrap-distance-bottom:0pt;margin-top:24.1pt;mso-position-vertical-relative:text;margin-left:432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Рабочая группа по сельскохозяйственным стандартам качества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Г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8680</wp:posOffset>
                </wp:positionH>
                <wp:positionV relativeFrom="paragraph">
                  <wp:posOffset>309245</wp:posOffset>
                </wp:positionV>
                <wp:extent cx="1527175" cy="12731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31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бочая группа по развитию промышленности и предприниматель</w:t>
                              <w:softHyphen/>
                              <w:t>ства</w:t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Г.8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25pt;height:100.25pt;mso-wrap-distance-left:9.05pt;mso-wrap-distance-right:9.05pt;mso-wrap-distance-top:0pt;mso-wrap-distance-bottom:0pt;margin-top:24.35pt;mso-position-vertical-relative:text;margin-left:568.4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Рабочая группа по развитию промышленности и предприниматель</w:t>
                        <w:softHyphen/>
                        <w:t>ства</w:t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РГ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113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7490</wp:posOffset>
                </wp:positionH>
                <wp:positionV relativeFrom="paragraph">
                  <wp:posOffset>1346835</wp:posOffset>
                </wp:positionV>
                <wp:extent cx="0" cy="24511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06.05pt" to="218.7pt,1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92215</wp:posOffset>
                </wp:positionH>
                <wp:positionV relativeFrom="paragraph">
                  <wp:posOffset>1356360</wp:posOffset>
                </wp:positionV>
                <wp:extent cx="0" cy="24511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5pt,106.8pt" to="495.45pt,1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87665</wp:posOffset>
                </wp:positionH>
                <wp:positionV relativeFrom="paragraph">
                  <wp:posOffset>1353820</wp:posOffset>
                </wp:positionV>
                <wp:extent cx="0" cy="24511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106.6pt" to="628.95pt,1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DE/2004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7371" w:hanging="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DE/2004/13</w:t>
    </w:r>
  </w:p>
  <w:p>
    <w:pPr>
      <w:pStyle w:val="Header"/>
      <w:spacing w:lineRule="auto" w:line="240"/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spacing w:lineRule="auto" w:line="240"/>
      <w:ind w:left="7371" w:hanging="0"/>
      <w:rPr>
        <w:rStyle w:val="PageNumber"/>
        <w:lang w:val="en-US"/>
      </w:rPr>
    </w:pPr>
    <w:r>
      <w:rPr/>
    </w:r>
  </w:p>
  <w:p>
    <w:pPr>
      <w:pStyle w:val="Header"/>
      <w:ind w:left="7371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288020</wp:posOffset>
              </wp:positionH>
              <wp:positionV relativeFrom="paragraph">
                <wp:posOffset>924560</wp:posOffset>
              </wp:positionV>
              <wp:extent cx="1427480" cy="52070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2740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DE/2004/1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2.6pt;margin-top:72.8pt;width:112.35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DE/2004/1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DE/2004/13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30"/>
        </w:tabs>
        <w:ind w:left="1130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30"/>
        </w:tabs>
        <w:ind w:left="1130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130"/>
        </w:tabs>
        <w:ind w:left="1130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  <w:jc w:val="center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59:00Z</dcterms:created>
  <dc:creator>Lapchina</dc:creator>
  <dc:description/>
  <dc:language>en-US</dc:language>
  <cp:lastModifiedBy>ис</cp:lastModifiedBy>
  <cp:lastPrinted>2004-03-17T10:00:00Z</cp:lastPrinted>
  <dcterms:modified xsi:type="dcterms:W3CDTF">2004-03-17T09:00:00Z</dcterms:modified>
  <cp:revision>3</cp:revision>
  <dc:subject/>
  <dc:title>30308.01.doc</dc:title>
</cp:coreProperties>
</file>