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7301891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73018911"/>
      <w:bookmarkStart w:id="1" w:name="__Fieldmark__0_277301891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2919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304    18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1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304    18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715821946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730189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773018911"/>
            <w:bookmarkStart w:id="4" w:name="__Fieldmark__1_277301891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730189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773018911"/>
            <w:bookmarkStart w:id="6" w:name="__Fieldmark__2_277301891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Восьмая сессия, 11, 13 и 14 мая 2004 года</w:t>
      </w:r>
    </w:p>
    <w:p>
      <w:pPr>
        <w:pStyle w:val="Normal"/>
        <w:rPr/>
      </w:pPr>
      <w:r>
        <w:rPr/>
        <w:t>Пункт 5.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ТР ОРГАНИЗАЦИИ ОБЪЕДИНЕННЫХ НАЦИЙ ПО УПРОЩ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ЦЕДУР ТОРГОВЛИ И ЭЛЕКТРОННЫМ ДЕЛОВЫМ ОПЕРАЦИ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Краткая информация об основных видах деятельности и изменениях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ОБСУ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 xml:space="preserve">Настоящий документ представлен </w:t>
            </w:r>
            <w:r>
              <w:rPr>
                <w:b/>
                <w:bCs/>
              </w:rPr>
              <w:t>для обсуждения</w:t>
            </w:r>
            <w:r>
              <w:rPr/>
              <w:t xml:space="preserve"> и содержит обзор основных результатов деятельности СЕФАКТ ООН за 2003 год.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>СЕФАКТ ООН поддерживает деятельность, направленную на усиление возможности деловых кругов, торговых и административных организаций в развитых и развивающихся странах и странах с переходной экономикой эффективно обмениваться товарами и соответствующими услугами.  Его главная задача заключается в том, чтобы облегчить осуществление международных сделок посредством упрощения и согласования операций, процедур и информационных потоков и тем самым способствовать росту мировой торговли исходя из необходимости обеспечения "простых, транспарентных и эффективных операций для целей мировой торговли".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 xml:space="preserve">Хотелось бы напомнить делегатам, что десятая Пленарная сессия СЕФАКТ ООН состоится уже </w:t>
            </w:r>
            <w:r>
              <w:rPr>
                <w:u w:val="single"/>
              </w:rPr>
              <w:t>после</w:t>
            </w:r>
            <w:r>
              <w:rPr/>
              <w:t xml:space="preserve"> седьмой сессии Комитета по развитию торговли, промышленности и предпринимательства ЕЭК ООН.  Поэтому любые решения, которые будут приняты на десятой Пленарной сессии СЕФАКТ ООН и которые требуют утверждения Комитетом, будут представлены на утверждение в межсессионный период. 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 xml:space="preserve">Доклад о работе девятой сессии Центра и другие документы размещены на вебсайте по следующему адресу: 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cefact</w:t>
            </w:r>
          </w:p>
        </w:tc>
      </w:tr>
    </w:tbl>
    <w:p>
      <w:pPr>
        <w:pStyle w:val="Normal"/>
        <w:rPr/>
      </w:pPr>
      <w:r>
        <w:rPr/>
        <w:t>1.</w:t>
        <w:tab/>
        <w:t>На своей девятой сессии 12-13 мая 2003 года СЕФАКТ ООН принял программы работы своих пяти групп:  Группы по прикладным технологиям (ГПТ), Группы по регулированию содержания информации (ГСИ), Группы по правовым вопросам (ГПВ), Группы по международным торговым и деловым операциям (ГТД) и Группы по методам и методологии (ГМ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осле девятой сессии работа, проведенная в группах, привела к следующим результата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был выпущен первый пересмотренный вариант Рекомендации 23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СЕФАКТ ООН выпустил версию 2.0 Технической спецификации ключевых компонентов (ТСКК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СЕФАКТ ООН выпустил Руководство для пользователей по методологии моделирования СЕФАКТ ООН (УММ) в контексте Рамочного механизма делового сотрудничества СЕФАКТ ООН (РМДС), представляющее собой набор спецификаций и руководящих положени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весной 2004 года СЕФАКТ ООН предполагает выпустить версию 1.0 Технической спецификации для заголовков стандартных деловых документов СЕФАКТ ООН.  Период, предусмотренный для всеобщего обзора, завершился в феврале 2004 года, и окончательный вариант этой спецификации будет выпущен после рассмотрения полученных замечан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ind w:left="561" w:hanging="561"/>
        <w:rPr/>
      </w:pPr>
      <w:r>
        <w:rPr/>
        <w:t>3.</w:t>
        <w:tab/>
        <w:t>Кроме того, вышло два издания ЭДИФАКТ ООН и два издания ЛОКОД ООН: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6"/>
        </w:numPr>
        <w:ind w:left="1134" w:hanging="573"/>
        <w:rPr/>
      </w:pPr>
      <w:r>
        <w:rPr/>
        <w:t xml:space="preserve">справочник </w:t>
      </w:r>
      <w:r>
        <w:rPr>
          <w:lang w:val="en-US"/>
        </w:rPr>
        <w:t>D</w:t>
      </w:r>
      <w:r>
        <w:rPr/>
        <w:t>.03</w:t>
      </w:r>
      <w:r>
        <w:rPr>
          <w:lang w:val="en-US"/>
        </w:rPr>
        <w:t>A</w:t>
      </w:r>
      <w:r>
        <w:rPr/>
        <w:t xml:space="preserve"> ЭДИФАКТ ООН был утвержден Группой по проверке справочников и размещен на вебсайте ЕЭК ООН 17 июня 2003 год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1134" w:hanging="573"/>
        <w:rPr/>
      </w:pPr>
      <w:r>
        <w:rPr/>
        <w:t xml:space="preserve">справочник </w:t>
      </w:r>
      <w:r>
        <w:rPr>
          <w:lang w:val="en-US"/>
        </w:rPr>
        <w:t>D</w:t>
      </w:r>
      <w:r>
        <w:rPr/>
        <w:t>.03</w:t>
      </w:r>
      <w:r>
        <w:rPr>
          <w:lang w:val="en-US"/>
        </w:rPr>
        <w:t>B</w:t>
      </w:r>
      <w:r>
        <w:rPr/>
        <w:t xml:space="preserve"> ЭДИФАКТ ООН был утвержден Группой по проверке справочников и размещен на вебсайте ЕЭК ООН 20 января 2004 год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здание ЛОКОД ООН 2003-2 было выпущено и размещено на вебсайте ЕЭК ООН 1 августа 2003 года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здание ЛОКОД ООН 2004-1 было выпущено и размещено на вебсайте ЕЭК ООН 18 января 2004 год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4.</w:t>
        <w:tab/>
        <w:t>Техническая помощь и поддержка в целях осуществления предоставлялась по следующим канала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оект оказания технической помощи в области упрощения процедур торговли, осуществляющийся совместно ЕЭК ООН и Чешской Республикой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торой Международный форум по упрощению процедур торговли, 14-15 мая 2003 года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гиональный семинар ЕЭК ООН-ЕАН по упрощению процедур торговли в новых условиях, связанных с обеспечением безопасности, 1-2 июля 2003 года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аращивание потенциала в области упрощения процедур торговли и электронных деловых операций в Средиземноморье при поддержке по линии Счета развития Организации Объединенных Наций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мплементационный проект, касающийся Расширенного файла документов для электронной торговли Организации Объединенных Наций (</w:t>
      </w:r>
      <w:r>
        <w:rPr>
          <w:lang w:val="en-US"/>
        </w:rPr>
        <w:t>UN</w:t>
      </w:r>
      <w:r>
        <w:rPr/>
        <w:t>е</w:t>
      </w:r>
      <w:r>
        <w:rPr>
          <w:lang w:val="en-US"/>
        </w:rPr>
        <w:t>Docs</w:t>
      </w:r>
      <w:r>
        <w:rPr/>
        <w:t>)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ве конференции по вопросам торговой безопасности в феврале и ноябре 2003 года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еятельность Регионального советника по упрощению процедур торговл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5.</w:t>
        <w:tab/>
        <w:t>Полная информация о вышеуказанной деятельности и смежных результатах содержится в документе, посвященном наращиванию потенциала и техническому сотрудничеству в поддержку осуществления программы работы (</w:t>
      </w:r>
      <w:r>
        <w:rPr>
          <w:lang w:val="en-US"/>
        </w:rPr>
        <w:t>TRADE</w:t>
      </w:r>
      <w:r>
        <w:rPr/>
        <w:t>/2004/19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ущественные отклонения от первоначальных планов на бюджетный период 2002</w:t>
        <w:noBreakHyphen/>
        <w:t>2003 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Была создана новая системная реляционная база данных для ЛОКОД ООН, и в апреле 2002 года в нее были перенесены данные из ЛОКОД ООН 2001.2 с включенной впоследствии информацией.  Эта дополнительная работа была запрошена Рабочей группой по кодам СЕФАКТ ООН, с тем чтобы повысить качество и используемость ЛОКОД ООН (при расширении возможностей для автоматического контроля ошибок).  Эта база данных размещена на Интернете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cefact</w:t>
      </w:r>
      <w:r>
        <w:rPr/>
        <w:t>/</w:t>
      </w:r>
      <w:r>
        <w:rPr>
          <w:lang w:val="en-US"/>
        </w:rPr>
        <w:t>locode</w:t>
      </w:r>
      <w:r>
        <w:rPr/>
        <w:t>/</w:t>
      </w:r>
      <w:r>
        <w:rPr>
          <w:lang w:val="en-US"/>
        </w:rPr>
        <w:t>service</w:t>
      </w:r>
      <w:r>
        <w:rPr/>
        <w:t>/</w:t>
      </w:r>
      <w:r>
        <w:rPr>
          <w:lang w:val="en-US"/>
        </w:rPr>
        <w:t>main</w:t>
      </w:r>
      <w:r>
        <w:rPr/>
        <w:t>.</w:t>
      </w:r>
      <w:r>
        <w:rPr>
          <w:lang w:val="en-US"/>
        </w:rPr>
        <w:t>ht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Аналогичным образом, в июне 2002 года была создана реляционная база данных по кодам для единиц измерения, используемых в международной торговле (Рек. 29);  эта дополнительная работа была проведена по просьбе пользователей, сталкивающихся с необходимостью загрузки этих кодов в свои собственные базы данных.  Она размещена по адресу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cefact</w:t>
      </w:r>
      <w:r>
        <w:rPr/>
        <w:t>.</w:t>
      </w:r>
      <w:r>
        <w:rPr>
          <w:lang w:val="en-US"/>
        </w:rPr>
        <w:t>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 работе над новой рекомендацией, касающейся концепции "единого окна", возникли задержки (ее намечено завершить в 2004-2005 годах).  Вместе с тем секретариат выпустил информационную брошюру, посвященную данной концепции и ее преимуществам.  Работа над руководством по вопросам установления контрольных показателей была отложена:  ее предполагается выполнить в 2004-2005 года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ущественные изменения по сравнению с деятельностью, предусмотренной в бюджете на 2004-2005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Никаких существенных изменений не предполагается.  Однако десятая Пленарная сессия СЕФАКТ ООН примет важные решения по поводу будущих направлений деятельности Центра и, в частности, рабочих вопросов, связанных со стандартами электронных деловых операций, включая обеспечение дополнительных внебюджетных ресурсов (назначение поставщика вспомогательных услуг).  Эти решения могут отразиться на программе работы, и о них будет соответствующим образом сообщено Комитет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ругие решения, требующиеся со стороны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Десятая Пленарная сессия СЕФАКТ ООН будет проходить 17-19 мая 2004 года после седьмой сессии Комитета по развитию торговли, промышленности и предпринимательства ЕЭК ООН.  Поэтому любые решения, принятые на Пленарной сессии СЕФАКТ ООН, после этой сессии будут представлены на межсессионное утверждение КРТПП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------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4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4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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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52:00Z</dcterms:created>
  <dc:creator>Daniltcheva</dc:creator>
  <dc:description/>
  <dc:language>en-US</dc:language>
  <cp:lastModifiedBy>Daniltcheva</cp:lastModifiedBy>
  <cp:lastPrinted>2004-03-18T13:53:00Z</cp:lastPrinted>
  <dcterms:modified xsi:type="dcterms:W3CDTF">2004-03-18T13:00:00Z</dcterms:modified>
  <cp:revision>4</cp:revision>
  <dc:subject>Blagodatskikh</dc:subject>
  <dc:title> 30457.doc</dc:title>
</cp:coreProperties>
</file>