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90304    30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90304    30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1643181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23939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2393936"/>
            <w:bookmarkStart w:id="4" w:name="__Fieldmark__0_27239393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23939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2393936"/>
            <w:bookmarkStart w:id="6" w:name="__Fieldmark__1_27239393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КОМИТЕТ ПО РАЗВИТИЮ ТОРГОВЛИ, </w:t>
        <w:b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Восьмая сессия, 11, 13 и 14 мая 2004 года</w:t>
      </w:r>
    </w:p>
    <w:p>
      <w:pPr>
        <w:pStyle w:val="Normal"/>
        <w:spacing w:lineRule="auto" w:line="240"/>
        <w:rPr/>
      </w:pPr>
      <w:r>
        <w:rPr/>
        <w:t>Пункт 5.4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ДЕЯТЕЛЬНОСТЬ, ОСУЩЕСТВЛЯЕМАЯ ПОД НЕПОСРЕДСТВЕННЫМ РУКОВОДСТВОМ КОМИТЕТА</w:t>
      </w:r>
      <w:r>
        <w:rPr>
          <w:b/>
          <w:bCs/>
          <w:lang w:val="en-US"/>
        </w:rPr>
        <w:t> </w:t>
      </w:r>
      <w:r>
        <w:rPr>
          <w:b/>
          <w:bCs/>
        </w:rPr>
        <w:t>ПО РАЗВИТИЮ ТОРГОВЛИ, ПРОМЫШЛЕННОСТИ И</w:t>
      </w:r>
      <w:r>
        <w:rPr>
          <w:b/>
          <w:bCs/>
          <w:lang w:val="en-US"/>
        </w:rPr>
        <w:t> </w:t>
      </w:r>
      <w:r>
        <w:rPr>
          <w:b/>
          <w:bCs/>
        </w:rPr>
        <w:t>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743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743"/>
      </w:tblGrid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</w:t>
            </w:r>
          </w:p>
        </w:tc>
      </w:tr>
    </w:tbl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 xml:space="preserve">Записка секретариата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23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В настоящем документе освещаются наиболее важные результаты деятельности, осуществленной в 2003 году под непосредственным руководством Комитета по развитию торговли, промышленности и предпринимательства, а также отступления от первоначального плана мероприятий на бюджетный период 2003 год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С дополнительной информацией о Комитете и его деятельности можно ознакомиться на вебсайте по следующему адресу: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tips</w:t>
            </w:r>
            <w:r>
              <w:rPr/>
              <w:t>/</w:t>
            </w:r>
            <w:r>
              <w:rPr>
                <w:lang w:val="en-US"/>
              </w:rPr>
              <w:t>ctied</w:t>
            </w:r>
            <w:r>
              <w:rPr/>
              <w:t>/</w:t>
            </w:r>
            <w:r>
              <w:rPr>
                <w:lang w:val="en-US"/>
              </w:rPr>
              <w:t>ctied</w:t>
            </w:r>
            <w:r>
              <w:rPr/>
              <w:t>_</w:t>
            </w:r>
            <w:r>
              <w:rPr>
                <w:lang w:val="en-US"/>
              </w:rPr>
              <w:t>h</w:t>
            </w:r>
            <w:r>
              <w:rPr/>
              <w:t>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.</w:t>
        <w:tab/>
        <w:t xml:space="preserve">В соответствии с возложенными на него полномочиями Комитет по развитию торговли, промышленности и предпринимательства служит форумом для дискуссий и платформой для оказания многосторонней помощи в форме рекомендаций, норм и стандартов, в также правовых инструментов в области упрощения процедур торговли, относящихся к торговле норм и стандартов, а также реструктуризации и развития промышленности и предприниматель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частности, Комитет поддерживает деятельность, направленную на 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rPr/>
      </w:pPr>
      <w:r>
        <w:rPr/>
        <w:t xml:space="preserve">упрощение, расширение и диверсификацию торговли стран региона ЕЭК (с учетом того, что для обеспечения эффективности этих практических мер они должны шире охватывать международные и глобальные сообщества, участвующие в торговле);  </w:t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rPr/>
      </w:pPr>
      <w:r>
        <w:rPr/>
        <w:t xml:space="preserve">поощрение упрощения процедур торговли на региональном и международном уровнях;  </w:t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rPr/>
      </w:pPr>
      <w:r>
        <w:rPr/>
        <w:t xml:space="preserve">поощрение дальнейшей интеграции всех государств - членов ЕЭК в европейскую и глобальную экономику;  </w:t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rPr/>
      </w:pPr>
      <w:r>
        <w:rPr/>
        <w:t>создание ясных, предсказуемых и благоприятных условий для обеспечения устойчивого развития промышленности и новых предприятий в странах региона ЕЭК, в особенности в странах с переходной экономикой.</w:t>
      </w:r>
    </w:p>
    <w:p>
      <w:pPr>
        <w:pStyle w:val="Normal"/>
        <w:rPr/>
      </w:pPr>
      <w:r>
        <w:rPr/>
        <w:t>3.</w:t>
        <w:tab/>
        <w:t xml:space="preserve">Эта деятельность в основном осуществляется пятью вспомогательными органами Комитета.  Вместе с тем общая популяризация работы Комитета, содействие развитию торговли и практическая реализация намеченных планов осуществляются под непосредственным руководством Комите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ажные результаты деятельности в 2003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 xml:space="preserve">Деятельность по практической реализации намеченных планов подробно освещается в документе </w:t>
      </w:r>
      <w:r>
        <w:rPr>
          <w:lang w:val="en-US"/>
        </w:rPr>
        <w:t>TRADE</w:t>
      </w:r>
      <w:r>
        <w:rPr/>
        <w:t xml:space="preserve">/2004/19.  Поэтому в настоящем документе приводится информация о наиболее важных результатах в области содействия развитию торговли и общей популяризации работы Комитета:  о дальнейшем развитии Сети центров тиражирования, Справочнике по торговле и выпуске КД-ПЗУ, на котором собраны данные об итогах деятельности Комитета, в частности о его нормах и стандартах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ть центров тиражир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 xml:space="preserve">Задачей программы центров тиражирования является совершенствование распространения информации о деятельности ЕЭК ООН в области развития торговли, промышленности и предпринимательства среди потенциальных пользователей в частном и государственном секторах в целях содействия внедрению практики и методов, используемых государствами-членами, в особенности странами с переходной экономикой, для упрощения, расширения и диверсификации торговли и инвестиций и развития промышленности и предприниматель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Для выполнения этой задачи ЕЭК ООН сотрудничает с государственными и частными организациями местного, регионального и национального уровней, отвечающими за создание благоприятного климата для развития торговли, промышленности и предпринимательства, а также с соответствующими представителями гражданского общества, в частности с неправительственными организациями (НПО) и частным сектором.  Эти организации ("центры тиражирования ЕЭК ООН") регулярно получают информацию о деятельности Комитета ЕЭК ООН по развитию торговли, промышленности и предпринимательства, и предполагается, что они популяризируют, распространяют и переводят публикации, рекомендации, нормы, руководящие принципы, документы и другие источники информации на местные и государственные язы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 начала осуществления программы в апреле 2001 года участниками сети стали 59 организаций из 27 стран с переходной экономикой.  В первые годы реализации программы (2001-2002 годы) ЕЭК ООН стремилась заложить первоначальную основу сотрудничества с национальными частными и государственными организациями ("круг ведения центров тиражирования") и определить первые контактные пункты программы.  Отбор различных организаций, ассоциаций и учреждений в странах с переходной экономикой в целях создания сети производился с учетом их способности охватывать потенциальных пользователей документации ЕЭК ООН.  Задача заключалась в создании как минимум одного контактного пункта в каждой стране с переходной экономикой, являющейся членом ЕЭК ООН.  В случае некоторых стран цель заключалась в том, чтобы иметь как минимум один контактный пункт в каждом крупном городе и, при необходимости, в каждом регионе (например, в областях Российской Федерации и Украины).  За этот период ЕЭК ООН разработала также практические инструменты, необходимые для поддержания такого сотрудничества, например многоязычный вебсайт и список адресов электронной почты для распространения информ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.</w:t>
        <w:tab/>
        <w:t>Первый этап распространения информации показал, что частный и государственный сектора в странах с переходной экономикой проявляют интерес главным образом к публикациям и документам, касающимся политики и тенденций в области торговли, упрощения процедур торговли, инвестиций, малых и средних предприятий, производства лесоматериалов и продукции лесной промышленности.  Описание центрами тиражирования различных пользователей свидетельствует о том, что получателями публикаций и документов Организации Объединенных Наций, с которыми регулярно вступают в контакт организации сети, являются главным образом малые и средние предприятия, муниципальные предприятия, региональные ассоциации производителей, торгово-промышленные палаты, учреждения, занимающиеся вопросами регионального развития, ассоциации руководителей предприятий, библиотеки, университеты, органы, занимающиеся вопросами стандартизации, и государственные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2003 году помимо поддержания регулярных связей с центрами тиражирования и информирования их о различных мероприятиях, проектах и публикациях ЕЭК ООН координатор центров тиражирования уделял повышенное внимание следующим аспектам, имеющим важнейшее значение для обеспечения эффективности программ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лаживанию более тесных связей с действующими центрами тиражирования и получению более ясного представления о типах и форме информации, в которой нуждаются страны с переходной экономик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ключению в сеть новых организаций из ранее не охваченных регионов и организаций, занимающихся вопросами, которые относятся к сфере компетенции ЕЭК ООН (сельское хозяйство, женские организации и т.д.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сширению возможностей программы в деле охвата конечных пользователей результатов деятельности ЕЭК ООН в регионе СНГ посредством предоставления на русском языке всех документов программы (перечней имеющихся документов, расписаний совещаний ЕЭК ООН), а также краткой информации на русском языке об основных публикациях и мероприятиях ЕЭК ООН, которые выходят и освещаются только на английском язык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10.</w:t>
        <w:tab/>
        <w:t>Программа содействует также осуществлению других программ и проектов ЕЭК ООН, например ее деятельности в области предпринимательства среди женщин и проекта "Расширенная Европа", посредством оказания им помощи в формировании их собственных региональных сетей и нахождении соответствующих участников для проводимых в Женеве мероприятий из стран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Одним из заметных событий в процессе реализации в 2003 году программы центров тиражирования стала поездка координатора центров тиражирования в три страны-участницы (Россию, Казахстан и Кыргызстан) в ноябре 2003 года.  В рамках этой поездки координатор установил контакты с организациями, которые могут оказывать содействие программе в распространении информации среди организаций женщин-предпринимателей, малых и средних предприятий и предприятий сельского хозяйства во всех трех странах, где он побывал.  Координатор посетил также действующие центры тиражирования в Москве, Алма-Ате и Бишкеке и обсудил ход осуществления программы и новые перспективы сотрудничества.  Наконец, во взаимодействии с центрами тиражирования координатор провел семинары в Москве, Алма-Ате и Бишкеке, на которых сообщил о деятельности и проектах ЕЭК ООН, осуществляемых в последнее время, и программе центров тиражирования.  Эти семинары предоставили прекрасную возможность для оценки программы, получения непосредственных откликов от организаций частного и государственного секторов, а также для обсуждения предложений и рекомендаций в отношении сотрудничества с рядом региональных и международных организаций и органов (с региональными проектами в области торговли, делегациями ЕС в Казахстане, Международным торговым центром, секретариатом СНГ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Как показывает опыт, накопленный к настоящему времени, для обеспечения успешной реализации программы центров тиражирования необходимо наладить тесное сотрудничество и консультации с правительствами стран при условии, что соответствующие государственные органы располагают достаточными ресурсами и возможностями для передачи информации заинтересованным сторонам в их регионе.  Секретариат ЕЭК ООН в настоящее время стремится к популяризации программы центров тиражирования и расширению информированности о ней в целях налаживания такого сотрудничества.  В 2004 году планируется направить письменные сообщения и информационные материалы о программе дипломатическим представительствам в Женеве и соответствующим министерствам государств - членов ЕЭК 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равочник по торгов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Одной из самых последних инициатив КРТПП по преодолению нынешнего дефицита информации и стимулированию торговли и инвестиций в странах региона является разработка справочника для малых и средних предприятий, которые хотели бы получать информацию по институциональным вопросам в целях расширения своей экспортной или инвестиционной деятельности (Справочник по торговле ЕЭК О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более конкретном плане в этом Справочнике по каждой из 55 стран - членов ЕЭК ООН приводятся списки организаций, работающих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информация для инвесторов и предприятий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правительственные организации и другие вспомогательные учреждени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упрощение процедур торговл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корпоративное управление (включая регулирующие органы)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финансирование торговли и предпринимательства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торговые палаты и деловые ассоциаци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>отраслевые ассоциации предприяти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5.</w:t>
        <w:tab/>
        <w:t>Справочник предназначен для оказания помощи предприятиям и инвесторам в нахождении организаций и информации, которые им необходимы для торговли или инвестирования средств в регионе ЕЭК ООН, и должен быть особенно полезен для малых и средних предприятий, особенно в странах с переходной экономикой.  Благодаря бесплатной публикации такой информации в Справочнике повышается уровень прозрачности норм и торговых требований на национальном и международном уровнях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6.</w:t>
        <w:tab/>
        <w:t>В марте 2003 года на вебсайте ЕЭК ООН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ps</w:t>
      </w:r>
      <w:r>
        <w:rPr/>
        <w:t>/</w:t>
      </w:r>
      <w:r>
        <w:rPr>
          <w:lang w:val="en-US"/>
        </w:rPr>
        <w:t>tradedir</w:t>
      </w:r>
      <w:r>
        <w:rPr/>
        <w:t xml:space="preserve">/ </w:t>
      </w:r>
      <w:r>
        <w:rPr>
          <w:lang w:val="en-US"/>
        </w:rPr>
        <w:t>trddir</w:t>
      </w:r>
      <w:r>
        <w:rPr/>
        <w:t>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</w:t>
      </w:r>
      <w:r>
        <w:rPr/>
        <w:t>) был опубликован первый выпуск справочника по торговле, составленный на основе информации, которая была предоставлена государствами - членами ЕЭК ООН и внешними организациями.  Весной 2004 года справочник будет обновлен, и в этот период секретариат ЕЭК ООН обратится к государствам - членам ЕЭК ООН с письменной просьбой представить их замечания и обновить приводимую в Справочнике информацию по их странам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КД-ПЗУ "Нормы, стандарты и практика международных деловых операций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7.</w:t>
        <w:tab/>
        <w:t>В 2002 году Комитет по развитию торговли, промышленности и предпринимательства выпустил КД-ПЗУ "Наилучшая практика международных деловых операций, обобщенная Комитетом по развитию торговли, промышленности и предпринимательства".  Этот КД-ПЗУ был призван послужить информативным справочным пособием для широкого круга представителей частного и государственного секторов, которые проявляют особый интерес к вопросам, касающимся торговли, методов упрощения процедур торговли и развития промышленности или предпринимательств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8.</w:t>
        <w:tab/>
        <w:t>КД-ПЗУ содержит обзор мероприятий, рекомендаций в отношении передовой практики, норм и стандартов, составленный Комитетом ЕЭК ООН по развитию торговли, промышленности и предпринимательства по следующим областя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действие развитию и финансирование торговли;</w:t>
      </w:r>
    </w:p>
    <w:p>
      <w:pPr>
        <w:pStyle w:val="Normal"/>
        <w:numPr>
          <w:ilvl w:val="0"/>
          <w:numId w:val="3"/>
        </w:numPr>
        <w:rPr/>
      </w:pPr>
      <w:r>
        <w:rPr/>
        <w:t>рекомендации в отношении упрощения процедур торговли и вспомогательные документы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промышленности и предпринимательства;</w:t>
      </w:r>
    </w:p>
    <w:p>
      <w:pPr>
        <w:pStyle w:val="Normal"/>
        <w:numPr>
          <w:ilvl w:val="0"/>
          <w:numId w:val="3"/>
        </w:numPr>
        <w:rPr/>
      </w:pPr>
      <w:r>
        <w:rPr/>
        <w:t>международная юридическая и коммерческая практика;</w:t>
      </w:r>
    </w:p>
    <w:p>
      <w:pPr>
        <w:pStyle w:val="Normal"/>
        <w:numPr>
          <w:ilvl w:val="0"/>
          <w:numId w:val="3"/>
        </w:numPr>
        <w:rPr/>
      </w:pPr>
      <w:r>
        <w:rPr/>
        <w:t>арбитраж;</w:t>
      </w:r>
    </w:p>
    <w:p>
      <w:pPr>
        <w:pStyle w:val="Normal"/>
        <w:numPr>
          <w:ilvl w:val="0"/>
          <w:numId w:val="3"/>
        </w:numPr>
        <w:rPr/>
      </w:pPr>
      <w:r>
        <w:rPr/>
        <w:t>политика в области технического согласования и стандартизации;</w:t>
      </w:r>
    </w:p>
    <w:p>
      <w:pPr>
        <w:pStyle w:val="Normal"/>
        <w:numPr>
          <w:ilvl w:val="0"/>
          <w:numId w:val="3"/>
        </w:numPr>
        <w:rPr/>
      </w:pPr>
      <w:r>
        <w:rPr/>
        <w:t>стандарты в сельскохозяйственном сектор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9.</w:t>
        <w:tab/>
        <w:t>Предполагается, что весной 2004 года будет выпущено второе издание КД-ПЗУ ("Нормы, стандарты и практика международных деловых операций"), подготовленное секретариатом в 2003 году.  Помимо обновления информации о деятельности КРТПП за период с 2002 года в новый выпуск включен ряд новшеств, имеющих важнейшее значение для того, чтобы сделать его максимально полезным для целевой аудитории, особенно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более конкретном плане при выпуске нового КД-ПЗУ будет предусмотрено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многоязычная поддержка более высокого качества, а именно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9"/>
        <w:rPr/>
      </w:pPr>
      <w:r>
        <w:rPr/>
        <w:t>тексты во всех окнах предварительного просмотра и меню составлены на английском, русском и французском языка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9"/>
        <w:rPr/>
      </w:pPr>
      <w:r>
        <w:rPr/>
        <w:t>современная система поиска документов, функционирующая на всех трех языка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большее число документов на русском язык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927" w:hanging="360"/>
        <w:rPr/>
      </w:pPr>
      <w:r>
        <w:rPr/>
        <w:t>более удобные для пользователя интерфейс и представление материалов и документов КРТПП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Существенные отступления от первоначальных планов на бюджетный период 2002-2003 годов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  <w:t>В течение 2003 года ЕЭК ООН осуществила ряд мероприятий под эгидой Комитета, которые не были предусмотрены в бюджете на 2002-2003 годы (подготовленном в 2000 году).  Они были связаны со следующ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Всемирной встречей на высшем уровне по вопросам информационного об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разработкой проекта Организации Объединенных Наций в области документов для электронной торговли (UNeDoc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деятельностью по наращиванию потенциала в области упрощения процедур торговли и электронных коммерческих операций в Средиземноморь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семинарами и рабочими совещаниями по вопросам расширяющейся Европы и торговли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Ниже освещаются наиболее важных из этих мероприят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</w:r>
      <w:r>
        <w:rPr>
          <w:u w:val="single"/>
        </w:rPr>
        <w:t>Содействие в организации женевского этапа Всемирной встречи на высшем уровне по вопросам информационного обще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2003 году ЕЭК ООН внесла существенный вклад в подготовку и проведение первого (женевского) этапа Всемирной встречи на высшем уровне по вопросам информационного общества.  Она организовала брифинги для представительств и представителей стран, приняла активное участие в работе Организационного комитета высокого уровня и Целевой группы ООН по ИКТ, координировала деятельность всех пяти региональных комиссий ООН и тесно сотрудничала с Исполнительным секретариатом Всемирной встречи на высшем уровне по вопросам информационного общества (ВВИО) в организации в Женеве параллельных мероприятий в рамках посвященной ВВИО недели в декабре 2003 года.  С более подробной информацией о мероприятиях, осуществленных в этом контексте, можно ознакомиться в документе TRADE/2004/21, посвященном межсектор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</w:r>
      <w:r>
        <w:rPr>
          <w:u w:val="single"/>
        </w:rPr>
        <w:t>Разработка проекта UNeDoc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4.</w:t>
        <w:tab/>
        <w:t>В течение 2003 года ЕЭК ООН продолжала работу над проектом UNeDocs, которая была направлена на разработку основ автоматизированной обработки документации, подтверждения подлинности и согласования связанных с документооборотом процедур.  На Международном форуме ЕЭК ООН по упрощению процедур торговли, состоявшемся в 2003 году, участники проекта продемонстрировали ведущим поставщикам программного обеспечения варианты документа UNeDocs.  ЕЭК ООН сотрудничала также со Всемирным почтовым союзом в реализации проекта электронной почтовой марки (ЭПМ), с тем чтобы показать возможность и целесообразность использования штампов ЭПМ в торговых документах UNeDocs.  И наконец, в рамках проекта была разработана вебслужба для автоматизированного подтверждения подлинности торговых документов UNeDocs и штампов ЭПМ с помощью вебсерверов.  Принципы ее работы были продемонстрированы участникам ВВИО.  С более подробной информацией о мероприятиях, осуществленных в этом контексте, можно ознакомиться в документе TRADE/2004/19, посвященном наращиванию потенциала и техническому сотрудничеств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u w:val="single"/>
        </w:rPr>
        <w:t>Деятельность по наращиванию потенциала в области упрощения процедур торговли и электронных коммерческих операций в Средиземноморь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5.</w:t>
        <w:tab/>
        <w:t>В 2003 году ЕЭК ООН в рамках содействия реализации финансируемого по линии Счета развития ООН проекта наращивания потенциала в области упрощения процедур торговли и электронных коммерческих операций в Средиземноморье (e-Med business) осуществляла следующие мероприят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рганизовала в Женеве, на Мальте, в Алжире, Анкаре и Софии пять семинаров рабочих совещаний по вопросам упрощения процедур торговли, электронных коммерческих операций, по проекту e-Med business и управлению цепью поставок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зрабатывала для проекта e-Med business на базе Интернета информационные и учебные материалы по вопросам упрощения процедур торговли в виде КД</w:t>
        <w:noBreakHyphen/>
        <w:t>ПЗ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С более подробной информацией о мероприятиях, осуществленных в этом контексте, можно ознакомиться в документе TRADE/2004/19, посвященном наращиванию потенциала и техническому сотрудничеству.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</w:r>
      <w:r>
        <w:rPr>
          <w:u w:val="single"/>
        </w:rPr>
        <w:t>Семинары и рабочие совещания по вопросам упрощения процедур торговли, электронных коммерческих операций и ИКТ в целях развит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7.</w:t>
        <w:tab/>
        <w:t>В течение 2003 года ЕЭК ООН организовала ряд международных мероприятий по вопросам расширяющейся Европы и торговли и безопасности (или оказывала содействие в их организации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чее совещание "Расширение ЕС:  сближение норм регулирования в неприсоединяющихся странах", Афины, Греция, ноябрь 2003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чее совещание "Торговля, деловые операции и инвестиции в расширяющейся Европе", Женева, апрель 2003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ва семинара "Упрощение процедур торговли в условиях безопасности", Женева, март и ноябрь 2003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8.</w:t>
        <w:tab/>
        <w:t>С более подробной информацией о вышеперечисленных мероприятиях можно ознакомиться в документе TRADE/2004/19, посвященном наращиванию потенциала и техническому сотрудни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4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4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30"/>
        </w:tabs>
        <w:ind w:left="630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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21:00Z</dcterms:created>
  <dc:creator>Людмила ЦЕПЕЛЕВА</dc:creator>
  <dc:description/>
  <dc:language>en-US</dc:language>
  <cp:lastModifiedBy>Людмила ЦЕПЕЛЕВА</cp:lastModifiedBy>
  <cp:lastPrinted>2004-03-30T10:21:00Z</cp:lastPrinted>
  <dcterms:modified xsi:type="dcterms:W3CDTF">2004-03-30T08:22:00Z</dcterms:modified>
  <cp:revision>3</cp:revision>
  <dc:subject>ДРАЧОВ</dc:subject>
  <dc:title>0430453</dc:title>
</cp:coreProperties>
</file>