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1466414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14664146"/>
      <w:bookmarkStart w:id="1" w:name="__Fieldmark__0_271466414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5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10404   01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5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10404   01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67173034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146641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714664146"/>
            <w:bookmarkStart w:id="4" w:name="__Fieldmark__1_271466414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146641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714664146"/>
            <w:bookmarkStart w:id="6" w:name="__Fieldmark__2_271466414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МИТЕТ ПО РАЗВИТИЮ ТОРГОВЛИ, ПРОМЫШЛЕННОС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ПРЕДПРИНИМАТЕЛЬ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ьмая сессия, 11, 13 и 14 мая 200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ункт 5.2 предварительной повестки д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РАБОТА ПО МЕЖДУНАРОДНОЙ КОММЕРЧЕСКОЙ 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ЮРИДИЧЕСКОЙ ПРАКТИКЕ</w:t>
      </w:r>
      <w:r>
        <w:rPr>
          <w:rStyle w:val="FootnoteCharacters"/>
          <w:rStyle w:val="FootnoteAnchor"/>
          <w:b w:val="false"/>
          <w:bCs/>
        </w:rPr>
        <w:footnoteReference w:id="2"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0"/>
              <w:spacing w:lineRule="auto" w:line="264" w:before="40" w:after="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В настоящем документе отражены наиболее значительные успехи Рабочей группы по международной юридической и коммерческой практике (РГ.5) в течение 2003 года, а также содержится обзор мероприятий, предусмотренных на период 2004</w:t>
              <w:noBreakHyphen/>
              <w:t>2007 годов.  Настоящий документ является дополнением к докладу Рабочей группы (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5/2003/9), который будет представлен Комитету для </w:t>
            </w:r>
            <w:r>
              <w:rPr>
                <w:b/>
                <w:bCs/>
              </w:rPr>
              <w:t>утвержд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 xml:space="preserve">С дополнительной информацией о Рабочей группе можно ознакомиться на вебсайте по следующему адресу:  </w:t>
            </w: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nece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trade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stdpol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чая группа занимает важное место в деятельности в области юридической и коммерческой практики в контексте роли ЕЭК ООН в международной торговле (содействие и укрепление интеграции государств - членов ЕЭК ООН, в частности стран переходного периода, в европейскую и глобальную экономику и предупреждение создания новых барьеров в торговле в рамках региона).  Ее главная задача состоит в содействии реформированию и укреплению новой правовой, институциональной и регламентационной базы в странах с переходной и формирующейся рыночной экономикой.  Эта работа также представляет значительный интерес для стран с развитой рыночной экономикой.  В этом отношении деятельность Рабочей группы состоит в разработке руководящих принципов, касающихся наилучшей практики, и осуществлении программ технической помощи, использовании внебюджетной поддержки, а также привлечении частного сектора, с тем чтобы помочь странам в выполнении указанных руководящих принцип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умная юридическая и коммерческая практика и эффективная институциональная база служат стимулирующим фактором для инвесторов и таким образом выступают ключевым элементом успешной реструктуризации и экономической конкурентоспособности.  Приведем несколько примеров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без эффективного управления со стороны государственных органов невозможно мобилизовать частные финансовые средства для модернизации инфраструктуры, автомобильных и железных дорог, электростанций и телекоммуникац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без гарантированных имущественных прав и динамичного рынка жилья рабочая сила не имеет стимулов к мобильности, что служит тормозом для реструктуризации экономик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без эффективно действующей судебной системы, обеспечивающей исполнение договоров, многие сферы деятельности становятся для предпринимателей чрезмерно рискованным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без эффективных институтов корпоративного управления, контролирующих деятельность менеджеров, фирмы бесхозяйственно растрачивают средства акционеров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spacing w:lineRule="auto" w:line="280"/>
        <w:rPr/>
      </w:pPr>
      <w:r>
        <w:rPr/>
        <w:tab/>
        <w:t xml:space="preserve">В следующем десятилетии деятельность в экономической области будет в основном ориентирована на повышение эффективности исполнения законодательства, улучшение конкурентоспособности учреждений и используемой практики, а также расширение доступа к учреждениям и правовым услугам для простых граждан.  В решении этих вопросов РГ.5 отводится важное место.  Следовательно, задача Рабочей группы 5 состоит в создании эффективных институтов для успешного функционирования рыночной экономики и сокращения нищеты.  У Рабочей группы имеется ряд программ, которые осуществляются через ее подгруппы - Альянс в поддержку партнерства между государственным и частным секторами (ПГЧС) ЕЭК ООН, Консультативную группу по правам интеллектуальной собственности и Консультативную группу по недвижимости, деятельность которых финансируется из внебюджетных источников.  </w:t>
      </w:r>
    </w:p>
    <w:p>
      <w:pPr>
        <w:pStyle w:val="Normal"/>
        <w:spacing w:lineRule="auto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0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Обеспечение соблюдения прав интеллектуальной собственности (ПИС) и совершенствование институциональной базы в этой области на основе политического диалога с правительствами и программ подготовки и наращивания потенциала для судей, сотрудников таможенных органов и полиции;  эти программы также направлены на повышение доступности ПИС для МСП.</w:t>
      </w:r>
    </w:p>
    <w:p>
      <w:pPr>
        <w:pStyle w:val="Normal"/>
        <w:spacing w:lineRule="auto" w:line="28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0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Содействие налаживанию партнерских связей между государственным и частным секторами (ПГЧС) в области развития инфраструктуры, которые помогают правительствам в разработке эффективной и устойчивой политики в области ПГЧС, создании национальных групп поддержки ПГЧС, обеспечении эффективного управления и транспарентности, создании прочной правовой и регуляционной базы и обеспечении доступа к новым финансовым инструментам для финансируемых частным сектором проектов в сферах транспорта, энергетики, телекоммуникаций и муниципальной инфраструктуры.</w:t>
      </w:r>
    </w:p>
    <w:p>
      <w:pPr>
        <w:pStyle w:val="Normal"/>
        <w:spacing w:lineRule="auto" w:line="28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0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Развитие жизнеспособных рынков в области имущественных прав и недвижимости в странах Центральной и Восточной Европы и СНГ, с тем чтобы реализовать преимущества и ценность этих институтов в интересах экономического развития и сокращения нищеты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Успехи в 2003 году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ab/>
        <w:t xml:space="preserve">За период после последней сессии КРТПП РГ.5 добилась следующих успехов: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rFonts w:eastAsia="Symbol" w:cs="Symbol" w:ascii="Symbol" w:hAnsi="Symbol"/>
        </w:rPr>
        <w:t></w:t>
      </w:r>
      <w:r>
        <w:rPr/>
        <w:tab/>
        <w:t>Был определен ряд путей предупреждения коррупции при распределении контрактов в сфере ПГЧС, в связи с чем правительства участвующих стран и частный сектор взяли на себя обязательство по содействию надлежащему управлению в руководящих принципах ЕЭК ООН по надлежащему управлению в рамках ПГЧС, подготовка которых будет завершена в 2004</w:t>
        <w:noBreakHyphen/>
        <w:t>2005 годах.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На втором Форуме "Земля для развития" (Рим, Италия, 30</w:t>
        <w:noBreakHyphen/>
        <w:t>31 октября 2003 года) Консультативной группы по недвижимости был достигнут консенсус между государственными и частными группами и международными организациями в отношении необходимости повышения эффективности использования имущественных прав в интересах борьбы с нищетой и осуществления целей развития, сформулированных в Декларации тысячелет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Было выдвинуто предположение о создании Группы экспертов высокого уровня по имущественным правам бедных слоев населения под председательством Эрнандо де Сото для подготовки набора средств для разработчиков политики в области включения неформальных мероприятий в основное русло экономической деятельности, что будет способствовать увеличению ВВП и личных доходов бедных и маргинализованных слоев насел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Были мобилизованы внебюджетные ресурсы для осуществления вышеуказанных программ Рабочей группы, в частности программы "Земля для развития", Консультативной группы по ПИС, Альянса в поддержку ПГЧС и КГ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должалась работа по предоставлению адресных консультативных услуг и организации семинаров по наращиванию потенциала в области повышения эффективности обеспечения ПИС в рамках Консультативной группы по ПИС РГ.5 в течение 2003 года в ряде стран, в частности в Сербии и Черногории, Кыргызстане и Украин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 xml:space="preserve">Несмотря на широкий диапазон своей деятельности, основное внимание в своей работе РГ.5 уделяет совершенствованию институциональной, юридической и коммерческой практики в интересах повышения экономической конкурентоспособности и борьбы с нищетой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3.</w:t>
        <w:tab/>
        <w:t>Обзор предусмотренных целей и задач в рамках деятельности на период 2004</w:t>
        <w:noBreakHyphen/>
        <w:t>2007 годов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едусматривается, что в течение 2004-2007 годов Рабочая группа будет ориентировать свою деятельность на повышение эффективности исполнения норм и правовых инструментов за счет укрепления институциональной базы и наращивание потенциала и применять в ходе этой работы инновационные формы коммуникации, процедуры и соответствующие критерии.  Деятельность в области наращивания потенциала и проведения реформ будет сосредоточена на следующих областях, где РГ.5 обладает обширным опытом и признанным авторитетом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Обеспечение реализации имущественных прав и их доступность для таких новых партнеров, как МСП, как это предусмотрено программой предстоящей региональной конференции на тему "Использование интеллектуальной собственности в эпоху Интернета", 1-2 апреля 2004 года, Варшава, Польша, а также консультативных совещаний, семинаров и учебных курс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вышение эффективности использования земельных и имущественных прав в интересах борьбы с нищетой и экономического развития в соответствии с планами текущей работы Группы высокого уровня и программой третьего Форума "Земля для развития", который состоится в Риме в ноябре 2004 год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вые методы финансирования для реализации партнерских связей между государственным и частным секторами в интересах развития инфраструктуры в регионе, например в рамках регулярных совещаний Альянса в поддержку ПГЧС (см. ниже), а также программ профессиональной подготовки и наращивания потенциала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В ходе осуществления этих приоритетных видов деятельности РГ.5 будет решать дополнительные задачи в области процедур, критериев и коммуника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1</w:t>
        <w:tab/>
        <w:t>Процедур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Необходимо принять меры с целью повышения информированности государств - членов ЕЭК ООН о деятельности Рабочей группы и ее подгрупп и обеспечения признания Рабочей группы как органа, способного решать вопросы, заботящие правительства государств-член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Необходимо увеличить количество представителей правительств в Рабочей групп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Необходимо оказывать более активную поддержку консультативным подгруппам эксперт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бочей группе следует продолжать оказывать помощь государствам-членам и частному сектору в осуществлении их деятельности и налаживании партнерских связей на основе принципов господства права и рационального управления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конец, Рабочей группе и ее консультативным подгруппам экспертов следует обратить внимание на необходимость сотрудничества с другими рабочими группами и организациями в рамках ООН и развивать совместную деятельность с другими международными учреждениями в регионе ЕЭК ООН, чтобы избежать дублирова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2</w:t>
        <w:tab/>
        <w:t>Установление целе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Рабочей группе необходимо определить цели и конкретные результаты ее работы.  К примеру, программа Альянса в поддержку ПГЧС направлена на создание потенциала, который позволил бы правительствам подготавливать финансируемые из частных источников проекты и создать соответствующую нормативно-правовую и регуляционную базу, обеспечивающую благоприятные условия для ПГЧС.  На сегодняшний день в Альянс в поддержку ПГЧС вступили 24 страны.  В настоящее время сопредседателями Альянса являются Ирландия и Франция.  На его совещаниях рассматриваются конкретные проекты и изучается накопленный опыт и пути его использования в интересах устойчивого развития.  К примеру, третье совещание Альянса в поддержку ПГЧС, которое состоится в Барселоне (Испания) по приглашению мэра этого города, будет посвящено роли ПГЧС в секторе муниципальных услуг в интересах устойчивого развития и будет проводиться в рамках второго Всемирного форума городов Хабитат ООН (Барселона, Испания, 15-16 сентября 2004 года).  К работе Альянса в поддержку ПГЧС также проявляют большой интерес такие государства - члены, как Латвия и Румыния, которые хотели бы создать в своих странах собственные группы поддержки ПГЧС.  Альянс также оказывает помощь осуществляемой ЕС программе ТЕС в области стратегий мобилизации частных финансовых средств в интересах развития транспортной и энергетической инфраструктур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ях усиления ориентации своей деятельности на конечный результат РГ.5 планирует использовать систему установления целей и оценки достигнутых успехов на основе ряда показателей в правовой, финансовой и институциональной областях, которые помогут правительствам создать наиболее оптимальные условия для поощрения ПГЧС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3</w:t>
        <w:tab/>
        <w:t>Коммуник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Как и до сих пор, работа РГ.5 будет и впредь осуществляться на основе принципа открытости, при этом более активно будет использоваться вебсайт для пропаганды осуществляемой деятельности и ее результатов, а также для информирования заинтересованных сторон о нормах и стандартах, принятых РГ.5.  К примеру, предлагается разработать совместный с ЕС вебсайт по проектам и политике в области ПГЧС как средство информирования и обмена опытом между правительствами в области успешной реализации стратегий в поддержку ПГЧС.  РГ.5 намерена использовать новые технологии в целях освоения более затратоэффективных способов коммуникации, как, например, видеоконференции и т.д.  Будут приняты меры по обеспечению широкого распространения всех материалов, представляемых в рамках деятельности РГ.5 в вышеуказанных област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Решения, которые следует принять КРТ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егодняшний день РГ.5 обслуживается одним старшим сотрудником категории специалистов и одним сотрудником (на неполной ставке) категории общего обслуживания.  К КРТПП обращается просьба рассмотреть вопрос о важности ПГЧС в программе работы РГ.5 в целях изучения возможных способов мобилизации и более эффективного использования ресурсов в интересах данной программы.  Например, Комитет, возможно, пожелает рассмотреть некоторые потенциальные взаимовыгодные связи между Альянсом в поддержку ПГЧС и другими органами ЕЭК ООН, с тем чтобы Альянс в поддержку ПГЧС мог более эффективно реагировать на растущую востребованность его опыта и специальных зна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</w:t>
      </w:r>
    </w:p>
    <w:sectPr>
      <w:headerReference w:type="even" r:id="rId4"/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стоящий документ был представлен после истечения срока представления официальной документации Отделом реструктуризации промышленности, энергетики и развития предпринимательства в связи с ресурсными ограничениям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4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28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18:00Z</dcterms:created>
  <dc:creator>Аргунова</dc:creator>
  <dc:description/>
  <dc:language>en-US</dc:language>
  <cp:lastModifiedBy>Аргунова</cp:lastModifiedBy>
  <cp:lastPrinted>2004-04-01T16:18:00Z</cp:lastPrinted>
  <dcterms:modified xsi:type="dcterms:W3CDTF">2004-04-01T14:18:00Z</dcterms:modified>
  <cp:revision>3</cp:revision>
  <dc:subject>Kisselev</dc:subject>
  <dc:title>0430563.doc</dc:title>
</cp:coreProperties>
</file>