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5467539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54675393"/>
      <w:bookmarkStart w:id="1" w:name="__Fieldmark__0_295467539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10285</wp:posOffset>
                </wp:positionH>
                <wp:positionV relativeFrom="paragraph">
                  <wp:posOffset>94545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304    26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4.45pt;mso-position-vertical-relative:text;margin-left:7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304    26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4400014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546753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954675393"/>
            <w:bookmarkStart w:id="4" w:name="__Fieldmark__1_295467539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4/Add.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546753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954675393"/>
            <w:bookmarkStart w:id="6" w:name="__Fieldmark__2_295467539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 xml:space="preserve">И ПРЕДПРИНИМАТЕЛЬСТВА </w:t>
      </w:r>
    </w:p>
    <w:p>
      <w:pPr>
        <w:pStyle w:val="Normal"/>
        <w:spacing w:lineRule="auto" w:line="240"/>
        <w:rPr/>
      </w:pPr>
      <w:r>
        <w:rPr/>
        <w:t>Восьмая сессия, 10, 13 и 14 мая 2004 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ОЕКТ ПРОГРАММЫ РАБОТЫ, 2004-2007 ГОД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ДПРОГРАММА РЕСТРУКТУРИЗАЦИИ ПРОМЫШЛЕННОСТ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 РАЗВИТИЯ ПРЕДПРИНИМАТЕЛЬСТВ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Элементы работ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УТВЕРЖДЕНИЯ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1"/>
              </w:rPr>
              <w:tab/>
              <w:t xml:space="preserve">Бюро Комитета представляет настоящий проект программы работы на 2004-2007 годы Комитету для утверждения.  Проект программы состоит из трех частей.  В первой части (документ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 xml:space="preserve">/2004/4) устанавливаются вводные положения к программе работы и стратегические направления деятельности по двум подпрограммам, относящимся к ведению Комитета, а именно по подпрограмме развития торговли и по подпрограмме реструктуризации промышленности и развития предпринимательства.  Вторая часть содержится в настоящем документе и документе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/2004/4/</w:t>
            </w:r>
            <w:r>
              <w:rPr>
                <w:sz w:val="21"/>
                <w:lang w:val="en-US"/>
              </w:rPr>
              <w:t>Add</w:t>
            </w:r>
            <w:r>
              <w:rPr>
                <w:sz w:val="21"/>
              </w:rPr>
              <w:t xml:space="preserve">.1, в которых подробно описываются конкретно предусмотренные мероприятия.  Третья часть, содержащая сводные таблицы, в которых перечисляются эти конкретные мероприятия, содержится в документах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/2004/4/</w:t>
            </w:r>
            <w:r>
              <w:rPr>
                <w:sz w:val="21"/>
                <w:lang w:val="en-US"/>
              </w:rPr>
              <w:t>Add</w:t>
            </w:r>
            <w:r>
              <w:rPr>
                <w:sz w:val="21"/>
              </w:rPr>
              <w:t xml:space="preserve">.2 и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/2004/4/</w:t>
            </w:r>
            <w:r>
              <w:rPr>
                <w:sz w:val="21"/>
                <w:lang w:val="en-US"/>
              </w:rPr>
              <w:t>Add</w:t>
            </w:r>
            <w:r>
              <w:rPr>
                <w:sz w:val="21"/>
              </w:rPr>
              <w:t>.4.</w:t>
            </w:r>
          </w:p>
          <w:p>
            <w:pPr>
              <w:pStyle w:val="Normal"/>
              <w:spacing w:lineRule="auto" w:line="216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1"/>
              </w:rPr>
              <w:tab/>
              <w:t xml:space="preserve">Бюро просит, чтобы  1)  программа работы по Подпрограмме реструктуризации промышленности и развития предпринимательства (куда включается деятельность Рабочей группы по международной юридической и коммерческой практике (РГ.5) и Рабочей группы по развитию промышленности и предпринимательства (РГ.8)) была </w:t>
            </w:r>
            <w:r>
              <w:rPr>
                <w:b/>
                <w:bCs/>
                <w:sz w:val="21"/>
              </w:rPr>
              <w:t>утверждена</w:t>
            </w:r>
            <w:r>
              <w:rPr>
                <w:sz w:val="21"/>
              </w:rPr>
              <w:t xml:space="preserve"> на период до сессии Комитета 2005 года и 2)  для выработки последовательной и целенаправленной подпрограммы по реструктуризации промышленности и развитию предпринимательства обе Рабочие группы в предстоящий год вместе с секретариатом провели обзор остальной части программы работы, с тем чтобы сделать ее более целенаправленной.  Бюро отметило, что 3)  хорошими ориентирами в этом отношении могут послужить решения и тематика последней ежегодной сессии РГ.8.</w:t>
            </w:r>
          </w:p>
          <w:p>
            <w:pPr>
              <w:pStyle w:val="Normal"/>
              <w:spacing w:lineRule="auto" w:line="216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1"/>
              </w:rPr>
              <w:tab/>
              <w:t xml:space="preserve">С информацией о работе, проводимой под руководством Комитета, можно ознакомиться на его вебсайте:  </w:t>
            </w:r>
            <w:r>
              <w:rPr>
                <w:sz w:val="21"/>
                <w:lang w:val="en-US"/>
              </w:rPr>
              <w:t>http</w:t>
            </w:r>
            <w:r>
              <w:rPr>
                <w:sz w:val="21"/>
              </w:rPr>
              <w:t>://</w:t>
            </w:r>
            <w:r>
              <w:rPr>
                <w:sz w:val="21"/>
                <w:lang w:val="en-US"/>
              </w:rPr>
              <w:t>www</w:t>
            </w:r>
            <w:r>
              <w:rPr>
                <w:sz w:val="21"/>
              </w:rPr>
              <w:t>.</w:t>
            </w:r>
            <w:r>
              <w:rPr>
                <w:sz w:val="21"/>
                <w:lang w:val="en-US"/>
              </w:rPr>
              <w:t>unece</w:t>
            </w:r>
            <w:r>
              <w:rPr>
                <w:sz w:val="21"/>
              </w:rPr>
              <w:t>.</w:t>
            </w:r>
            <w:r>
              <w:rPr>
                <w:sz w:val="21"/>
                <w:lang w:val="en-US"/>
              </w:rPr>
              <w:t>org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spacing w:lineRule="auto" w:line="216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0" w:after="40"/>
              <w:rPr/>
            </w:pPr>
            <w:r>
              <w:rPr>
                <w:sz w:val="21"/>
              </w:rPr>
              <w:tab/>
              <w:t xml:space="preserve">Предыдущий документ по данной теме:  </w:t>
            </w:r>
            <w:r>
              <w:rPr>
                <w:sz w:val="21"/>
                <w:lang w:val="en-US"/>
              </w:rPr>
              <w:t>TRADE</w:t>
            </w:r>
            <w:r>
              <w:rPr>
                <w:sz w:val="21"/>
              </w:rPr>
              <w:t>/2003/11/</w:t>
            </w:r>
            <w:r>
              <w:rPr>
                <w:sz w:val="21"/>
                <w:lang w:val="en-US"/>
              </w:rPr>
              <w:t>Add</w:t>
            </w:r>
            <w:r>
              <w:rPr>
                <w:sz w:val="21"/>
              </w:rPr>
              <w:t>.1 (Проект программы работы, 2003</w:t>
              <w:noBreakHyphen/>
              <w:t>2005 годы:  элементы работы).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Стр</w:t>
      </w:r>
      <w:r>
        <w:rPr>
          <w:b/>
          <w:bCs/>
        </w:rPr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91" w:leader="dot"/>
          <w:tab w:val="center" w:pos="9122" w:leader="none"/>
        </w:tabs>
        <w:rPr/>
      </w:pPr>
      <w:r>
        <w:rPr/>
        <w:t xml:space="preserve">Введение </w:t>
        <w:tab/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1.1</w:t>
        <w:tab/>
        <w:t>Обеспечение соблюдения и применение коммерческого права посредств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ab/>
        <w:t>эффективного управления и повышения прозрачности работы учреждений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ab/>
        <w:t xml:space="preserve">и поддержки </w:t>
        <w:tab/>
        <w:tab/>
        <w:t>3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>1.2</w:t>
        <w:tab/>
        <w:t xml:space="preserve">Реструктуризация и устойчивое развитие промышленности </w:t>
        <w:tab/>
        <w:tab/>
        <w:t>7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>1.3</w:t>
        <w:tab/>
        <w:t xml:space="preserve">Развитие промышленности </w:t>
        <w:tab/>
        <w:tab/>
        <w:t>10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>1.4</w:t>
        <w:tab/>
        <w:t xml:space="preserve">Создание наукоемкой экономики </w:t>
        <w:tab/>
        <w:tab/>
        <w:t>13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>1.5</w:t>
        <w:tab/>
        <w:t xml:space="preserve">Публикации </w:t>
        <w:tab/>
        <w:tab/>
        <w:t>14</w:t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ВВЕ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рограмма работы Комитета Европейской экономической комиссии Организации Объединенных Наций (ЕЭК ООН) по развитию торговли, промышленности и предпринимательства на 2004-2007 годы состоит из трех частей.  В первой части, содержащейся в документе </w:t>
      </w:r>
      <w:r>
        <w:rPr>
          <w:lang w:val="en-US"/>
        </w:rPr>
        <w:t>TRADE</w:t>
      </w:r>
      <w:r>
        <w:rPr/>
        <w:t xml:space="preserve">/2004/4, устанавливаются вводные положения к программе работы и стратегические направления деятельности по двум подпрограммам, относящимся к ведению Комитета, а именно по подпрограмме развития торговли и по подпрограмме реструктуризации промышленности и развития предпринимательства.  Вторая часть содержится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 (Подпрограмма развития торговли) и в настоящем документе (Подпрограмма реструктуризации промышленности и развития предпринимательства), в которых подробно описываются конкретно предусмотренные мероприятия.  Третья часть, включающая в себя сводные таблицы, в которых перечисляются эти конкретные мероприятия, содержится в документах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2 (Подпрограмма развития торговли)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4 (Подпрограмма реструктуризации промышленности и развития предприниматель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программа по реструктуризации промышленности и развитию предпринимательства призвана оказать правительствам стран </w:t>
        <w:noBreakHyphen/>
        <w:t xml:space="preserve"> членов ЕЭК ООН помощь в создании благоприятных условий, а также в разработке норм, стандартов и эффективных с точки зрения затрат стратегий для реструктуризации промышленности и развития предпринимательства.  В этих рамках она будет также нацелена на рассмотрение, разработку и обновление эффективной политики в области реструктуризации промышленности и развития предпринимательства.  Конкретно в период с 2004 по 2007 год Отдел реструктуризации промышленности, энергетики и развития предпринимательства окажет помощь в создании сети правительственных должностных лиц, групп экспертов и консультативных органов для содействия решению этой задачи.  Эта подпрограмма также предусматривает профессиональную подготовку и обучение работников директивных органов, а также разработку международных базовых показателей для оценки работы по применению стандарт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1.1</w:t>
        <w:tab/>
        <w:t>ОБЕСПЕЧЕНИЕ СОБЛЮДЕНИЯ И ПРИМЕНЕНИЕ КОММЕРЧЕСКОГО ПРАВА ПОСРЕДСТВОМ ЭФФЕКТИВНОГО УПРАВЛЕНИЯ И ПОВЫШЕНИЯ ПРОЗРАЧНОСТИ РАБОТЫ УЧРЕЖДЕНИЙ</w:t>
      </w:r>
      <w:r>
        <w:rPr/>
        <w:t xml:space="preserve"> </w:t>
      </w:r>
      <w:r>
        <w:rPr>
          <w:b/>
          <w:bCs/>
        </w:rPr>
        <w:t>И ПОДДЕРЖК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5 оказывает правительствам стран </w:t>
        <w:noBreakHyphen/>
        <w:t xml:space="preserve"> членов ЕЭК ООН помощь в разработке и поощрении эффективных норм и методов коммерческой и управленческой деятельности, а также в осуществлении их руководящих принципов.  Это требует организации программ, проектов и профессиональной подготовки в соответствующих странах, а также мобилизации средств доноров для оплаты такой помощи и поддержки.  Рабочая группа следит за работой консультативных групп, которые она создала для оказания правительствам помощи в осуществлении их руководящих принципов, касающихся партнерства государственного и частного секторов в целях устойчивого развития;  защите и осуществлении прав интеллектуальной собственности в связи с инвестициями;  и содействии осуществлению программы "Земля для развития" и развитию жизнеспособных рынков собственности.  В состав консультативных групп входят эксперты как государственного, так и частного сектора.  Они оказывают практическую поддержку странам с переходной экономикой и финансируются за счет внебюджетных средств в натуральной форме и в виде финансовых взносов.  Деловое сообщество работает в тесном контакте с этими группами.  Для поощрения более активного сотрудничества с деловым сообществом и оказания помощи в осуществлении руководящих принципов Организации Объединенных Наций (июль 2000 года) по укреплению отношений с деловым сообществом в деле достижения целей Организации Объединенных Наций Рабочая группа оказала помощь в подготовке "Руководящих принципов отношений с деловым сообществом", используя свой опыт в налаживании этих новых видов партнерских отношений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1.1 - Содействие развитию партнерских отношений между государственным и частным секторами в целях устойчивого развит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еобходимость финансирования инфраструктуры и некоторых капиталоемких промышленных секторов в условиях острого дефицита бюджетных средств поставила довольно серьезные проблемы перед правительствами всех стран региона ЕЭК ООН.  Задача совершенствования инфраструктурных услуг во всех странах с переходной экономикой, по</w:t>
        <w:noBreakHyphen/>
        <w:t xml:space="preserve">видимому, является наиболее актуальной.  Важным дополнительным источником средств, которые правительства могут использовать для этой цели, является частное финансирование в форме партнерских связей между государственным и частным секторами (ПГЧС).  Развивать ПГЧС непросто.  Для этого нужны навыки, которые чаще встречаются в частном, а не государственном секторе.  С 1996 года Группа ЕЭК ООН по проектам "строительство - эксплуатация - передача" (СЭП) помогает распространять информацию и углублять понимание как возможностей, так и проблем, связанных с проектами ПГЧС.  Она опубликовала два руководства, платформу по ведению переговоров для правительств, где объясняется, как вести дела с иностранными инвесторами, организовала несколько консультативных поездок с правительствами и приняла участие в профессиональной подготовке гражданских служащих.  Правительства ряда стран создали группы по ПГЧС для руководства проектами и их успешного осуществления.  Эти группы добились такого успеха, что их все чаще рассматривают как необходимое институциональное условие успешного осуществления проектов ПГЧС.  </w:t>
      </w:r>
    </w:p>
    <w:p>
      <w:pPr>
        <w:pStyle w:val="Normal"/>
        <w:rPr/>
      </w:pPr>
      <w:r>
        <w:rPr/>
        <w:tab/>
        <w:t>Для поощрения дальнейшего создания и развития групп ПГЧС в регионе и содействия лучшему пониманию ПГЧС и их целей был создан Альянс в поддержку ПГЧС, объединяющий Группу по проектам СЭП и представителей из групп по ПГЧС.  Альянс поможет достичь цели ПГЧС, которые поставлены в окончательном плане действий Йоханнесбургской встречи на высшем уровне и в которых большое значение придается роли ПГЧС как инструменту устойчивого развития.  Альянс также оказывает поддержку программе создания потенциала и разработки проектов для Пакта стабильности для юго-восточной Европы под эгидой Соглашения об инвести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льянс состоит из трех рабочих групп, специализирующихся на оказании помощи в следующих областях развития ПГЧС:  правовые и нормативные вопросы;  подготовка кадров;  и экономика и фин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 году будет проведено третье ежегодное совещание Альянса в поддержку ПГЧС на тему "Поощрение ПГЧС в секторе городских и муниципальных услуг" (сентябрь 2004 года, Барселона, Испания);  а в 2004/05 году "Региональная конференция по Пакту стабильности:  совершенствование правовой и нормативной основы ПГЧС", которая состоится в юго-восточной Европе при условии наличия финансовых средств.  Аналогичные мероприятия планируются и на 2005-2007 годы.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Целевая аудитория:</w:t>
      </w:r>
      <w:r>
        <w:rPr/>
        <w:tab/>
        <w:tab/>
        <w:t>Правительства, частный сектор, ассоциации работников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Намеченная дата завершения:</w:t>
      </w:r>
      <w:r>
        <w:rPr/>
        <w:tab/>
        <w:t>Постоянно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Ответственное подразделение:</w:t>
      </w:r>
      <w:r>
        <w:rPr/>
        <w:tab/>
        <w:t>РГ.5, Альянс в поддержку ПГЧС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1.2 - Консультативная группа по защите и осуществлению прав интеллектуальной собственности в интересах поощрения инвестиций (Группа ИС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едостаточное обеспечение соблюдения прав интеллектуальной собственности сдерживает экономическое развитие, лишая предпринимателей стимулов для развития новых идей и воплощения их в успешные коммерческие проекты.  Перед группой по интеллектуальной собственности (ИС) стоит двойная задача:  совершенствовать действующие режимы прав интеллектуальной собственности;  и делать права интеллектуальной собственности более доступными для отечественных предприятий и предпринимателей.  Группа решает эту задачу путем проведения консультативных совещаний, профессиональной подготовки сотрудников, занимающихся обеспечением соблюдения прав интеллектуальной собственности;  и обучения работников МСП процедурам и методам, необходимым для придания ценности их интеллектуальной собственности.  Эти программы осуществляются в рамках вспомогательных проектов помощи для каждой страны, которая хочет сотрудничать с Консультативной группой.  В настоящее время осуществляется восемь проектов помощи для следующих стран:  Эстонии, Латвии, Литвы, Российской Федерации, Украины, Польши, Кыргызстана и Сербии и Черногории.  Недавно Группа начала оказывать помощь в обучении предприятий методам оценки их активов ИС.  У Группы имеется ряд подгрупп, в том числе по образованию, подготовке кадров и эффективному обеспечению соблюдения, которая подготовила анализ существующих учебных программ и материалов, подготовленных такими организациями, как ВТАМО, МФПИ, ЕПО, а также программами ФАРЕ и ТАСИС.  Эта работа осуществляется в сотрудничестве с Всемирной организацией интеллектуальной собственности (ВОИС), ВТО, Европейским союзом, МТП и ВТАМО.  В Группе ИС есть руководитель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/05 году запланировано проведение двух учебных семинаров в Казахстане и Молдове, а также Региональной конференции по использованию интеллектуальной собственности в эру Интернета, которую польское правительство организует в Варшаве 1</w:t>
        <w:noBreakHyphen/>
        <w:t>2 апреля 2004 года.  Аналогичные мероприятия намечаются и на 2005-2007 годы.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Целевая аудитория:</w:t>
      </w:r>
      <w:r>
        <w:rPr/>
        <w:tab/>
        <w:tab/>
        <w:t>Правительства, частный сектор, ассоциации работников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Намеченная дата завершения:</w:t>
      </w:r>
      <w:r>
        <w:rPr/>
        <w:tab/>
        <w:t>Постоянно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bCs/>
          <w:i/>
          <w:iCs/>
        </w:rPr>
        <w:t>Ответственное подразделение:</w:t>
      </w:r>
      <w:r>
        <w:rPr/>
        <w:tab/>
        <w:t>РГ.5, Консультативная группа по ИС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1.3 - "Земля для развития":  Консультативная группа по недвижимости (КГН</w:t>
      </w:r>
      <w:r>
        <w:rPr>
          <w:b/>
          <w:bCs/>
        </w:rPr>
        <w:t>)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дежная система прав на земли и собственность способствуют экономическому развитию.  Во всех успешно развивающихся экономиках мира имеются мощные системы и институты собственности.  Во многих странах с переходной экономикой рынки земли и собственности все еще развиты слабо.  Собственность приватизирована, однако отсутствие системы покупки, продажи и аренды собственности и домов означает, что эти активы в большинстве стран с переходной экономикой недооценены.  Они редко используются в качестве залога под кредиты и для финансирования нового дела, как это имеет место в экономике западных стран.  Необходимо укреплять институты, законы и профессии, связанные с собственностью, с тем чтобы помочь людям превратить свои активы в капитал.  Основная задача Консультативной группы по недвижимости (КГН) заключается в совершенствовании земельной политики в целях устойчивого развития и уменьшения масштабов нищеты.  КГН разработала свою программу "Земля для развития" в целях распространения среди директивных органов информации о том неиспользуемом потенциале, который заключен в земле и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ервой и второй встречах КГН на высшем уровне по этой теме, которые прошли в Риме, было рассмотрено несколько важнейших вопросов, связанных с расширением прав собственности в целях сокращения масштабов нищеты в странах с переходной экономикой, как, например, расширение ипотечного финансирования, совершенствование социального жилищного строительства и разработка общих и прозрачных стандартов для оценки земли.  На первой встрече на высшем уровне было решено учредить группу выдающихся экспертов высокого уровня под руководством Эрнандо де Сото для подготовки программы действий для правительств в целях совершенствования их политики и оказания помощи в обеспечении лучшего использования земли для целей развития.  В этом форуме в Риме приняли участие более 30 стран, включая представителей Европейской комиссии, Всемирного банка, ЕБРР и ФАО, а также таких неправительственных организаций, как Королевская ассоциация дипломированных специалистов по вопросам земельной собственности (РИКС) и Фонд РИКС.  Были также представлены Европейская группа ассоциаций оценщиков (ТЕГОВА) и Международная федерация маклеров по недвижимому имуществу (МФМНИ).  Группа получает финансовую поддержку и помощь в натуральной форме от частного сектора, включая итальянскую некоммерческую организацию "Текнобор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 году группа экспертов высокого уровня будет готовить доклад с определением первоочередных задач в деле поощрения прав на собственность и землю для групп с низким доходом и для бедных и находящихся в неблагоприятном положении групп.  Третья встреча на высшем уровне должна состояться осенью 2004 года в Риме.  Аналогичная деятельность и мероприятия будут осуществляться и в 2005-2007 годах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bCs/>
          <w:i/>
          <w:iCs/>
        </w:rPr>
        <w:t>Целевая аудитория:</w:t>
      </w:r>
      <w:r>
        <w:rPr/>
        <w:tab/>
        <w:tab/>
        <w:t>Правительства, частный сектор, ассоциации работник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bCs/>
          <w:i/>
          <w:iCs/>
        </w:rPr>
        <w:t>Намеченная дата завершения:</w:t>
        <w:tab/>
      </w:r>
      <w:r>
        <w:rPr/>
        <w:t>Постоянн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bCs/>
          <w:i/>
          <w:iCs/>
        </w:rPr>
        <w:t>Ответственное подразделение:</w:t>
      </w:r>
      <w:r>
        <w:rPr/>
        <w:tab/>
        <w:t>РГ.5, Консультативная группа по ИС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spacing w:lineRule="auto" w:line="288"/>
        <w:ind w:left="3553" w:hanging="355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1.2</w:t>
        <w:tab/>
        <w:t>РЕСТРУКТУРИЗАЦИЯ И УСТОЙЧИВОЕ РАЗВИТИЕ ПРОМЫШЛЕНН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/>
        <w:tab/>
        <w:t>Рабочая группа 8 оказывает содействие государствам-членам, и в частности странам с переходной экономикой, в решении проблем реструктуризации неконкурентоспособных предприятий и отраслей, с одной стороны, и в пропаганде принципов устойчивого развития промышленности и ее секторов - с друг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/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>
          <w:b/>
          <w:b/>
          <w:bCs/>
        </w:rPr>
      </w:pPr>
      <w:r>
        <w:rPr>
          <w:b/>
          <w:bCs/>
        </w:rPr>
        <w:t>1.2.1 - Реструктуризация промышленности</w:t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еструктуризация промышленности является одним из ключевых элементов экономических реформ в странах как с рыночной, так и с переходной экономикой.  Благодаря этому механизму происходит интеграция предприятий и национальных хозяйственных систем в региональные и мировые рыночные системы.  Важно, чтобы представители правительств и других заинтересованных сторон в странах-членах обменивались мнениями и обсуждали уроки, извлеченные из их опыта реструктуризации промышленности.  Обсуждение условий и социальных последствий этого процесса может помочь странам выработать совместные подходы и повысить эффективность реструктуризации в контексте переходного периода.  Ожидается, что в рамках этой работы будут охвачены такие вопросы, как нормативная база, отраслевые аспекты реструктуризации промышленности, корпоративное управление, финансирование реструктуризации, роль новых предприятий в деле облегчения бремени, связанного с реструктуризацией, и образование отраслевых и территориальных груп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/>
        <w:tab/>
        <w:t>В рамках этой подпрограммы в 2004-2007 годах будет организован ряд мероприятий.  На 2004/05 год запланировано региональное рабочее совещание на тему "Территориальные аспекты реструктуризации промышленности".  Помимо этого будет также проведено рабочее совещание по теме "Управленческая практика, благоприятствующая реструктуризации промышленности".  При условии наличия ресурсов в 2005 году может быть проведен второй форум по социальным аспектам и финансированию процесса реструктуризации промышленности.  Аналогичные мероприятия намечаются на 2006</w:t>
        <w:noBreakHyphen/>
        <w:t>2007 годы.  По итогам этих мероприятий Группа специалистов по реструктуризации промышленности подготовит рекомендации для правительств стран с переходной экономи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/>
      </w:pPr>
      <w:r>
        <w:rPr>
          <w:bCs/>
          <w:i/>
          <w:iCs/>
        </w:rPr>
        <w:t>Целевая аудитория:</w:t>
      </w:r>
      <w:r>
        <w:rPr/>
        <w:tab/>
        <w:tab/>
        <w:t>Правительства, частный сектор, ассоциации работников, особенно в странах с переходной экономи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/>
      </w:pPr>
      <w:r>
        <w:rPr>
          <w:bCs/>
          <w:i/>
          <w:iCs/>
        </w:rPr>
        <w:t>Намеченная дата завершения:</w:t>
        <w:tab/>
      </w:r>
      <w:r>
        <w:rPr/>
        <w:t>Постоянн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69" w:leader="none"/>
        </w:tabs>
        <w:ind w:left="3553" w:hanging="3553"/>
        <w:rPr/>
      </w:pPr>
      <w:r>
        <w:rPr>
          <w:bCs/>
          <w:i/>
          <w:iCs/>
        </w:rPr>
        <w:t>Ответственное подразделение:</w:t>
      </w:r>
      <w:r>
        <w:rPr/>
        <w:tab/>
        <w:t>Группа специалистов по реструктуризации промышленности, Рабочая группа 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927" w:leader="none"/>
        </w:tabs>
        <w:ind w:left="3553" w:hanging="3553"/>
        <w:rPr/>
      </w:pPr>
      <w:r>
        <w:rPr/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3740" w:leader="none"/>
        </w:tabs>
        <w:rPr/>
      </w:pPr>
      <w:r>
        <w:rPr>
          <w:b/>
          <w:bCs/>
        </w:rPr>
        <w:t>1.2.2 - Устойчивое развитие промышленности - устойчивое экономическое и экологическое развитие химической промышленности (КЕМИСИД</w:t>
      </w:r>
      <w:r>
        <w:rPr>
          <w:b/>
          <w:bCs/>
          <w:u w:val="none"/>
        </w:rPr>
        <w:t>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ab/>
        <w:t xml:space="preserve">Подпрограмму КЕМИСИД планируется закрыть на сессии РГ.8 12-13 февраля 2004 года.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1.2.3 - Системы управления качеств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Группа специалистов по системам управления качеством оказывает помощь правительствам и предприятиям, в частности МСП, в деле внедрения систем управления качеством для повышения конкурентоспособности предприятий в их странах.  С этой целью Группа специалистов изучает передовой опыт разработки и осуществления национальной политики в области поощрения систем обеспечения качества и организует обмен информацией и опытом между правительствами и другими заинтересованными сторонами;  осуществляет сбор и анализ информации об использовании национальных схем присвоения знаков качества и моделей высокого качества;  разрабатывает критерии оценки конкурентоспособности предприятий и содействует их применению;  принимает меры к повышению уровня информированности о проблеме качества и содействует созданию центров совершенствования ка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Следует, в частности, отметить, что 20-21 марта 2003 года в Женеве Группа специалистов по системам управления качеством организовала совещание экспертов на тему "Как стать поставщиком крупных национальных и транснациональных корпораций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Группа специалистов рассмотрит возможность производства с учетом потребностей стран с переходной экономикой интерактивного КД-ПЗУ для экологической оценки предприятий в соответствии с требованиями стандарта ИСО 14 000.  Кроме того, будет проведен сопоставительный анализ моделей и практики высокого качества для МСП с учетом европейской модели высокого качества, разработанной Европейским фондом управления качеством (ЕФУК).  При условии наличия ресурсов в Российской Федерации под эгидой ЕЭК ООН и Программы Организации Объединенных Наций по окружающей среде (ЮНЕП) может быть создан центр общего управления качеством.  То же самое можно сказать и о создании под эгидой ЕЭК ООН центра по вопросам управления качеством Содружества Независимых Государств (СНГ).  Группа специалистов решила разработать модель комплексной системы управления (МКСУ), и этот проект, по</w:t>
        <w:noBreakHyphen/>
        <w:t>видимому, будет осуществляться совместно с РГ.6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Бюро РГ.8 предложило в течение 2004 года передать Группу специалистов по системам управления качеством в ведение РГ.6.  В этом случае в рамках программы работы РГ.8 данная деятельность прекрати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, частный сектор, особенно в странах с переходной экономи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i/>
          <w:iCs/>
        </w:rPr>
        <w:t>Намеченная дата завершения:</w:t>
        <w:tab/>
      </w:r>
      <w:r>
        <w:rPr/>
        <w:t>Постоянно/2004 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/>
      </w:pPr>
      <w:r>
        <w:rPr>
          <w:i/>
          <w:iCs/>
        </w:rPr>
        <w:t>Ответственное подразделение:</w:t>
      </w:r>
      <w:r>
        <w:rPr/>
        <w:tab/>
        <w:t>Группа специалистов по системам управления качеством, РГ.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</w:tabs>
        <w:ind w:left="3553" w:hanging="35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1.3</w:t>
        <w:tab/>
        <w:t>РАЗВИТИЕ ПРЕДПРИНИМАТЕЛЬСТВА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Рабочая группа 8 оказывает помощь государствам-членам, в частности странам с переходной экономикой, в формировании благоприятных условий для создания и развития новых предприятий, действующих на основе принципов рыночной экономики.  Она также изучает вопросы, касающиеся предпринимательской деятельности женщин и роли предпринимательства в деле сокращения масштабов нищеты, способствуют обмену информацией о наилучшей практике в этих областях и разрабатывает рекомендации для правительств.  В настоящей программе не охвачены соответствующие направления деятельности, связанные с развитием МСП, которые осуществляются региональными консультационными служб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  <w:u w:val="single"/>
        </w:rPr>
        <w:t>1.3.1 - Развитие МСП (осуществляется региональным советником ЕЭК ООН по вопросам предпринимательства и МСП</w:t>
      </w:r>
      <w:r>
        <w:rPr>
          <w:b/>
          <w:bCs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 xml:space="preserve">Основная цель стратегии ЕЭК ООН по развитию МСП - содействовать развитию МСП стран с переходной экономикой путем устойчивого и динамичного развития МСП.  Задача состоит в том, чтобы содействовать созданию условий, необходимых для роста и развития сектора МСП, а именно благоприятного политического и правового климата;  сильных, стабильных учреждений, предоставляющих финансовые и нефинансовые услуги с целью удовлетворения спроса малых и средних предприятий;  более легкого доступа предпринимателей, получающих низкие доходы и находящихся в уязвимом положении (включая женщин, бедные слои сельского населения, молодые семьи, инвалидов и этнические меньшинства), к финансовым средствам и деловым услугам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>В течение 2004-2007 годов ЕЭК ООН продолжит сбор статистических данных по МСП и анализ ситуации с МСП в отдельных странах с переходной экономикой.  Региональный советник по вопросам предпринимательства и МСП организует форумы по оптимальной практике в национальной политике и программах стимулирования предпринимательства и МСП в странах с переходной экономикой, в том числе встречу с разбором опыта Румынии и Словакии, которую намечено провести 31 марта 2004 года в Жнве, и совещания экспертов по базовым показателям различных аспектов оперативных условий функционирования МСП.  Он будет и впредь помогать правительствам, деловому сообществу и МСП осознать масштаб и деловой потенциал связей между крупными предприятиями, включая транснациональные корпорации, и МС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Целевая аудитория:</w:t>
      </w:r>
      <w:r>
        <w:rPr>
          <w:b/>
          <w:bCs/>
          <w:i/>
          <w:iCs/>
        </w:rPr>
        <w:tab/>
      </w:r>
      <w:r>
        <w:rPr/>
        <w:t>Правительства, частный сектор, ассоциации МСП, особенно в странах с переходной экономикой, международные организаци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Намеченная дата завершения:</w:t>
      </w:r>
      <w:r>
        <w:rPr>
          <w:b/>
          <w:bCs/>
          <w:i/>
          <w:iCs/>
        </w:rPr>
        <w:tab/>
      </w:r>
      <w:r>
        <w:rPr/>
        <w:t>Постоя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Ответственное подразделение:</w:t>
      </w:r>
      <w:r>
        <w:rPr/>
        <w:tab/>
        <w:t>Региональный советник по вопросам предпринимательства и МСП, РГ.8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</w:rPr>
        <w:t>1.3.2 - Роль предпринимательства в деле сокращения масштабов нищеты</w:t>
      </w:r>
      <w:r>
        <w:rPr>
          <w:b/>
          <w:bCs/>
          <w:u w:val="none"/>
        </w:rPr>
        <w:t>/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едпринимательская деятельность молодежи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ль этой подпрограммы, которая до сих пор была ориентирована на сокращение масштабов нищеты и которая должна быть переориентирована на предпринимательскую деятельность молодежи, заключается в выявлении инструментов политики, которые доказали свою эффективность в поощрении предпринимательской деятельности молодежи, в обмене информацией о передовой практике стимулирования такой предпринимательской деятельности в регионе ЕЭК ООН и в выработке рекомендаций политического характера для правительств, и в особенности для правительств стран с переходной экономикой.  В центре внимания участников этой подпрограммы будет находиться вопрос о поддержке развития предпринимательской деятельности молодежи как средства оказания помощи странам с переходной экономикой в смягчении негативных последствий экономического/промышленного спада для уязвимых групп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должая в 2004-2007 годах опираться на рекомендации, сформулированные в августе 2002 года на Региональном форуме по проблемам молодежи, которые впоследствии, возможно, будут обновлены, секретариат будет содействовать дальнейшему обсуждению проблем молодежного предпринимательства и предлагать правительствам рекомендации, направленные на облегчение условий для занятия такой деятельностью.  Будут в полной мере рассмотрены возможности налаживания эффективного партнерства в этой области между государственным и частным секторами.  Секретариат изучит возможность организации (в сотрудничестве с ОЧЭС и Фондом Конрада Аденауэра) новых рабочих совещаний и субрегиональных форумов по проблемам молодежного предпринимательства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3544" w:hanging="3544"/>
        <w:rPr/>
      </w:pPr>
      <w:r>
        <w:rPr>
          <w:i/>
          <w:iCs/>
        </w:rPr>
        <w:t>Целевая аудитория:</w:t>
      </w:r>
      <w:r>
        <w:rPr>
          <w:b/>
          <w:bCs/>
          <w:i/>
          <w:iCs/>
        </w:rPr>
        <w:tab/>
        <w:tab/>
      </w:r>
      <w:r>
        <w:rPr/>
        <w:t>Правительства, молодежные ассоциации, особенно в странах с переходной экономикой, международные организации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Намеченная дата завершения:</w:t>
      </w:r>
      <w:r>
        <w:rPr>
          <w:b/>
          <w:bCs/>
          <w:i/>
          <w:iCs/>
        </w:rPr>
        <w:tab/>
      </w:r>
      <w:r>
        <w:rPr/>
        <w:t>Постоя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i/>
          <w:iCs/>
        </w:rPr>
        <w:t>Ответственное подразделение:</w:t>
      </w:r>
      <w:r>
        <w:rPr/>
        <w:tab/>
        <w:t>Группа специалистов по вопросу о роли предпринимательства в деле сокращения масштабов нищеты, РГ.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1.3.3 - Предпринимательская деятельность женщин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а подпрограмма нацелена на обеспечение координации усилий государств-членов по поддержке участия женщин в развитии предпринимательства и расширению доступа женщин-предпринимателей к финансовым ресурсам, информации и международным сетям.  Группа специалистов будет оказывать помощь государствам-членам в деле развития предпринимательской деятельности путем a)  оценки положения женщин-предпринимателей в отдельных странах,  b)  рассмотрения национальной политики и выявления наилучшей практики и  c)  разработки руководящих принципов и политических рекоменд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7-18 марта 2003 года в Женеве состоялся второй форум женщин-предпринимателей, вслед за которым в мае 2004 года в Стамбуле, Турция, будет организован субрегиональный форум женщин-предпринимателей.  Секретариат подготовит публикацию по проблемам женского предпринимательства в странах восточной Европы и СНГ на основе отдельных материалов, подготовленных ко второму форуму женщин-предпринимателей ЕЭК ООН и к совещаниям Группы специалистов по предпринимательской деятельности женщин.  В 2004-2005 годах будет изучена возможность организации последующих субрегиональных форумов предпринимателей-женщин по отдельным вопросам.  Аналогичные мероприятия и встречи намечаются и на 2006</w:t>
        <w:noBreakHyphen/>
        <w:t xml:space="preserve">2007 годы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Целевая аудитория:</w:t>
      </w:r>
      <w:r>
        <w:rPr>
          <w:b/>
          <w:bCs/>
          <w:i/>
          <w:iCs/>
        </w:rPr>
        <w:tab/>
      </w:r>
      <w:r>
        <w:rPr/>
        <w:t>Правительства, ассоциации женщин, особенно в странах с переходной экономикой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Намеченная дата завершения:</w:t>
      </w:r>
      <w:r>
        <w:rPr>
          <w:b/>
          <w:bCs/>
          <w:i/>
          <w:iCs/>
        </w:rPr>
        <w:tab/>
      </w:r>
      <w:r>
        <w:rPr/>
        <w:t>Постоя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i/>
          <w:iCs/>
        </w:rPr>
        <w:t>Ответственное подразделение:</w:t>
      </w:r>
      <w:r>
        <w:rPr/>
        <w:tab/>
        <w:t>Группа специалистов по предпринимательской деятельности женщин, РГ.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</w:t>
        <w:tab/>
        <w:t>ФОРМИРУЮЩАЯСЯ НАУКОЕМКАЯ ЭКОНОМ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амках этой программы Рабочая группа 8 предоставляет соответствующую информацию и способствует повышению уровня информированности государств-членов, и в частности стран с переходной экономикой, по вопросам, касающимся формирующейся экономики нового типа, развитие которой в решающей степени зависит от вклада интеллектуального капитала и инноваций.  Она также оказывает помощь государствам-членам в оценке их готовности к деятельности в условиях наукоемкой экономики.  Опираясь на такую оценку, программа содействует выявлению пробелов в материальной инфраструктуре, информационных системах и нормативных основах для инноваций и применения новых технологий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1.4.1 - Развитие цифровой эконом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амках этой подпрограммы изучается воздействие формирующейся цифровой экономики на сообщества стран-членов и сопутствующие возможности и трудности на пути экономического развития и социального прогресса.  Эта подпрограмма направлена на оказание помощи государствам-членам в использовании информационно-коммуникационных технологий и извлечении экономических выгод из их использования, а также на облегчение процесса их вхождения в формирующуюся глобальную наукоемкую экономику.  В этой связи секретариат ЕЭК ООН и секретариат Международного союза электросвязи договорились об осуществлении дальнейшего сотрудничества на основе Меморандума о взаимопомощи, касающегося развития информационной экономики, с уделением особого внимания электронной политике и регулированию электронного бизн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руппа специалистов по развитию предпринимательства с использованием Интернета будет содействовать организации в 2004-2007 годах ряда мероприятий, посвященных нормативной основе развития предпринимательства с использованием Интернета и электронного государственного управления.  При наличии ресурсов секретариат продолжит осуществление проекта ЕЭК ООН/ЕС по развитию практики работы через Интернет для Центральной и Восточной Европы (развитие практики работы через Интернет преследует цель содействовать внедрению новых методов работы с использованием таких возможностей ИКТ, как телеработа и мобильная работа).  С целью глубокой оценки потенциала развития цифровой экономики в странах с переходной экономикой Группа подготовит в 2004 году сводный доклад о состоянии информационной экономики в уже охваченных проектом странах.  Следующие доклады будут рассмотрены в 2005-2007 год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Целевая аудитория:</w:t>
      </w:r>
      <w:r>
        <w:rPr>
          <w:b/>
          <w:bCs/>
          <w:i/>
          <w:iCs/>
        </w:rPr>
        <w:tab/>
      </w:r>
      <w:r>
        <w:rPr/>
        <w:t>Правительства, частный сектор, особенно в странах с переходной экономикой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>
          <w:i/>
          <w:iCs/>
        </w:rPr>
        <w:t>Намеченная дата завершения:</w:t>
      </w:r>
      <w:r>
        <w:rPr>
          <w:b/>
          <w:bCs/>
          <w:i/>
          <w:iCs/>
        </w:rPr>
        <w:tab/>
      </w:r>
      <w:r>
        <w:rPr/>
        <w:t>Постоя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>
          <w:i/>
          <w:iCs/>
        </w:rPr>
        <w:t>Ответственное подразделение:</w:t>
      </w:r>
      <w:r>
        <w:rPr/>
        <w:tab/>
        <w:t>Группа специалистов по развитию предпринимательства с использованием Интернета, РГ.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5</w:t>
        <w:tab/>
        <w:t>ПУБЛИК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дпрограмма развития промышленности и предпринимательства на 2004</w:t>
        <w:noBreakHyphen/>
        <w:t>2007 годы включает выпуск ряда периодических и непериодических публикаций.  Эти публикации будут содержать информацию об оптимальной практике в соответствующих областях и служить справочными материал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1.5.1 - Периодические публик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птимальная практика развития предпринимательства и МСП в странах с переходной экономикой (два выпуска:  один выпуск в 2004 году, один - в 2006 году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оклад по наукоемкой экономике (два выпуска:  один выпуск в 2004 году, один - в 2006 году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5.2 - Непериодические публика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Вопросы корпоративного управления, один выпуск в 2004-2005 годах, один выпуск в 2006-2007 годах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Достижения в области электронных информационных коммуникаций, один выпуск в 2004</w:t>
        <w:noBreakHyphen/>
        <w:t>2005 годах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предприятий в странах с переходной экономикой (публикация на КД</w:t>
        <w:noBreakHyphen/>
        <w:t>ПЗУ), один выпуск в 2004</w:t>
        <w:noBreakHyphen/>
        <w:t>2005 годах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ынки недвижимости в странах с переходной экономикой (публикация на КД</w:t>
        <w:noBreakHyphen/>
        <w:t>ПЗУ), один выпуск в 2004</w:t>
        <w:noBreakHyphen/>
        <w:t>2005 годах, один выпуск в 2006-2007 годах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Отдельные вопросы, касающиеся реструктуризации промышленности и развития предприятий, включая предпринимательскую деятельность женщин и молодежи (два выпуска:  один выпуск в 2005 году, один - в 2007 году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Информационная брошюра о развитии наукоемкой экономики  (два выпуска:  один выпуск в 2004 году, один - в 2006 году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rPr/>
      </w:pPr>
      <w:r>
        <w:rPr/>
        <w:t>Финансирование реструктуризации промышленности в регионе ЕЭК ООН (один выпуск в 2005 году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rPr/>
      </w:pPr>
      <w:r>
        <w:rPr/>
        <w:t>Элементы наукоемкой экономики (один выпуск в 2004-05 годах, один выпуск в 2006-2007 годах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/>
        <w:t>* * * * *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4/Add.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4/Add.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50:00Z</dcterms:created>
  <dc:creator>SMirnova</dc:creator>
  <dc:description/>
  <dc:language>en-US</dc:language>
  <cp:lastModifiedBy>Olga Smirnova</cp:lastModifiedBy>
  <cp:lastPrinted>2004-03-26T12:50:00Z</cp:lastPrinted>
  <dcterms:modified xsi:type="dcterms:W3CDTF">2004-03-26T11:50:00Z</dcterms:modified>
  <cp:revision>3</cp:revision>
  <dc:subject/>
  <dc:title> 0430360.doc</dc:title>
</cp:coreProperties>
</file>