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80404    08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80404    08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3841466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210858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521085830"/>
            <w:bookmarkStart w:id="4" w:name="__Fieldmark__0_252108583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DE/2004/4/Add.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210858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521085830"/>
            <w:bookmarkStart w:id="6" w:name="__Fieldmark__1_252108583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 И</w:t>
      </w:r>
    </w:p>
    <w:p>
      <w:pPr>
        <w:pStyle w:val="Normal"/>
        <w:rPr/>
      </w:pPr>
      <w:r>
        <w:rPr/>
        <w:t>ПРЕДПРИНИМАТЕЛЬСТВА</w:t>
      </w:r>
    </w:p>
    <w:p>
      <w:pPr>
        <w:pStyle w:val="Normal"/>
        <w:rPr/>
      </w:pPr>
      <w:r>
        <w:rPr/>
        <w:t>Восьмая сессия, 10-13 и 14 мая 2004 года</w:t>
      </w:r>
    </w:p>
    <w:p>
      <w:pPr>
        <w:pStyle w:val="Normal"/>
        <w:rPr/>
      </w:pPr>
      <w:r>
        <w:rPr/>
        <w:t xml:space="preserve">Пункт 5 предварительной повестки д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ПРОГРАММЫ РАБОТЫ НА 2004-200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Развитие торгов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менты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ДОКУМЕНТ ДЛЯ УТВЕРЖ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Бюро Комитета представляет настоящий проект программы работы на 2004</w:t>
        <w:noBreakHyphen/>
        <w:t xml:space="preserve">2007 годы Комитету для утверждения.  Проект программы состоит из трех частей.  В первой части (документ </w:t>
      </w:r>
      <w:r>
        <w:rPr>
          <w:lang w:val="en-US"/>
        </w:rPr>
        <w:t>TRADE</w:t>
      </w:r>
      <w:r>
        <w:rPr/>
        <w:t xml:space="preserve">/2004/4) содержится общее изложение программы работы и стратегических направлений деятельности по двум подпрограммам, за которые отвечает Комитет:  Развитие торговли и Реструктуризация промышленности и развитие предпринимательства.  Во второй части, которая содержится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, в этом документе и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3 подробно излагаются конкретные намеченные мероприятия.  В третьей части (документы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4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5) представлены сводные таблицы по этим конкретным мероприяти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Поскольку сессия Центра по упрощению процедур торговли и электронным деловым операциям (СЕФАКТ ООН) 2004 года будет проведена после сессии Комитета, те части программы работы, которые относятся к работе СЕФАКТ ООН, излагаются </w:t>
      </w:r>
      <w:r>
        <w:rPr>
          <w:b/>
          <w:bCs/>
        </w:rPr>
        <w:t>только для информации</w:t>
      </w:r>
      <w:r>
        <w:rPr/>
        <w:t xml:space="preserve"> и будут вновь представлены Комитету, с любыми последующими изменениями, по процедуре межсессионных согласовани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С информацией о работе, порученной Комитету, можно ознакомиться на его 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Прежняя рекомендация по теме:  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>.1 (Проект программы работы на 2003-2005 годы:  Элементы работы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АЗАТ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rPr/>
      </w:pPr>
      <w:r>
        <w:rPr>
          <w:b/>
          <w:bCs/>
        </w:rPr>
        <w:t>ВВЕДЕНИЕ</w:t>
      </w:r>
      <w:r>
        <w:rPr/>
        <w:t xml:space="preserve"> </w:t>
        <w:tab/>
        <w:tab/>
        <w:t>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1</w:t>
        <w:tab/>
        <w:t>РАЗРАБОТКА И ВЕДЕНИЕ СТАНДАРТО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Разработка и ведение действенных международных правовых актов, норм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стандартов и рекомендаций торговой тематики в соответствии 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требованиями глобальной экономики</w:t>
        <w:tab/>
      </w:r>
      <w:r>
        <w:rPr>
          <w:i/>
          <w:iCs/>
        </w:rPr>
        <w:t xml:space="preserve">См. </w:t>
      </w:r>
      <w:r>
        <w:rPr>
          <w:i/>
          <w:iCs/>
          <w:lang w:val="en-US"/>
        </w:rPr>
        <w:t>TRADE</w:t>
      </w:r>
      <w:r>
        <w:rPr>
          <w:i/>
          <w:iCs/>
        </w:rPr>
        <w:t>/2004/4/</w:t>
      </w:r>
      <w:r>
        <w:rPr>
          <w:i/>
          <w:iCs/>
          <w:lang w:val="en-US"/>
        </w:rPr>
        <w:t>Add</w:t>
      </w:r>
      <w:r>
        <w:rPr>
          <w:i/>
          <w:iCs/>
        </w:rPr>
        <w:t>.1</w:t>
      </w:r>
      <w:r>
        <w:rPr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2</w:t>
        <w:tab/>
        <w:t>ОСУЩЕСТВЛЕНИЕ/НАРАЩИВАНИЕ ПОТЕНЦИАЛ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Снижение барьеров в торговле товарами и услугами во всех странах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в частности в государствах </w:t>
        <w:noBreakHyphen/>
        <w:t xml:space="preserve"> членах ЕЭК ООН, на основе более широког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осуществления международных и принятых ЕЭК ООН норм, стандартов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правовых актов и рекомендаций, прежде всего в области упрощени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1" w:leader="dot"/>
          <w:tab w:val="center" w:pos="9122" w:leader="none"/>
        </w:tabs>
        <w:rPr/>
      </w:pPr>
      <w:r>
        <w:rPr/>
        <w:t xml:space="preserve">процедур торговли </w:t>
        <w:tab/>
      </w:r>
      <w:r>
        <w:rPr>
          <w:i/>
          <w:iCs/>
        </w:rPr>
        <w:t xml:space="preserve">См. </w:t>
      </w:r>
      <w:r>
        <w:rPr>
          <w:i/>
          <w:iCs/>
          <w:lang w:val="en-US"/>
        </w:rPr>
        <w:t>TRADE</w:t>
      </w:r>
      <w:r>
        <w:rPr>
          <w:i/>
          <w:iCs/>
        </w:rPr>
        <w:t>/2004/4/</w:t>
      </w:r>
      <w:r>
        <w:rPr>
          <w:i/>
          <w:iCs/>
          <w:lang w:val="en-US"/>
        </w:rPr>
        <w:t>Add</w:t>
      </w:r>
      <w:r>
        <w:rPr>
          <w:i/>
          <w:iCs/>
        </w:rPr>
        <w:t>.1</w:t>
      </w:r>
      <w:r>
        <w:rPr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3</w:t>
        <w:tab/>
        <w:t>ПОЛИТИК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Содействие разработке торговой политики путем создания открыт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международной платформы для обмена мнениями, в частн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64" w:leader="dot"/>
          <w:tab w:val="center" w:pos="9072" w:leader="none"/>
        </w:tabs>
        <w:rPr/>
      </w:pPr>
      <w:r>
        <w:rPr/>
        <w:t xml:space="preserve">в интересах стран с переходной экономикой </w:t>
        <w:tab/>
        <w:tab/>
        <w:t>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4</w:t>
        <w:tab/>
        <w:t>ПРОПАГАНДИСТСКАЯ РАБОТ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/>
      </w:pPr>
      <w:r>
        <w:rPr/>
        <w:t>Содействие повышению значимости и действенности докумен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/>
      </w:pPr>
      <w:r>
        <w:rPr/>
        <w:t>и стандартов упрощения процедур торговли для развития торговли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64" w:leader="dot"/>
          <w:tab w:val="center" w:pos="9072" w:leader="none"/>
        </w:tabs>
        <w:rPr>
          <w:i/>
          <w:i/>
          <w:iCs/>
          <w:lang w:val="en-US"/>
        </w:rPr>
      </w:pPr>
      <w:r>
        <w:rPr/>
        <w:t xml:space="preserve">и экономики </w:t>
        <w:tab/>
        <w:tab/>
      </w:r>
      <w:r>
        <w:rPr>
          <w:lang w:val="en-US"/>
        </w:rPr>
        <w:t>1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5</w:t>
        <w:tab/>
        <w:t>ИНТЕГРАЦ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797" w:leader="dot"/>
          <w:tab w:val="left" w:pos="5984" w:leader="none"/>
          <w:tab w:val="center" w:pos="9122" w:leader="none"/>
        </w:tabs>
        <w:rPr/>
      </w:pPr>
      <w:r>
        <w:rPr/>
        <w:t>Интеграция деятельности ЕЭК ООН в области торговли с деятельность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64" w:leader="dot"/>
          <w:tab w:val="center" w:pos="9122" w:leader="none"/>
        </w:tabs>
        <w:rPr/>
      </w:pPr>
      <w:r>
        <w:rPr/>
        <w:t>других, занимающихся торговлей органов ООН и международных органов</w:t>
        <w:tab/>
        <w:tab/>
        <w:t>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  <w:t>1.6</w:t>
        <w:tab/>
        <w:t>ПОДДЕРЖКА МЕЖПРАВИТЕЛЬСТВЕН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64" w:leader="dot"/>
          <w:tab w:val="center" w:pos="9122" w:leader="none"/>
        </w:tabs>
        <w:rPr>
          <w:i/>
          <w:i/>
          <w:iCs/>
        </w:rPr>
      </w:pPr>
      <w:r>
        <w:rPr>
          <w:b/>
          <w:bCs/>
        </w:rPr>
        <w:tab/>
        <w:t>ОРГАНОВ И РАБОЧИХ ГРУПП</w:t>
      </w:r>
      <w:r>
        <w:rPr/>
        <w:tab/>
        <w:tab/>
        <w:t>2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64" w:leader="dot"/>
          <w:tab w:val="center" w:pos="9122" w:leader="none"/>
        </w:tabs>
        <w:rPr/>
      </w:pPr>
      <w:r>
        <w:rPr>
          <w:b/>
          <w:bCs/>
        </w:rPr>
        <w:t>1.7</w:t>
        <w:tab/>
        <w:t>ПУБЛИКАЦИИ</w:t>
      </w:r>
      <w:r>
        <w:rPr/>
        <w:tab/>
      </w:r>
      <w:r>
        <w:rPr>
          <w:i/>
          <w:iCs/>
        </w:rPr>
        <w:tab/>
      </w:r>
      <w:r>
        <w:rPr/>
        <w:t>2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5797" w:leader="dot"/>
          <w:tab w:val="left" w:pos="5984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64" w:leader="dot"/>
          <w:tab w:val="center" w:pos="9122" w:leader="none"/>
        </w:tabs>
        <w:rPr>
          <w:i/>
          <w:i/>
          <w:iCs/>
        </w:rPr>
      </w:pPr>
      <w:r>
        <w:rPr>
          <w:b/>
          <w:bCs/>
          <w:lang w:val="en-US"/>
        </w:rPr>
        <w:t>C</w:t>
      </w:r>
      <w:r>
        <w:rPr>
          <w:b/>
          <w:bCs/>
        </w:rPr>
        <w:t>писок сокращений</w:t>
      </w:r>
      <w:r>
        <w:rPr/>
        <w:t xml:space="preserve"> </w:t>
        <w:tab/>
        <w:tab/>
        <w:t>3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ограмма работы Комитета по развитию торговли, промышленности и предпринимательства Европейской экономической комиссии Организации Объединенных Наций (ЕЭК ООН) на 2004-2007 годы состоит из трех частей.  В первой части, содержащейся в документе </w:t>
      </w:r>
      <w:r>
        <w:rPr>
          <w:lang w:val="en-US"/>
        </w:rPr>
        <w:t>TRADE</w:t>
      </w:r>
      <w:r>
        <w:rPr/>
        <w:t xml:space="preserve">/2004/4, содержатся вводные положения к программе работы и стратегические направления деятельности по двум подпрограммам, порученным Комитету, а именно:  Развитие торговли и Реструктуризация промышленности и развитие предпринимательства.  Во второй части излагаются конкретные намеченные мероприятия;  она содержится в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1 и в настоящем документе (в части подпрограммы Развитие торговли) и документе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3 (в части подпрограммы Реструктуризация промышленности и развитие предпринимательства).  В третьей части представлены сводные таблицы по этим конкретным мероприятиям;  она содержится в документах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 xml:space="preserve">.2 (в части подпрограммы Развитие торговли) и </w:t>
      </w:r>
      <w:r>
        <w:rPr>
          <w:lang w:val="en-US"/>
        </w:rPr>
        <w:t>TRADE</w:t>
      </w:r>
      <w:r>
        <w:rPr/>
        <w:t>/2004/4/</w:t>
      </w:r>
      <w:r>
        <w:rPr>
          <w:lang w:val="en-US"/>
        </w:rPr>
        <w:t>Add</w:t>
      </w:r>
      <w:r>
        <w:rPr/>
        <w:t>.4 (в части подпрограммы Реструктуризация промышленности и развитие предпринимательств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</w:t>
        <w:tab/>
        <w:tab/>
        <w:t>ПОЛИ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Содействие разработке торговой политики путем создания открытой международной платформы для обмена мнениями, в частности в интересах стран с переходной экономик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работка и внесение вклада в формирование торгово</w:t>
        <w:noBreakHyphen/>
        <w:t xml:space="preserve">экономической политики - одно из основных направлений деятельности Отдела развития торговли и лесоматериалов ЕЭК ООН.  Эта работа охватывает инициативы по информационно-коммуникационным технологиям в целях развития, вклад в устойчивое развитие, работу, связанную с расширением ЕС, и важные новые моменты в области стандартизации и упрощения процедур торговли.  Ниже излагаются основные мероприятия, которые будут проводиться в плановый период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3.1</w:t>
        <w:tab/>
        <w:tab/>
        <w:t>ИКТ/ВВИ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1.1</w:t>
        <w:tab/>
        <w:t>Вклад в проведение Всемирной встречи на высшем уровне по информационному обществу (ВВИО) и использование информационно-коммуникационных технологий (ИКТ) в целях развития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Отдел развития торговли и лесоматериалов выполняет функции секретариата группы ЕЭК ООН по информационному обществу.  Отдел обеспечивает поддержку специальных инициатив ООН в области ИКТ, включая выполнение функций координационного центра Целевой группы Организации Объединенных Наций по ИКТ, и вносит вклад в общесистемный процесс ООН, связанный с проведением в 2005 году Всемирной встречи на высшем уровне по информационному обществу (ВВИ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нкретные мероприятия будут включать в себя:  участие в работе Организационного комитета высокого уровня (ОКВУ), участие в работе трех совещаний Подготовительного комитета ВВИО, контакты с Исполнительным секретариатом ВВИО в отношении возможной организации на тунисской встрече подготовительных совещаний и параллельных мероприятий, содействие организации одного-двух субрегиональных совещаний, возможная работа с другими региональными комиссиями над совместным проектом, связь с другими региональными комиссиями, а также подготовка докладов Исполнительного секретаря ЕЭК ООН и старшего руководства для дискуссии на ВВИО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Весь государственный/частный сектор в регионе ЕЭК 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ВВИО </w:t>
        <w:noBreakHyphen/>
        <w:t xml:space="preserve"> декабрь 2005 года;  Целевая группа по ИКТ </w:t>
        <w:noBreakHyphen/>
        <w:t xml:space="preserve"> постоянн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3.2</w:t>
        <w:tab/>
        <w:tab/>
        <w:t>Устойчивое развит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2.1</w:t>
        <w:tab/>
        <w:t>Вклад в устойчивое развит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Торговля и устойчивое развитие - важный элемент Стратегического плана действий по развитию торговли ЕЭК ООН на 2004-2005 годы.  Здесь ЕЭК будет работать в тесном контакте с ЮНКТАД и комитетами ВТО по торговле и окружающей среде и по техническим барьерам в торговле.  Стратегический план действий будет направлен, </w:t>
      </w:r>
      <w:r>
        <w:br w:type="page"/>
      </w:r>
    </w:p>
    <w:p>
      <w:pPr>
        <w:pStyle w:val="Normal"/>
        <w:rPr/>
      </w:pPr>
      <w:r>
        <w:rPr/>
        <w:t xml:space="preserve">главным образом, на поддержку плана выполнения решений Всемирной встречи на высшем уровне по устойчивому развитию (ВВУР) в областях сертификации, оценки соответствия и технического согласования, а также логистики и упрощения процедур торговли древесной биомасс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ЕЭК ООН над упрощением процедур торговли призвана содействовать устойчивому социально-экономическому развитию, стимулируя более эффективное использование ресурсов на любом данном уровне торговых операций, главным образом в областях транспорта и использования бумаги.  Такая работа также способствует широкому участию МСП в торговле благодаря снижению процедурных и стоимостных барьеров.  Поэтому она служит вкладом в достижение целей ВВУР, заключающихся в расширении возможностей развивающихся стран пользоваться выгодами либерализации торговли и в сужении цифрового разр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области контроля за окружающей средой/опасными товарами меры по упрощению процедур торговли позволяют совершенствовать отслеживание и обработку товаров, а также сокращать задержки при пересечении границ, что способствует достижению поставленной на ВВУР цели предотвращения ущерба в результате перемещения таких товаров через границ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держивая использование моделей устойчивого потребления и производства, Рабочая группа по сельскохозяйственным стандартам качества пересмотрит свои стандарты, чтобы выяснить, нужно ли адаптировать их для органически выращиваемых продуктов </w:t>
        <w:noBreakHyphen/>
        <w:t xml:space="preserve"> и как именно (см. раздел 1.1.3).  Кроме того, применение таких стандартов в секторах сельскохозяйственного экспорта менее развитых стран с переходной экономикой поможет этим странам выйти на рынки в других странах Европы, тем самым способствуя экономически устойчивому развитию и достижению поставленной ВВУР цели расширения доступа к существующим рынкам и развития новых рынков для сельскохозяйственной продукции с добавленной стоим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ЕЭК ООН по политике в области технического согласования и стандартизации (РГ.6) изучит возможность применения результатов своей работы в экологически значимых областях, в частности в области сертификации лесоматериалов.  Конкретная работа включает внедрение рекомендованной Рабочей группой международной модели технического согласования на основе результативной практики регулирования и ее рекомендаций, руководящих принципов и регулярно проводимых обменов информацией по методам сертификации и оценки соответствия (см. раздел 1.2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 по развитию торговли, промышленности и предпринимательства (КРТПП) также вносит активный вклад в политический диалог по вопросу о том, как развивать торговые сектора стран с переходной экономикой и углублять интеграцию этих стран в региональные и глобальные торговые сети с учетом экологически значимых продуктов, развития природоохранных служб и растущих требований потребителей к социальной ответственност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бласти технического сотрудничества эта подпрограмма также включает проект поддержки финансирования и упрощения процедур торговли биомассой (элемент работы 1.2.1.5), что непосредственно способствует достижению поставленной на ВВУР цели расширения доступа к источникам и поставкам топливной древесины и перевода на коммерческую основу операций с биомассой, а также осуществлению Рамочной конвенции Организации Объединенных Наций об изменении клима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 и торговл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3.3</w:t>
        <w:tab/>
        <w:tab/>
        <w:t>Экономическая интеграция в "большую" Европ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3.1</w:t>
        <w:tab/>
        <w:t>Расширение ЕС:  экономическая интеграция в "большую" Европ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Будучи координационным центром ЕЭК ООН по вопросам ЕС и по связи с ЕС, Отдел развития торговли и лесоматериалов рассмотрит последствия экономической интеграции для региона ЕЭК ООН.  Краткие исследования дадут анализ потенциального воздействия усиления интеграции государств, не вступающих в ЕС, в европейскую и глобальную экономику и возможности использования инструментов ЕЭК ООН для содействия этому процессу, в частности в области торговли и транспор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протяжении более 50 лет ЕЭК ООН поддерживает европейское экономическое сотрудничество.  Документы ЕЭК ООН оказались важным средством упрощения процедур торговли, транзита и таможенного оформления, а также распространения общих правовых актов в области транспорта и международного сотрудничества.  Для стран, не вступающих в ЕС, активное использование этих инструментов и опыта и знаний ЕЭК ООН могло бы в значительной степени способствовать их дальнейшей интеграции в европейскую и глобальную экономику.  Документы ЕЭК ООН служат основой деятельности и правового регулирования ЕС в ряде областей.  В целях развития торговли, предпринимательства и инвестиций в регионе ЕЭК ООН странам, не вступающим в ЕС, потребуется принять и ввести в действие законодательство, совместимое с международно-правовыми нормами и стандартами, включая нормы и стандарты ЕС, и приближающиеся к ним.  ЕС и его государства-члены оказывают для этого свое техническое и финансовое содействие.  ЕЭК ООН будет предоставлять свои документы в целях поддержки такого процесса сближ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ираясь на позитивные отклики государств - членов ЕЭК ООН, участвовавших в работе ранее организованных рабочих совещаний по торговле, энергетике, окружающей среде, транспорту и сближению регулирования, ЕЭК ООН будет и далее проводить рабочие совещания, которые позволяют заглянуть в будущее после расширения ЕС и оценить воздействие такого расширения на не вступающие страны с переходной экономикой.  Главная цель заключается в том, чтобы дать нейтральную платформу для обсуждения связанных с этим вопросов специально для того, чтобы помочь этим странам интегрироваться в глобальную экономику и избежать возникновения в регионе ЕЭК ООН новых разделительных руб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лановый период ЕЭК ООН будет и далее содействовать более тесному сотрудничеству в установлении экономических и торговых связей в "большой" Европе с помощью различных мероприятий и программ.  Наиболее важно то, что ЕЭК ООН будет добиваться выполнения и координации норм и стандартов, призванных содействовать торговле в регионе, помогая создавать общую основу технического согласования и стандартизации и наведения мостов в интересах процветания 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местно с Организацией по безопасности и сотрудничеству в Европе (ОБСЕ) в начале 2004 года ЕЭК ООН организует рабочее совещание по рассмотрению экономического измерения безопасности в меняющейся обстановке в регионе и его экономические последствия.  ЕЭК ООН подготовит доклад об оценке рабочих совещаний проекта "большой Европы", в котором будут проанализированы итоги и отдача таких рабочих совещаний и будут предложены новые направления работы ЕЭК ООН, связанной с оказанием содействия менее развитым странам с переходной экономикой в ее регион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>
          <w:i/>
          <w:iCs/>
        </w:rPr>
        <w:t>Целевая аудитория:</w:t>
        <w:tab/>
        <w:tab/>
      </w:r>
      <w:r>
        <w:rPr/>
        <w:t>Весь государственный/частный сектор в регион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ab/>
        <w:tab/>
        <w:tab/>
        <w:tab/>
        <w:tab/>
        <w:t>ЕЭК 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>
          <w:i/>
          <w:iCs/>
        </w:rPr>
        <w:t>Намеченная дата завершения:</w:t>
      </w:r>
      <w:r>
        <w:rPr/>
        <w:tab/>
        <w:t>2004 го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>
          <w:i/>
          <w:i/>
          <w:iCs/>
          <w:u w:val="single"/>
        </w:rPr>
      </w:pPr>
      <w:r>
        <w:rPr>
          <w:b/>
          <w:bCs/>
          <w:i/>
          <w:iCs/>
        </w:rPr>
        <w:t>1.3.3.3</w:t>
        <w:tab/>
        <w:t>Региональная экономическая интегр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ab/>
        <w:t>ЕЭК ООН активизирует свое сотрудничество в регионах Юго-Восточной Европы, Восточной Европы, Кавказа и Центральной Азии, которые еще переживают переходный период.  Она предоставит свои нормы и стандарты для содействия и поощрения интеграции этих регионов в европейскую и глобальную экономику, в том числе на основе межрегионального и регионального сотрудничества в многосторонней сред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ab/>
        <w:t>В рамках своей аналитической деятельности и деятельности по техническому содействию ЕЭК ООН изучит некоторые имеющиеся торговые договоренности между ЕС и не вступающими странами и договоренности между самими не вступающими странами и вынесет предложения относительно возможных инициатив, которыми ЕЭК ООН могла бы содействовать дальнейшим интеграционным усилия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>
          <w:i/>
          <w:iCs/>
        </w:rPr>
        <w:t>Целевая аудитория</w:t>
      </w:r>
      <w:r>
        <w:rPr/>
        <w:t>:</w:t>
        <w:tab/>
        <w:tab/>
        <w:t>Предприниматели, местные, национальные и региональные власти, правительства стран с переходной экономик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однако при условии наличия ресурс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>
          <w:b/>
          <w:b/>
          <w:bCs/>
          <w:u w:val="single"/>
        </w:rPr>
      </w:pPr>
      <w:r>
        <w:rPr>
          <w:b/>
          <w:bCs/>
          <w:u w:val="single"/>
        </w:rPr>
        <w:t>1.3.4</w:t>
        <w:tab/>
        <w:tab/>
        <w:t>Политика в области упрощения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ind w:left="3374" w:hanging="3374"/>
        <w:rPr/>
      </w:pPr>
      <w:r>
        <w:rPr/>
      </w:r>
    </w:p>
    <w:p>
      <w:pPr>
        <w:pStyle w:val="TextBodyIndent"/>
        <w:spacing w:lineRule="auto" w:line="288"/>
        <w:ind w:left="1134" w:hanging="1134"/>
        <w:rPr/>
      </w:pPr>
      <w:r>
        <w:rPr/>
        <w:t>1.3.4.1</w:t>
        <w:tab/>
        <w:t>Разработка политики в области упрощения процедур торговли и проведение соответствующих исследований</w:t>
      </w:r>
    </w:p>
    <w:p>
      <w:pPr>
        <w:pStyle w:val="TextBodyIndent"/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ab/>
        <w:t>Отдел развития торговли и лесоматериалов ЕЭК ООН будет готовить политические документы по ключевым вопросам торговли для обсуждения на совещаниях высокого уровня в течение всего планового периода.  Так, для Международного форума по упрощению процедур торговли, состоявшегося в мае 2003 года, были подготовлены документы по безопасности торговли и воздействию мер по упрощению процедур торговли на распределение доходов.  Другие возможные области проведения исследований и разработки полити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Стратегии и методы практического упрощения процедур торговли в странах с переходной экономик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Упрощение процедур торговли услугам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Практическое упрощение процедур торговли в рамках ВТО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20 лет работы организаций ПРО, занимающихся упрощением процедур торговли - нынешняя практика, извлеченные уроки и будущие потребно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Оценка осуществления мер по упрощению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Стратегии упрощения процедур торговли для внутриконтинентальных стра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Модели осуществления мер по упрощению процедур торговли для государственного/частного сектор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Варианты финансирования мер по упрощению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Региональные и глобальные подходы к практическому упрощению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Выгоды и затраты, связанные с упрощением процедур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Упрощение процедур торговли и развит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  <w:t>Специальные исследования по вопросу упрощения процедур торговли в странах с переходной экономикой и развивающихся странах - извлеченные уроки и рекомендации на будуще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Это обширная повестка дня, поэтому ЕЭК ООН необходимо будет придерживаться в этих вопросах весьма выборочного подход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Целевая аудитория:</w:t>
      </w:r>
      <w:r>
        <w:rPr/>
        <w:tab/>
        <w:tab/>
        <w:t>Различна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1.3.5</w:t>
        <w:tab/>
        <w:tab/>
        <w:t>Политика в области стандартизаци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5.1</w:t>
        <w:tab/>
        <w:t>Политика в области стандартизации:  устранение технических барьеров в торговле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Различия в стандартах, технических предписаниях и правилах оценки соответствия создают серьезные препятствия в торговле.  По мере либерализации международной торговли становится все более важным сокращать или устранять технические барьеры в торговле.  Поэтому потребуется продолжить работу по согласованию и сближению в этой област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ЕЭК ООН вносит вклад в выполнение соответствующих правил и положений ВТО, предлагает консультации по возможным формам и методам трансформации национальной нормативно-правовой и институциональной базы, а также предлагает механизмы практического применения требований ВТО.  Эта работа будет продолжена в течение планового периода на основе организации форумов и проектов технической помощ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Постоянно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1.4</w:t>
        <w:tab/>
        <w:tab/>
        <w:t>ПРОПАГАНДИСТСКАЯ РАБОТ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одействие повышению значимости и эффективности документов и стандартов, связанных с упрощением процедур торговли, в торгово-экономическом развити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Существует настоятельная необходимость более широкого осознания и понимания положительных результатов, последствий и наличных ресурсов для практической работы по упрощению процедур торговли и электронному предпринимательству.  Разумеется, необходимо сделать больше для того, чтобы директивные органы понимали связанные с этим главные вопросы, а также стратегии и методы практической деятельности.  Для этого ЕЭК ООН планирует реализовать следующие проекты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1.4.1</w:t>
        <w:tab/>
        <w:tab/>
        <w:t>Форумы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1.1</w:t>
        <w:tab/>
        <w:t>Международные форумы по упрощению процедур торговл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Основываясь на своем опыте упрощения процедур торговли в связи с организацией подобных мероприятий, а также на созданной ею сети контактов, ЕЭК ООН проведет в 2005 и 2007 годах форумы по упрощению процедур торговли.  Они будут посвящены в первую очередь возможности дискуссий по проблемам политики и разработки решений, позволяющих наладить сотрудничество между странами разного уровня развития, между государственным и частным сектором, между деловым сообществом и гражданским обществом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, организации деловых кругов, практики в сфере торговли, международные организации, занимающиеся вопросами торговли, и участники торговых переговоров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2005 и 2007 годы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1.2</w:t>
        <w:tab/>
        <w:t>Международный форум "Перспективы после расширения Европы:  вызовы для развития торговли и предпринимательства в изменяющейся Европе"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Форум, который будет проведен всего лишь через две недели после расширения ЕС, даст возможность всем странам Евроазиатского региона, их предприятиям и НПО лучше понять те изменения, которые за этим последуют, а также взвесить новые возможности активизации экономического сотрудничества и интеграции в регионе ЕЭК ООН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Ожидается, что Форум даст следующие итоги:  более четкое понимание предпринимательских и экономических последствий расширения ЕС, возросшее уяснение положительных результатов и возможностей, создаваемых этим для предприятий и участников торговли, "четкое видение" того, где различные действующие лица могут получить поддержку, необходимую им для того, чтобы реагировать на изменения торговой обстановки в Европе, и ориентиры для последующей деятельности ЕЭК ООН и других международных организаци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, организации деловых кругов, международные организации и участники торговых переговоров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Май 2004 год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i/>
          <w:i/>
          <w:iCs/>
          <w:u w:val="single"/>
        </w:rPr>
      </w:pPr>
      <w:r>
        <w:rPr>
          <w:b/>
          <w:bCs/>
          <w:i/>
          <w:iCs/>
        </w:rPr>
        <w:t>1.4.1.3</w:t>
        <w:tab/>
        <w:t>Форумы по вопросам регулирования и оценки соответстви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Рабочая группа 6 продолжит свою практику организации форумов в связи со своими ежегодными сессиями, посвященными темам, предложенным делегациями или бюро РГ.6.  В 2004 году этот форум будет посвящен изучению конъюнктуры рынк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Целевая аудитория:</w:t>
      </w:r>
      <w:r>
        <w:rPr/>
        <w:tab/>
        <w:tab/>
        <w:t>Правительства, организации деловых кругов и международные организаци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>
          <w:i/>
          <w:iCs/>
        </w:rPr>
        <w:t>Намеченная дата завершения:</w:t>
      </w:r>
      <w:r>
        <w:rPr/>
        <w:tab/>
        <w:t>Май 2006 год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1.4.2</w:t>
        <w:tab/>
        <w:tab/>
        <w:t>Сеть центров тиражировани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2.1</w:t>
        <w:tab/>
        <w:t>Развитие и поддержка сети центров тиражировани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rPr/>
      </w:pPr>
      <w:r>
        <w:rPr/>
        <w:tab/>
        <w:t>Отдел развития торговли и лесоматериалов создал в 27 странах с переходной экономикой сеть центров тиражирования.  Организации, входящие в эту сеть, пропагандируют, распространяют и переводят на языки стран доклады, рекомендации, стандарты, документы, публикации, руководящие принципы и другую информацию ЕЭК ООН.  Программа призвана охватить максимально широкий круг возможных потребителей результатов работы ЕЭК ООН в как можно большем числе государств-членов, включая предпринимателей, торговые ассоциации, правительства, неправительственные организации (НПО), гражданское общество и прочие группы.  С апреля 2001 года к этой сети присоединились 59 организаций 27 стран с переходной экономикой Центральной и Восточной Европы, а также Содружества Независимых Государств, которые в настоящее время принимают участие в ее деятельност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Целевая аудитория:</w:t>
      </w:r>
      <w:r>
        <w:rPr/>
        <w:tab/>
        <w:tab/>
        <w:t>Предпринимательское сообщество, включая недавних предпринимателей, местные, региональные и национальные органы, отвечающие за вопросы предпринимательства и торговли, неправительственные организации (НПО), правительства, представительства, делегации, международные организации, а также группы гражданского обществ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74" w:leader="none"/>
          <w:tab w:val="left" w:pos="6237" w:leader="none"/>
        </w:tabs>
        <w:spacing w:lineRule="auto" w:line="288"/>
        <w:ind w:left="3374" w:hanging="3374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  <w:t>1.4.3</w:t>
        <w:tab/>
        <w:tab/>
        <w:t>Распространение информации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3.1</w:t>
        <w:tab/>
        <w:t>Информационные материалы по сельскохозяйственным стандартам качества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Рабочая группа по сельскохозяйственным стандартам качества (РГ.7) будет работать над информационными материалами (например, над брошюрой по стандартам ЕЭК ООН) для их использования секретариатом и делегациями в целях распространения информации и применения стандартов ЕЭК ОО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 и торговл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>
          <w:i/>
          <w:iCs/>
        </w:rPr>
        <w:t>Намеченная дата завершения:</w:t>
      </w:r>
      <w:r>
        <w:rPr/>
        <w:tab/>
        <w:t>2004, 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3.2</w:t>
        <w:tab/>
        <w:t>Информационная брошюра по работе ЕЭК ООН, связанной с торговле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Информационная брошюра, в которой излагаются конкретные рекомендации, нормы и стандарты и документы, разработанные в рамках КРТПП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деловое сообщество,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 одной в 2004 и 2006 года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3.3</w:t>
        <w:tab/>
        <w:t>Ведение и дальнейшая разработка сайтов ЕЭК ООН торговой тематики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За последние два года Отдел развития торговли и лесоматериалов создал несколько Интернет-порталов, предоставляющих конкретным группам пользователей информацию и инструментарий для упрощения процедур торговли.  На этих сайтах содержится свыше 10 000 вебстраниц информации.  Сайты получили высокую оценку пользовательского сообщества:  на эти порталы Отдела приходится примерно треть заходов на вебресурсы ЕЭК ООН.  В ходе текущего и следующего двухлетних периодов этот сайт будет расширен и пополнен сетевыми услугами упрощения процедур торговли для торговли и правительств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предпринимательское сообщество,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3.4</w:t>
        <w:tab/>
        <w:t>Программа распространения информ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ЕЭК ООН будет и далее осуществлять активную программу распространения информации (включая регулярные брифинги, пресс-релизы и контакты)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делегации, торговые представительства, предпринимательское сообщество и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6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4.4</w:t>
        <w:tab/>
        <w:tab/>
        <w:t>Пропаганда работы СЕФАКТ ОО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4.1</w:t>
        <w:tab/>
        <w:t>Группа по пропаганде и коммуникации СЕФАКТ ОО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На своей Пленарной сессии в мае 2002 года СЕФАКТ ООН постановил учредить Группу по пропаганде и коммуникации (ГПК) в целях разработки руководящих принципов деятельности в области пропаганды и коммуникации, а также информационных материалов, посвященных положительным результатам упрощения процедур торговли и работе СЕФАКТ ООН.  ГПК, возможно, подготовит публикации и руководящие принципы по конкретным вопросам, а также возьмет на себя инициативу проведения семинаров и других мероприятий.  Секретариат поддерживает ГПК в подготовке политических руководящих принципов и информационных материалов и в целом в пропаганде работы СЕФАКТ ООН в сотрудничестве с ГПК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делегации, деловое сообщество,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4.5</w:t>
        <w:tab/>
        <w:tab/>
        <w:t>Содействие развитию торгов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5.1</w:t>
        <w:tab/>
        <w:t>Разработка и ведение справочника по торговл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Справочник по торговле для региона ЕЭК ООН - справочное руководство, разработанное для содействия устранению имеющихся пробелов в информации и стимулирования торговли и инвестиций в регионе.  Он дает полную информацию для мелких и средних предприятий (МСП), которые нуждаются в официальной информации в поддержку их экспортной или инвестиционной деятельности и в повышении прозрачности регламентаций и требований в отношении торговли как на национальном, так и на международном уровне.  Справочник состоит из двух разделов:  первый посвящен международным организациям, оказывающим поддержку торговли, а второй - национальным организациям, оказывающим поддержку торговли в каждом государстве - члене ЕЭК ООН.  Он будет размещен в Интернете и будет регулярно обновлять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 xml:space="preserve">Целевая аудитория:  </w:t>
        <w:tab/>
        <w:tab/>
      </w:r>
      <w:r>
        <w:rPr/>
        <w:t>Правительства, постоянные представительства, делегации, деловое сообщество, международные организ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i/>
          <w:iCs/>
        </w:rPr>
        <w:t>Намеченная дата завершения:</w:t>
      </w:r>
      <w:r>
        <w:rPr/>
        <w:tab/>
        <w:t>Постоянно, 2004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b/>
          <w:b/>
          <w:bCs/>
        </w:rPr>
      </w:pPr>
      <w:r>
        <w:rPr>
          <w:b/>
          <w:bCs/>
        </w:rPr>
        <w:t>1.5</w:t>
        <w:tab/>
        <w:tab/>
        <w:t>ИНТЕГР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Интеграция деятельности ЕЭК ООН в области торговли с деятельностью других занимающихся торговлей органов ООН и международных орган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ЕЭК ООН поддерживает четко организованное сотрудничество и координацию с Центральными учреждениями Организации Объединенных Наций, а также занимающимися вопросами торговли организациями в системе Организации Объединенных Наций и вне ее, в особенности с такими, как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гиональные комиссии Организации Объединенных Наций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онференция Организации Объединенных Наций по торговле и развитию (ЮНКТАД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Всемирная торговая организация (ВТО)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семирная таможенная организация (ВТАМО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довольственная и сельскохозяйственная организация (ФАО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ая торговая палата (МТП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семирный банк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ый союз электросвязи (МСЭ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ая организация по стандартизации (ИСО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ая морская организация (ИМО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Международный торговый центр (МТЦ) ЮНКТАД/ВТО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рганизация экономического сотрудничества и развития (ОЭСР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омиссия Организации Объединенных Наций по праву международной торговли (ЮНСИТРАЛ)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вропейский банк реконструкции и развития ЕБР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 xml:space="preserve">В ходе периода плана особое внимание будет уделяться усилению сотрудничества с другими региональными комиссиями ООН, ЮНКТАД и ВТО для поддержки открытого, доступного форума межправительственного обсуждения политики в вопросах торговли товарами и услугами.  На региональном уровне исследования и мероприятия по формированию потенциала (семинары, рабочие совещания, консультативные услуги) будут содействовать дальнейшей экономической интеграции в Европе и созданию возможного единого европейского экономического пространства.  Кроме того, будет проведена работа по укреплению политики и институтов стран с переходной экономикой в интересах достижения устойчивого развития торговли.  Деловому сообществу и неправительственным организациям будет предложено принять участие во всех аспектах подпрограмм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ЭК ООН тесно сотрудничает с другими региональными комиссиями по конкретным проектам, таким, как средиземноморский проект и проект региональных комиссий по упрощению процедур торговли и электронному предпринимательству (подробнее см. соответственно разделы 1.2.1.1 и 1.2.1.7), а также на регулярной основе обменивается информаци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ЭК ООН также работает с рядом субрегиональных групп, таких, как секретариат Содружества Независимых Государств (СНГ), и со специализированными учреждениями, такими, как Межгосударственный совет по стандартизации СНГ.  Во всех случаях ее работа четко координируется с другими секретариатами и повышает ценность межправительственного сотрудничества в области торговли.  Она также работает в тесном контакте с 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нкретное сотрудничество, налаженное с каждой из этих организаций, резюмируется в представленной ниже таблице.  В ходе предстоящего периода эта работа продолжится и будет усилена.  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3"/>
        <w:gridCol w:w="2942"/>
        <w:gridCol w:w="4156"/>
      </w:tblGrid>
      <w:tr>
        <w:trPr>
          <w:tblHeader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ы сотрудничеств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конкретное содействие ЕЭК ООН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ФАО "Кодекс алиментариус"  (совместная программа продовольственных стандартов ФАО/ВОЗ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совещаний намечены в координации между обоими секретариатами  Секретариаты активно участвуют в соответствующих совещаниях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ЕЭК ООН распространяются среди членов Комитета Кодекса по свежим фруктам и овощам во всех случаях, когда на те же или аналогичные продукты разрабатывается стандарт Кодекса</w:t>
            </w:r>
          </w:p>
        </w:tc>
      </w:tr>
      <w:tr>
        <w:trPr>
          <w:trHeight w:val="406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овещаний и семинаров</w:t>
            </w:r>
          </w:p>
          <w:p>
            <w:pPr>
              <w:pStyle w:val="Normal"/>
              <w:rPr/>
            </w:pPr>
            <w:r>
              <w:rPr/>
              <w:t>Обмен информацией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щаниях Рабочей группы СЕФАКТ ООН</w:t>
            </w:r>
          </w:p>
          <w:p>
            <w:pPr>
              <w:pStyle w:val="Normal"/>
              <w:rPr/>
            </w:pPr>
            <w:r>
              <w:rPr/>
              <w:t>На базе многих торговых палат созданы центры тиражирования ЕЭК ООН</w:t>
            </w:r>
          </w:p>
          <w:p>
            <w:pPr>
              <w:pStyle w:val="Normal"/>
              <w:rPr/>
            </w:pPr>
            <w:r>
              <w:rPr/>
              <w:t>Совместная организация выборов специального комитета согласно Европейской конвенции о международном торговом арбитраже 1961 года</w:t>
            </w:r>
          </w:p>
          <w:p>
            <w:pPr>
              <w:pStyle w:val="Normal"/>
              <w:rPr/>
            </w:pPr>
            <w:r>
              <w:rPr/>
              <w:t>Обсуждение стандартизации формы документарного аккредитива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К, МЭС и ИСО (см. также Технический комитет ИСО 154 и ИС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андум о договоренности между ЕЭК ООН, МЭК, ИСО и МСР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рудничество и координация между секретариатами  </w:t>
            </w:r>
          </w:p>
          <w:p>
            <w:pPr>
              <w:pStyle w:val="Normal"/>
              <w:rPr/>
            </w:pPr>
            <w:r>
              <w:rPr/>
              <w:t>Каждая организация действует в качестве секретариата МОД</w:t>
            </w:r>
          </w:p>
          <w:p>
            <w:pPr>
              <w:pStyle w:val="Normal"/>
              <w:rPr/>
            </w:pPr>
            <w:r>
              <w:rPr/>
              <w:t>Группа по управлению на основе ротации</w:t>
            </w:r>
          </w:p>
          <w:p>
            <w:pPr>
              <w:pStyle w:val="Normal"/>
              <w:rPr/>
            </w:pPr>
            <w:r>
              <w:rPr/>
              <w:t>Совещание по вопросам управления два раза в год между представителями секретариатов, экспертных групп и международных групп пользователей</w:t>
            </w:r>
          </w:p>
          <w:p>
            <w:pPr>
              <w:pStyle w:val="Normal"/>
              <w:rPr/>
            </w:pPr>
            <w:r>
              <w:rPr/>
              <w:t>Совещания руководства согласно Меморандуму о договоренности</w:t>
            </w:r>
          </w:p>
          <w:p>
            <w:pPr>
              <w:pStyle w:val="Normal"/>
              <w:rPr/>
            </w:pPr>
            <w:r>
              <w:rPr/>
              <w:t>Управленческая группа по вопросам координации и стандартизации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О (см. также Технический комитет ИСО 154 и МЭК, МСЭ и ИС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андум о договоренности между ЕЭК ООН, МЭК, ИСО и МСЭ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О участвует в работе всех совещаний и ежегодных семинаров РГ.6</w:t>
            </w:r>
          </w:p>
          <w:p>
            <w:pPr>
              <w:pStyle w:val="Normal"/>
              <w:rPr/>
            </w:pPr>
            <w:r>
              <w:rPr/>
              <w:t>Участие в МОД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комитет ИСО 154 (см. также ИСО и МЭК, МСЭ и ИС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совещания Рабочей группы</w:t>
            </w:r>
          </w:p>
          <w:p>
            <w:pPr>
              <w:pStyle w:val="Normal"/>
              <w:rPr/>
            </w:pPr>
            <w:r>
              <w:rPr/>
              <w:t>Совещания Пленума раз в год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ЭК ООН - секретариат Технического комитета 154</w:t>
            </w:r>
          </w:p>
          <w:p>
            <w:pPr>
              <w:pStyle w:val="Normal"/>
              <w:rPr/>
            </w:pPr>
            <w:r>
              <w:rPr/>
              <w:t>ЕЭК ООН - учреждения по ведения стандарта ИСО 7372 (Справочник элементов внешнеторговых данных)</w:t>
            </w:r>
          </w:p>
          <w:p>
            <w:pPr>
              <w:pStyle w:val="Normal"/>
              <w:rPr/>
            </w:pPr>
            <w:r>
              <w:rPr/>
              <w:t>МОД предусматривает выполнение ЕЭК ООН функций секретариата Технического комитета ИСО, эта уникальная особенность демонстрирует замечательное сотрудничество между обеими организациями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участие в осуществлении программ друг друга и внесение вклада в программы друг друга</w:t>
            </w:r>
          </w:p>
          <w:p>
            <w:pPr>
              <w:pStyle w:val="Normal"/>
              <w:rPr/>
            </w:pPr>
            <w:r>
              <w:rPr/>
              <w:t>Член неофициальной межучрежденческой группы по упрощению процедур торговли (МТЦ, ВТО, ЮНКТАД, ЕЭК ООН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фициальная группа учреждений по упрощению процедур торговли</w:t>
            </w:r>
          </w:p>
          <w:p>
            <w:pPr>
              <w:pStyle w:val="Normal"/>
              <w:rPr/>
            </w:pPr>
            <w:r>
              <w:rPr/>
              <w:t>Доклады по вопросам упрощения процедур торговли для семинаров МТЦ</w:t>
            </w:r>
          </w:p>
          <w:p>
            <w:pPr>
              <w:pStyle w:val="Normal"/>
              <w:rPr/>
            </w:pPr>
            <w:r>
              <w:rPr/>
              <w:t>МТЦ организует параллельные рабочие  совещания в ходе форумов КРТПП</w:t>
            </w:r>
          </w:p>
          <w:p>
            <w:pPr>
              <w:pStyle w:val="Normal"/>
              <w:rPr/>
            </w:pPr>
            <w:r>
              <w:rPr/>
              <w:t>Проработка участия МТЦ в средиземноморском проекте, связанном с управлением цепью поставок</w:t>
            </w:r>
          </w:p>
          <w:p>
            <w:pPr>
              <w:pStyle w:val="Normal"/>
              <w:rPr/>
            </w:pPr>
            <w:r>
              <w:rPr/>
              <w:t>Изучение вклада МТЦ в подготовку специалистов по упрощению процедур торгов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5"/>
        <w:gridCol w:w="2618"/>
        <w:gridCol w:w="4675"/>
      </w:tblGrid>
      <w:tr>
        <w:trPr>
          <w:tblHeader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ы сотрудничест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конкретное содействие ЕЭК ООН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именения международных стандартов на фрукты и овощи ОЭС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Графики совещаний составлены в координации между секретариатами;  секретариаты активно участвуют в соответствующих совещаниях друг друг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ЕЭК ООН, принятые ОЭ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щания ЕЭК ООН, Пленум ОЭСР и оба секретариата поддерживают тесный контакт при обновлении и толковании стандартов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комисс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</w:t>
            </w:r>
          </w:p>
          <w:p>
            <w:pPr>
              <w:pStyle w:val="Normal"/>
              <w:rPr/>
            </w:pPr>
            <w:r>
              <w:rPr/>
              <w:t>Совместные проекты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земноморский проект (ЭСКЗА и ЭКА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КТА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овещаний, семинаров и форумов друг д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ый вклад в проекты:  эксперты, публ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неофициальной межучрежденческой группы по упрощению процедур торговли (МТЦ, ВТО, ЮНКТАД, ЕЭК ООН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публикации:  подборка рекомендаций по упрощению процедур торгов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и брошюра по упрощению процедур торговли для Форума по упрощению процедур торговли в мае 2002 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НКТАД активно участвует в совещаниях Рабочей группы СЕФАКТ О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ЭК ООН поддерживает чешский проект технического содействия, которым руководит ЮНКТ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НКТАД оказывает содействие лесохозяйственному проекту ЕЭК ООН в Росси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АМ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андум о договоренности между ЕЭК и ВТАМО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АМО принимает активное участие в работе совещаний и групп экспертов СЕФАКТ О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ожное участие совместно с ЕЭК ООН в проекте электронного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ожное участие в комплексе таможенных данных Группы 7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неофициальной межучрежденческой группы по упрощению процедур торговли (МТЦ, ВТО, ЮНКТАД, ЕЭК ОО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рудники Отдела торговли и ВТО проводят регулярные встречи за рамками межучрежденческой группы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 являлась партнером при организации ЕЭК ООН Форума по упрощению процедур торговли в 2002 и 2003 го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и ВТО регулярно присутствуют на совещаниях вспомогательных органов КРТ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торговли ЕЭК ООН представлен на сессиях некоторых комитетов В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ЭК ООН имеет статус наблюдателя при Комитете ВТО по техническим барьерам в торговле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бан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банк активно участвует в совещаниях Рабочей группы СЕФАКТ О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ирный банк участвует в средиземноморском проекте ЕЭК О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ирный банк поддерживает Международный форум по упрощению процедур торгов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ирный банк поддерживает проект ИСЮВ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6</w:t>
        <w:tab/>
        <w:t>ПОДДЕРЖКА МЕЖПРАВИТЕЛЬСТВЕННЫХ ОРГАНОВ И РАБОЧИХ ГРУПП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дна из главных задач секретариата - поддержка вспомогательных органов в процессе подготовки и реализации их программ работы, которые в свою очередь основаны на задачах и приоритетах, установленных в ходе диалога между правительствами и между правительствами и пользователями, как из частного, так и из государственного сектора.  Вспомогательные услуги включают в себя исследования, подготовку и распространение документации на трех рабочих языках (английском, русском и французском), ведение баз данных и сайтов, а также общее распространение и пропаганда проделанной работы.  Секретариат управляет ресурсами и оказывает содействие группам в их работе, предоставляя подробную документацию и справочные исследования для выработки торговой политики стандартов и рекомендаций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ектора развития торговли оказывают поддержку следующим главным межправительственным органам, которые в свою очередь предоставляют им свои материалы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омитет по развитию торговли, промышленности и предпринимательства (КРТПП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абочая группа по политике в области технического согласования и стандартизации (РГ.6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абочая группа по сельскохозяйственным стандартам качества (РГ.7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Участие в работе этих межправительственных органов открыто для правительств и различных структур гражданского общества, таких, как частный сектор, неправительственные организации, академическое сообщество и другие заинтересованные группы.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 xml:space="preserve">1.6.1   Комитет по развитию торговли, промышленности и предпринимательства </w:t>
      </w:r>
      <w:r>
        <w:rPr>
          <w:b/>
          <w:bCs/>
        </w:rPr>
        <w:t>(</w:t>
      </w:r>
      <w:r>
        <w:rPr>
          <w:b/>
          <w:bCs/>
          <w:u w:val="single"/>
        </w:rPr>
        <w:t>КРТПП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 по развитию торговли, промышленности и предпринимательства (КРТПП) - межправительственный орган, отвечающий за всю деятельность ЕЭК ООН, связанную с развитием торговли, промышленности и предпринимательства.  Он рассматривает и утверждает программу работы (план), включающую работу всех его вспомогательных органов (включая органы, которые не обслуживаются подразделениями, занимающимися развитием торговли), и осуществляет контроль за выполнением этой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лане действий ЕЭК ООН 1997 года предусмотрены следующие цели работы Комите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пособствовать достижению целей ЕЭК ООН, поощрять и укреплять вовлеченность всех стран-членов в гармоничные экономические связи;</w:t>
      </w:r>
    </w:p>
    <w:p>
      <w:pPr>
        <w:pStyle w:val="Normal"/>
        <w:numPr>
          <w:ilvl w:val="0"/>
          <w:numId w:val="10"/>
        </w:numPr>
        <w:rPr/>
      </w:pPr>
      <w:r>
        <w:rPr/>
        <w:t>содействовать интеграции всех стран, в частности стран с переходной экономикой, в европейскую и мировую экономику, а также предотвращать создание новых торговых барьеров в регионе;</w:t>
      </w:r>
    </w:p>
    <w:p>
      <w:pPr>
        <w:pStyle w:val="Normal"/>
        <w:numPr>
          <w:ilvl w:val="0"/>
          <w:numId w:val="10"/>
        </w:numPr>
        <w:rPr/>
      </w:pPr>
      <w:r>
        <w:rPr/>
        <w:t>содействовать формированию ясной, предсказуемой и благоприятной среды для развития промышленности и предпринимательства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Для достижения этих целей Комит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одействует сокращению технических барьеров в торговле и доступе к рынк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разрабатывает и поощряет использование стандартов, общих процедур и передового опыта в области торгов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азвивает региональные/международные контактные сети для министерств и деловых круг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поощряет принятие международных или региональных стандартов и норм в области торговли и предпринима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определяет пути расширения возможностей финансирования торговли и инвестиций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f)</w:t>
        <w:tab/>
        <w:t>содействует развитию новых экономических секторов на основе инноваций и новых технолог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>содействует реструктуризации и развитию промышленности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это по своему охвату шире собственно работы подразделений, занимающихся развитием торговли, поскольку Комитет отвечает за две подпрограммы.  Вместе с тем подразделения, занимающиеся развитием торговли, отвечают за большинство видов деятельности а)-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6.2   Центр Организации Объединенных Наций по упрощению процедур торговли и электронным деловым операциям (СЕФАКТ ООН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ентр Организации Объединенных Наций по упрощению процедур торговли и электронным деловым операциям (СЕФАКТ ООН) был создан с целью расширения возможностей предпринимателей, торговых и административных организаций развитых и развивающихся стран и стран с переходной экономикой эффективно обмениваться товарами и соответствующими услугами и тем самым вносить вклад в рост глобальной торговли.  Центр уделяет основное внимание облегчению в глобальном масштабе международных операций на основе упрощения и унификации процедур и информацион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ленум СЕФАКТ ООН открыт для участия государств - членов ООН, межправительственных организаций и секторальных и отраслевых ассоциаций, признанных Экономическим и Социальным Советом (ЭКОСОС) Организации Объединенных Наций.  Задача Центра заключается в обеспечении всеобъемлющего охвата.  Он активно стремится к тому, чтобы организации вносили свой вклад и помогали в выработке его рекомендаций и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мимо Руководящей группы СЕФАКТ ООН, Группы по политике и Группы по пропаганде и коммуникации, которые предоставляют консультации Пленуму, в состав СЕФАКТ ООН входят пять следующих оперативных групп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Группа по международным торговым и деловым операциям (ГТД);</w:t>
      </w:r>
    </w:p>
    <w:p>
      <w:pPr>
        <w:pStyle w:val="Normal"/>
        <w:numPr>
          <w:ilvl w:val="0"/>
          <w:numId w:val="11"/>
        </w:numPr>
        <w:rPr/>
      </w:pPr>
      <w:r>
        <w:rPr/>
        <w:t>Группа по регулированию содержания информации (ГСИ);</w:t>
      </w:r>
    </w:p>
    <w:p>
      <w:pPr>
        <w:pStyle w:val="Normal"/>
        <w:numPr>
          <w:ilvl w:val="0"/>
          <w:numId w:val="11"/>
        </w:numPr>
        <w:rPr/>
      </w:pPr>
      <w:r>
        <w:rPr/>
        <w:t>Группа по прикладным технологиям (ГПТ);</w:t>
      </w:r>
    </w:p>
    <w:p>
      <w:pPr>
        <w:pStyle w:val="Normal"/>
        <w:numPr>
          <w:ilvl w:val="0"/>
          <w:numId w:val="11"/>
        </w:numPr>
        <w:rPr/>
      </w:pPr>
      <w:r>
        <w:rPr/>
        <w:t>Группа по методам и методологии (ГММ);</w:t>
      </w:r>
    </w:p>
    <w:p>
      <w:pPr>
        <w:pStyle w:val="Normal"/>
        <w:numPr>
          <w:ilvl w:val="0"/>
          <w:numId w:val="11"/>
        </w:numPr>
        <w:rPr/>
      </w:pPr>
      <w:r>
        <w:rPr/>
        <w:t>Группа по правовым вопросам (ГПВ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6.3   Рабочая группа по политике в области технического согласования и стандартизации (РГ.6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ЕЭК ООН по политике в области технического согласования и стандартизации служит уникальным форумом для рассмотрения и обсуждения вопросов, касающихся норм, стандартов, технических предписаний, оценки соответствия и изучения конъюнктуры рынков.  В ее деятельности участвуют, в частности, правительства, международные, региональные и национальные организации и частный с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сотрудничает с основными международными органами, устанавливающими стандарты, и региональными и национальными учреждениями, занимающимися регулированием, стандартами и оценкой соответствия.  Особое внимание уделяется оказанию помощи странам с переходной экономикой.  В рамках РГ.6, помимо ее Бюро и докладчиков, имеются следующие подгрупп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Группа специалистов по методам стандартизации и нормативного регулирования (Группа "СТАРТ");</w:t>
      </w:r>
    </w:p>
    <w:p>
      <w:pPr>
        <w:pStyle w:val="Normal"/>
        <w:numPr>
          <w:ilvl w:val="0"/>
          <w:numId w:val="7"/>
        </w:numPr>
        <w:rPr/>
      </w:pPr>
      <w:r>
        <w:rPr/>
        <w:t>Целевая группа по телекомам;</w:t>
      </w:r>
    </w:p>
    <w:p>
      <w:pPr>
        <w:pStyle w:val="Normal"/>
        <w:numPr>
          <w:ilvl w:val="0"/>
          <w:numId w:val="7"/>
        </w:numPr>
        <w:rPr/>
      </w:pPr>
      <w:r>
        <w:rPr/>
        <w:t>Консультативная группа по изучению конъюнктуры рынка (Группа "МАРС"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6.4   Рабочая группа по сельскохозяйственным стандартам качества (РГ.7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по сельскохозяйственным стандартам качества разрабатывает международно согласованные сельскохозяйственные коммерческие стандарты качества на скоропортящиеся продукты на основе национальных стандартов и торговой политики, с тем чтоб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развитию справедливой международной торговле и предотвращать возникновение технических барьеров для торговли;</w:t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повышению рентабельности для производителей и стимулировать производство высококачественной продукции;</w:t>
      </w:r>
    </w:p>
    <w:p>
      <w:pPr>
        <w:pStyle w:val="Normal"/>
        <w:numPr>
          <w:ilvl w:val="0"/>
          <w:numId w:val="4"/>
        </w:numPr>
        <w:rPr/>
      </w:pPr>
      <w:r>
        <w:rPr/>
        <w:t>защищать интересы потребителей, гарантируя качество продукции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Стандарты содержат общую коммерческую терминологию для покупателя и продавца, содействуя проведению переговоров, а также заключению контрактов и разрешению конфликтов.  ОЭСР не только принимает эти стандарты, но и разрабатывает пояснительные материалы и руководящие принципы по их осущест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над сельскохозяйственными стандартами качества построена в рамках четырех тематических "специализированных" сек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пециализированная секция по разработке стандартов на свежие фрукты и овощи (ГЭ.1);</w:t>
      </w:r>
    </w:p>
    <w:p>
      <w:pPr>
        <w:pStyle w:val="Normal"/>
        <w:numPr>
          <w:ilvl w:val="0"/>
          <w:numId w:val="6"/>
        </w:numPr>
        <w:rPr/>
      </w:pPr>
      <w:r>
        <w:rPr/>
        <w:t>Специализированная секция по разработке стандартов на сухие и сушеные продукты (фрукты) (ГЭ.2);</w:t>
      </w:r>
    </w:p>
    <w:p>
      <w:pPr>
        <w:pStyle w:val="Normal"/>
        <w:numPr>
          <w:ilvl w:val="0"/>
          <w:numId w:val="6"/>
        </w:numPr>
        <w:rPr/>
      </w:pPr>
      <w:r>
        <w:rPr/>
        <w:t>Специализированная секция по разработке стандартов на картофель (ГЭ.5 и ГЭ.6);</w:t>
      </w:r>
    </w:p>
    <w:p>
      <w:pPr>
        <w:pStyle w:val="Normal"/>
        <w:numPr>
          <w:ilvl w:val="0"/>
          <w:numId w:val="6"/>
        </w:numPr>
        <w:rPr/>
      </w:pPr>
      <w:r>
        <w:rPr/>
        <w:t>Специализированная секция по разработке стандартов на мясо (ГЭ.11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7</w:t>
        <w:tab/>
        <w:t>ПУБЛИК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тдел развития торговли и лесоматериалов готовит целый ряд как непериодических, так и периодических публикаций.  Эти публикации служат источником весьма актуальной информации, а также справочным пособием в деле применения стандартов, норм и рекомендаций в государствах-членах.  Ниже приводится перечень публикаций, запланированных на 2004-2007 г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периодические публикац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Материалы ежегодных форумов КРТПП, по одному выпуску в 2004 и 2006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Материалы форумов по упрощению процедур международной торговли, по одному выпуску в 2005 и 2007 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уководящие принципы стандартизации и соответствующей политики регулирования,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 </w:t>
      </w: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ация об упрощении процедур торговли по схеме "единого окна", один выпуск в 2004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по эталонному анализу упрощения процедур торговли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фициальные рекомендации по эталонному анализу упрощения процедур торговли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по практическому упрощению процедур торговли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смотренная рекомендация 12 о мерах по упрощению документарных процедур морского транспорта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авовые аспекты упрощения процедур торговли,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борка рекомендаций об упрощении процедур торговли (пересмотренное издание в 2005 году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пыт ЕЭК ООН в области использования методики анализа мер по упрощению процедур торговли Всемирного банка, один выпуск в 2004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бновленные учебные материалы по упрощению процедур торговли, ЭДИФАКТ ООН и электронному предпринимательству, 2004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по изучению конъюнктуры рынка в регионе ЕЭК ООН, один выпуск в 2004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Доклады по вопросам устойчивого развития в российском лесохозяйственном секторе (ВБ), один выпуск ежегодн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рошюра о развитии торговли, продуктам и услугам ЕЭК ООН, два выпуска:  один в 2004 году и один -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Информационная брошюра о работе Комитета по развитию торговли, промышленности и предпринимательства (КРТПП), два выпуска:  один в 2005 году и один -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рифинги по торговой политике, по одному выпуску ежегодно в 2004</w:t>
        <w:noBreakHyphen/>
        <w:t>2007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Доклад о функционировании и структуре организаций по упрощению процедур торговли (организаций ПРО) в странах с переходной экономикой, 2004 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чни кодов и вебуслуги применительно к торговым данным (публикация в Интернете), ряд выпусков, ежегодно в период 2004-2007 год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Книга, содержащая подборку материалов об упрощении процедур торговли, на русском языке, 2004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убликация по темам, связанным с торговлей, - основные документы, подготовленные для международных форумов, организованных Отделом развития торговли и лесоматериалов, по одному ежегодно в период 2004</w:t>
        <w:noBreakHyphen/>
        <w:t>2007 год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 </w:t>
      </w: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чень стандартизации ЕЭК, 2007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Информационная брошюра о деятельности ЕЭК ООН в области стандартизации и регулирования, 2004 год</w:t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мясо птицы - тушки и части (бумажное издание и издание в Интернете):  один выпуск в 2004 году, один выпуск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Карта цветности сухих и сушеных продуктов (только бумажная публикация), один выпуск в 2004 году и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Информационная брошюра о сельскохозяйственных стандартах качества (бумажное издание и издание в Интернете):  один выпуск в 2004 году и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смотренный стандарт ЕЭК ООН на говяжьи туши и отрубы (бумажное издание и издание в Интернете):  один выпуск в 2004 году и один выпуск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бараньи туши и отрубы (бумажное издание и издание в Интернете):  один выпуск в 2004 году и один выпуск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ересмотренный стандарт ЕЭК ООН на свиные туши и отрубы (только бумажный вариант): 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туши и отрубы ламы (бумажное издание и издание в Интернете): 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семенной картофель (пересмотренный стандарт), бумажное издание:  один выпуск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козьи туши и отрубы (бумажное издание и издание в Интернете): 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индюшатину - тушки и части (бумажное издание и издание в Интернете):  один выпуск в 2006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телячьи туши и отрубы (бумажное издание и издание в Интернете):  один выпуск в 2007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ериодические публикации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правочник по обмену внешнеторговыми данными Организации Объединенных Наций (СОВД или справочник ЭДИФАКТ ООН), публикация в Интернете, два выпуска ежегодно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элементов внешнеторговых данных Организации Объединенных Наций  (СОВД или ИСО 7372), издание в Интернете, один выпуск в 2004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ы и рекомендации ЕЭК ООН по торговле и электронному предпринимательству, публикация в Интернете, одна каждый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Коды Организации Объединенных Наций для пунктов, используемых в торговле и перевозках (ЛОКОД ООН), публикация в Интернете дважды в год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борник норм, стандартов и оптимальной практики международной торговли и предпринимательства, издание на КД-ПЗУ, два выпуска:  один в 2005 году и один в 2007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правочник по развитию торговли, издание в Интернете, один выпуск ежегодно</w:t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ы ЕЭК ООН на свежие фрукты и овощи (пересмотренный вариант), публикация в Интернете:  один выпуск ежегодн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ы ЕЭК ООН на сухие и сушеные продукты (пересмотренный вариант), публикация в Интернете:  одно обновление ежегодн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тандарт ЕЭК ООН на семенной картофель (пересмотренный вариант), публикация в Интернете:  одно обновление ежегодно</w:t>
      </w:r>
    </w:p>
    <w:p>
      <w:pPr>
        <w:pStyle w:val="Normal"/>
        <w:jc w:val="center"/>
        <w:rPr/>
      </w:pPr>
      <w:r>
        <w:rPr/>
        <w:t>*   *   *   *   *</w:t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Список сокращений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left="1701" w:hanging="1701"/>
        <w:rPr/>
      </w:pPr>
      <w:r>
        <w:rPr/>
        <w:t>ВВИО</w:t>
        <w:tab/>
        <w:tab/>
        <w:t>Всемирная встреча на высшем уровне по информационному обществу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ВВУР</w:t>
        <w:tab/>
        <w:tab/>
        <w:t>Всемирная встреча на высшем уровне по устойчивому развитию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ВОЗ</w:t>
        <w:tab/>
        <w:tab/>
        <w:tab/>
        <w:t>Всемирная организация здравоохранен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ВТО</w:t>
        <w:tab/>
        <w:tab/>
        <w:tab/>
        <w:t>Всемирная торговая организац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ВЭТАМО</w:t>
        <w:tab/>
        <w:tab/>
        <w:t>Всемирная таможенная организац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ПК</w:t>
        <w:tab/>
        <w:tab/>
        <w:tab/>
        <w:t>Группа по пропаганде и коммуникации СЕФАКТ ООН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1</w:t>
        <w:tab/>
        <w:tab/>
        <w:tab/>
        <w:t>Специализированная секция по разработке стандартов на свежие фрукты и овощ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11</w:t>
        <w:tab/>
        <w:tab/>
        <w:t>Специализированная секция по разработке стандартов на мясо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2</w:t>
        <w:tab/>
        <w:tab/>
        <w:tab/>
        <w:t>Специализированная секция по разработке стандартов на сухие и сушеные продукты (фрукты)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5</w:t>
        <w:tab/>
        <w:tab/>
        <w:tab/>
        <w:t>Специализированная секция по разработке стандартов на ранний и семенной картофель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ГЭ.6</w:t>
        <w:tab/>
        <w:tab/>
        <w:tab/>
        <w:t>Специализированная секция по разработке стандартов на семенной картофель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ЕАД</w:t>
        <w:tab/>
        <w:tab/>
        <w:tab/>
        <w:t>Единый административный документ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rPr/>
      </w:pPr>
      <w:r>
        <w:rPr/>
        <w:t>ЕБРР</w:t>
        <w:tab/>
        <w:tab/>
        <w:tab/>
        <w:t>Европейский банк реконструкции и развит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ЕВРОПРО</w:t>
        <w:tab/>
        <w:tab/>
        <w:t>Организация европейских национальных комитетов упрощения процедур торговл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ЕС</w:t>
        <w:tab/>
        <w:tab/>
        <w:tab/>
        <w:t>Европейский союз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ЕЭК ООН</w:t>
        <w:tab/>
        <w:tab/>
        <w:t xml:space="preserve">Европейская экономическая комиссия Организации Объединенных Наций 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ИКТ</w:t>
        <w:tab/>
        <w:tab/>
        <w:tab/>
        <w:t>Информационно-коммуникационные технологи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ИСО</w:t>
        <w:tab/>
        <w:tab/>
        <w:tab/>
        <w:t>Международная организация по стандартизации</w:t>
      </w:r>
    </w:p>
    <w:p>
      <w:pPr>
        <w:pStyle w:val="Normal"/>
        <w:spacing w:lineRule="auto" w:line="264"/>
        <w:ind w:left="1701" w:hanging="1701"/>
        <w:rPr/>
      </w:pPr>
      <w:r>
        <w:rPr/>
        <w:t>ИСЮВЕ</w:t>
        <w:tab/>
        <w:tab/>
        <w:t>Инициатива по сотрудничеству в Юго-Восточной Европе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ИСЮВЕПРО</w:t>
        <w:tab/>
        <w:t>Организация национальных комитетов по упрощению процедур торговли в странах ИСЮВЕ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rPr/>
      </w:pPr>
      <w:r>
        <w:rPr/>
        <w:t>КРТПП</w:t>
        <w:tab/>
        <w:tab/>
        <w:t>Комитет по развитию торговли, промышленности и предпринимательства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ОД</w:t>
        <w:tab/>
        <w:tab/>
        <w:tab/>
        <w:t>Меморандум о договоренност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СП</w:t>
        <w:tab/>
        <w:tab/>
        <w:tab/>
        <w:t>Малые и средние предприят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ТП</w:t>
        <w:tab/>
        <w:tab/>
        <w:tab/>
        <w:t>Международная торговая плат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ТЦ</w:t>
        <w:tab/>
        <w:tab/>
        <w:tab/>
        <w:t>Международный торговый центр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МЭК</w:t>
        <w:tab/>
        <w:tab/>
        <w:tab/>
        <w:t>Международная электротехническая комисс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ОБСЕ</w:t>
        <w:tab/>
        <w:tab/>
        <w:t>Организация по безопасности и сотрудничеству в Европе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ООН</w:t>
        <w:tab/>
        <w:tab/>
        <w:tab/>
        <w:t>Организация Объединенных Наций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ОРССИ</w:t>
        <w:tab/>
        <w:tab/>
        <w:t>Организация по развитию стандартов структурированной информаци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ОЭСР</w:t>
        <w:tab/>
        <w:tab/>
        <w:t>Организация экономического сотрудничества и развит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ПРО</w:t>
        <w:tab/>
        <w:tab/>
        <w:tab/>
        <w:t>Национальный комитет по упрощению процедур торговл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ПС</w:t>
        <w:tab/>
        <w:tab/>
        <w:tab/>
        <w:t>Пакт о стабильност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РГ.6</w:t>
        <w:tab/>
        <w:tab/>
        <w:tab/>
        <w:t>Рабочая группа по политике в области технического согласования и стандартизации</w:t>
      </w:r>
    </w:p>
    <w:p>
      <w:pPr>
        <w:pStyle w:val="Normal"/>
        <w:spacing w:lineRule="auto" w:line="264"/>
        <w:ind w:left="1701" w:hanging="1701"/>
        <w:rPr/>
      </w:pPr>
      <w:r>
        <w:rPr/>
        <w:t>РГ.7</w:t>
        <w:tab/>
        <w:tab/>
        <w:tab/>
        <w:t>Рабочая группа по сельскохозяйственным стандартам качеств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СЕФАКТ ООН</w:t>
        <w:tab/>
        <w:t>Центр Организации Объединенных Наций по упрощению процедур торговли и электронным деловым операциям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СОТД</w:t>
        <w:tab/>
        <w:tab/>
        <w:t>Справочник Организации Объединенных Наций по обмену торговыми данным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СТАРТ</w:t>
        <w:tab/>
        <w:tab/>
        <w:t>Группа специалистов по методам стандартизации и регулирования РГ.6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СЭВД</w:t>
        <w:tab/>
        <w:tab/>
        <w:t>Справочник элементов внешнеторговых данных Организации Объединенных Наций</w:t>
      </w:r>
    </w:p>
    <w:p>
      <w:pPr>
        <w:pStyle w:val="Normal"/>
        <w:spacing w:lineRule="auto" w:line="264"/>
        <w:ind w:left="1701" w:hanging="1701"/>
        <w:rPr/>
      </w:pPr>
      <w:r>
        <w:rPr/>
        <w:t>УПТТЮВЕ</w:t>
        <w:tab/>
        <w:t>Упрощение процедур торговли и транспорта в Юго-Восточной Европе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ФАО</w:t>
        <w:tab/>
        <w:tab/>
        <w:tab/>
        <w:t>Продовольственная и сельскохозяйственная организация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Footnote"/>
        <w:spacing w:lineRule="auto" w:line="264"/>
        <w:rPr/>
      </w:pPr>
      <w:r>
        <w:rPr/>
        <w:t>ЧЭС</w:t>
        <w:tab/>
        <w:tab/>
        <w:tab/>
        <w:t>Черноморское экономическое сотрудничество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ЭКА</w:t>
        <w:tab/>
        <w:tab/>
        <w:tab/>
        <w:t>Экономическая комиссия Организации Объединенных Наций для Африк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КЛАК</w:t>
        <w:tab/>
        <w:tab/>
        <w:t>Экономическая комиссия Организации Объединенных Наций для Латинской Америки и Карибского бассейн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КОСОС</w:t>
        <w:tab/>
        <w:tab/>
        <w:t>Экономический и Социальный Совет Организации Объединенных Наций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ОД</w:t>
        <w:tab/>
        <w:tab/>
        <w:tab/>
        <w:t>Электронный обмен данным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СКАТО</w:t>
        <w:tab/>
        <w:tab/>
        <w:t>Экономическая и социальная комиссия Организации Объединенных Наций для Азии и Тихого океан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ЭСКЗА</w:t>
        <w:tab/>
        <w:tab/>
        <w:t>Экономическая и социальная комиссия Организации Объединенных Наций для Западной Ази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ЮВЕ</w:t>
        <w:tab/>
        <w:tab/>
        <w:tab/>
        <w:t>Юго-Восточная Европа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ЮНКТАД</w:t>
        <w:tab/>
        <w:tab/>
        <w:t>Конференция Организации Объединенных Наций по торговле и развитию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ЮНОДК</w:t>
        <w:tab/>
        <w:tab/>
        <w:t>Управление Организации Объединенных Наций по наркотикам и преступност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  <w:t>ЮНСИТРАЛ</w:t>
        <w:tab/>
        <w:t>Комиссия Организации Объединенных Наций по праву международной торговли</w:t>
      </w:r>
    </w:p>
    <w:p>
      <w:pPr>
        <w:pStyle w:val="Normal"/>
        <w:spacing w:lineRule="auto" w:line="264"/>
        <w:ind w:left="1701" w:hanging="1701"/>
        <w:rPr/>
      </w:pPr>
      <w:r>
        <w:rPr>
          <w:lang w:val="en-US"/>
        </w:rPr>
        <w:t>ebXML</w:t>
      </w:r>
      <w:r>
        <w:rPr/>
        <w:tab/>
        <w:tab/>
        <w:t>Электронное предпринимательство с использованием расширяемого языка разметки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>
          <w:lang w:val="en-US"/>
        </w:rPr>
        <w:t>UNeDocs</w:t>
      </w:r>
      <w:r>
        <w:rPr/>
        <w:tab/>
        <w:tab/>
        <w:t>Электронные торговые документы Организации Объединенных Наций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4/4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4/4/Add.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74" w:leader="none"/>
        <w:tab w:val="left" w:pos="6237" w:leader="none"/>
      </w:tabs>
      <w:spacing w:lineRule="auto" w:line="720"/>
      <w:ind w:left="3374" w:hanging="3374"/>
    </w:pPr>
    <w:rPr>
      <w:b/>
      <w:bCs/>
      <w:i/>
      <w:iCs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2:34:00Z</dcterms:created>
  <dc:creator>LA</dc:creator>
  <dc:description/>
  <dc:language>en-US</dc:language>
  <cp:lastModifiedBy>В.Носкова</cp:lastModifiedBy>
  <cp:lastPrinted>2004-04-08T14:34:00Z</cp:lastPrinted>
  <dcterms:modified xsi:type="dcterms:W3CDTF">2004-04-08T12:35:00Z</dcterms:modified>
  <cp:revision>3</cp:revision>
  <dc:subject>Скурихин</dc:subject>
  <dc:title>30469.01</dc:title>
</cp:coreProperties>
</file>