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5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8794885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879488539"/>
            <w:bookmarkStart w:id="1" w:name="__Fieldmark__0_87948853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ECE/TRADE/340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fr-CH"/>
              </w:rPr>
              <w:t>8</w:t>
            </w:r>
            <w:r>
              <w:rPr/>
              <w:t xml:space="preserve"> November 2004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87948853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879488539"/>
            <w:bookmarkStart w:id="3" w:name="__Fieldmark__1_879488539"/>
            <w:bookmarkEnd w:id="3"/>
            <w:r>
              <w:rPr/>
            </w:r>
            <w:r>
              <w:rPr/>
              <w:fldChar w:fldCharType="end"/>
            </w:r>
            <w:r>
              <w:rPr/>
              <w:t>,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/>
              <w:t xml:space="preserve">           </w:t>
            </w:r>
            <w:r>
              <w:rPr>
                <w:lang w:val="fr-CH"/>
              </w:rPr>
              <w:t xml:space="preserve"> </w:t>
            </w:r>
            <w:r>
              <w:rPr/>
              <w:t>AND RUSSIAN</w:t>
            </w:r>
          </w:p>
        </w:tc>
      </w:tr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BodyText2"/>
        <w:spacing w:lineRule="auto" w:line="240"/>
        <w:rPr/>
      </w:pPr>
      <w:r>
        <w:rPr/>
        <w:t>КОМИТЕТ ПО РАЗВИТИЮ ТОРГОВЛИ,</w:t>
        <w:br/>
        <w:t>ПРОМЫШЛЕННОСТИ И ПРЕДПРИНИМАТЕЛЬСТВА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Восьмая сессия, 10 и 14 мая 2004 года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  <w:t>Доклад о работе восьмой сессии</w:t>
      </w:r>
    </w:p>
    <w:p>
      <w:pPr>
        <w:pStyle w:val="Normal"/>
        <w:spacing w:lineRule="auto" w:line="24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  <w:t>Комитета по развитию торговли, промышленности и предпринимательства</w:t>
      </w:r>
    </w:p>
    <w:p>
      <w:pPr>
        <w:pStyle w:val="Normal"/>
        <w:spacing w:lineRule="auto" w:line="24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b/>
          <w:bCs/>
          <w:smallCaps/>
        </w:rPr>
        <w:t>ОСНОВНЫЕ ИТОГИ</w:t>
      </w:r>
    </w:p>
    <w:p>
      <w:pPr>
        <w:pStyle w:val="Heading5"/>
        <w:rPr>
          <w:sz w:val="22"/>
        </w:rPr>
      </w:pPr>
      <w:r>
        <w:rPr>
          <w:sz w:val="22"/>
        </w:rPr>
      </w:r>
    </w:p>
    <w:tbl>
      <w:tblPr>
        <w:tblW w:w="9438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7104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16"/>
              </w:rPr>
              <w:t xml:space="preserve">На своей восьмой сессии Комитет по развитию торговли, промышленности и предпринимательства </w:t>
            </w:r>
            <w:r>
              <w:rPr>
                <w:rFonts w:cs="Verdana" w:ascii="Verdana" w:hAnsi="Verdana"/>
                <w:sz w:val="16"/>
                <w:u w:val="single"/>
              </w:rPr>
              <w:t>одобрил</w:t>
            </w:r>
            <w:r>
              <w:rPr>
                <w:rFonts w:cs="Verdana" w:ascii="Verdana" w:hAnsi="Verdana"/>
                <w:sz w:val="16"/>
              </w:rPr>
              <w:t>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Сводный документ, содержащий все процедуры и руководящие принципы Комитета, включая процедуры межсессионного процесса принятия решений и подгрупп КРТПП (пункты 14 и 16).</w:t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Продление мандата следующих подгрупп вспомогательных органов (пункты 20 и 25):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spacing w:lineRule="auto" w:line="240"/>
              <w:ind w:left="524" w:hanging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Консультативной группы по недвижимости (РГ.5)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spacing w:lineRule="auto" w:line="240"/>
              <w:ind w:left="524" w:hanging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Консультативной группы по защите и осуществлению прав интеллектуальной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spacing w:lineRule="auto" w:line="240"/>
              <w:ind w:left="524" w:hanging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</w:t>
            </w:r>
            <w:r>
              <w:rPr>
                <w:rFonts w:cs="Verdana" w:ascii="Verdana" w:hAnsi="Verdana"/>
                <w:sz w:val="16"/>
              </w:rPr>
              <w:t>собственности в интересах поощрения инвестиций (РГ.5)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spacing w:lineRule="auto" w:line="240"/>
              <w:ind w:left="524" w:hanging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Группы специалистов по реструктуризации промышленности (РГ.8)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spacing w:lineRule="auto" w:line="240"/>
              <w:ind w:left="524" w:hanging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Группы специалистов по системам управления качеством (РГ.6 и РГ.8)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spacing w:lineRule="auto" w:line="240"/>
              <w:ind w:left="524" w:hanging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Группы специалистов по предпринимательской деятельности молодежи (РГ.8) 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spacing w:lineRule="auto" w:line="240"/>
              <w:ind w:left="524" w:hanging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Группы специалистов по предпринимательской деятельности женщин (РГ.8)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524" w:hanging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Группы специалистов по развитию предпринимательства с использованием Интернета (РГ.8)</w:t>
            </w:r>
          </w:p>
          <w:p>
            <w:pPr>
              <w:pStyle w:val="BodyTextIndent3"/>
              <w:ind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Учреждение под эгидой Рабочей группы по политике в области технического согласования и стандартизации (РГ.6) Целевой группы по телекоммуникациям,  а также круг ведения Консультативной группы по надзору за рынком, создание которой было одобрено в 2003 году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Новый круг ведения РГ.6 и изменение названия Рабочей группы по политике в области технического согласования и стандартизации на следующее:  "Рабочая группа по политике в области стандартизации и сотрудничества по вопросам нормативного регулирования" (пункт 35).</w:t>
            </w:r>
          </w:p>
          <w:p>
            <w:pPr>
              <w:pStyle w:val="BodyTextIndent2"/>
              <w:spacing w:lineRule="auto" w:line="240"/>
              <w:ind w:hanging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Предложение Рабочей группы по сельскохозяйственным стандартам качества (РГ.7) об упразднении Специализированной секции по разработке стандартов на ранний и продовольственный картофель и передаче ее функций Специализированной секции по разработке стандартов на свежие фрукты и овощи (пункт 37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Сроки проведения своей девятой сессии:  23-27 мая 2005 года (пункт 55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Тему форума 2005 года:  "После пятнадцати лет осуществления рыночных реформ в странах с переходной экономикой:  новые вызовы и перспективы для сектора промышленности" (пункт 56) и тему своего форума 2006 года:  "Сотрудничество по вопросам нормативного регулирования в поддержку международной торговли" (пункт 57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ПРИМЕЧАНИЯ:  С текстами всех документов, перечисленных в настоящем докладе, можно ознакомиться в Интернете по следующему адресу:  </w:t>
            </w:r>
            <w:hyperlink r:id="rId3">
              <w:r>
                <w:rPr>
                  <w:rStyle w:val="InternetLink"/>
                  <w:rFonts w:cs="Verdana" w:ascii="Verdana" w:hAnsi="Verdana"/>
                  <w:color w:val="000000"/>
                  <w:sz w:val="16"/>
                </w:rPr>
                <w:t>http://www/unece.org/trade/tips/docs/ctied8/listdoc04.htm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1.</w:t>
        <w:tab/>
        <w:t>Комитет по развитию торговли, промышленности и предпринимательства провел свою восьмую сессию 10, 12, 13 и 14 мая 2004 года.  Кроме того, 11 и 12 мая Комитет организовал Исполнительный форум на тему "Конкуренция в условиях меняющейся Европы".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2.</w:t>
        <w:tab/>
        <w:t>В работе сессии Комитета приняли участие представители следующих стран:  Азербайджана, Албании, Армении, Беларуси, Бельгии, Болгарии, бывшей югославской Республики Македонии, Венгрии, Германии, Греции, Грузии, Ирландии, Испании, Канады, Казахстана, Кыргызстана, Нидерландов, Польши, Российской Федерации, Румынии, Сербии и Черногории, Словакии, Соединенного Королевства Великобритании и Северной Ирландии, Соединенных Штатов Америки, Турции, Узбекистана, Украины, Финляндии, Франции, Хорватии, Чешской Республики, Швейцарии и Швеции.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3.</w:t>
        <w:tab/>
        <w:t>В ней также приняли участие представители Европейской комиссии.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4.</w:t>
        <w:tab/>
        <w:t>На сессии присутствовали представители следующих организаций и специализированных учреждений Организации Объединенных Наций:  Продовольственной и сельскохозяйственной организации Объединенных Наций (ФАО), Международного союза электросвязи (МСЭ) и Организации Объединенных Наций по промышленному развитию (ЮНИДО).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5.</w:t>
        <w:tab/>
        <w:t>На ней также присутствовали следующие межправительственные организации: Организация черноморского экономического сотрудничества (ОЧЭС) и Организация экономического сотрудничества и развития (ОЭСР).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6.</w:t>
        <w:tab/>
        <w:t>В соответствии со статьей 11 Положения о круге ведения Европейской экономической комиссии в работе сессии участвовали представители следующих стран:  Ганы, Исламской Республики Иран и Новой Зеландии.</w:t>
      </w:r>
    </w:p>
    <w:p>
      <w:pPr>
        <w:pStyle w:val="BodyText3"/>
        <w:spacing w:before="0" w:after="160"/>
        <w:rPr/>
      </w:pPr>
      <w:r>
        <w:rPr/>
        <w:t>7.</w:t>
        <w:tab/>
        <w:t>По приглашению секретариата в работе сессии приняли участие следующие организации:  "АЛП-Т Туризм Фирм", Ассоциация "Восток встречает Запад", Ассоциация промышленников и предпринимателей Сербии и Черногории, Болгарская промышленная ассоциация (БПА), Университет бизнеса и менеджмента (УБМ),  СЕСИДЕ - КФПЦС, Коммерческий международный банк (Египет), S.А.Е., "Консалтант энд Партнерс С.В.", Консультационный и учебный центр "Адолат", Датский директорат по вопросам растений, "Дэйвис энд Дэвис Ло Тауэрс", НИККЭ (Независимый институт контроля и координации и экспорта), Лозаннская федеральная политехническая школа, "Эрикссон Энтерпрайз АВ" (Швеция), "Эрнст энд Янг", Европейский экономический и социальный комитет, Галатасарайский университет, "Глоубал Экзекьютив энд Консалтантс", "Интертек Интернэшнл лтд.", "ИТ Консалтанси Инжиниринг энд Менеджмент Груп лтд.", "Мет-Фур-Сервис" лтд., Организация по развитию стандартов структурированной информации (ОРССИ), "ПП "ЭКОР" интерпрайз", "Квалисервис гмбх", Фонд малого бизнеса Албании, "Стефаника Дуту и партнеры", Шведский совет по сельскому хозяйству, Университет им. АЙ Куза в Иаши, Женевский университет, Ассоциация женщин-предпринимателей Республики Молдовы.</w:t>
      </w:r>
    </w:p>
    <w:p>
      <w:pPr>
        <w:pStyle w:val="Heading6"/>
        <w:spacing w:lineRule="atLeast" w:line="240" w:before="0" w:after="160"/>
        <w:rPr/>
      </w:pPr>
      <w:r>
        <w:rPr/>
        <w:t>Пункт 1 - Утверждение повестки дн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tLeast" w:line="240" w:before="0" w:after="160"/>
        <w:rPr/>
      </w:pPr>
      <w:r>
        <w:rPr>
          <w:sz w:val="22"/>
          <w:u w:val="single"/>
        </w:rPr>
        <w:t>Документация</w:t>
      </w:r>
      <w:r>
        <w:rPr>
          <w:sz w:val="22"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tLeast" w:line="240" w:before="0" w:after="160"/>
        <w:rPr>
          <w:sz w:val="22"/>
        </w:rPr>
      </w:pPr>
      <w:r>
        <w:rPr>
          <w:sz w:val="22"/>
        </w:rPr>
        <w:tab/>
        <w:t>ECE/TRADE/339</w:t>
        <w:tab/>
        <w:t>Предварительная повестка дня восьмой сессии</w:t>
      </w:r>
    </w:p>
    <w:p>
      <w:pPr>
        <w:pStyle w:val="Heading7"/>
        <w:spacing w:lineRule="atLeast" w:line="240" w:before="0" w:after="160"/>
        <w:rPr/>
      </w:pPr>
      <w:r>
        <w:rPr/>
        <w:t>Принятые реш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tLeast" w:line="240" w:before="0" w:after="160"/>
        <w:rPr>
          <w:sz w:val="22"/>
        </w:rPr>
      </w:pPr>
      <w:r>
        <w:rPr>
          <w:sz w:val="22"/>
        </w:rPr>
        <w:t>8.</w:t>
        <w:tab/>
        <w:t>Комитет утвердил предварительную повестку дня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tLeast" w:line="240" w:before="0" w:after="1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Пункт 2 - Выборы должностных лиц</w:t>
      </w:r>
    </w:p>
    <w:p>
      <w:pPr>
        <w:pStyle w:val="Heading7"/>
        <w:tabs>
          <w:tab w:val="clear" w:pos="336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tLeast" w:line="240" w:before="0" w:after="160"/>
        <w:jc w:val="both"/>
        <w:rPr/>
      </w:pPr>
      <w:r>
        <w:rPr/>
        <w:t>Принятые решения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9.</w:t>
        <w:tab/>
        <w:t>Было подтверждено, что нынешние Председатель и заместители Председателя Комитета будут занимать эти посты в течение еще одного года:  г-н Шафарик-Пстрош (Чешская Республика) будет занимать пост Председателя, а г-жа А. Октем (Турция), г</w:t>
        <w:noBreakHyphen/>
        <w:t>н Р. ван Кёйк (Нидерланды) и г-н Т. Тойчубаев (Кыргызстан) - посты заместителей Председателя.</w:t>
      </w:r>
    </w:p>
    <w:p>
      <w:pPr>
        <w:pStyle w:val="Heading6"/>
        <w:spacing w:lineRule="atLeast" w:line="240" w:before="0" w:after="160"/>
        <w:jc w:val="both"/>
        <w:rPr/>
      </w:pPr>
      <w:r>
        <w:rPr/>
        <w:t>Пункт 3 - Вступительная речь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10.</w:t>
        <w:tab/>
        <w:t>Председатель Комитета описал основные направления деятельности и достижения Комитета за прошедший год.</w:t>
      </w:r>
    </w:p>
    <w:p>
      <w:pPr>
        <w:pStyle w:val="Normal"/>
        <w:spacing w:lineRule="atLeast" w:line="240" w:before="0" w:after="1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Пункт 4 - Вопросы, возникающие в связи с пятьдесят девятой сессией Европейской экономической комиссией и межсессионными совещаниями Бюро Комите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tLeast" w:line="240" w:before="0" w:after="160"/>
        <w:jc w:val="both"/>
        <w:rPr/>
      </w:pPr>
      <w:r>
        <w:rPr>
          <w:sz w:val="22"/>
          <w:u w:val="single"/>
        </w:rPr>
        <w:t>Документация</w:t>
      </w:r>
      <w:r>
        <w:rPr>
          <w:sz w:val="22"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tLeast" w:line="240" w:before="0" w:after="160"/>
        <w:ind w:left="3366" w:hanging="3366"/>
        <w:jc w:val="both"/>
        <w:rPr>
          <w:sz w:val="22"/>
        </w:rPr>
      </w:pPr>
      <w:r>
        <w:rPr>
          <w:sz w:val="22"/>
        </w:rPr>
        <w:tab/>
        <w:t>TRADE/2004/1</w:t>
        <w:tab/>
        <w:tab/>
        <w:t>Вопросы, возникающие в связи с пятьдесят девятой сессией Европейской экономической комиссии и представляющие особое значение для Комитета по развитию торговли, промышленности и предпринимательств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tLeast" w:line="240" w:before="0" w:after="160"/>
        <w:ind w:left="3366" w:hanging="3366"/>
        <w:jc w:val="both"/>
        <w:rPr>
          <w:sz w:val="22"/>
        </w:rPr>
      </w:pPr>
      <w:r>
        <w:rPr>
          <w:sz w:val="22"/>
        </w:rPr>
        <w:tab/>
        <w:t>TRADE/2004/2</w:t>
        <w:tab/>
        <w:tab/>
        <w:t>Руководящие принципы и процедуры КРТПП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tLeast" w:line="240" w:before="0" w:after="160"/>
        <w:jc w:val="both"/>
        <w:rPr>
          <w:sz w:val="22"/>
        </w:rPr>
      </w:pPr>
      <w:r>
        <w:rPr>
          <w:sz w:val="22"/>
        </w:rPr>
        <w:t>11.</w:t>
        <w:tab/>
        <w:t>Директор Отдела развития торговли и лесоматериалов представила документ TRADE/2004/1, который содержит резюме решений, принятых в ходе ежегодной сессии ЕЭК ООН, состоявшейся в феврале 2004 года, и способных повлиять на работу КРТПП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tLeast" w:line="240" w:before="0" w:after="160"/>
        <w:jc w:val="both"/>
        <w:rPr>
          <w:sz w:val="22"/>
        </w:rPr>
      </w:pPr>
      <w:r>
        <w:rPr>
          <w:sz w:val="22"/>
        </w:rPr>
        <w:t>12.</w:t>
        <w:tab/>
        <w:t>Директор обратила внимание делегатов на приложение I к документу, в котором основным вспомогательным органам, включая Комитет, предлагается представить дополнительные материалы для процесса планирования программы работы, включая информацию о направлениях и приоритетных областях.  Она также обратила внимание на процедуры, предлагаемые Группой экспертов по программе работы (и описываемые в приложении II) по облегчению технического сотрудничество, которые требуют от основных вспомогательных органов ежегодно информировать Группу экспертов по программе работы ЕЭК ООН о том, какие приоритетные области технического сотрудничества страдают недостаточным финансирование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tLeast" w:line="240" w:before="0" w:after="160"/>
        <w:jc w:val="both"/>
        <w:rPr>
          <w:sz w:val="22"/>
        </w:rPr>
      </w:pPr>
      <w:r>
        <w:rPr>
          <w:sz w:val="22"/>
        </w:rPr>
        <w:t>13.</w:t>
        <w:tab/>
        <w:t>Она также проинформировала Комитет о том, что Комиссия постановила провести независимую углубленную оценку работы ЕЭК ООН в свете изменений в европейской институциональном строении, а также о том, что КРТПП должен принять участие в этом процессе оценки.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14.</w:t>
        <w:tab/>
        <w:t>Секретарь Комитета представила затем документ TRADE/2004/2, который сводит все существующие и предлагаемые процедуры и руководящие принципы Комитета в единый справочный документ, а также три предложения, требующие утверждения Комитетом:</w:t>
      </w:r>
    </w:p>
    <w:p>
      <w:pPr>
        <w:pStyle w:val="Normal"/>
        <w:numPr>
          <w:ilvl w:val="0"/>
          <w:numId w:val="5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>Процесс утверждения решений в период между сессиями Комитета;</w:t>
      </w:r>
    </w:p>
    <w:p>
      <w:pPr>
        <w:pStyle w:val="Normal"/>
        <w:numPr>
          <w:ilvl w:val="0"/>
          <w:numId w:val="5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>Процедуры учреждения и продления мандатов подгрупп;</w:t>
      </w:r>
    </w:p>
    <w:p>
      <w:pPr>
        <w:pStyle w:val="Normal"/>
        <w:numPr>
          <w:ilvl w:val="0"/>
          <w:numId w:val="5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tLeast" w:line="240" w:before="0" w:after="120"/>
        <w:jc w:val="both"/>
        <w:rPr>
          <w:sz w:val="22"/>
        </w:rPr>
      </w:pPr>
      <w:r>
        <w:rPr>
          <w:sz w:val="22"/>
        </w:rPr>
        <w:t>Руководящие принципы по правилам наименования подгрупп, разработанные с целью оказания помощи лицам, незнакомым со структурой ЕЭК ООН, в понимании относительной важности и различий между органами, работающими под эгидой Комитета.</w:t>
      </w:r>
      <w:r>
        <w:br w:type="page"/>
      </w:r>
    </w:p>
    <w:p>
      <w:pPr>
        <w:pStyle w:val="Normal"/>
        <w:spacing w:lineRule="atLeast" w:line="240" w:before="0" w:after="160"/>
        <w:jc w:val="both"/>
        <w:rPr>
          <w:i/>
          <w:i/>
          <w:sz w:val="22"/>
        </w:rPr>
      </w:pPr>
      <w:r>
        <w:rPr>
          <w:i/>
          <w:sz w:val="22"/>
        </w:rPr>
        <w:t>Принятые решения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15.</w:t>
        <w:tab/>
        <w:t>Комитет поручил своему Бюро подготовить информацию, необходимую Европейской экономической комиссии для процесса планирования ее программы работы на период 2006-2007 годов, а также для внешней оценки ЕЭК ООН, которая будет проведена в 2004 году.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16.</w:t>
        <w:tab/>
        <w:t>Комитет одобрил предложения в отношении новых руководящих принципов и процедур КРТПП, содержащиеся в документе TRADE/2004/2.</w:t>
      </w:r>
    </w:p>
    <w:p>
      <w:pPr>
        <w:pStyle w:val="Normal"/>
        <w:spacing w:lineRule="atLeast" w:line="240" w:before="0" w:after="160"/>
        <w:jc w:val="both"/>
        <w:rPr/>
      </w:pPr>
      <w:r>
        <w:rPr>
          <w:b/>
          <w:sz w:val="22"/>
          <w:u w:val="single"/>
        </w:rPr>
        <w:t>Пункт 5 - Программа работы - Двухгодичный обзор и утверждение мероприятий, финансируемых из бюджета (2004-2007 годы</w:t>
      </w:r>
      <w:r>
        <w:rPr>
          <w:b/>
          <w:sz w:val="22"/>
        </w:rPr>
        <w:t>)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870" w:leader="none"/>
          <w:tab w:val="left" w:pos="2268" w:leader="none"/>
          <w:tab w:val="left" w:pos="6237" w:leader="none"/>
        </w:tabs>
        <w:spacing w:lineRule="atLeast" w:line="240" w:before="0" w:after="160"/>
        <w:ind w:left="2268" w:hanging="2268"/>
        <w:jc w:val="both"/>
        <w:rPr>
          <w:b/>
          <w:b/>
          <w:sz w:val="22"/>
        </w:rPr>
      </w:pPr>
      <w:r>
        <w:rPr>
          <w:b/>
          <w:sz w:val="22"/>
        </w:rPr>
        <w:tab/>
        <w:t>Пункт 5.1</w:t>
        <w:tab/>
        <w:t xml:space="preserve"> -</w:t>
        <w:tab/>
        <w:t>Деятельность других основных вспомогательных органов ЕЭК ООН, способная оказать влияние на программу работы</w:t>
      </w:r>
    </w:p>
    <w:p>
      <w:pPr>
        <w:pStyle w:val="Normal"/>
        <w:spacing w:lineRule="atLeast" w:line="240" w:before="0" w:after="160"/>
        <w:ind w:left="567" w:hanging="567"/>
        <w:jc w:val="both"/>
        <w:rPr/>
      </w:pPr>
      <w:r>
        <w:rPr>
          <w:sz w:val="22"/>
          <w:u w:val="single"/>
        </w:rPr>
        <w:t>Документация</w:t>
      </w:r>
      <w:r>
        <w:rPr>
          <w:sz w:val="22"/>
        </w:rPr>
        <w:t>: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755" w:leader="none"/>
          <w:tab w:val="left" w:pos="2262" w:leader="none"/>
        </w:tabs>
        <w:spacing w:lineRule="atLeast" w:line="240" w:before="0" w:after="160"/>
        <w:ind w:left="2262" w:hanging="2691"/>
        <w:jc w:val="both"/>
        <w:rPr>
          <w:sz w:val="22"/>
        </w:rPr>
      </w:pPr>
      <w:r>
        <w:rPr>
          <w:sz w:val="22"/>
        </w:rPr>
        <w:tab/>
        <w:t>TRADE/2004/6</w:t>
        <w:tab/>
        <w:tab/>
        <w:t>Окружающая среда и торговля - Деятельность Комитета по экологической политике ЕЭК ООН, представляющая интерес для КРТПП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spacing w:lineRule="atLeast" w:line="240" w:before="0" w:after="160"/>
        <w:jc w:val="both"/>
        <w:rPr>
          <w:sz w:val="22"/>
        </w:rPr>
      </w:pPr>
      <w:r>
        <w:rPr>
          <w:sz w:val="22"/>
        </w:rPr>
        <w:t>17.</w:t>
        <w:tab/>
        <w:t>Секретарь Комитета представила документ TRADE/2004/6, в котором описывается деятельность Комитета по экологической политике ЕЭК ООН, представляющая интерес для КРТПП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spacing w:lineRule="atLeast" w:line="240" w:before="0" w:after="160"/>
        <w:jc w:val="both"/>
        <w:rPr>
          <w:sz w:val="22"/>
        </w:rPr>
      </w:pPr>
      <w:r>
        <w:rPr>
          <w:sz w:val="22"/>
        </w:rPr>
        <w:t>18.</w:t>
        <w:tab/>
        <w:t>Основным направлением деятельности Комитета по экологической политике является оказание поддержки осуществлению природоохранных конвенций и протоколов ЕЭК ООН в регионе.  Однако некоторые из кросс-секторальных программ Комитета по экологической политике являются областями возможного сотрудничества с КРТПП, например Общеевропейская программа по транспорту, окружающей среде и охране здоровья (ОПТОСОЗ) Комитета, как и его мероприятия по повышению доступа к информации и ее распространению.  Кроме того, центры тиражирования Комитета, которые распространяют документы Комитета среди потенциальных пользователей в странах с переходной экономикой, могли бы также обеспечивать рассылку соответствующих документов Комитета по экологической политике, таких как документация о Конвенции ЕЭК ООН о доступе к информации, участии общественности в процессе принятия решений и доступе к правосудию по вопросам, касающимся окружающей среды (Орхусской конвенции).</w:t>
      </w:r>
    </w:p>
    <w:p>
      <w:pPr>
        <w:pStyle w:val="Heading7"/>
        <w:tabs>
          <w:tab w:val="clear" w:pos="336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tLeast" w:line="240" w:before="0" w:after="160"/>
        <w:jc w:val="both"/>
        <w:rPr/>
      </w:pPr>
      <w:r>
        <w:rPr/>
        <w:t>Принятые решения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19.</w:t>
        <w:tab/>
        <w:t>Комитет принял к сведению документ TRADE/2004/6.</w:t>
      </w:r>
    </w:p>
    <w:p>
      <w:pPr>
        <w:pStyle w:val="Normal"/>
        <w:spacing w:lineRule="atLeast" w:line="240" w:before="0" w:after="160"/>
        <w:jc w:val="both"/>
        <w:rPr>
          <w:b/>
          <w:b/>
          <w:sz w:val="22"/>
        </w:rPr>
      </w:pPr>
      <w:r>
        <w:rPr>
          <w:b/>
          <w:sz w:val="22"/>
        </w:rPr>
        <w:tab/>
        <w:t>Пункт 5.2 - Юридическая и коммерческая практика (РГ.5)</w:t>
      </w:r>
    </w:p>
    <w:p>
      <w:pPr>
        <w:pStyle w:val="Normal"/>
        <w:spacing w:lineRule="atLeast" w:line="240" w:before="0" w:after="160"/>
        <w:jc w:val="both"/>
        <w:rPr/>
      </w:pPr>
      <w:r>
        <w:rPr>
          <w:sz w:val="22"/>
          <w:u w:val="single"/>
        </w:rPr>
        <w:t>Документация</w:t>
      </w:r>
      <w:r>
        <w:rPr>
          <w:sz w:val="22"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ind w:left="3368" w:hanging="3368"/>
        <w:jc w:val="both"/>
        <w:rPr>
          <w:sz w:val="22"/>
        </w:rPr>
      </w:pPr>
      <w:r>
        <w:rPr>
          <w:sz w:val="22"/>
        </w:rPr>
        <w:tab/>
        <w:t>TRADE/WP.5/2003/10</w:t>
        <w:tab/>
        <w:t>Доклад о работе пятьдесят первой сессии Рабочей группы по международной юридической и коммерческой практике (РГ.5), состоявшейся 17</w:t>
        <w:noBreakHyphen/>
        <w:t>19 ноября 2003 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 w:before="0" w:after="160"/>
        <w:ind w:left="3368" w:hanging="3368"/>
        <w:jc w:val="both"/>
        <w:rPr>
          <w:sz w:val="22"/>
        </w:rPr>
      </w:pPr>
      <w:r>
        <w:rPr>
          <w:sz w:val="22"/>
        </w:rPr>
        <w:tab/>
        <w:t>TRADE/2004/7</w:t>
        <w:tab/>
        <w:tab/>
        <w:t>Работа по международной коммерческой и юридической практике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20.</w:t>
        <w:tab/>
        <w:t>Секретарь Рабочей группы по международной юридической и коммерческой практике (РГ.5) представил доклад о работе ноябрьской (2003 года) сессии РГ.5 (TRADE/WP.5/2003/10), обновленную информацию о работе, проделанной после данной сессии (TRADE/2004/7), и заявление Председателя РГ.5 Боба Холла (Соединенное Королевство), содержащее дополнительные пояснения по работе.</w:t>
      </w:r>
      <w:r>
        <w:br w:type="page"/>
      </w:r>
    </w:p>
    <w:p>
      <w:pPr>
        <w:pStyle w:val="Normal"/>
        <w:spacing w:lineRule="atLeast" w:line="240" w:before="0" w:after="160"/>
        <w:jc w:val="both"/>
        <w:rPr>
          <w:i/>
          <w:i/>
          <w:sz w:val="22"/>
        </w:rPr>
      </w:pPr>
      <w:r>
        <w:rPr>
          <w:i/>
          <w:sz w:val="22"/>
        </w:rPr>
        <w:t>Принятые решения</w:t>
      </w:r>
    </w:p>
    <w:p>
      <w:pPr>
        <w:pStyle w:val="Normal"/>
        <w:keepNext w:val="true"/>
        <w:spacing w:lineRule="atLeast" w:line="240" w:before="0" w:after="160"/>
        <w:jc w:val="both"/>
        <w:rPr>
          <w:sz w:val="22"/>
        </w:rPr>
      </w:pPr>
      <w:r>
        <w:rPr>
          <w:sz w:val="22"/>
        </w:rPr>
        <w:t>21.</w:t>
        <w:tab/>
        <w:t>Комитет одобрил "Доклад о работе пятьдесят первой сессии Рабочей группы по международной юридической и коммерческой практике" (TRADE/WP.5/2003/10).  Кроме того, он одобрил рекомендации о продлении мандатов следующих подгрупп Рабочей группы:  Консультативной группы по недвижимости и Консультативной группы по защите и осуществлению прав интеллектуальной собственности в целях поощрения инвестиций.  Однако Комитет отметил, что в будущем предложения о продлении мандатов подгрупп должны подаваться в соответствии с новыми процедурами, содержащимися в документе TRADE/2004/2, который, в частности, требует представления полного доклада Комитету о результатах работы подгруппы.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22.</w:t>
        <w:tab/>
        <w:t>Комитет принял к сведению документ TRADE/2004/7.</w:t>
      </w:r>
    </w:p>
    <w:p>
      <w:pPr>
        <w:pStyle w:val="Heading8"/>
        <w:rPr/>
      </w:pPr>
      <w:r>
        <w:rPr/>
        <w:tab/>
        <w:t>Пункт 5.3</w:t>
        <w:tab/>
        <w:t xml:space="preserve"> -</w:t>
        <w:tab/>
        <w:t>Развитие промышленности и предпринимательства</w:t>
      </w:r>
    </w:p>
    <w:p>
      <w:pPr>
        <w:pStyle w:val="Normal"/>
        <w:spacing w:lineRule="atLeast" w:line="240" w:before="0" w:after="160"/>
        <w:jc w:val="both"/>
        <w:rPr/>
      </w:pPr>
      <w:r>
        <w:rPr>
          <w:sz w:val="22"/>
          <w:u w:val="single"/>
        </w:rPr>
        <w:t>Документация</w:t>
      </w:r>
      <w:r>
        <w:rPr>
          <w:sz w:val="22"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ind w:left="3368" w:hanging="3368"/>
        <w:jc w:val="both"/>
        <w:rPr>
          <w:sz w:val="22"/>
        </w:rPr>
      </w:pPr>
      <w:r>
        <w:rPr>
          <w:sz w:val="22"/>
        </w:rPr>
        <w:tab/>
        <w:t>TRADE/WP.8/2004/15</w:t>
        <w:tab/>
        <w:t>Доклад о работе пятой сессии Рабочей группы по развитию промышленности и предпринимательства (РГ.8), состоявшейся 12 и 13 февраля 2004 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tLeast" w:line="240" w:before="0" w:after="160"/>
        <w:ind w:left="3366" w:hanging="3366"/>
        <w:jc w:val="both"/>
        <w:rPr>
          <w:sz w:val="22"/>
        </w:rPr>
      </w:pPr>
      <w:r>
        <w:rPr>
          <w:sz w:val="22"/>
        </w:rPr>
        <w:tab/>
        <w:t>TRADE/2004/8</w:t>
        <w:tab/>
        <w:tab/>
        <w:t>Работа по развитию промышленности и предпринимательства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23.</w:t>
        <w:tab/>
        <w:t>Г-жа Татьяна Скамейкина (Российская Федерация), заместитель Председателя Рабочей группы по развитию промышленности и предпринимательства (РГ.8), представила информацию о ее деятельности.  Она обратила внимание на основные достижения и успехи РГ.8 за прошедший год, включая принятые на ее последней сессии решения о группировке элементов программы работы по трем основным, согласующимся и взаимодополняющим направлениям:  промышленное развитие, наукоемкая экономика и развитие предпринимательства.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24.</w:t>
        <w:tab/>
        <w:t>Ряд делегаций высказались в поддержку группировки видов деятельности в рамках подпрограммы "Развитие промышленности и предпринимательства" по трем основным направлениям и положительно оценили усилия секретариата по повышению однородности некоторых видов деятельности РГ.8, особенно в области предпринимательства.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25.</w:t>
        <w:tab/>
        <w:t>Делегаты приветствовали усилия Рабочей группы по обеспечению взаимодействия с другими международными организациями и в рамках секретариата.  Секретариату было рекомендовано направлять ресурсы на виды деятельности, обладающие наибольшей полезностью с учетом интересов всех государств-членов.</w:t>
      </w:r>
    </w:p>
    <w:p>
      <w:pPr>
        <w:pStyle w:val="Heading9"/>
        <w:rPr/>
      </w:pPr>
      <w:r>
        <w:rPr/>
        <w:t>Принятые решения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26.</w:t>
        <w:tab/>
        <w:t>Комитет одобрил доклад о работе пятой сессии Рабочей группы по развитию промышленности и предпринимательства (TRADE/WP.8/2004/15).  Кроме того, он одобрил рекомендации о продлении мандатов следующих подгрупп/групп специалистов, действующих под эгидой Рабочей группы:  по реструктуризации промышленности;  по системам управления качеством;  по предпринимательской деятельности молодежи;  по предпринимательской деятельности женщин;  и по развитию предпринимательства с использованием Интернета.  Однако Комитет отметил, что в будущем предложения о продлении мандатов подгрупп должны подаваться в соответствии с новыми процедурами, содержащимися в документе TRADE/2004/2, которые, в частности, требуют представления полного доклада Комитету о результатах работы подгруппы.</w:t>
      </w:r>
      <w:r>
        <w:br w:type="page"/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27.</w:t>
        <w:tab/>
        <w:t>Комитет рекомендовал Рабочей группе по развитию промышленности и предпринимательства (РГ.8) рассмотреть свою работу и распределение ресурсов с целью обеспечения большей концентрации усилий.  Комитет рекомендовал Рабочей группе по политике в области стандартизации и сотрудничества по вопросам нормативного регулирования (РГ.6) принять на своей сессии в ноябре 2004 года решение, касающееся принятия на себя обязанностей группы специалистов по системам управления качеством и определения необходимых ресурсов, и проинформировать об этом Бюро Комитета.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28.</w:t>
        <w:tab/>
        <w:t>Комитет принял к сведению документ TRADE/2004/8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tLeast" w:line="240" w:before="0" w:after="160"/>
        <w:ind w:left="2244" w:hanging="2244"/>
        <w:jc w:val="both"/>
        <w:rPr>
          <w:b/>
          <w:b/>
          <w:sz w:val="22"/>
        </w:rPr>
      </w:pPr>
      <w:r>
        <w:rPr>
          <w:b/>
          <w:sz w:val="22"/>
        </w:rPr>
        <w:tab/>
        <w:t>Пункт 5.4</w:t>
        <w:tab/>
        <w:t xml:space="preserve"> -</w:t>
        <w:tab/>
        <w:t>Деятельность, осуществляемая под непосредственным руководством Комите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70" w:leader="none"/>
          <w:tab w:val="left" w:pos="2268" w:leader="none"/>
          <w:tab w:val="left" w:pos="6237" w:leader="none"/>
        </w:tabs>
        <w:spacing w:lineRule="atLeast" w:line="240" w:before="0" w:after="160"/>
        <w:ind w:left="1870" w:hanging="1870"/>
        <w:jc w:val="both"/>
        <w:rPr/>
      </w:pPr>
      <w:r>
        <w:rPr>
          <w:sz w:val="22"/>
          <w:u w:val="single"/>
        </w:rPr>
        <w:t>Документация</w:t>
      </w:r>
      <w:r>
        <w:rPr>
          <w:sz w:val="22"/>
        </w:rPr>
        <w:t>: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1870" w:leader="none"/>
          <w:tab w:val="left" w:pos="3366" w:leader="none"/>
          <w:tab w:val="left" w:pos="6237" w:leader="none"/>
        </w:tabs>
        <w:spacing w:lineRule="atLeast" w:line="240" w:before="0" w:after="160"/>
        <w:ind w:left="3366" w:hanging="3366"/>
        <w:jc w:val="both"/>
        <w:rPr>
          <w:sz w:val="22"/>
        </w:rPr>
      </w:pPr>
      <w:r>
        <w:rPr>
          <w:sz w:val="22"/>
        </w:rPr>
        <w:tab/>
        <w:t>TRADE/2004/9</w:t>
        <w:tab/>
        <w:t>Деятельность, осуществляемая непосредственно под руководством КРТПП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1870" w:leader="none"/>
          <w:tab w:val="left" w:pos="2618" w:leader="none"/>
          <w:tab w:val="left" w:pos="6237" w:leader="none"/>
        </w:tabs>
        <w:spacing w:lineRule="atLeast" w:line="240" w:before="0" w:after="160"/>
        <w:jc w:val="both"/>
        <w:rPr>
          <w:sz w:val="22"/>
        </w:rPr>
      </w:pPr>
      <w:r>
        <w:rPr>
          <w:sz w:val="22"/>
        </w:rPr>
        <w:t>29.</w:t>
        <w:tab/>
        <w:t>Секретарь Комитета г-жа Вирджиния Крам-Мартос представила обзор наиболее важных достижений КРТПП в 2003 году, а также информацию об отступлениях от первоначального плана мероприятий в бюджетный период 2003 года.  К числу достижений относятся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left" w:pos="975" w:leader="none"/>
          <w:tab w:val="left" w:pos="1870" w:leader="none"/>
          <w:tab w:val="left" w:pos="2618" w:leader="none"/>
          <w:tab w:val="left" w:pos="6237" w:leader="none"/>
        </w:tabs>
        <w:spacing w:lineRule="atLeast" w:line="240" w:before="0" w:after="160"/>
        <w:ind w:left="975" w:hanging="743"/>
        <w:jc w:val="both"/>
        <w:rPr/>
      </w:pPr>
      <w:r>
        <w:rPr>
          <w:bCs/>
          <w:sz w:val="22"/>
        </w:rPr>
        <w:t>Сеть центров тиражирования</w:t>
      </w:r>
      <w:r>
        <w:rPr>
          <w:sz w:val="22"/>
        </w:rPr>
        <w:t xml:space="preserve"> (для пропаганды деятельности Комитета на национальном и региональном уровнях):  По состоянию на начало мая 2004 года в состав сети входили 59 организаций из 27 стран с переходной экономикой.  Кроме того, координатор центров тиражирования посетил три участвующие страны (Россию, Казахстан и Кыргызстан) в ноябре 2003 года.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left" w:pos="975" w:leader="none"/>
          <w:tab w:val="left" w:pos="1870" w:leader="none"/>
          <w:tab w:val="left" w:pos="2618" w:leader="none"/>
          <w:tab w:val="left" w:pos="6237" w:leader="none"/>
        </w:tabs>
        <w:spacing w:lineRule="atLeast" w:line="240" w:before="0" w:after="160"/>
        <w:ind w:left="975" w:hanging="743"/>
        <w:jc w:val="both"/>
        <w:rPr/>
      </w:pPr>
      <w:r>
        <w:rPr>
          <w:bCs/>
          <w:sz w:val="22"/>
        </w:rPr>
        <w:t>Первое издание Справочника по торговле</w:t>
      </w:r>
      <w:r>
        <w:rPr>
          <w:sz w:val="22"/>
        </w:rPr>
        <w:t>, в котором перечислены организации, представляющие интерес с точки зрения торговли в каждом государстве - члене ЕЭК ООН, который был размещен в марте 2003 года на вебсайте ЕЭК ООН (по адресу http://www.unece.org/trade/tips/tradedir/trddir_h.htm).  В 2004 году государствам-членам будет предложено обновить информацию о своих организациях.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left" w:pos="975" w:leader="none"/>
          <w:tab w:val="left" w:pos="1870" w:leader="none"/>
          <w:tab w:val="left" w:pos="2618" w:leader="none"/>
          <w:tab w:val="left" w:pos="6237" w:leader="none"/>
        </w:tabs>
        <w:spacing w:lineRule="atLeast" w:line="240" w:before="0" w:after="160"/>
        <w:ind w:left="975" w:hanging="743"/>
        <w:jc w:val="both"/>
        <w:rPr/>
      </w:pPr>
      <w:r>
        <w:rPr>
          <w:bCs/>
          <w:sz w:val="22"/>
        </w:rPr>
        <w:t xml:space="preserve">Новая версия КД-ПЗУ "Нормы, стандарты и практика международных деловых операций" </w:t>
      </w:r>
      <w:r>
        <w:rPr>
          <w:sz w:val="22"/>
        </w:rPr>
        <w:t>будет опубликована в 2004 году в целях обновления информации, содержащейся на КД-ПЗУ, который был опубликован в 2002 году под названием "Наилучшая практика международных деловых операций, обобщенная Комитетом по развитию торговли, промышленности и предпринимательства".  Новый КД-ПЗУ будет иметь многоязычную поддержку и современную систему поиска документов, способную работать на всех трех официальных языках ЕЭК ООН.</w:t>
      </w:r>
    </w:p>
    <w:p>
      <w:pPr>
        <w:pStyle w:val="Heading9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ущественные отступления от первоначальных планов на бюджетный период 2002</w:t>
        <w:noBreakHyphen/>
        <w:t>2003 годов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tLeast" w:line="240" w:before="0" w:after="160"/>
        <w:jc w:val="both"/>
        <w:rPr>
          <w:sz w:val="22"/>
        </w:rPr>
      </w:pPr>
      <w:r>
        <w:rPr>
          <w:sz w:val="22"/>
        </w:rPr>
        <w:t>30.</w:t>
        <w:tab/>
        <w:t>Секретарь сообщила, что в течение 2003 года ЕЭК ООН осуществила ряд мероприятий под эгидой Комитета, которые не были предусмотрены в бюджете на 2002</w:t>
        <w:noBreakHyphen/>
        <w:t>2003 годы (подготовленном в 2000 году).  Они связаны со следующим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left" w:pos="975" w:leader="none"/>
          <w:tab w:val="left" w:pos="1870" w:leader="none"/>
          <w:tab w:val="left" w:pos="2618" w:leader="none"/>
          <w:tab w:val="left" w:pos="6237" w:leader="none"/>
        </w:tabs>
        <w:spacing w:lineRule="atLeast" w:line="240" w:before="0" w:after="160"/>
        <w:ind w:left="975" w:hanging="743"/>
        <w:jc w:val="both"/>
        <w:rPr>
          <w:sz w:val="22"/>
        </w:rPr>
      </w:pPr>
      <w:r>
        <w:rPr>
          <w:sz w:val="22"/>
        </w:rPr>
        <w:t>оказание поддержки организации и проведению Всемирной встречи на высшем уровне по вопросам информационного общества (ВВИО);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left" w:pos="975" w:leader="none"/>
          <w:tab w:val="left" w:pos="1870" w:leader="none"/>
          <w:tab w:val="left" w:pos="2618" w:leader="none"/>
          <w:tab w:val="left" w:pos="6237" w:leader="none"/>
        </w:tabs>
        <w:spacing w:lineRule="atLeast" w:line="240" w:before="0" w:after="160"/>
        <w:ind w:left="975" w:hanging="743"/>
        <w:jc w:val="both"/>
        <w:rPr>
          <w:sz w:val="22"/>
        </w:rPr>
      </w:pPr>
      <w:r>
        <w:rPr>
          <w:sz w:val="22"/>
        </w:rPr>
        <w:t>разработка проекта UNeDocs;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left" w:pos="975" w:leader="none"/>
          <w:tab w:val="left" w:pos="1870" w:leader="none"/>
          <w:tab w:val="left" w:pos="2618" w:leader="none"/>
          <w:tab w:val="left" w:pos="6237" w:leader="none"/>
        </w:tabs>
        <w:spacing w:lineRule="atLeast" w:line="240" w:before="0" w:after="160"/>
        <w:ind w:left="975" w:hanging="743"/>
        <w:jc w:val="both"/>
        <w:rPr>
          <w:sz w:val="22"/>
        </w:rPr>
      </w:pPr>
      <w:r>
        <w:rPr>
          <w:sz w:val="22"/>
        </w:rPr>
        <w:t>проект Счета развития ООН "Деятельность по наращиванию потенциала в области упрощения процедур торговли и электронного бизнеса в Средиземноморье";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left" w:pos="975" w:leader="none"/>
          <w:tab w:val="left" w:pos="1870" w:leader="none"/>
          <w:tab w:val="left" w:pos="2618" w:leader="none"/>
          <w:tab w:val="left" w:pos="6237" w:leader="none"/>
        </w:tabs>
        <w:spacing w:lineRule="atLeast" w:line="240" w:before="0" w:after="160"/>
        <w:ind w:left="975" w:hanging="743"/>
        <w:jc w:val="both"/>
        <w:rPr>
          <w:sz w:val="22"/>
        </w:rPr>
      </w:pPr>
      <w:r>
        <w:rPr>
          <w:sz w:val="22"/>
        </w:rPr>
        <w:t>семинары/рабочие совещания по тематике "Расширение Европы";  и 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left" w:pos="975" w:leader="none"/>
          <w:tab w:val="left" w:pos="1870" w:leader="none"/>
          <w:tab w:val="left" w:pos="2618" w:leader="none"/>
          <w:tab w:val="left" w:pos="6237" w:leader="none"/>
        </w:tabs>
        <w:spacing w:lineRule="atLeast" w:line="240" w:before="0" w:after="160"/>
        <w:ind w:left="975" w:hanging="743"/>
        <w:jc w:val="both"/>
        <w:rPr>
          <w:sz w:val="22"/>
        </w:rPr>
      </w:pPr>
      <w:r>
        <w:rPr>
          <w:sz w:val="22"/>
        </w:rPr>
        <w:t>два семинара по изучению связи между вопросами упрощения процедур торговли и безопасности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tLeast" w:line="240" w:before="0" w:after="160"/>
        <w:jc w:val="both"/>
        <w:rPr>
          <w:sz w:val="22"/>
        </w:rPr>
      </w:pPr>
      <w:r>
        <w:rPr>
          <w:sz w:val="22"/>
        </w:rPr>
        <w:t>31.</w:t>
        <w:tab/>
        <w:t>Делегация Соединенных Штатов поинтересовалась возможностью разработки совместного проекта с другими региональными комиссиями по итогам ВВИО.  Директор Отдела развития торговли и лесоматериалов ответила, что разработка предложения для Счета развития на период 2006-2007 годов уже ведется, однако еще не было заявлено о серьезных намерениях.  Кроме того, любой такой проект будет относиться к компетенции ЕЭК ООН, а не КРТПП, поскольку он будет затрагивать несколько вспомогательных органов и поддерживающие их отделы.</w:t>
      </w:r>
    </w:p>
    <w:p>
      <w:pPr>
        <w:pStyle w:val="Heading9"/>
        <w:rPr/>
      </w:pPr>
      <w:r>
        <w:rPr/>
        <w:t>Принятые реше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tLeast" w:line="240" w:before="0" w:after="160"/>
        <w:jc w:val="both"/>
        <w:rPr>
          <w:sz w:val="22"/>
        </w:rPr>
      </w:pPr>
      <w:r>
        <w:rPr>
          <w:sz w:val="22"/>
        </w:rPr>
        <w:t>32.</w:t>
        <w:tab/>
        <w:t>Комитет принял к сведению доклад о деятельности, осуществленной под непосредственным руководством Комитета за прошедший год, который содержится в документе TRADE/2004/9.  Он также с удовлетворением отметил выпуск КД-ПЗУ, содержащего сборник материалов, подготовленных под эгидой Комитета на трех языках (английском, русском и французском), с возможностями поиска на всех трех языках (документ ЕСЕ/TRADE/327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833" w:leader="none"/>
          <w:tab w:val="left" w:pos="2067" w:leader="none"/>
          <w:tab w:val="left" w:pos="6237" w:leader="none"/>
        </w:tabs>
        <w:spacing w:lineRule="atLeast" w:line="240" w:before="0" w:after="160"/>
        <w:ind w:left="2067" w:hanging="1506"/>
        <w:jc w:val="both"/>
        <w:rPr>
          <w:b/>
          <w:b/>
          <w:sz w:val="22"/>
        </w:rPr>
      </w:pPr>
      <w:r>
        <w:rPr>
          <w:b/>
          <w:sz w:val="22"/>
        </w:rPr>
        <w:t>Пункт 5.5 а)</w:t>
        <w:tab/>
        <w:t>-</w:t>
        <w:tab/>
        <w:t>Упрощение процедур торговли (СЕФАКТ ООН): Доклад Регионального советника по вопросам упрощения процедур торговли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tLeast" w:line="240" w:before="0" w:after="160"/>
        <w:jc w:val="both"/>
        <w:rPr>
          <w:sz w:val="22"/>
        </w:rPr>
      </w:pPr>
      <w:r>
        <w:rPr>
          <w:sz w:val="22"/>
        </w:rPr>
        <w:t>33.</w:t>
        <w:tab/>
        <w:t>Региональный советник по вопросам упрощения процедур торговли представил информацию о своей работе, которая была сосредоточена на следующих четырех направлениях:  консультирование по вопросам политики в области упрощения процедур торговли и по вопросам торговли стран с переходной экономикой;  оказание поддержки национальным органам по упрощению процедур торговли (комитета "ПРО");  осуществление конкретных проектов по пропаганде стандартов в области упрощения процедур торговли и международной торговли, включая стандарты ЕЭК ООН;  и сотрудничество с другими региональными инициативами и национальными и международными учреждениями.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34.</w:t>
        <w:tab/>
        <w:t>В рамках своих многочисленных мероприятий по пропаганде деятельности КРТПП в области упрощения процедур торговли, проведенных за прошедший год, Региональный советник участвовал в подготовке и проведении совещания, организованного ЕЭК ООН по вопросам упрощения торговли и безопасности в ноябре 2003 года;  подготовил специальную публикацию на русском языке в целях поощрения упрощения процедур торговли в России;  работал над расширением сотрудничества в контексте чешского проекта по оказанию технической помощи избранным восточноевропейским странам с переходной экономикой;  расширял сотрудничество с Пактом стабильности и организовал в сотрудничестве с правительством Боснии и Герцеговины и Агентством международной торговой информации и сотрудничества (АМТИС) рабочее совещание на тему "Решение вопросов, связанных с глобализацией, упрощением процедур торговли и вступлением в ВТО", которое состоялось в Сараево 3-4 июня 2004 года.</w:t>
      </w:r>
    </w:p>
    <w:p>
      <w:pPr>
        <w:pStyle w:val="Heading9"/>
        <w:rPr/>
      </w:pPr>
      <w:r>
        <w:rPr/>
        <w:t>Принятые решения</w:t>
      </w:r>
    </w:p>
    <w:p>
      <w:pPr>
        <w:pStyle w:val="BodyText3"/>
        <w:spacing w:before="0" w:after="160"/>
        <w:rPr/>
      </w:pPr>
      <w:r>
        <w:rPr/>
        <w:t>35.</w:t>
        <w:tab/>
        <w:t>Комитет принял к сведению устный доклад Регионального советника по вопросам упрощения процедур торговли.</w:t>
      </w:r>
      <w:r>
        <w:br w:type="page"/>
      </w:r>
    </w:p>
    <w:p>
      <w:pPr>
        <w:pStyle w:val="BodyText3"/>
        <w:spacing w:before="0" w:after="160"/>
        <w:rPr>
          <w:b/>
          <w:b/>
          <w:bCs/>
        </w:rPr>
      </w:pPr>
      <w:r>
        <w:rPr>
          <w:b/>
          <w:bCs/>
        </w:rPr>
        <w:tab/>
        <w:t>Пункт 5.5 b) - Упрощение процедур торговли (СЕФАКТ ООН)</w:t>
      </w:r>
    </w:p>
    <w:p>
      <w:pPr>
        <w:pStyle w:val="Normal"/>
        <w:spacing w:lineRule="atLeast" w:line="240" w:before="0" w:after="160"/>
        <w:jc w:val="both"/>
        <w:rPr/>
      </w:pPr>
      <w:r>
        <w:rPr>
          <w:sz w:val="22"/>
          <w:u w:val="single"/>
        </w:rPr>
        <w:t>Документация</w:t>
      </w:r>
      <w:r>
        <w:rPr>
          <w:sz w:val="22"/>
        </w:rPr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470"/>
      </w:tblGrid>
      <w:tr>
        <w:trPr>
          <w:trHeight w:val="672" w:hRule="atLeast"/>
        </w:trPr>
        <w:tc>
          <w:tcPr>
            <w:tcW w:w="3100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TRADE/CEFACT/2003/21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Доклад о работе девятой сессии Центра по упрощению процедур торговли и электронным деловым операциям (СЕФАКТ ООН)</w:t>
            </w:r>
          </w:p>
        </w:tc>
      </w:tr>
      <w:tr>
        <w:trPr>
          <w:trHeight w:val="1162" w:hRule="atLeast"/>
        </w:trPr>
        <w:tc>
          <w:tcPr>
            <w:tcW w:w="3100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TRADE/2004/10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Центр Организации Объединенных Наций по упрощению процедур торговли и электронным деловым операциям (СЕФАКТ ООН) - Краткая информация об основных видах деятельности и изменениях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TRADE/CEFACT/2004/Misc.1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Report of the UN/CEFACT Steering Group Chairman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36.</w:t>
        <w:tab/>
        <w:t>Председатель Руководящей группы СЕФАКТ ООН г-н Рей Уолкер (Соединенное Королевство) представил участникам Комитета обновленную информацию о последних изменениях в деятельности Центра по упрощению процедур торговли и электронным деловым операциям (СЕФАКТ ООН), описанных в документе TRADE/CEFACT/2004/Misc.1.  На следующей сессии СЕФАКТ ООН, которая состоится 17-19 мая 2004 года, будут рассмотрены важные вопросы, в том числе:  завершение формирования его структуры;  предложение по проекту, касающемуся внешнего поставщика услуг, и политика в области прав интеллектуальной собственности.  В ходе сессии участники СЕФАКТ ООН также обсудят вопрос о том, каким образом активизировать его работу в области упрощения процедур торговли и обеспечить координацию его деятельности в области упрощения процедур торговли с его работой в области стандартов электронного бизнеса таким образом, чтобы обеспечить гармоничное развитие обоих направлений в контексте ООН.</w:t>
      </w:r>
    </w:p>
    <w:p>
      <w:pPr>
        <w:pStyle w:val="Heading9"/>
        <w:rPr/>
      </w:pPr>
      <w:r>
        <w:rPr/>
        <w:t>Принятые решения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37.</w:t>
        <w:tab/>
        <w:t>Комитет одобрил доклад о работе девятой сессии СЕФАКТ ООН (TRADE/CEFACT/ 2003/21), состоявшейся в 2003 году, и принял к сведению документ TRADE/2004/10.  Комитет также принял к сведению документ TRADE/CEFACT/2004/Misc.1.</w:t>
      </w:r>
    </w:p>
    <w:p>
      <w:pPr>
        <w:pStyle w:val="BodyText3"/>
        <w:spacing w:before="0" w:after="160"/>
        <w:rPr/>
      </w:pPr>
      <w:r>
        <w:rPr/>
        <w:t>38.</w:t>
        <w:tab/>
        <w:t>В свете важности обсуждений, которые состоятся в ходе сессии СЕФАКТ ООН 17</w:t>
        <w:noBreakHyphen/>
        <w:t>19 мая 2004 года, Комитет поручил своему Председателю проинформировать СЕФАКТ ООН о том, что Комитет желает, чтобы при разработке любых новых структур, кругов ведения и процедур надлежащим образом учитывались следующие руководящие принципы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left" w:pos="975" w:leader="none"/>
          <w:tab w:val="left" w:pos="1870" w:leader="none"/>
          <w:tab w:val="left" w:pos="2618" w:leader="none"/>
          <w:tab w:val="left" w:pos="6237" w:leader="none"/>
        </w:tabs>
        <w:spacing w:lineRule="atLeast" w:line="240" w:before="0" w:after="160"/>
        <w:ind w:left="975" w:hanging="743"/>
        <w:jc w:val="both"/>
        <w:rPr>
          <w:sz w:val="22"/>
        </w:rPr>
      </w:pPr>
      <w:r>
        <w:rPr>
          <w:sz w:val="22"/>
        </w:rPr>
        <w:t>восстановление баланса между деятельностью в области упрощения процедур неэлектронной торговли и деятельностью в области стандартов электронного бизнеса;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left" w:pos="975" w:leader="none"/>
          <w:tab w:val="left" w:pos="1870" w:leader="none"/>
          <w:tab w:val="left" w:pos="2618" w:leader="none"/>
          <w:tab w:val="left" w:pos="6237" w:leader="none"/>
        </w:tabs>
        <w:spacing w:lineRule="atLeast" w:line="240" w:before="0" w:after="160"/>
        <w:ind w:left="975" w:hanging="743"/>
        <w:jc w:val="both"/>
        <w:rPr>
          <w:sz w:val="22"/>
        </w:rPr>
      </w:pPr>
      <w:r>
        <w:rPr>
          <w:sz w:val="22"/>
        </w:rPr>
        <w:t>стабилизация его организационной структуры в соответствии с принятыми руководящими принципами и процедурами, содержащимися в документе TRADE/2004/2;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left" w:pos="975" w:leader="none"/>
          <w:tab w:val="left" w:pos="1870" w:leader="none"/>
          <w:tab w:val="left" w:pos="2618" w:leader="none"/>
          <w:tab w:val="left" w:pos="6237" w:leader="none"/>
        </w:tabs>
        <w:spacing w:lineRule="atLeast" w:line="240" w:before="0" w:after="160"/>
        <w:ind w:left="975" w:hanging="743"/>
        <w:jc w:val="both"/>
        <w:rPr>
          <w:sz w:val="22"/>
        </w:rPr>
      </w:pPr>
      <w:r>
        <w:rPr>
          <w:sz w:val="22"/>
        </w:rPr>
        <w:t>требования о принадлежности к системе Организации Объединенных Наций;  и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left" w:pos="975" w:leader="none"/>
          <w:tab w:val="left" w:pos="1870" w:leader="none"/>
          <w:tab w:val="left" w:pos="2618" w:leader="none"/>
          <w:tab w:val="left" w:pos="6237" w:leader="none"/>
        </w:tabs>
        <w:spacing w:lineRule="atLeast" w:line="240" w:before="0" w:after="160"/>
        <w:ind w:left="975" w:hanging="743"/>
        <w:jc w:val="both"/>
        <w:rPr>
          <w:sz w:val="22"/>
        </w:rPr>
      </w:pPr>
      <w:r>
        <w:rPr>
          <w:sz w:val="22"/>
        </w:rPr>
        <w:t>необходимость повышения прозрачности и эффективности управления.</w:t>
      </w:r>
      <w:r>
        <w:br w:type="page"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778" w:leader="none"/>
          <w:tab w:val="left" w:pos="2086" w:leader="none"/>
          <w:tab w:val="left" w:pos="6237" w:leader="none"/>
        </w:tabs>
        <w:spacing w:lineRule="atLeast" w:line="240" w:before="0" w:after="160"/>
        <w:jc w:val="both"/>
        <w:rPr>
          <w:b/>
          <w:b/>
          <w:sz w:val="22"/>
        </w:rPr>
      </w:pPr>
      <w:r>
        <w:rPr>
          <w:b/>
          <w:sz w:val="22"/>
        </w:rPr>
        <w:tab/>
        <w:t>Пункт 5.6</w:t>
        <w:tab/>
        <w:t>-</w:t>
        <w:tab/>
        <w:t>Техническое согласование и стандартизация (РГ.6)</w:t>
      </w:r>
    </w:p>
    <w:p>
      <w:pPr>
        <w:pStyle w:val="Normal"/>
        <w:spacing w:lineRule="atLeast" w:line="240" w:before="0" w:after="160"/>
        <w:jc w:val="both"/>
        <w:rPr/>
      </w:pPr>
      <w:r>
        <w:rPr>
          <w:sz w:val="22"/>
          <w:u w:val="single"/>
        </w:rPr>
        <w:t>Документация</w:t>
      </w:r>
      <w:r>
        <w:rPr>
          <w:sz w:val="22"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42" w:leader="none"/>
          <w:tab w:val="left" w:pos="6237" w:leader="none"/>
        </w:tabs>
        <w:spacing w:lineRule="auto" w:line="240" w:before="0" w:after="160"/>
        <w:ind w:left="3042" w:hanging="3081"/>
        <w:jc w:val="both"/>
        <w:rPr>
          <w:sz w:val="22"/>
        </w:rPr>
      </w:pPr>
      <w:r>
        <w:rPr>
          <w:sz w:val="22"/>
        </w:rPr>
        <w:t>TRADE/WP.6/2003/16</w:t>
        <w:tab/>
        <w:tab/>
        <w:t>Доклад о работе тринадцатой сессии Рабочей группы по политике в области технического согласования и стандартизации (РГ.6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42" w:leader="none"/>
          <w:tab w:val="left" w:pos="6237" w:leader="none"/>
        </w:tabs>
        <w:spacing w:lineRule="auto" w:line="240" w:before="0" w:after="160"/>
        <w:ind w:left="3042" w:hanging="3081"/>
        <w:jc w:val="both"/>
        <w:rPr>
          <w:sz w:val="22"/>
        </w:rPr>
      </w:pPr>
      <w:r>
        <w:rPr>
          <w:sz w:val="22"/>
        </w:rPr>
        <w:t>TRADE/WP.6/2003/16/Add.1</w:t>
        <w:tab/>
        <w:t>Добавление к докладу о работе тринадцатой сессии РГ.6 - Международный семинар по региональному опыту в области надлежащего управления применительно к практике нормативного регулирования (с уделением особого внимания региону Балкан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42" w:leader="none"/>
          <w:tab w:val="left" w:pos="6237" w:leader="none"/>
        </w:tabs>
        <w:spacing w:lineRule="auto" w:line="240" w:before="0" w:after="160"/>
        <w:ind w:left="3042" w:hanging="3081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42" w:leader="none"/>
          <w:tab w:val="left" w:pos="6237" w:leader="none"/>
        </w:tabs>
        <w:spacing w:lineRule="auto" w:line="240" w:before="0" w:after="160"/>
        <w:ind w:left="3042" w:hanging="3081"/>
        <w:jc w:val="both"/>
        <w:rPr>
          <w:sz w:val="22"/>
        </w:rPr>
      </w:pPr>
      <w:r>
        <w:rPr>
          <w:sz w:val="22"/>
        </w:rPr>
        <w:t>TRADE/WP.6/2003/16/Add.2</w:t>
        <w:tab/>
        <w:t>Добавление к докладу о работе тринадцатой сессии РГ.6 - Круг ведения РГ.6 и ее специальных групп эксперт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42" w:leader="none"/>
          <w:tab w:val="left" w:pos="6237" w:leader="none"/>
        </w:tabs>
        <w:spacing w:lineRule="auto" w:line="240" w:before="0" w:after="160"/>
        <w:ind w:left="3042" w:hanging="3081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42" w:leader="none"/>
          <w:tab w:val="left" w:pos="6237" w:leader="none"/>
        </w:tabs>
        <w:spacing w:lineRule="auto" w:line="240" w:before="0" w:after="160"/>
        <w:ind w:left="3042" w:hanging="3081"/>
        <w:jc w:val="both"/>
        <w:rPr>
          <w:sz w:val="22"/>
        </w:rPr>
      </w:pPr>
      <w:r>
        <w:rPr>
          <w:sz w:val="22"/>
        </w:rPr>
        <w:t>TRADE/2004/11</w:t>
        <w:tab/>
        <w:tab/>
        <w:tab/>
        <w:t>РГ.6 - Краткая информация об основных видах деятельности и изменениях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68" w:leader="none"/>
          <w:tab w:val="left" w:pos="6237" w:leader="none"/>
        </w:tabs>
        <w:spacing w:lineRule="atLeast" w:line="240" w:before="0" w:after="160"/>
        <w:jc w:val="both"/>
        <w:rPr>
          <w:sz w:val="22"/>
        </w:rPr>
      </w:pPr>
      <w:r>
        <w:rPr>
          <w:sz w:val="22"/>
        </w:rPr>
        <w:t>39.</w:t>
        <w:tab/>
        <w:t>Председатель Рабочей группы по политике в области технического согласования и стандартизации (РГ.6) г-н Кристер Арвиус обратил внимание на последние изменения в деятельности и проектах Рабочей группы.  Он, в частности, сообщил о результатах состоявшегося в ноябре 2003 года Международного семинара по региональному опыту в области практики нормативного регулирования, в рамках которого основное внимание было уделено препятствиям нормативного характера развитию торговли в регионе Балкан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68" w:leader="none"/>
          <w:tab w:val="left" w:pos="6237" w:leader="none"/>
        </w:tabs>
        <w:spacing w:lineRule="atLeast" w:line="240" w:before="0" w:after="160"/>
        <w:jc w:val="both"/>
        <w:rPr>
          <w:sz w:val="22"/>
        </w:rPr>
      </w:pPr>
      <w:r>
        <w:rPr>
          <w:sz w:val="22"/>
        </w:rPr>
        <w:t>40.</w:t>
        <w:tab/>
        <w:t>Председатель обратил внимание на деятельность РГ.6 по осуществлению секторальных и региональных проектов, опирающихся на рекомендацию "L" ЕЭК ООН ("Международная модель технического согласования").  К их числу относятся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left" w:pos="975" w:leader="none"/>
          <w:tab w:val="left" w:pos="1870" w:leader="none"/>
          <w:tab w:val="left" w:pos="2618" w:leader="none"/>
          <w:tab w:val="left" w:pos="6237" w:leader="none"/>
        </w:tabs>
        <w:spacing w:lineRule="atLeast" w:line="240" w:before="0" w:after="160"/>
        <w:ind w:left="975" w:hanging="743"/>
        <w:jc w:val="both"/>
        <w:rPr>
          <w:sz w:val="22"/>
        </w:rPr>
      </w:pPr>
      <w:r>
        <w:rPr>
          <w:sz w:val="22"/>
        </w:rPr>
        <w:t>Сотрудничество с Межгосударственным советом СНГ по стандартизации, метрологии и сертификации, включая оказание помощи Совету на протяжении 2003 года в деле разработки соглашения об основах гармонизации технических регламентов в странах СНГ, которое, как ожидается, будет подписано в 2004 году.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left" w:pos="975" w:leader="none"/>
          <w:tab w:val="left" w:pos="1870" w:leader="none"/>
          <w:tab w:val="left" w:pos="2618" w:leader="none"/>
          <w:tab w:val="left" w:pos="6237" w:leader="none"/>
        </w:tabs>
        <w:spacing w:lineRule="atLeast" w:line="240" w:before="0" w:after="160"/>
        <w:ind w:left="975" w:hanging="743"/>
        <w:jc w:val="both"/>
        <w:rPr>
          <w:sz w:val="22"/>
        </w:rPr>
      </w:pPr>
      <w:r>
        <w:rPr>
          <w:sz w:val="22"/>
        </w:rPr>
        <w:t>Осуществление при поддержке Шведского агентства по международному сотрудничеству в целях развития (СИДА) проекта по гармонизации технических регламентов в Балканском регионе.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left" w:pos="975" w:leader="none"/>
          <w:tab w:val="left" w:pos="1870" w:leader="none"/>
          <w:tab w:val="left" w:pos="2618" w:leader="none"/>
          <w:tab w:val="left" w:pos="6237" w:leader="none"/>
        </w:tabs>
        <w:spacing w:lineRule="atLeast" w:line="240" w:before="0" w:after="160"/>
        <w:ind w:left="975" w:hanging="743"/>
        <w:jc w:val="both"/>
        <w:rPr>
          <w:sz w:val="22"/>
        </w:rPr>
      </w:pPr>
      <w:r>
        <w:rPr>
          <w:sz w:val="22"/>
        </w:rPr>
        <w:t>На секторальном уровне "Телекоммуникационная инициатива ЕЭК ООН", целью которой является согласование технических норм в отношении ряда телекоммукационных продуктов.  Эту инициативу поддерживают государственные органы в области телекоммуникаций, а также частный сектор в регионе ЕЭК ООН и за его пределами.  В ноябре 2003 года для руководства этим проектом была создана Целевая группа по вопросам телекоммуникаций.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left" w:pos="975" w:leader="none"/>
          <w:tab w:val="left" w:pos="1870" w:leader="none"/>
          <w:tab w:val="left" w:pos="2618" w:leader="none"/>
          <w:tab w:val="left" w:pos="6237" w:leader="none"/>
        </w:tabs>
        <w:spacing w:lineRule="atLeast" w:line="240" w:before="0" w:after="160"/>
        <w:ind w:left="975" w:hanging="743"/>
        <w:jc w:val="both"/>
        <w:rPr>
          <w:sz w:val="22"/>
        </w:rPr>
      </w:pPr>
      <w:r>
        <w:rPr>
          <w:sz w:val="22"/>
        </w:rPr>
        <w:t>В 2003 году по рекомендации представителей промышленности из Европы, Северной Америки и Японии было начато осуществление нового секторального проекта "Землеройные и транспортировочные машины" ЕЭК ООН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68" w:leader="none"/>
          <w:tab w:val="left" w:pos="6237" w:leader="none"/>
        </w:tabs>
        <w:spacing w:lineRule="atLeast" w:line="240" w:before="0" w:after="160"/>
        <w:jc w:val="both"/>
        <w:rPr>
          <w:sz w:val="22"/>
        </w:rPr>
      </w:pPr>
      <w:r>
        <w:rPr>
          <w:sz w:val="22"/>
        </w:rPr>
        <w:t>41.</w:t>
        <w:tab/>
        <w:t>Консультативная группа по надзору за рынком (Группа "МАРС"), которая провела свое первое совещание в сентябре 2003 года, занимается изучением предложения об организации второго Международного форума по надзору за рынком осенью 2005 года.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42.</w:t>
        <w:tab/>
        <w:t>Ранее КРТПП рекомендовал, чтобы его вспомогательные органы провели пересмотр своих кругов ведения с учетом глобальных мандатов ООН.  В результате этого РГ.6 пересмотрела свой круг ведения и рекомендовала изменить свое название на "Рабочая группа по политике в области стандартизации и сотрудничества по вопросам нормативного регулирования" с целью более точного отражения характера ее деятельности.</w:t>
      </w:r>
    </w:p>
    <w:p>
      <w:pPr>
        <w:pStyle w:val="Heading9"/>
        <w:rPr/>
      </w:pPr>
      <w:r>
        <w:rPr/>
        <w:t>Принятые решения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43.</w:t>
        <w:tab/>
        <w:t>Комитет одобрил доклад (TRADE/WP.6/2003/16 и TRADE/WP.6/2003/16/Add.2) Рабочей группы по политике в области технического согласования и стандартизации (РГ.6).  В соответствии с рекомендациями РГ.6, содержащимися в ее докладе и в документе TRADE/2004/11, Комитет также одобрил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left" w:pos="975" w:leader="none"/>
          <w:tab w:val="left" w:pos="1870" w:leader="none"/>
          <w:tab w:val="left" w:pos="2618" w:leader="none"/>
          <w:tab w:val="left" w:pos="6237" w:leader="none"/>
        </w:tabs>
        <w:spacing w:lineRule="atLeast" w:line="240" w:before="0" w:after="160"/>
        <w:ind w:left="975" w:hanging="743"/>
        <w:jc w:val="both"/>
        <w:rPr>
          <w:sz w:val="22"/>
        </w:rPr>
      </w:pPr>
      <w:r>
        <w:rPr>
          <w:sz w:val="22"/>
        </w:rPr>
        <w:t>Создание Целевой группы по телекоммуникациям и ее круг ведения;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left" w:pos="975" w:leader="none"/>
          <w:tab w:val="left" w:pos="1870" w:leader="none"/>
          <w:tab w:val="left" w:pos="2618" w:leader="none"/>
          <w:tab w:val="left" w:pos="6237" w:leader="none"/>
        </w:tabs>
        <w:spacing w:lineRule="atLeast" w:line="240" w:before="0" w:after="160"/>
        <w:ind w:left="975" w:hanging="743"/>
        <w:jc w:val="both"/>
        <w:rPr>
          <w:sz w:val="22"/>
        </w:rPr>
      </w:pPr>
      <w:r>
        <w:rPr>
          <w:sz w:val="22"/>
        </w:rPr>
        <w:t>Круг ведения Консультативной группы по надзору за рынком;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left" w:pos="975" w:leader="none"/>
          <w:tab w:val="left" w:pos="1870" w:leader="none"/>
          <w:tab w:val="left" w:pos="2618" w:leader="none"/>
          <w:tab w:val="left" w:pos="6237" w:leader="none"/>
        </w:tabs>
        <w:spacing w:lineRule="atLeast" w:line="240" w:before="0" w:after="160"/>
        <w:ind w:left="975" w:hanging="743"/>
        <w:jc w:val="both"/>
        <w:rPr>
          <w:sz w:val="22"/>
        </w:rPr>
      </w:pPr>
      <w:r>
        <w:rPr>
          <w:sz w:val="22"/>
        </w:rPr>
        <w:t>Новый круг ведения РГ.6, содержащийся в приложении к документу TRADE/2004/11;  и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left" w:pos="975" w:leader="none"/>
          <w:tab w:val="left" w:pos="1870" w:leader="none"/>
          <w:tab w:val="left" w:pos="2618" w:leader="none"/>
          <w:tab w:val="left" w:pos="6237" w:leader="none"/>
        </w:tabs>
        <w:spacing w:lineRule="atLeast" w:line="240" w:before="0" w:after="160"/>
        <w:ind w:left="975" w:hanging="743"/>
        <w:jc w:val="both"/>
        <w:rPr>
          <w:sz w:val="22"/>
        </w:rPr>
      </w:pPr>
      <w:r>
        <w:rPr>
          <w:sz w:val="22"/>
        </w:rPr>
        <w:t>Изменение названия с "Рабочая группа по политике в области технического согласования и стандартизации" на "Рабочая группа по политике в области стандартизации и сотрудничества по вопросам нормативного регулирования".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44.</w:t>
        <w:tab/>
        <w:t>Комитет принял к сведению остальную часть документа TRADE/2004/11.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806" w:leader="none"/>
          <w:tab w:val="left" w:pos="2072" w:leader="none"/>
          <w:tab w:val="left" w:pos="6237" w:leader="none"/>
        </w:tabs>
        <w:spacing w:lineRule="atLeast" w:line="240" w:before="0" w:after="160"/>
        <w:jc w:val="both"/>
        <w:rPr>
          <w:b/>
          <w:b/>
          <w:sz w:val="22"/>
        </w:rPr>
      </w:pPr>
      <w:r>
        <w:rPr>
          <w:b/>
          <w:sz w:val="22"/>
        </w:rPr>
        <w:tab/>
        <w:t>Пункт 5.7</w:t>
        <w:tab/>
        <w:t>-</w:t>
        <w:tab/>
        <w:t>Сельскохозяйственные стандарты качества (РГ.7)</w:t>
      </w:r>
    </w:p>
    <w:p>
      <w:pPr>
        <w:pStyle w:val="Normal"/>
        <w:spacing w:lineRule="atLeast" w:line="240" w:before="0" w:after="160"/>
        <w:jc w:val="both"/>
        <w:rPr/>
      </w:pPr>
      <w:r>
        <w:rPr>
          <w:sz w:val="22"/>
          <w:u w:val="single"/>
        </w:rPr>
        <w:t>Документация</w:t>
      </w:r>
      <w:r>
        <w:rPr>
          <w:sz w:val="22"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 w:before="0" w:after="160"/>
        <w:ind w:left="3368" w:hanging="3368"/>
        <w:jc w:val="both"/>
        <w:rPr>
          <w:sz w:val="22"/>
        </w:rPr>
      </w:pPr>
      <w:r>
        <w:rPr>
          <w:sz w:val="22"/>
        </w:rPr>
        <w:t>TRADE/WP.7/2003/6</w:t>
        <w:tab/>
        <w:tab/>
        <w:t>Доклад о работе пятьдесят девятой сессии Рабочей группы по сельскохозяйственным стандартам качества (РГ.7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 w:before="0" w:after="160"/>
        <w:ind w:left="3368" w:hanging="3368"/>
        <w:jc w:val="both"/>
        <w:rPr>
          <w:sz w:val="22"/>
        </w:rPr>
      </w:pPr>
      <w:r>
        <w:rPr>
          <w:sz w:val="22"/>
        </w:rPr>
        <w:t>TRADE/2004/12</w:t>
        <w:tab/>
        <w:tab/>
        <w:tab/>
        <w:t>Работа по сельскохозяйственным стандартам качества (РГ.7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spacing w:lineRule="atLeast" w:line="240" w:before="0" w:after="160"/>
        <w:jc w:val="both"/>
        <w:rPr>
          <w:sz w:val="22"/>
        </w:rPr>
      </w:pPr>
      <w:r>
        <w:rPr>
          <w:sz w:val="22"/>
        </w:rPr>
        <w:t>45.</w:t>
        <w:tab/>
        <w:t>Председатель Рабочей группы по сельскохозяйственным стандартам качества г</w:t>
        <w:noBreakHyphen/>
        <w:t>н Дэвид Пристер (Соединенные Штаты Америки) представил документ TRADE/2004/12, в котором кратко описываются основные достижения Рабочей группы за прошедший год.  Были отмечены расширение участия и достижение прогресса во всех областях работы, а именно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left" w:pos="975" w:leader="none"/>
          <w:tab w:val="left" w:pos="1870" w:leader="none"/>
          <w:tab w:val="left" w:pos="2618" w:leader="none"/>
          <w:tab w:val="left" w:pos="6237" w:leader="none"/>
        </w:tabs>
        <w:spacing w:lineRule="atLeast" w:line="240" w:before="0" w:after="160"/>
        <w:ind w:left="975" w:hanging="743"/>
        <w:jc w:val="both"/>
        <w:rPr>
          <w:sz w:val="22"/>
        </w:rPr>
      </w:pPr>
      <w:r>
        <w:rPr>
          <w:sz w:val="22"/>
        </w:rPr>
        <w:t>в разработке и обновлении стандартов качества (было обновлено 20 стандартов и разработано два новых стандарта);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left" w:pos="975" w:leader="none"/>
          <w:tab w:val="left" w:pos="1870" w:leader="none"/>
          <w:tab w:val="left" w:pos="2618" w:leader="none"/>
          <w:tab w:val="left" w:pos="6237" w:leader="none"/>
        </w:tabs>
        <w:spacing w:lineRule="atLeast" w:line="240" w:before="0" w:after="160"/>
        <w:ind w:left="975" w:hanging="743"/>
        <w:jc w:val="both"/>
        <w:rPr>
          <w:sz w:val="22"/>
        </w:rPr>
      </w:pPr>
      <w:r>
        <w:rPr>
          <w:sz w:val="22"/>
        </w:rPr>
        <w:t>в области сотрудничества с другими организациями, в частности, с Европейской комиссией, ФАО, ОЭСР, ВОЗ, ОЧЭС и другими региональными комиссиями ООН;  и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left" w:pos="975" w:leader="none"/>
          <w:tab w:val="left" w:pos="1870" w:leader="none"/>
          <w:tab w:val="left" w:pos="2618" w:leader="none"/>
          <w:tab w:val="left" w:pos="6237" w:leader="none"/>
        </w:tabs>
        <w:spacing w:lineRule="atLeast" w:line="240" w:before="0" w:after="160"/>
        <w:ind w:left="975" w:hanging="743"/>
        <w:jc w:val="both"/>
        <w:rPr>
          <w:sz w:val="22"/>
        </w:rPr>
      </w:pPr>
      <w:r>
        <w:rPr>
          <w:sz w:val="22"/>
        </w:rPr>
        <w:t>в организации и участии в деятельности по внедрению стандартов.  Так, например, были проведены международный семинар по применению стандарта на говядину в Москве и рабочий семинар по международной торговле сельскохозяйственными товарами в Кишиневе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spacing w:lineRule="atLeast" w:line="240" w:before="0" w:after="160"/>
        <w:jc w:val="both"/>
        <w:rPr>
          <w:sz w:val="22"/>
        </w:rPr>
      </w:pPr>
      <w:r>
        <w:rPr>
          <w:sz w:val="22"/>
        </w:rPr>
        <w:t>46.</w:t>
        <w:tab/>
        <w:t>В рамках бюджета на 2006-2007 годы планируется расширить охват мероприятий по внедрению стандартов на большее число стран с целью пропаганды единообразного применения стандартов качества и развития добросовестной конкуренции в международной торговл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spacing w:lineRule="atLeast" w:line="240" w:before="0" w:after="160"/>
        <w:jc w:val="both"/>
        <w:rPr>
          <w:sz w:val="22"/>
        </w:rPr>
      </w:pPr>
      <w:r>
        <w:rPr>
          <w:sz w:val="22"/>
        </w:rPr>
        <w:t>47.</w:t>
        <w:tab/>
        <w:t xml:space="preserve">В целях оптимизации своей деятельности Рабочая группа предложила Комитету упразднить специализированную секцию по разработке стандартов на ранний и продовольственный картофель и передать ее полномочия Специализированной секции по разработке стандартов на фрукты и овощи.  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48.</w:t>
        <w:tab/>
        <w:t>Делегация Европейской комиссии заявила, что свидетельством ее постоянной поддержки данного направления деятельности является использование стандартов в рамках Сообщества.  Она приветствовала планы секретариата по расширению деятельности по внедрению стандартов и отметила, что поддержку таким мероприятиям могли бы оказывать региональные советники ЕЭК ООН или же, возможно, специальный региональный советник по сельскому хозяйству.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49.</w:t>
        <w:tab/>
        <w:t>Делегация Российской Федерации заявила, что она придает первостепенное значение данной работе и намерена весьма активно участвовать в ней.  Она поблагодарила секретариат за его работу, однако сочла, что пришло время выделить дополнительные ресурсы, и поддержала предложение Европейской комиссии использовать для этой цели институт регионального советника.  Она продолжает проявлять значительный интерес к вопросам, связанным с генетически модифицированными организмами, и высказала пожелание, чтобы данный вопрос был обсужден в рамках РГ.7.  Кроме того, она считает, что деятельность по внедрению стандартов должна быть сосредоточена главным образом на не присоединяющихся к ЕС странах.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50.</w:t>
        <w:tab/>
        <w:t>Директор Отдела развития торговли и лесоматериалов напомнила, что обслуживанием деятельности каждой из групп (РГ.6 и РГ.7) занимается только один сотрудник категории специалистов и что они функционируют эффективно, однако достигли предела в своих возможностях.  Она проинформировала участников сессии о том, что Отдел обратился с просьбой выделить еще один пост категории Р-2 для обслуживания одновременно РГ.6 и РГ.7 в рамках бюджета на двухлетний период 2006</w:t>
        <w:noBreakHyphen/>
        <w:t>2007 годов.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51.</w:t>
        <w:tab/>
        <w:t>Председатель Комитета г-н Шафарик-Пстрош подчеркнул глобальное значение проводимой в рамках Комитета работы и потребность в выделении дополнительных ресурсов для деятельности в этой области.  Он отметил, что этот вопрос должен быть обсужден в рамках расширенного бюро.</w:t>
      </w:r>
    </w:p>
    <w:p>
      <w:pPr>
        <w:pStyle w:val="Heading9"/>
        <w:rPr/>
      </w:pPr>
      <w:r>
        <w:rPr/>
        <w:t>Принятые решения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52.</w:t>
        <w:tab/>
        <w:t>Комитет одобрил доклад (TRADE/WP.7/2003/6) о работе пятьдесят девятой сессии Рабочей группы по сельскохозяйственным стандартам качества.  Он одобрил содержащееся в документе TRADE/2004/12 предложение об упразднении Специализированной секции по разработке стандартов на ранний и продовольственный картофель и передаче ее функций Специализированной секции по разработке стандартов на свежие фрукты и овощи и принял к сведению остальную часть документа TRADE/2004/12.</w:t>
      </w:r>
    </w:p>
    <w:p>
      <w:pPr>
        <w:pStyle w:val="Heading8"/>
        <w:tabs>
          <w:tab w:val="clear" w:pos="1848"/>
          <w:tab w:val="clear" w:pos="2268"/>
          <w:tab w:val="left" w:pos="567" w:leader="none"/>
          <w:tab w:val="left" w:pos="1134" w:leader="none"/>
          <w:tab w:val="left" w:pos="1820" w:leader="none"/>
          <w:tab w:val="left" w:pos="2057" w:leader="none"/>
          <w:tab w:val="left" w:pos="6237" w:leader="none"/>
        </w:tabs>
        <w:rPr/>
      </w:pPr>
      <w:r>
        <w:rPr/>
        <w:tab/>
        <w:t>Пункт 5.8</w:t>
        <w:tab/>
        <w:t>-</w:t>
        <w:tab/>
        <w:t>Интерактивная политическая дискуссия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53.</w:t>
        <w:tab/>
        <w:t>После краткого вступительного слова Председателя КРТПП делегаты рассмотрели вопрос о том, каким направлениям деятельности при пропагандировании своих целей должен уделять первоочередное внимание Комитет по развитию торговли, промышленности и предпринимательства.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54.</w:t>
        <w:tab/>
        <w:t>Делегаты рекомендовали обобщить основные вопросы, поднятые в ходе обсуждения, для их распространения.  Эти вопросы приводятся в добавлении к настоящему докладу (TRADE/2004/340/Add.1).</w:t>
      </w:r>
      <w:r>
        <w:br w:type="page"/>
      </w:r>
    </w:p>
    <w:p>
      <w:pPr>
        <w:pStyle w:val="Normal"/>
        <w:spacing w:lineRule="atLeast" w:line="240" w:before="0" w:after="160"/>
        <w:jc w:val="both"/>
        <w:rPr>
          <w:i/>
          <w:i/>
          <w:sz w:val="22"/>
        </w:rPr>
      </w:pPr>
      <w:r>
        <w:rPr>
          <w:i/>
          <w:sz w:val="22"/>
        </w:rPr>
        <w:t>Принятые решения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55.</w:t>
        <w:tab/>
        <w:t>Комитет рекомендовал своим вспомогательным органам учитывать в своей работе результаты обсуждений на Форуме и выводы Докладчиков, сделанные по итогам заседаний Форума.  Комитет поручил секретариату и Бюро представить вспомогательным органам Комитета резюме обсуждения с изложением основных рекомендаций, которые необходимо учитывать при рассмотрении вопросов разработки, внедренияения и наращивания потенциала, связанных с их работой.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56.</w:t>
        <w:tab/>
        <w:t>Комитет поручил Бюро и своим вспомогательным органам уделять особое внимание вопросам, связанным с внедрением, и участвовать в процессе мобилизации средств в сотрудничестве с секретариатом и государствами-членами.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57.</w:t>
        <w:tab/>
        <w:t>Комитет поручил секретариату проинформировать в письменном виде представительства государств-членов об основных выводах и результатах Форума и дискуссии, состоявшейся в рамках данного пункта повестки дня.  Целью проводившихся на Форуме обсуждений не являлось достижение консенсуса, в связи с чем изложение любых точек зрения не означает одобрения или несогласия со стороны Форума или ЕЭК ООН.</w:t>
      </w:r>
    </w:p>
    <w:p>
      <w:pPr>
        <w:pStyle w:val="Heading8"/>
        <w:tabs>
          <w:tab w:val="clear" w:pos="2268"/>
          <w:tab w:val="left" w:pos="567" w:leader="none"/>
          <w:tab w:val="left" w:pos="1134" w:leader="none"/>
          <w:tab w:val="left" w:pos="1848" w:leader="none"/>
          <w:tab w:val="left" w:pos="2128" w:leader="none"/>
          <w:tab w:val="left" w:pos="6237" w:leader="none"/>
        </w:tabs>
        <w:rPr/>
      </w:pPr>
      <w:r>
        <w:rPr/>
        <w:tab/>
        <w:t>Пункт 5.9</w:t>
        <w:tab/>
        <w:t>-</w:t>
        <w:tab/>
        <w:t>Утверждение программы работы на 2004-2007 годы</w:t>
      </w:r>
    </w:p>
    <w:p>
      <w:pPr>
        <w:pStyle w:val="Normal"/>
        <w:keepNext w:val="true"/>
        <w:spacing w:lineRule="atLeast" w:line="240" w:before="0" w:after="160"/>
        <w:jc w:val="both"/>
        <w:rPr/>
      </w:pPr>
      <w:r>
        <w:rPr>
          <w:sz w:val="22"/>
          <w:u w:val="single"/>
        </w:rPr>
        <w:t>Документация</w:t>
      </w:r>
      <w:r>
        <w:rPr>
          <w:sz w:val="22"/>
        </w:rPr>
        <w:t>:</w:t>
      </w:r>
    </w:p>
    <w:p>
      <w:pPr>
        <w:pStyle w:val="Normal"/>
        <w:keepNext w:val="tru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730" w:leader="none"/>
          <w:tab w:val="left" w:pos="6237" w:leader="none"/>
        </w:tabs>
        <w:spacing w:lineRule="auto" w:line="240" w:before="0" w:after="120"/>
        <w:ind w:left="2730" w:hanging="2730"/>
        <w:jc w:val="both"/>
        <w:rPr>
          <w:sz w:val="22"/>
        </w:rPr>
      </w:pPr>
      <w:r>
        <w:rPr>
          <w:sz w:val="22"/>
        </w:rPr>
        <w:t>TRADE/2002/16/Add.1</w:t>
        <w:tab/>
        <w:t>Предлагаемый порядок очередности видов деятельности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730" w:leader="none"/>
          <w:tab w:val="left" w:pos="6237" w:leader="none"/>
        </w:tabs>
        <w:spacing w:lineRule="auto" w:line="240" w:before="0" w:after="120"/>
        <w:ind w:left="2730" w:hanging="2730"/>
        <w:jc w:val="both"/>
        <w:rPr>
          <w:sz w:val="22"/>
        </w:rPr>
      </w:pPr>
      <w:r>
        <w:rPr>
          <w:sz w:val="22"/>
        </w:rPr>
        <w:t>TRADE/2004/3</w:t>
        <w:tab/>
        <w:tab/>
        <w:t>Обзор осуществления программы работы на 2002-2003 годы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730" w:leader="none"/>
          <w:tab w:val="left" w:pos="6237" w:leader="none"/>
        </w:tabs>
        <w:spacing w:lineRule="auto" w:line="240" w:before="0" w:after="120"/>
        <w:ind w:left="2730" w:hanging="2730"/>
        <w:jc w:val="both"/>
        <w:rPr>
          <w:sz w:val="22"/>
        </w:rPr>
      </w:pPr>
      <w:r>
        <w:rPr>
          <w:sz w:val="22"/>
        </w:rPr>
        <w:t>TRADE/2004/4</w:t>
        <w:tab/>
        <w:tab/>
        <w:t>Программа работы на 2004-2007 годы - Стратегические направления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730" w:leader="none"/>
          <w:tab w:val="left" w:pos="6237" w:leader="none"/>
        </w:tabs>
        <w:spacing w:lineRule="auto" w:line="240" w:before="0" w:after="120"/>
        <w:ind w:left="2730" w:hanging="2730"/>
        <w:jc w:val="both"/>
        <w:rPr>
          <w:sz w:val="22"/>
        </w:rPr>
      </w:pPr>
      <w:r>
        <w:rPr>
          <w:sz w:val="22"/>
        </w:rPr>
        <w:t>TRADE/2004/4/Corr.1</w:t>
        <w:tab/>
        <w:t>Исправление только к английскому варианту документа TRADE/2004/4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730" w:leader="none"/>
          <w:tab w:val="left" w:pos="6237" w:leader="none"/>
        </w:tabs>
        <w:spacing w:lineRule="auto" w:line="240" w:before="0" w:after="120"/>
        <w:ind w:left="2730" w:hanging="2730"/>
        <w:jc w:val="both"/>
        <w:rPr>
          <w:sz w:val="22"/>
        </w:rPr>
      </w:pPr>
      <w:r>
        <w:rPr>
          <w:sz w:val="22"/>
        </w:rPr>
        <w:t>TRADE/2004/4/Add.1</w:t>
        <w:tab/>
        <w:t>Проект программы работы на 2004-2007 годы - Элементы работы Подпрограммы по развитию торговли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730" w:leader="none"/>
          <w:tab w:val="left" w:pos="6237" w:leader="none"/>
        </w:tabs>
        <w:spacing w:lineRule="auto" w:line="240" w:before="0" w:after="120"/>
        <w:ind w:left="2730" w:hanging="2730"/>
        <w:jc w:val="both"/>
        <w:rPr>
          <w:sz w:val="22"/>
        </w:rPr>
      </w:pPr>
      <w:r>
        <w:rPr>
          <w:sz w:val="22"/>
        </w:rPr>
        <w:t>TRADE/2004/4/Add.2</w:t>
        <w:tab/>
        <w:t>Проект программы работы на 2004-2007 годы - Элементы работы Подпрограммы по развитию торговли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730" w:leader="none"/>
          <w:tab w:val="left" w:pos="6237" w:leader="none"/>
        </w:tabs>
        <w:spacing w:lineRule="auto" w:line="240" w:before="0" w:after="120"/>
        <w:ind w:left="2730" w:hanging="2730"/>
        <w:jc w:val="both"/>
        <w:rPr>
          <w:sz w:val="22"/>
        </w:rPr>
      </w:pPr>
      <w:r>
        <w:rPr>
          <w:sz w:val="22"/>
        </w:rPr>
        <w:t>TRADE/2004/4/Add.3</w:t>
        <w:tab/>
        <w:t>Проект программы работы на 2004-2007 годы - Элементы работы Подпрограммы по реструктуризации промышленности и развитию предпринимательства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730" w:leader="none"/>
          <w:tab w:val="left" w:pos="6237" w:leader="none"/>
        </w:tabs>
        <w:spacing w:lineRule="auto" w:line="240" w:before="0" w:after="120"/>
        <w:ind w:left="2730" w:hanging="2730"/>
        <w:jc w:val="both"/>
        <w:rPr>
          <w:sz w:val="22"/>
        </w:rPr>
      </w:pPr>
      <w:r>
        <w:rPr>
          <w:sz w:val="22"/>
        </w:rPr>
        <w:t>TRADE/2004/4/Add.4</w:t>
        <w:tab/>
        <w:t>Проект программы работы на 2004-2007 годы - Сводная таблица элементов работы Подпрограммы по реструктуризации промышленности и развитию предпринимательства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730" w:leader="none"/>
          <w:tab w:val="left" w:pos="6237" w:leader="none"/>
        </w:tabs>
        <w:spacing w:lineRule="auto" w:line="240" w:before="0" w:after="120"/>
        <w:ind w:left="2730" w:hanging="2730"/>
        <w:jc w:val="both"/>
        <w:rPr>
          <w:sz w:val="22"/>
        </w:rPr>
      </w:pPr>
      <w:r>
        <w:rPr>
          <w:sz w:val="22"/>
        </w:rPr>
        <w:t>TRADE/2004/4/Add.5</w:t>
        <w:tab/>
        <w:t>Проект программы работы на 2004-2007 годы - Сводная таблица элементов работы Подпрограммы по развитию торговли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730" w:leader="none"/>
          <w:tab w:val="left" w:pos="6237" w:leader="none"/>
        </w:tabs>
        <w:spacing w:lineRule="auto" w:line="240" w:before="0" w:after="160"/>
        <w:ind w:left="2727" w:hanging="2727"/>
        <w:jc w:val="both"/>
        <w:rPr>
          <w:sz w:val="22"/>
        </w:rPr>
      </w:pPr>
      <w:r>
        <w:rPr>
          <w:sz w:val="22"/>
        </w:rPr>
        <w:t>TRADE/2004/17</w:t>
        <w:tab/>
        <w:tab/>
        <w:t>Планы двухлетней программы работы на 2006</w:t>
        <w:noBreakHyphen/>
        <w:t>2007 годы - Подпрограмма по развитию торговли и Подпрограмма по развитию промышленности и предпринимательства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58.</w:t>
        <w:tab/>
        <w:t>Секретариат представил документы, касающиеся программы работы, которые Комитет должен был утвердить или принять к сведению, и обратил внимание участников сессии на тот факт, что бóльшая часть содержания этих документов подробно обсуждалась ранее на заседании, посвященном пунктам 5.1-5.8 повестки дня.</w:t>
      </w:r>
      <w:r>
        <w:br w:type="page"/>
      </w:r>
    </w:p>
    <w:p>
      <w:pPr>
        <w:pStyle w:val="Normal"/>
        <w:spacing w:lineRule="atLeast" w:line="240" w:before="0" w:after="160"/>
        <w:jc w:val="both"/>
        <w:rPr>
          <w:i/>
          <w:i/>
          <w:iCs/>
        </w:rPr>
      </w:pPr>
      <w:r>
        <w:rPr>
          <w:i/>
          <w:iCs/>
        </w:rPr>
        <w:t>Принятые решения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59.</w:t>
        <w:tab/>
        <w:t>Комитет одобрил документы TRADE/2004/4 и TRADE/2004/4/Add.1, Add.2 и Add.3.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60.</w:t>
        <w:tab/>
        <w:t>Комитет принял к сведению документы TRADE/2002/16/Add.1, TRADE/2004/3, TRADE/2004/4/Add.4 и Add.5 и TRADE/2004/17.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61.</w:t>
        <w:tab/>
        <w:t>Комитет поручил Бюро рассмотреть предложения, касающиеся перераспределения ресурсов между подпрограммами, в том числе с учетом необходимости расширения сотрудничества с ОБСЕ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96" w:leader="none"/>
          <w:tab w:val="left" w:pos="2268" w:leader="none"/>
          <w:tab w:val="left" w:pos="6237" w:leader="none"/>
        </w:tabs>
        <w:spacing w:lineRule="atLeast" w:line="240" w:before="0" w:after="160"/>
        <w:ind w:left="1496" w:hanging="1496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Пункт 6</w:t>
        <w:tab/>
        <w:t>-</w:t>
        <w:tab/>
        <w:t>Групповое обсуждение с участием экспертов, выступавших на Форуме с докладами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62.</w:t>
        <w:tab/>
        <w:t>Результаты этого группового обсуждения будут включены в доклад о работе Форума, который будет представлен на следующей сессии Комитета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96" w:leader="none"/>
          <w:tab w:val="left" w:pos="2268" w:leader="none"/>
          <w:tab w:val="left" w:pos="6237" w:leader="none"/>
        </w:tabs>
        <w:spacing w:lineRule="atLeast" w:line="240" w:before="0" w:after="160"/>
        <w:ind w:left="1496" w:hanging="1496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Пункт 7</w:t>
        <w:tab/>
        <w:t>-</w:t>
        <w:tab/>
        <w:t>Обзор последних и прогнозируемых тенденций, политики и проблем в сфере торговли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63.</w:t>
        <w:tab/>
        <w:t>Данный пункт повестки дня был исключен из-за невозможности организовать представление первоначально запланированного доклада.</w:t>
      </w:r>
    </w:p>
    <w:p>
      <w:pPr>
        <w:pStyle w:val="Normal"/>
        <w:spacing w:lineRule="atLeast" w:line="240" w:before="0" w:after="1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Пункт 8 - Информация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806" w:leader="none"/>
          <w:tab w:val="left" w:pos="2114" w:leader="none"/>
          <w:tab w:val="left" w:pos="6237" w:leader="none"/>
        </w:tabs>
        <w:spacing w:lineRule="atLeast" w:line="240" w:before="0" w:after="160"/>
        <w:ind w:left="2114" w:hanging="2114"/>
        <w:jc w:val="both"/>
        <w:rPr>
          <w:b/>
          <w:b/>
          <w:sz w:val="22"/>
        </w:rPr>
      </w:pPr>
      <w:r>
        <w:rPr>
          <w:b/>
          <w:sz w:val="22"/>
        </w:rPr>
        <w:tab/>
        <w:t>Пункт 8.1</w:t>
        <w:tab/>
        <w:t>-</w:t>
        <w:tab/>
        <w:t>Сотрудничество с другими организациями в поддержку осуществления программы работы</w:t>
      </w:r>
    </w:p>
    <w:p>
      <w:pPr>
        <w:pStyle w:val="Normal"/>
        <w:spacing w:lineRule="atLeast" w:line="240" w:before="0" w:after="160"/>
        <w:jc w:val="both"/>
        <w:rPr/>
      </w:pPr>
      <w:r>
        <w:rPr>
          <w:sz w:val="22"/>
          <w:u w:val="single"/>
        </w:rPr>
        <w:t>Документация</w:t>
      </w:r>
      <w:r>
        <w:rPr>
          <w:sz w:val="22"/>
        </w:rPr>
        <w:t>: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42" w:leader="none"/>
          <w:tab w:val="left" w:pos="3366" w:leader="none"/>
          <w:tab w:val="left" w:pos="6237" w:leader="none"/>
        </w:tabs>
        <w:spacing w:lineRule="atLeast" w:line="240" w:before="0" w:after="160"/>
        <w:jc w:val="both"/>
        <w:rPr>
          <w:sz w:val="22"/>
        </w:rPr>
      </w:pPr>
      <w:r>
        <w:rPr>
          <w:sz w:val="22"/>
        </w:rPr>
        <w:t>TRADE/2004/18</w:t>
        <w:tab/>
        <w:tab/>
        <w:tab/>
        <w:t>Сотрудничество с международными организациями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64.</w:t>
        <w:tab/>
        <w:t>Директор Отдела развития торговли и лесоматериалов представила документ секретариата (TRADE/2004/18), в котором описывается широкое сотрудничество, осуществляемое Комитетом и секретариатом с другими международными организациями во всех областях его программы работы.  В число партнеров ЕЭК ООН входят международные организации, частный сектор, региональные органы и неправительственные организации, действующие в таких областях, как упрощение процедур торговли, политика в области стандартизации, сельскохозяйственные стандарты качества и оптимальная практика в области промышленности.  Сотрудничество с другими организациями позволяет избежать дублирования и обеспечивает максимально эффективное проведение работы.  Однако эффективное сотрудничество также требует значительных ресурсов со стороны секретариата, что должно учитываться делегациями.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65.</w:t>
        <w:tab/>
        <w:t>В качестве примера секретариат представил краткое описание подхода "единого окна" к очистке импорта и экспорта, который разрабатывается в сотрудничестве со Всемирной таможенной организацией, Конференцией ООН по торговле и развитию и многочисленными промышленными организациями и целью которого является увязка мер по упрощению процедур торговли с требованиями безопасности на основе заблаговременного представления информации.  В области безопасности торговли еще одним примером сотрудничества может служить ноябрьская конференция, организованная совместно со Всемирной таможенной организацией, и в которой активное участие принял Отдел транспорта ЕЭК ООН.  В итоге ЕЭК ООН было настоятельно рекомендовано продолжить работу над этим вопросом.  ЕЭК ООН активно сотрудничает с другими соответствующими организациями с целью разработки многостороннего подхода к упрощению процедур торговли с учетом требований безопасности.</w:t>
      </w:r>
      <w:r>
        <w:br w:type="page"/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66.</w:t>
        <w:tab/>
        <w:t>Делегация Европейской комиссии выразила секретариату благодарность за работу, проделанную в области торговли и безопасности в сотрудничестве с ОБСЕ.  По ее мнению, это является важной областью работы, в которой такое сотрудничество может принести значительные потенциальные выгоды.  Европейская комиссия планирует организовать техническую конференцию по этому вопросу в сентябре 2004 года и будет информировать ЕЭК ООН об изменениях в этой области.</w:t>
      </w:r>
    </w:p>
    <w:p>
      <w:pPr>
        <w:pStyle w:val="Heading9"/>
        <w:rPr/>
      </w:pPr>
      <w:r>
        <w:rPr/>
        <w:t>Принятые решения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67.</w:t>
        <w:tab/>
        <w:t>Комитет принял к сведению документ TRADE/2004/18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820" w:leader="none"/>
          <w:tab w:val="left" w:pos="2100" w:leader="none"/>
        </w:tabs>
        <w:spacing w:lineRule="atLeast" w:line="240" w:before="0" w:after="160"/>
        <w:ind w:left="2100" w:hanging="1539"/>
        <w:jc w:val="both"/>
        <w:rPr>
          <w:b/>
          <w:b/>
          <w:sz w:val="22"/>
        </w:rPr>
      </w:pPr>
      <w:r>
        <w:rPr>
          <w:b/>
          <w:sz w:val="22"/>
        </w:rPr>
        <w:tab/>
        <w:t>Пункт 8.2</w:t>
        <w:tab/>
        <w:t>-</w:t>
        <w:tab/>
        <w:t>Деятельность по наращиванию потенциала и практическому осуществлению;  доклад о Рабочем совещании на тему:  "Расширение ЕС:  гармонизация регламентов неприсоединяющихся к ЕС стран"</w:t>
      </w:r>
    </w:p>
    <w:p>
      <w:pPr>
        <w:pStyle w:val="Normal"/>
        <w:spacing w:lineRule="atLeast" w:line="240" w:before="0" w:after="160"/>
        <w:jc w:val="both"/>
        <w:rPr/>
      </w:pPr>
      <w:r>
        <w:rPr>
          <w:sz w:val="22"/>
          <w:u w:val="single"/>
        </w:rPr>
        <w:t>Документация</w:t>
      </w:r>
      <w:r>
        <w:rPr>
          <w:sz w:val="22"/>
        </w:rPr>
        <w:t>: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366" w:leader="none"/>
          <w:tab w:val="left" w:pos="6237" w:leader="none"/>
        </w:tabs>
        <w:spacing w:lineRule="auto" w:line="240" w:before="0" w:after="160"/>
        <w:ind w:left="3368" w:hanging="3368"/>
        <w:jc w:val="both"/>
        <w:rPr>
          <w:sz w:val="22"/>
        </w:rPr>
      </w:pPr>
      <w:r>
        <w:rPr>
          <w:sz w:val="22"/>
        </w:rPr>
        <w:t>TRADE/2004/19</w:t>
        <w:tab/>
        <w:tab/>
        <w:t>Наращивание потенциала и техническое сотрудничество в поддержку программы работы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366" w:leader="none"/>
          <w:tab w:val="left" w:pos="6237" w:leader="none"/>
        </w:tabs>
        <w:spacing w:lineRule="auto" w:line="240" w:before="0" w:after="160"/>
        <w:ind w:left="3368" w:hanging="3368"/>
        <w:jc w:val="both"/>
        <w:rPr>
          <w:sz w:val="22"/>
        </w:rPr>
      </w:pPr>
      <w:r>
        <w:rPr>
          <w:sz w:val="22"/>
        </w:rPr>
        <w:t>TRADE/2004/20</w:t>
        <w:tab/>
        <w:tab/>
        <w:t>Доклад о Рабочем совещании на тему:  "Расширение ЕС:  гармонизация регламентов неприсоединяющихся к ЕС стран" (которое состоялось 7-8 ноября 2003 года в Афинах (Греция))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68.</w:t>
        <w:tab/>
        <w:t>Исполняющий обязанности руководителя Сектора глобальных торговых решений Отдела развития торговли и лесоматериалов ЕЭК ООН г-н Жан Кублер представил документ TRADE/2004/19, в котором описывается деятельность Комитета по наращиванию потенциала и практическому осуществлению.  Затем он обратил внимание делегаций стран с переходной экономикой и особенно стран из этой группы с низким уровнем доходов на ряд мероприятий по наращиванию потенциала, которые могут быть потенциально осуществлены или повторены в их странах, и предложил делегатам оценить значение этих мероприятий.  В частности, речь шла о следующих конкретных проектах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left" w:pos="975" w:leader="none"/>
          <w:tab w:val="left" w:pos="1870" w:leader="none"/>
          <w:tab w:val="left" w:pos="2618" w:leader="none"/>
          <w:tab w:val="left" w:pos="6237" w:leader="none"/>
        </w:tabs>
        <w:spacing w:lineRule="atLeast" w:line="240" w:before="0" w:after="160"/>
        <w:ind w:left="975" w:hanging="743"/>
        <w:jc w:val="both"/>
        <w:rPr/>
      </w:pPr>
      <w:r>
        <w:rPr>
          <w:bCs/>
          <w:sz w:val="22"/>
        </w:rPr>
        <w:t>Совместный проект ЕЭК ООН и Чешской Республики по оказанию технической помощи в области упрощения процедур торговли.</w:t>
      </w:r>
      <w:r>
        <w:rPr>
          <w:sz w:val="22"/>
        </w:rPr>
        <w:t xml:space="preserve">  В рамках этого проекта осуществляется сотрудничество с представителями соответствующих правительственных ведомств и учреждений, а также с предпринимательским сектором в целях более эффективного осуществления мер по упрощению процедур торговли на национальном уровне.  Содействие управлению этим проектом оказывала ЮНКТАД, однако в 2004 году эта функция перейдет к ЕЭК ООН.  Секретариат выразил благодарность Чешской Республике за ее щедрую поддержку этого проекта.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left" w:pos="975" w:leader="none"/>
          <w:tab w:val="left" w:pos="1870" w:leader="none"/>
          <w:tab w:val="left" w:pos="2618" w:leader="none"/>
          <w:tab w:val="left" w:pos="6237" w:leader="none"/>
        </w:tabs>
        <w:spacing w:lineRule="atLeast" w:line="240" w:before="0" w:after="160"/>
        <w:ind w:left="975" w:hanging="743"/>
        <w:jc w:val="both"/>
        <w:rPr/>
      </w:pPr>
      <w:r>
        <w:rPr>
          <w:bCs/>
          <w:sz w:val="22"/>
        </w:rPr>
        <w:t>Наращивание потенциала в области упрощения процедур торговли и электронных деловых операций в Средиземноморье</w:t>
      </w:r>
      <w:r>
        <w:rPr>
          <w:sz w:val="22"/>
        </w:rPr>
        <w:t>:  Данный проект, финансировавшийся в 2002</w:t>
        <w:noBreakHyphen/>
        <w:t xml:space="preserve">2003 годах по линии Счета развития Организации Объединенных Наций, был направлен на повышение конкурентоспособности компаний и особенно малых и средних предприятий (МСП) </w:t>
        <w:noBreakHyphen/>
        <w:t xml:space="preserve"> стран Средиземноморского региона, не являющихся членами ЕС, за счет использования мер по упрощению процедур торговли и методов электронного бизнеса. Он представлял собой совместный проект ЕЭК ООН, ЭСКЗА и ЭКА при ведущей роли ЕЭК.  В рамках проекта был разработан ряд электронных учебных пособий, которые сейчас могут использоваться в рамках других мероприятий по наращиванию потенциала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left" w:pos="975" w:leader="none"/>
          <w:tab w:val="left" w:pos="1870" w:leader="none"/>
          <w:tab w:val="left" w:pos="2618" w:leader="none"/>
          <w:tab w:val="left" w:pos="6237" w:leader="none"/>
        </w:tabs>
        <w:spacing w:lineRule="atLeast" w:line="240" w:before="0" w:after="160"/>
        <w:ind w:left="975" w:hanging="743"/>
        <w:jc w:val="both"/>
        <w:rPr/>
      </w:pPr>
      <w:r>
        <w:rPr>
          <w:bCs/>
          <w:sz w:val="22"/>
        </w:rPr>
        <w:t>Расширения для электронных внешнеторговых документов Организации Объединенных Наций (UNeDocs)</w:t>
      </w:r>
      <w:r>
        <w:rPr>
          <w:sz w:val="22"/>
        </w:rPr>
        <w:t>:  целью данного проекта является разработка бумажных и электронных внешнеторговых документов на основе стандартов внешне торговой документации и наилучшей практики ЕЭК ООН для облегчения автоматизированной обработки документации, а также проверки и согласования документации и упорядочения процедур ее ведения.  В рамках проекта UNeDocs недавно был опубликован Набор международных документов, состоящий из 12 ключевых внешнеторговых документов, которые могут использоваться в среде Интернета.  Его внедрение зависит от наличия внешних ресурсов.  Секретариат выразил благодарность СИТПРО и правительству Швейцарии за поддержку данного проекта.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left" w:pos="975" w:leader="none"/>
          <w:tab w:val="left" w:pos="1870" w:leader="none"/>
          <w:tab w:val="left" w:pos="2618" w:leader="none"/>
          <w:tab w:val="left" w:pos="6237" w:leader="none"/>
        </w:tabs>
        <w:spacing w:lineRule="atLeast" w:line="240" w:before="0" w:after="160"/>
        <w:ind w:left="975" w:hanging="743"/>
        <w:jc w:val="both"/>
        <w:rPr/>
      </w:pPr>
      <w:r>
        <w:rPr>
          <w:bCs/>
          <w:sz w:val="22"/>
        </w:rPr>
        <w:t>Рабочее совещание по наращиванию потенциала для органов по содействию упрощению процедур торговли (Женева, октябрь 2004 года):</w:t>
      </w:r>
      <w:r>
        <w:rPr>
          <w:sz w:val="22"/>
        </w:rPr>
        <w:t xml:space="preserve">  Секретариат планирует провести в октябре 2004 года в сотрудничестве с СИТПРО (Соединенное Королевство) и Всемирным банком рабочее совещание по вопросам наращивания потенциала для национальных организаций по содействию упрощению процедур торговли (ПРО).  Цель рабочего совещания - повысить уровень знаний и квалификации специалистов из организаций ПРО в деле поощрения осуществления инициатив по упрощению процедур торговли в их странах и регионах.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69.</w:t>
        <w:tab/>
        <w:t>Директор Отдела развития торговли и лесоматериалов представила информацию о Рабочем совещании на тему "Расширение ЕС:  гармонизация регламентов в неприсоединяющихся к ЕС странах", которое было организовано ЕЭК ООН, министерством иностранных дел Греции и Институтом международных отношений Университета Пантеона 7</w:t>
        <w:noBreakHyphen/>
        <w:t>8 ноября 2003 года в Афинах.  Участники обсудили вопрос о том, каким образом неприсоединяющиеся к ЕС страны Южной и Восточной Европы, Кавказа и Центральной Азии могли бы активизировать свое торговое и экономическое сотрудничество с расширенным ЕС за счет гармонизации их законодательства и технических регламентов и стандартов.  По мнению участников, данное рабочее совещание эффективно содействовало наращиванию потенциала и заслужило высокую оценку.</w:t>
      </w:r>
    </w:p>
    <w:p>
      <w:pPr>
        <w:pStyle w:val="Heading9"/>
        <w:rPr/>
      </w:pPr>
      <w:r>
        <w:rPr/>
        <w:t>Принятые решения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70.</w:t>
        <w:tab/>
        <w:t>Комитет одобрил направления деятельности по наращиванию потенциала и практическому осуществлению, описанные в документе TRADE/2004/19, и принял к сведению документ TRADE/2004/20.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870" w:leader="none"/>
          <w:tab w:val="left" w:pos="2301" w:leader="none"/>
          <w:tab w:val="left" w:pos="6237" w:leader="none"/>
        </w:tabs>
        <w:spacing w:lineRule="atLeast" w:line="240"/>
        <w:ind w:left="2301" w:hanging="1734"/>
        <w:jc w:val="both"/>
        <w:rPr>
          <w:b/>
          <w:b/>
          <w:sz w:val="22"/>
        </w:rPr>
      </w:pPr>
      <w:r>
        <w:rPr>
          <w:b/>
          <w:sz w:val="22"/>
        </w:rPr>
        <w:t>Пункт 8.3</w:t>
        <w:tab/>
        <w:t>-</w:t>
        <w:tab/>
        <w:t>Кросс-секторальная деятельность в области устойчивого развития, внедрения гендерного подхода и использования ИКТ в целях развития</w:t>
      </w:r>
    </w:p>
    <w:p>
      <w:pPr>
        <w:pStyle w:val="Normal"/>
        <w:spacing w:lineRule="atLeast" w:line="240" w:before="0" w:after="160"/>
        <w:jc w:val="both"/>
        <w:rPr/>
      </w:pPr>
      <w:r>
        <w:rPr>
          <w:sz w:val="22"/>
          <w:u w:val="single"/>
        </w:rPr>
        <w:t>Документация</w:t>
      </w:r>
      <w:r>
        <w:rPr>
          <w:sz w:val="22"/>
        </w:rPr>
        <w:t>:</w:t>
      </w:r>
    </w:p>
    <w:p>
      <w:pPr>
        <w:pStyle w:val="Normal"/>
        <w:spacing w:lineRule="atLeast" w:line="240" w:before="0" w:after="160"/>
        <w:ind w:left="2268" w:hanging="2268"/>
        <w:jc w:val="both"/>
        <w:rPr>
          <w:sz w:val="22"/>
        </w:rPr>
      </w:pPr>
      <w:r>
        <w:rPr>
          <w:sz w:val="22"/>
        </w:rPr>
        <w:t>TRADE/2004/21</w:t>
        <w:tab/>
        <w:tab/>
        <w:t>Кросс-секторальная деятельность в области устойчивого развития, внедрения гендерного подхода и использования ИКТ в целях развития и Всемирная встреча на высшем уровне по вопросам информационного общества (ВВИО)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71.</w:t>
        <w:tab/>
        <w:t>Секретариат представил документ TRADE/2004/21 о кросс-секторальной деятельности и подчеркнул ее важность в рамках системы ООН.</w:t>
      </w:r>
    </w:p>
    <w:p>
      <w:pPr>
        <w:pStyle w:val="Heading9"/>
        <w:rPr/>
      </w:pPr>
      <w:r>
        <w:rPr/>
        <w:t>Принятые решения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72.</w:t>
        <w:tab/>
        <w:t>Комитет принял к сведению документ TRADE/2004/21.</w:t>
      </w:r>
      <w:r>
        <w:br w:type="page"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96" w:leader="none"/>
          <w:tab w:val="left" w:pos="2268" w:leader="none"/>
          <w:tab w:val="left" w:pos="6237" w:leader="none"/>
        </w:tabs>
        <w:spacing w:lineRule="atLeast" w:line="240" w:before="0" w:after="1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Пункт 9</w:t>
        <w:tab/>
        <w:t>-</w:t>
        <w:tab/>
        <w:t>Прочие вопросы</w:t>
      </w:r>
    </w:p>
    <w:p>
      <w:pPr>
        <w:pStyle w:val="Normal"/>
        <w:spacing w:lineRule="atLeast" w:line="240" w:before="0" w:after="160"/>
        <w:jc w:val="both"/>
        <w:rPr/>
      </w:pPr>
      <w:r>
        <w:rPr>
          <w:sz w:val="22"/>
          <w:u w:val="single"/>
        </w:rPr>
        <w:t>Документация</w:t>
      </w:r>
      <w:r>
        <w:rPr>
          <w:sz w:val="22"/>
        </w:rPr>
        <w:t>: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366" w:leader="none"/>
          <w:tab w:val="left" w:pos="6237" w:leader="none"/>
        </w:tabs>
        <w:spacing w:lineRule="atLeast" w:line="240" w:before="0" w:after="160"/>
        <w:ind w:left="3366" w:hanging="3366"/>
        <w:jc w:val="both"/>
        <w:rPr>
          <w:sz w:val="22"/>
        </w:rPr>
      </w:pPr>
      <w:r>
        <w:rPr>
          <w:sz w:val="22"/>
        </w:rPr>
        <w:t>TRADE/2004/22</w:t>
        <w:tab/>
        <w:tab/>
        <w:t>Сроки проведения следующей сессии.  Темы для форумов и сегментов по вопросам политики в 2005 и 2006 годах</w:t>
      </w:r>
    </w:p>
    <w:p>
      <w:pPr>
        <w:pStyle w:val="Heading8"/>
        <w:tabs>
          <w:tab w:val="clear" w:pos="184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роки проведения следующей сессии</w:t>
      </w:r>
    </w:p>
    <w:p>
      <w:pPr>
        <w:pStyle w:val="Heading9"/>
        <w:rPr/>
      </w:pPr>
      <w:r>
        <w:rPr/>
        <w:t>Принятые решения</w:t>
      </w:r>
    </w:p>
    <w:p>
      <w:pPr>
        <w:pStyle w:val="Normal"/>
        <w:keepNext w:val="true"/>
        <w:spacing w:lineRule="atLeast" w:line="240" w:before="0" w:after="160"/>
        <w:jc w:val="both"/>
        <w:rPr>
          <w:sz w:val="22"/>
        </w:rPr>
      </w:pPr>
      <w:r>
        <w:rPr>
          <w:sz w:val="22"/>
        </w:rPr>
        <w:t>73.</w:t>
        <w:tab/>
        <w:t>Комитет принял решение провести свою девятую сессию 23</w:t>
        <w:noBreakHyphen/>
        <w:t>27 мая 2005 года.</w:t>
      </w:r>
    </w:p>
    <w:p>
      <w:pPr>
        <w:pStyle w:val="Heading8"/>
        <w:tabs>
          <w:tab w:val="clear" w:pos="184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Темы для форумов и сегментов по вопросам политики в 2005 и 2006 годах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74.</w:t>
        <w:tab/>
        <w:t>В ходе обсуждения вопросов, связанных с форумами, делегации, в частности, высказали следующие пожелания:  продолжить практику обсуждений в рамках малых групп в ходе форумов;  выносить на обсуждение форумов перспективные темы;  и обеспечить определенную преемственность между форумами.</w:t>
      </w:r>
    </w:p>
    <w:p>
      <w:pPr>
        <w:pStyle w:val="Heading9"/>
        <w:rPr/>
      </w:pPr>
      <w:r>
        <w:rPr/>
        <w:t>Принятые решения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75.</w:t>
        <w:tab/>
        <w:t>Комитет одобрил предложение в отношении форума 2005 года, название которого было изменено на следующее:  "После пятнадцати лет осуществления рыночных реформ в странах с переходной экономикой:  новые вызовы и перспективы для промышленного сектора".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  <w:t>76.</w:t>
        <w:tab/>
        <w:t>Тема для форума 2006 года [Сотрудничество по вопросам нормативного регулирования в поддержку торговли] также была одобрена, однако Бюро было поручено разработать в координации с РГ.6 предложение в отношении более привлекательного названия.</w:t>
      </w:r>
    </w:p>
    <w:p>
      <w:pPr>
        <w:pStyle w:val="BodyText3"/>
        <w:spacing w:before="0" w:after="160"/>
        <w:rPr/>
      </w:pPr>
      <w:r>
        <w:rPr/>
        <w:t>77.</w:t>
        <w:tab/>
        <w:t>Затем Комитет рекомендовал СЕФАКТ ООН сосредоточить внимание в рамках форума 2005 года на вопросах цепочек торговых поставок и безопасности.</w:t>
      </w:r>
    </w:p>
    <w:p>
      <w:pPr>
        <w:pStyle w:val="BodyText3"/>
        <w:spacing w:before="0" w:after="160"/>
        <w:rPr/>
      </w:pPr>
      <w:r>
        <w:rPr/>
        <w:t>78.</w:t>
        <w:tab/>
        <w:t>Комитет провел оценку работы Расширенного бюро и заявил, что Расширенное бюро работает весьма эффективно.  В целях закрепления достигнутых результатов и дальнейшего повышения эффективности работы Комитета Бюро и секретариату было поручено направлять представительствам доклады о совещаниях Расширенного бюро и проекты решений для каждой сессии Комитета за десять дней до ее начала.  Расширенному бюро было рекомендовано также рассмотреть другие предложения, направленные на совершенствование взаимодействия между сессией Комитета и Форумом.</w:t>
      </w:r>
    </w:p>
    <w:p>
      <w:pPr>
        <w:pStyle w:val="Normal"/>
        <w:spacing w:lineRule="atLeast" w:line="240" w:before="0" w:after="160"/>
        <w:jc w:val="center"/>
        <w:rPr>
          <w:sz w:val="22"/>
        </w:rPr>
      </w:pPr>
      <w:r>
        <w:rPr>
          <w:sz w:val="22"/>
        </w:rPr>
        <w:t>------</w:t>
      </w:r>
    </w:p>
    <w:p>
      <w:pPr>
        <w:pStyle w:val="Normal"/>
        <w:spacing w:lineRule="atLeast" w:line="240" w:before="0" w:after="160"/>
        <w:jc w:val="both"/>
        <w:rPr>
          <w:sz w:val="22"/>
        </w:rPr>
      </w:pPr>
      <w:r>
        <w:rPr>
          <w:sz w:val="22"/>
        </w:rPr>
      </w:r>
    </w:p>
    <w:p>
      <w:pPr>
        <w:pStyle w:val="16"/>
        <w:spacing w:lineRule="atLeast" w:line="240" w:before="0" w:after="160"/>
        <w:jc w:val="both"/>
        <w:rPr>
          <w:sz w:val="22"/>
        </w:rPr>
      </w:pPr>
      <w:r>
        <w:rPr>
          <w:sz w:val="22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244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sz w:val="22"/>
        <w:lang w:val="en-US"/>
      </w:rPr>
    </w:pPr>
    <w:r>
      <w:rPr>
        <w:sz w:val="22"/>
        <w:lang w:val="en-US"/>
      </w:rPr>
      <w:t>ECE/TRADE/340</w:t>
    </w:r>
  </w:p>
  <w:p>
    <w:pPr>
      <w:pStyle w:val="Header"/>
      <w:spacing w:lineRule="auto" w:line="240"/>
      <w:rPr>
        <w:rStyle w:val="PageNumber"/>
        <w:sz w:val="22"/>
        <w:lang w:val="en-US"/>
      </w:rPr>
    </w:pPr>
    <w:r>
      <w:rPr>
        <w:sz w:val="22"/>
        <w:lang w:val="en-US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6</w:t>
    </w:r>
    <w:r>
      <w:rPr>
        <w:rStyle w:val="PageNumber"/>
        <w:sz w:val="22"/>
      </w:rPr>
      <w:fldChar w:fldCharType="end"/>
    </w:r>
  </w:p>
  <w:p>
    <w:pPr>
      <w:pStyle w:val="Header"/>
      <w:spacing w:lineRule="auto" w:line="240"/>
      <w:rPr>
        <w:rStyle w:val="PageNumber"/>
        <w:sz w:val="22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176" w:leader="none"/>
      </w:tabs>
      <w:spacing w:lineRule="auto" w:line="240"/>
      <w:rPr>
        <w:sz w:val="22"/>
        <w:lang w:val="en-US"/>
      </w:rPr>
    </w:pPr>
    <w:r>
      <w:rPr>
        <w:sz w:val="22"/>
        <w:lang w:val="en-US"/>
      </w:rPr>
      <w:tab/>
      <w:t>ECE/TRADE/340</w:t>
    </w:r>
  </w:p>
  <w:p>
    <w:pPr>
      <w:pStyle w:val="Header"/>
      <w:tabs>
        <w:tab w:val="clear" w:pos="4153"/>
        <w:tab w:val="clear" w:pos="8306"/>
        <w:tab w:val="left" w:pos="7176" w:leader="none"/>
      </w:tabs>
      <w:spacing w:lineRule="auto" w:line="240"/>
      <w:rPr>
        <w:rStyle w:val="PageNumber"/>
        <w:sz w:val="22"/>
        <w:lang w:val="en-US"/>
      </w:rPr>
    </w:pPr>
    <w:r>
      <w:rPr>
        <w:sz w:val="22"/>
        <w:lang w:val="en-US"/>
      </w:rPr>
      <w:tab/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5</w:t>
    </w:r>
    <w:r>
      <w:rPr>
        <w:rStyle w:val="PageNumber"/>
        <w:sz w:val="22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7655" w:leader="none"/>
      </w:tabs>
      <w:spacing w:lineRule="auto" w:line="240"/>
      <w:rPr>
        <w:rStyle w:val="PageNumber"/>
        <w:sz w:val="22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7655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5"/>
        </w:tabs>
        <w:ind w:left="12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mall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3366" w:leader="none"/>
        <w:tab w:val="left" w:pos="6237" w:leader="none"/>
      </w:tabs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701"/>
        <w:tab w:val="left" w:pos="567" w:leader="none"/>
        <w:tab w:val="left" w:pos="1134" w:leader="none"/>
        <w:tab w:val="left" w:pos="1848" w:leader="none"/>
        <w:tab w:val="left" w:pos="2268" w:leader="none"/>
        <w:tab w:val="left" w:pos="6237" w:leader="none"/>
      </w:tabs>
      <w:spacing w:lineRule="atLeast" w:line="240" w:before="0" w:after="160"/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0" w:after="160"/>
      <w:jc w:val="both"/>
      <w:outlineLvl w:val="8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6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TextBodyIndent">
    <w:name w:val="Body Text Indent"/>
    <w:basedOn w:val="Normal"/>
    <w:pPr>
      <w:spacing w:lineRule="auto" w:line="720"/>
      <w:ind w:left="567" w:hanging="567"/>
    </w:pPr>
    <w:rPr>
      <w:b/>
      <w:bCs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keepNext w:val="true"/>
      <w:keepLines/>
      <w:spacing w:lineRule="atLeast" w:line="240" w:before="0" w:after="120"/>
      <w:ind w:firstLine="567"/>
    </w:pPr>
    <w:rPr>
      <w:sz w:val="20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firstLine="569"/>
      <w:jc w:val="both"/>
    </w:pPr>
    <w:rPr>
      <w:sz w:val="20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spacing w:lineRule="atLeast" w:line="240" w:before="0" w:after="1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/unece.org/trade/tips/docs/ctied8/listdoc0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9:29:00Z</dcterms:created>
  <dc:creator>Tatiana Tcherniaeva</dc:creator>
  <dc:description/>
  <dc:language>en-US</dc:language>
  <cp:lastModifiedBy>Rames</cp:lastModifiedBy>
  <cp:lastPrinted>2004-11-08T11:24:00Z</cp:lastPrinted>
  <dcterms:modified xsi:type="dcterms:W3CDTF">2004-11-08T10:24:00Z</dcterms:modified>
  <cp:revision>10</cp:revision>
  <dc:subject/>
  <dc:title>30872.01</dc:title>
</cp:coreProperties>
</file>