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605</w:t>
                            </w:r>
                            <w:r>
                              <w:rPr>
                                <w:lang w:val="en-US"/>
                              </w:rPr>
                              <w:fldChar w:fldCharType="end"/>
                            </w:r>
                            <w:r>
                              <w:rPr>
                                <w:lang w:val="en-US"/>
                              </w:rPr>
                              <w:t xml:space="preserve">   (R)</w:t>
                            </w:r>
                            <w:r>
                              <w:rPr/>
                              <w:t xml:space="preserve">     </w:t>
                            </w:r>
                            <w:r>
                              <w:rPr>
                                <w:lang w:val="en-US"/>
                              </w:rPr>
                              <w:t>160404     1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605</w:t>
                      </w:r>
                      <w:r>
                        <w:rPr>
                          <w:lang w:val="en-US"/>
                        </w:rPr>
                        <w:fldChar w:fldCharType="end"/>
                      </w:r>
                      <w:r>
                        <w:rPr>
                          <w:lang w:val="en-US"/>
                        </w:rPr>
                        <w:t xml:space="preserve">   (R)</w:t>
                      </w:r>
                      <w:r>
                        <w:rPr/>
                        <w:t xml:space="preserve">     </w:t>
                      </w:r>
                      <w:r>
                        <w:rPr>
                          <w:lang w:val="en-US"/>
                        </w:rPr>
                        <w:t>160404     1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1924928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708847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70884735"/>
            <w:bookmarkStart w:id="4" w:name="__Fieldmark__0_87088473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4/1</w:t>
            </w:r>
            <w:r>
              <w:rPr>
                <w:lang w:val="en-US"/>
              </w:rPr>
              <w:fldChar w:fldCharType="end"/>
            </w:r>
            <w:r>
              <w:rPr>
                <w:lang w:val="en-US"/>
              </w:rPr>
              <w:t>0</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87088473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70884735"/>
            <w:bookmarkStart w:id="6" w:name="__Fieldmark__1_87088473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u w:val="single"/>
        </w:rPr>
      </w:pPr>
      <w:r>
        <w:rPr>
          <w:u w:val="single"/>
        </w:rPr>
        <w:t>Центр по упрощению процедур торговли и электронным</w:t>
      </w:r>
    </w:p>
    <w:p>
      <w:pPr>
        <w:pStyle w:val="Normal"/>
        <w:spacing w:lineRule="auto" w:line="240"/>
        <w:rPr/>
      </w:pPr>
      <w:r>
        <w:rPr>
          <w:u w:val="single"/>
        </w:rPr>
        <w:t>деловым операциям (СЕФАКТ ООН</w:t>
      </w:r>
      <w:r>
        <w:rPr/>
        <w:t>)</w:t>
      </w:r>
    </w:p>
    <w:p>
      <w:pPr>
        <w:pStyle w:val="Normal"/>
        <w:spacing w:lineRule="auto" w:line="240"/>
        <w:rPr/>
      </w:pPr>
      <w:r>
        <w:rPr/>
        <w:t>Пункт 7 предварительной повестки дня</w:t>
      </w:r>
    </w:p>
    <w:p>
      <w:pPr>
        <w:pStyle w:val="Normal"/>
        <w:spacing w:lineRule="auto" w:line="240"/>
        <w:rPr/>
      </w:pPr>
      <w:r>
        <w:rPr/>
        <w:t>Десятая сессия, 17-19 мая 2004 года</w:t>
      </w:r>
    </w:p>
    <w:p>
      <w:pPr>
        <w:pStyle w:val="Normal"/>
        <w:rPr/>
      </w:pPr>
      <w:r>
        <w:rPr/>
      </w:r>
    </w:p>
    <w:p>
      <w:pPr>
        <w:pStyle w:val="Normal"/>
        <w:spacing w:lineRule="auto" w:line="240"/>
        <w:jc w:val="center"/>
        <w:rPr>
          <w:b/>
          <w:b/>
          <w:bCs/>
        </w:rPr>
      </w:pPr>
      <w:r>
        <w:rPr>
          <w:b/>
          <w:bCs/>
        </w:rPr>
        <w:t>ЗАМЕЧАНИЯ СЕКРЕТАРИАТА ПО ПОВОДУ ПРЕДЛАГАЕМЫХ НОВЫХ СТРАТЕГИЧЕСКИХ НАПРАВЛЕНИЙ И КОНЦЕПЦИИ ЭЛЕКТРОННЫХ ДЕЛОВЫХ ОПЕРАЦИЙ СЕФАКТ ООН</w:t>
      </w:r>
    </w:p>
    <w:p>
      <w:pPr>
        <w:pStyle w:val="Normal"/>
        <w:spacing w:lineRule="auto" w:line="216"/>
        <w:jc w:val="center"/>
        <w:rPr>
          <w:b/>
          <w:b/>
          <w:bCs/>
        </w:rPr>
      </w:pPr>
      <w:r>
        <w:rPr>
          <w:b/>
          <w:bCs/>
        </w:rPr>
      </w:r>
    </w:p>
    <w:p>
      <w:pPr>
        <w:pStyle w:val="Normal"/>
        <w:spacing w:lineRule="auto" w:line="360"/>
        <w:jc w:val="center"/>
        <w:rPr/>
      </w:pPr>
      <w:r>
        <w:rPr/>
        <w:t>Представлено секретариатом</w:t>
      </w:r>
    </w:p>
    <w:tbl>
      <w:tblPr>
        <w:tblW w:w="9570" w:type="dxa"/>
        <w:jc w:val="left"/>
        <w:tblInd w:w="-113" w:type="dxa"/>
        <w:tblLayout w:type="fixed"/>
        <w:tblCellMar>
          <w:top w:w="0" w:type="dxa"/>
          <w:left w:w="108" w:type="dxa"/>
          <w:bottom w:w="57"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Секретариат Организации Объединенных Наций несет позитивное обязательство в отношении отстаивания и пропаганды основных завоеваний Организации, в частности в том, что касается ответственности за распространение публичных материалов, доступных для всех на транспарентной основе, и необходимости обеспечения сбалансированности и учета факторов разнообразия в процессе ее работы.  Таким образом, секретариат просит участников Пленарной сессии СЕФАКТ ООН обеспечить сбалансированность многочисленных различных потребностей, с которыми они в настоящее время сталкиваются.  Цель настоящей записки заключается в том, чтобы помочь главам делегаций на совещании Пленарной сессии СЕФАКТ ООН 2004 года рассмотреть вопросы, возникающие в контексте предлагаемых новых стратегических направлений деятельности СЕФАКТ ООН.  В записке излагается информация, касающаяся обеспокоенности секретариата по поводу нынешнего отсутствия сбалансированности между работой СЕФАКТ ООН по линии электронных деловых операций и упрощением процедур торговли, а также общего направления работы в области электронных деловых операций, и высказываются следующие рекомендации:</w:t>
            </w:r>
          </w:p>
        </w:tc>
      </w:tr>
      <w:tr>
        <w:trPr/>
        <w:tc>
          <w:tcPr>
            <w:tcW w:w="9570" w:type="dxa"/>
            <w:tcBorders>
              <w:left w:val="single" w:sz="4" w:space="0" w:color="000000"/>
              <w:right w:val="single" w:sz="4" w:space="0" w:color="000000"/>
            </w:tcBorders>
          </w:tcPr>
          <w:p>
            <w:pPr>
              <w:pStyle w:val="Normal"/>
              <w:numPr>
                <w:ilvl w:val="0"/>
                <w:numId w:val="5"/>
              </w:numPr>
              <w:tabs>
                <w:tab w:val="clear" w:pos="567"/>
                <w:tab w:val="left" w:pos="426" w:leader="none"/>
                <w:tab w:val="left" w:pos="1134" w:leader="none"/>
                <w:tab w:val="left" w:pos="1701" w:leader="none"/>
                <w:tab w:val="left" w:pos="2268" w:leader="none"/>
                <w:tab w:val="left" w:pos="6237" w:leader="none"/>
              </w:tabs>
              <w:spacing w:lineRule="auto" w:line="240"/>
              <w:ind w:left="426" w:hanging="426"/>
              <w:rPr>
                <w:sz w:val="22"/>
              </w:rPr>
            </w:pPr>
            <w:r>
              <w:rPr>
                <w:sz w:val="22"/>
              </w:rPr>
              <w:t>осуществить принятое в мае 2003 года решение, касающееся подготовки рекомендации СЕФАКТ ООН по еbXML для утверждения Пленарной сессии;</w:t>
            </w:r>
          </w:p>
        </w:tc>
      </w:tr>
      <w:tr>
        <w:trPr/>
        <w:tc>
          <w:tcPr>
            <w:tcW w:w="9570" w:type="dxa"/>
            <w:tcBorders>
              <w:left w:val="single" w:sz="4" w:space="0" w:color="000000"/>
              <w:right w:val="single" w:sz="4" w:space="0" w:color="000000"/>
            </w:tcBorders>
          </w:tcPr>
          <w:p>
            <w:pPr>
              <w:pStyle w:val="Normal"/>
              <w:numPr>
                <w:ilvl w:val="0"/>
                <w:numId w:val="5"/>
              </w:numPr>
              <w:tabs>
                <w:tab w:val="clear" w:pos="567"/>
                <w:tab w:val="left" w:pos="426" w:leader="none"/>
                <w:tab w:val="left" w:pos="1134" w:leader="none"/>
                <w:tab w:val="left" w:pos="1701" w:leader="none"/>
                <w:tab w:val="left" w:pos="2268" w:leader="none"/>
                <w:tab w:val="left" w:pos="6237" w:leader="none"/>
              </w:tabs>
              <w:spacing w:lineRule="auto" w:line="240"/>
              <w:ind w:left="426" w:hanging="426"/>
              <w:rPr>
                <w:sz w:val="22"/>
              </w:rPr>
            </w:pPr>
            <w:r>
              <w:rPr>
                <w:sz w:val="22"/>
              </w:rPr>
              <w:t>на данном этапе секретариат ставит под сомнение целесообразность того, чтобы СЕФАКТ ООН разрабатывал рамочный механизм делового сотрудничества (РМДС), и считает, что, прежде чем принять какое-либо решение по данному вопросу, следует провести независимое исследование с целью анализа неясностей и сложностей, связанных с этим проектом;</w:t>
            </w:r>
          </w:p>
        </w:tc>
      </w:tr>
      <w:tr>
        <w:trPr/>
        <w:tc>
          <w:tcPr>
            <w:tcW w:w="9570" w:type="dxa"/>
            <w:tcBorders>
              <w:left w:val="single" w:sz="4" w:space="0" w:color="000000"/>
              <w:bottom w:val="single" w:sz="4" w:space="0" w:color="000000"/>
              <w:right w:val="single" w:sz="4" w:space="0" w:color="000000"/>
            </w:tcBorders>
          </w:tcPr>
          <w:p>
            <w:pPr>
              <w:pStyle w:val="Normal"/>
              <w:numPr>
                <w:ilvl w:val="0"/>
                <w:numId w:val="5"/>
              </w:numPr>
              <w:tabs>
                <w:tab w:val="clear" w:pos="567"/>
                <w:tab w:val="left" w:pos="426" w:leader="none"/>
                <w:tab w:val="left" w:pos="602" w:leader="none"/>
                <w:tab w:val="left" w:pos="1134" w:leader="none"/>
                <w:tab w:val="left" w:pos="1701" w:leader="none"/>
                <w:tab w:val="left" w:pos="2268" w:leader="none"/>
                <w:tab w:val="left" w:pos="6237" w:leader="none"/>
              </w:tabs>
              <w:spacing w:lineRule="auto" w:line="240"/>
              <w:ind w:left="426" w:hanging="426"/>
              <w:rPr>
                <w:sz w:val="22"/>
                <w:u w:val="single"/>
              </w:rPr>
            </w:pPr>
            <w:r>
              <w:rPr>
                <w:sz w:val="22"/>
              </w:rPr>
              <w:t>учредить группу высокого уровня по упрощению процедур торговли в рамках СЕФАКТ ООН, непосредственно подотчетную Пленарной сессии.</w:t>
            </w:r>
          </w:p>
        </w:tc>
      </w:tr>
    </w:tbl>
    <w:p>
      <w:pPr>
        <w:pStyle w:val="Normal"/>
        <w:jc w:val="center"/>
        <w:rPr>
          <w:b/>
          <w:b/>
          <w:bCs/>
          <w:u w:val="single"/>
        </w:rPr>
      </w:pPr>
      <w:r>
        <w:br w:type="page"/>
      </w:r>
      <w:r>
        <w:rPr>
          <w:b/>
          <w:bCs/>
          <w:u w:val="single"/>
        </w:rPr>
        <w:t>Резюме</w:t>
      </w:r>
    </w:p>
    <w:p>
      <w:pPr>
        <w:pStyle w:val="Normal"/>
        <w:jc w:val="center"/>
        <w:rPr>
          <w:b/>
          <w:b/>
          <w:bCs/>
          <w:u w:val="single"/>
        </w:rPr>
      </w:pPr>
      <w:r>
        <w:rPr>
          <w:b/>
          <w:bCs/>
          <w:u w:val="single"/>
        </w:rPr>
      </w:r>
    </w:p>
    <w:p>
      <w:pPr>
        <w:pStyle w:val="Normal"/>
        <w:rPr/>
      </w:pPr>
      <w:r>
        <w:rPr/>
        <w:tab/>
        <w:t>С момента своего создания в 1997 году СЕФАКТ ООН следовал динамичной программе работы.  Признавая, что стимулирование развития торговли должно быть краеугольным камнем работы Центра, секретариат считает, что недостаточные усилия и внимание направляются на решение таких насущных вопросов стимулирования развития торговли и рационализации торговых операций, как разработка политики и осуществление мер в области упрощения процедур торговли.  Это имеет особо важное значение на нынешнем этапе, когда роль и необходимость использования программных руководящих принципов в этих областях значительно возросли.  В качестве конкретных примеров можно отметить, в частности, необходимость осуществления существующих рекомендаций и стандартов по упрощению процедур торговли в странах с переходной экономикой и развивающихся странах;  необходимость в четком многостороннем подходе к обеспечению безопасности и упрощению процедур международных торговых операций и необходимость ясного понимания того, каким образом механизм упрощения процедур торговли можно интегрировать в такую регулируемую на основе установленных правил систему, как система ВТО.  Очень важно также придать особый характер деятельности СЕФАКТ ООН как партнера государственных и частных кругов при обеспечении того, чтобы ни одна группа, представляющая те или иные коммерческие интересы, не могла осуществлять чрезмерное влияние.</w:t>
      </w:r>
    </w:p>
    <w:p>
      <w:pPr>
        <w:pStyle w:val="Normal"/>
        <w:rPr/>
      </w:pPr>
      <w:r>
        <w:rPr/>
      </w:r>
    </w:p>
    <w:p>
      <w:pPr>
        <w:pStyle w:val="Normal"/>
        <w:rPr/>
      </w:pPr>
      <w:r>
        <w:rPr/>
        <w:tab/>
        <w:t>Секретариат тесно сотрудничает с РГС в подготовке пересмотренного варианта "устава" СЕФАКТ ООН (R.650).  В этом контексте секретариат просит делегатов рассмотреть некоторые изменения, которые предлагается внести в нынешнюю институциональную структуру, включая учреждение в рамках СЕФАКТ ООН группы высокого уровня по упрощению процедур торговли, подотчетной непосредственно Пленарной сессии.  Эта группа по упрощению процедур торговли будет отвечать за вопросы политики, программ и практических мер в области упрощения процедур торговли и должна создать необходимую структуру из рабочих групп с целью решения этой задачи.  Группа по упрощению процедур торговли должна быть рабочей группой высокого уровня с участием представителей правительств и ведущих торговых организаций.</w:t>
      </w:r>
    </w:p>
    <w:p>
      <w:pPr>
        <w:pStyle w:val="Normal"/>
        <w:rPr/>
      </w:pPr>
      <w:r>
        <w:rPr/>
      </w:r>
    </w:p>
    <w:p>
      <w:pPr>
        <w:pStyle w:val="Normal"/>
        <w:rPr/>
      </w:pPr>
      <w:r>
        <w:rPr/>
        <w:tab/>
        <w:t>Секретариат обеспокоен фактическим направлением работы СЕФАКТ ООН по линии электронных деловых операций, как она изложена в новой предварительной концепции электронных деловых операций, разработанной Руководящей группой СЕФАКТ ООН (РГС), содержащейся в документе СSG/2003/ххх от 5 августа 2003 года, а также процессом принятия решения по поводу направлений деятельности.</w:t>
      </w:r>
    </w:p>
    <w:p>
      <w:pPr>
        <w:pStyle w:val="Normal"/>
        <w:rPr/>
      </w:pPr>
      <w:r>
        <w:rPr/>
      </w:r>
    </w:p>
    <w:p>
      <w:pPr>
        <w:pStyle w:val="Normal"/>
        <w:rPr/>
      </w:pPr>
      <w:r>
        <w:rPr/>
        <w:tab/>
        <w:t>Секретариат также обращает внимание Пленарной сессии на будущую работу в данной области и на необходимость упора на достигнутые результаты посредством осуществления нижеследующих решений, которые уже были приняты на предыдущих совещаниях Пленарной сессии:</w:t>
      </w:r>
    </w:p>
    <w:p>
      <w:pPr>
        <w:pStyle w:val="Normal"/>
        <w:rPr/>
      </w:pPr>
      <w:r>
        <w:rPr/>
      </w:r>
    </w:p>
    <w:p>
      <w:pPr>
        <w:pStyle w:val="Normal"/>
        <w:numPr>
          <w:ilvl w:val="0"/>
          <w:numId w:val="4"/>
        </w:numPr>
        <w:rPr/>
      </w:pPr>
      <w:r>
        <w:rPr/>
        <w:t>мартовского решения 2000 года о сохранении разработанной СЕФАКТ ООН системы определений данных, включая ЭДИФАКТ ООН и СЭВДООН (ИСО</w:t>
      </w:r>
      <w:r>
        <w:rPr>
          <w:lang w:val="en-US"/>
        </w:rPr>
        <w:t> </w:t>
      </w:r>
      <w:r>
        <w:rPr/>
        <w:t>7372);</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мартовского решения 2001 года о поэтапном внедрении методологии моделирования на основе УП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майского решения 2003 года о подготовке рекомендации СЕФАКТ ООН по еbXML для утверждения Пленарной сессие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ab/>
        <w:t>Что касается изменений и направлений деятельности в области электронных деловых операций, то секретариат настоятельно просит пояснить цели, задачи и практическую целесообразность рамочной модели делового сотрудничества (РМДС), как об этом говорится в приложении А, с тем чтобы делегации на Пленарной сессии смогли принять обоснованные решения по поводу будущего курса политики в данной области.  Кроме того, необходимо разъяснить сравнительные преимущества РМДС и еbXML.  В дополнение к этому, учитывая издержки и большие сложности, связанные с осуществлением инициативы РМДС, секретариат не уверен, следует ли именно СЕФАКТ ООН заниматься этой работой, и предлагает Пленарной сессии тщательно проанализировать данный проект до его включения в программу работы СЕФАКТ ООН.  Секретариат также считает необходимым  пересмотреть механизм взаимодействия с ОРССИ с конечной целью восстановления конструктивных отношений и надлежащего распределения работы между ОРССИ и СЕФАКТ ООН.</w:t>
      </w:r>
    </w:p>
    <w:p>
      <w:pPr>
        <w:pStyle w:val="Normal"/>
        <w:rPr>
          <w:lang w:val="en-US"/>
        </w:rPr>
      </w:pPr>
      <w:r>
        <w:rPr>
          <w:lang w:val="en-US"/>
        </w:rPr>
      </w:r>
    </w:p>
    <w:p>
      <w:pPr>
        <w:pStyle w:val="Normal"/>
        <w:rPr/>
      </w:pPr>
      <w:r>
        <w:rPr/>
        <w:tab/>
        <w:t>И наконец, секретариат предлагает Пленарной сессии СЕФАКТ ООН рассмотреть вопрос о том, каким образом можно обеспечить более сбалансированную структуру и программу работы, уделяя внимание как диалогу по вопросам политики в области упрощения процедур торговли, так и технической деятельности по разработке стандартов при одновременном учете глобальных и региональных потребностей в более открытой и доступной структуре.  Пленарная сессия, возможно, также пожелает рассмотреть методы осуществления проектов для оказания содействия находящимся в менее благоприятном положении странам с переходной экономикой и развивающимся странам, с тем чтобы они воспользовались результатами деятельности СЕФАКТ ООН в соответствии с целями развития, сформулированными в Декларации тысячелетия.</w:t>
      </w:r>
    </w:p>
    <w:p>
      <w:pPr>
        <w:pStyle w:val="Normal"/>
        <w:rPr/>
      </w:pPr>
      <w:r>
        <w:rPr/>
      </w:r>
    </w:p>
    <w:p>
      <w:pPr>
        <w:pStyle w:val="Normal"/>
        <w:rPr>
          <w:b/>
          <w:b/>
          <w:bCs/>
        </w:rPr>
      </w:pPr>
      <w:r>
        <w:rPr>
          <w:b/>
          <w:bCs/>
        </w:rPr>
        <w:t>1.</w:t>
        <w:tab/>
        <w:t>Введение</w:t>
      </w:r>
    </w:p>
    <w:p>
      <w:pPr>
        <w:pStyle w:val="Normal"/>
        <w:rPr/>
      </w:pPr>
      <w:r>
        <w:rPr/>
      </w:r>
    </w:p>
    <w:p>
      <w:pPr>
        <w:pStyle w:val="Normal"/>
        <w:rPr/>
      </w:pPr>
      <w:r>
        <w:rPr/>
        <w:tab/>
        <w:t>В настоящем документе сначала анализируется предыстория деятельности ЕЭК ООН по упрощению процедур торговли и электронным деловым операциям и рассматриваются существующие условия работы в этих областях.  В нем проводится обзор предлагаемых новых стратегических рекомендаций, подготовленных РГС и касающихся будущей главной задачи, программы работы и структуры СЕФАКТ ООН, включая новую предварительную концепцию электронных деловых операций СЕФАКТ ООН</w:t>
      </w:r>
      <w:r>
        <w:rPr>
          <w:rStyle w:val="FootnoteCharacters"/>
          <w:rStyle w:val="FootnoteAnchor"/>
        </w:rPr>
        <w:footnoteReference w:id="2"/>
      </w:r>
      <w:r>
        <w:rPr/>
        <w:t>.  В заключение в нем излагаются выводы секретариата по данным вопросам и рекомендации в отношении будущей деятельности СЕФАКТ ООН.</w:t>
      </w:r>
    </w:p>
    <w:p>
      <w:pPr>
        <w:pStyle w:val="Normal"/>
        <w:rPr/>
      </w:pPr>
      <w:r>
        <w:rPr/>
      </w:r>
    </w:p>
    <w:p>
      <w:pPr>
        <w:pStyle w:val="Normal"/>
        <w:rPr>
          <w:b/>
          <w:b/>
          <w:bCs/>
        </w:rPr>
      </w:pPr>
      <w:r>
        <w:rPr>
          <w:b/>
          <w:bCs/>
        </w:rPr>
        <w:t>2.</w:t>
        <w:tab/>
        <w:t>Упрощение процедур торговли</w:t>
      </w:r>
    </w:p>
    <w:p>
      <w:pPr>
        <w:pStyle w:val="Normal"/>
        <w:rPr/>
      </w:pPr>
      <w:r>
        <w:rPr/>
      </w:r>
    </w:p>
    <w:p>
      <w:pPr>
        <w:pStyle w:val="TextBody"/>
        <w:spacing w:lineRule="auto" w:line="288"/>
        <w:ind w:left="567" w:hanging="567"/>
        <w:rPr/>
      </w:pPr>
      <w:r>
        <w:rPr/>
        <w:t>2.1</w:t>
        <w:tab/>
        <w:t>Процесс эволюции деятельности по упрощению процедур торговли и электронным деловым операциям в рамках ЕЭК ООН</w:t>
      </w:r>
    </w:p>
    <w:p>
      <w:pPr>
        <w:pStyle w:val="TextBody"/>
        <w:spacing w:lineRule="auto" w:line="288"/>
        <w:rPr/>
      </w:pPr>
      <w:r>
        <w:rPr/>
      </w:r>
    </w:p>
    <w:p>
      <w:pPr>
        <w:pStyle w:val="Normal"/>
        <w:rPr/>
      </w:pPr>
      <w:r>
        <w:rPr/>
        <w:tab/>
        <w:t>ЕЭК ООН занимается разработкой инструментария для упрощения процедур торговли начиная с 60-х годов.  Эта работа первоначально проводилась Рабочей группой по упрощению процедур международной торговли, Рабочей группой 4 (РГ.4).  В состав РГ.4 входили две основные группы:  Совещание экспертов по элементам данных и автоматическому обмену данными (ГЭ.1) (т.е. по стандартам электронных деловых операций) и ГЭ.2 - Совещание экспертов по процедурам и документации (упрощение процедур торговли).</w:t>
      </w:r>
    </w:p>
    <w:p>
      <w:pPr>
        <w:pStyle w:val="Normal"/>
        <w:rPr/>
      </w:pPr>
      <w:r>
        <w:rPr/>
      </w:r>
    </w:p>
    <w:p>
      <w:pPr>
        <w:pStyle w:val="Normal"/>
        <w:rPr/>
      </w:pPr>
      <w:r>
        <w:rPr/>
        <w:tab/>
        <w:t>Рабочая группа 4 разработала ряд рекомендаций, которые касаются наилучшей практики использования процедур торговли и облегчения управления информацией и которые принесли немалую пользу правительствам, торговым субъектам и поставщикам услуг, связанных с торговлей.  В число этих рекомендаций входит широко используемый Формуляр-образец ООН, своего рода руководство для составления документов, обеспечивающее возможность однократной записи информации для всего комплекса внешнеторговых документов.  К другим рекомендациям относятся, в частности, Коды Организации Объединенных Наций для торговли и транспортных пунктов (ЛОКОД ООН), которые в настоящее время охватывают свыше 42 000 торговых пунктов во всем мире;  Код стран, принятый в качестве стандарта ИСО;  Рекомендация 4 о национальных органах по упрощению процедур торговли;  и Рекомендация 18 "Меры по упрощению процедур международной торговли", которая содержит всеобъемлющий обзор наилучшей практики, касающейся документарных аспектов производства, продажи и покупки товаров, а также таможенных, транспортных, страховых и платежных процедур.</w:t>
      </w:r>
    </w:p>
    <w:p>
      <w:pPr>
        <w:pStyle w:val="Normal"/>
        <w:rPr/>
      </w:pPr>
      <w:r>
        <w:rPr/>
      </w:r>
    </w:p>
    <w:p>
      <w:pPr>
        <w:pStyle w:val="Normal"/>
        <w:rPr/>
      </w:pPr>
      <w:r>
        <w:rPr/>
        <w:tab/>
        <w:t>РГ.4 также активно занималась разработкой и актуализацией стандартов электронного обмена данными (ЭОД), которые составляют основу сегодняшнего глобального стандарта для ЭОД, коим является стандарт Организации Объединенных Наций для электронного обмена данными в управлении, торговле и на транспорте (ЭДИФАКТ ООН).</w:t>
      </w:r>
    </w:p>
    <w:p>
      <w:pPr>
        <w:pStyle w:val="Normal"/>
        <w:rPr/>
      </w:pPr>
      <w:r>
        <w:rPr/>
      </w:r>
    </w:p>
    <w:p>
      <w:pPr>
        <w:pStyle w:val="Normal"/>
        <w:rPr/>
      </w:pPr>
      <w:r>
        <w:rPr/>
        <w:tab/>
        <w:t>В 1997 году ЕЭК ООН реорганизовала Рабочую группу 4 и учредила Центр Организации Объединенных Наций по упрощению процедур торговли и электронным деловым операциям (СЕФАКТ ООН).  В 2002 году была вновь утверждена новая структура, с тем чтобы рационализировать работу постоянных рабочих групп СЕФАКТ ООН в составе пяти рабочих групп, которые проводят свои совещания два раза в год в рамках Форума СЕФАКТ ООН.</w:t>
      </w:r>
    </w:p>
    <w:p>
      <w:pPr>
        <w:pStyle w:val="Normal"/>
        <w:rPr/>
      </w:pPr>
      <w:r>
        <w:rPr/>
      </w:r>
    </w:p>
    <w:p>
      <w:pPr>
        <w:pStyle w:val="Normal"/>
        <w:rPr>
          <w:b/>
          <w:b/>
          <w:bCs/>
        </w:rPr>
      </w:pPr>
      <w:r>
        <w:rPr>
          <w:b/>
          <w:bCs/>
        </w:rPr>
        <w:t>2.2</w:t>
        <w:tab/>
        <w:t>Новые условия для упрощения процедур торговли</w:t>
      </w:r>
    </w:p>
    <w:p>
      <w:pPr>
        <w:pStyle w:val="Normal"/>
        <w:rPr>
          <w:b/>
          <w:b/>
          <w:bCs/>
        </w:rPr>
      </w:pPr>
      <w:r>
        <w:rPr>
          <w:b/>
          <w:bCs/>
        </w:rPr>
      </w:r>
    </w:p>
    <w:p>
      <w:pPr>
        <w:pStyle w:val="Normal"/>
        <w:rPr/>
      </w:pPr>
      <w:r>
        <w:rPr/>
        <w:tab/>
        <w:t>Концепция упрощения процедур торговли в последние годы радикально изменилась.  Упрощение процедур торговли, ранее считавшееся второстепенным техническим вопросом, в настоящее время стало одной из важнейших составляющих эффективности торговой политики и деловых операций.  Это обусловлено рядом факторов:</w:t>
      </w:r>
    </w:p>
    <w:p>
      <w:pPr>
        <w:pStyle w:val="Footnote"/>
        <w:spacing w:lineRule="auto" w:line="288"/>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растущим значением мер по упрощению процедур торговли как одного из ключевых элементов торговой политики, особенно с учетом сокращения тарифов и повышения роли нетарифных барьеров и обсуждения вопросов упрощения процедур торговли в контексте ВТО;</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вследствие обеспокоенности по поводу безопасности торговых операций правительства и деловые круги стали рассматривать упрощение процедур торговли в качестве средства, которое, при должном его применении, может значительно повысить эффективность и безопасность международной торговой системы;</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вследствие появления глобальных цепочек поставок и методов регулирования запасов, позволяющего добиться их своевременного наличия, существенно возросла потребность в предсказуемых международных торговых процедурах и операциях, обеспечивающих заблаговременное поступление торговой документации до получения товаров и услуг, охватываемых международной цепочкой поставок;</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развитие электронных деловых операций привело к возросшим ожиданиям в отношении сокращения сроков обеспечения доставки, включая получение смежной торговой документации, в международной торговле;</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с учетом необходимости углубления интеграции стран, находящихся в менее благоприятном положении, в систему мировой торговли использование существующих рекомендаций, соответствующих средств и методов приобрело еще более важное значение, в частности в странах с переходной экономикой и развивающихся странах;</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ind w:left="1122" w:hanging="561"/>
        <w:rPr/>
      </w:pPr>
      <w:r>
        <w:rPr/>
      </w:r>
    </w:p>
    <w:p>
      <w:pPr>
        <w:pStyle w:val="Normal"/>
        <w:numPr>
          <w:ilvl w:val="0"/>
          <w:numId w:val="9"/>
        </w:numPr>
        <w:tabs>
          <w:tab w:val="clear" w:pos="1134"/>
          <w:tab w:val="left" w:pos="0" w:leader="none"/>
          <w:tab w:val="left" w:pos="567" w:leader="none"/>
          <w:tab w:val="left" w:pos="1122" w:leader="none"/>
          <w:tab w:val="left" w:pos="1701" w:leader="none"/>
          <w:tab w:val="left" w:pos="2268" w:leader="none"/>
          <w:tab w:val="left" w:pos="6237" w:leader="none"/>
        </w:tabs>
        <w:ind w:left="1122" w:hanging="561"/>
        <w:rPr/>
      </w:pPr>
      <w:r>
        <w:rPr/>
        <w:t>активизация и расширение регионального и субрегионального сотрудничества увеличивают сферу охвата и повышают преимущества комплексных решений по упрощению таможенных, торговых и транспортных процедур.</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ind w:firstLine="567"/>
        <w:rPr/>
      </w:pPr>
      <w:r>
        <w:rPr/>
        <w:t>Вышеуказанные моменты свидетельствуют о необходимости более активных и сфокусированных усилий экспертов, занимающихся упрощением процедур торговли, в плане удовлетворения существующих потребностей и разработки надлежащих решений.  Они также стимулируют повышение интереса многих стран и предпринимательских организаций к упрощению процедур торговли и, в частности, к повышению эффективности торговых процедур.</w:t>
      </w:r>
    </w:p>
    <w:p>
      <w:pPr>
        <w:pStyle w:val="Normal"/>
        <w:rPr>
          <w:lang w:val="en-US"/>
        </w:rPr>
      </w:pPr>
      <w:r>
        <w:rPr>
          <w:lang w:val="en-US"/>
        </w:rPr>
      </w:r>
    </w:p>
    <w:p>
      <w:pPr>
        <w:pStyle w:val="Normal"/>
        <w:ind w:left="561" w:hanging="561"/>
        <w:rPr>
          <w:b/>
          <w:b/>
          <w:bCs/>
        </w:rPr>
      </w:pPr>
      <w:r>
        <w:rPr>
          <w:b/>
          <w:bCs/>
        </w:rPr>
        <w:t>2.3</w:t>
        <w:tab/>
        <w:t>Работа секретариата и СЕФАКТ ООН в сфере политики и имплементационных мер, касающихся упрощения процедур торговли</w:t>
      </w:r>
    </w:p>
    <w:p>
      <w:pPr>
        <w:pStyle w:val="Normal"/>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Секретариат прилагает усилия с целью удовлетворения соответствующих потребностей и стимулирования активного обсуждения вопросов политики и национальных имплементационных мер.  В частности, ЕЭК ООН организовала под эгидой своего Комитета по развитию торговли, промышленности и предпринимательства два Международных форума по упрощению процедур торговли в мае 2002 года и мае 2003 года.  Эти форумы также способствовали проведению глобальных дискуссий по упрощению процедур торговли в ходе подготовки к созыву пятой Конференции министров ВТО в Канкуне, Мексика, в сентябре 2003 года.  Кроме того, секретариат ЕЭК ООН организовал в феврале и ноябре 2003 года две конференции по вопросам торговли и безопасности и принимал активное участие в работе Целевой группы ВТАМО по безопасности и упрощению процедур торговли.  Новый международный форум по упрощению процедур торговли запланирован на 2005 год.  Одной из наиболее важных особенностей этих мероприятий явилось участие высокопоставленных представителей директивных органов (министров, руководителей таможенных служб, начальников управлений, послов и старших ответственных сотрудников) из ведущих стран в дискуссиях по вопросам политики упрощения процедур торговли.  В ходе форумов также были выявлены многоплановые аспекты упрощения процедур торговли.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екретариат также участвовал в реализации ряда проектов наращивания потенциала, направленных на повышение эффективности осуществления мер по упрощению процедур торговли в странах с переходной экономикой и развивающихся странах.  Они включают в себя, в част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rPr/>
      </w:pPr>
      <w:r>
        <w:rPr/>
        <w:t>совместный проект с Чешской Республикой "Поддержка мер по упрощению процедур торговли и осуществление ЭДИФАКТ ООН в отдельных восточноевропейских странах"</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rPr/>
      </w:pPr>
      <w:r>
        <w:rPr/>
        <w:t>осуществляющийся по линии Счета развития Организации Объединенных Наций проект "</w:t>
      </w:r>
      <w:r>
        <w:rPr>
          <w:lang w:val="en-US"/>
        </w:rPr>
        <w:t>E</w:t>
      </w:r>
      <w:r>
        <w:rPr/>
        <w:t>-</w:t>
      </w:r>
      <w:r>
        <w:rPr>
          <w:lang w:val="en-US"/>
        </w:rPr>
        <w:t>Med</w:t>
      </w:r>
      <w:r>
        <w:rPr/>
        <w:t>" - Наращивание потенциала в области упрощения процедур торговли и электронных деловых операций в Средиземноморье.</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Несмотря на хорошие результаты работы, предпринятой СЕФАКТ ООН с момента его создания, и помимо работы, проведенной Рабочей группой по процедурам международной торговли (РГПМТ-ГТД15), секретариат обеспокоен тем, что первоочередной упор СЕФАКТ ООН на разработку стандартов электронных деловых операций идет в ущерб любой основной работе в таких областях, как политика и имплементационные меры, касающиеся упрощения  процедур торговли.  Хотя из мандата СЕФАКТ ООН явствует, что упрощению процедур торговли и разработке стандартов электронных деловых операций должно уделяться в равной степени пристальное внимание, с 1997 года большинство усилий Центра сосредоточивалось на дальнейшей разработке ЭДИФАКТ ООН и новых стандартов электронных деловых операций, таких, как </w:t>
      </w:r>
      <w:r>
        <w:rPr>
          <w:lang w:val="en-US"/>
        </w:rPr>
        <w:t>ebXML</w:t>
      </w:r>
      <w:r>
        <w:rPr/>
        <w:t xml:space="preserve"> и, в последнее время, РМДС.  Группа по политике СЕФАКТ ООН, учрежденная в 2002 году, вплоть до настоящего времени занималась главным образом внутренними вопросами политики СЕФАКТ ООН и не рассматривала более широкую область политики упрощения процедур торговл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2.4</w:t>
        <w:tab/>
        <w:t>Рекомендации секретариата</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С тем чтобы учесть эту необходимость и установить должную сбалансированность между работой в области упрощения процедур торговли и электронными деловыми операциями, секретариат предлагает учредить в рамках СЕФАКТ ООН в полной мере уполномоченную группу по упрощению процедур торговли, которая будет заниматься политикой, практическими мерами и программами упрощения  процедур торговли.  В рамках этой структуры существующая РГПМТ-ГТД15 будет преобразована в рабочую группу, занимающуюся методами упрощения процедур торговли, и будет создана Рабочая группа высокого уровня, призванная рассматривать насущные вопросы политики упрощения процедур торговли.  Предлагается, чтобы эта новая группа по упрощению процедур торговли была напрямую подотчетна Пленарной сессии СЕФАКТ ООН.  Это предложение полностью согласуется с положениями документа, представленного Пленарной сессии (</w:t>
      </w:r>
      <w:r>
        <w:rPr>
          <w:lang w:val="en-US"/>
        </w:rPr>
        <w:t>TRADE</w:t>
      </w:r>
      <w:r>
        <w:rPr/>
        <w:t>/</w:t>
      </w:r>
      <w:r>
        <w:rPr>
          <w:lang w:val="en-US"/>
        </w:rPr>
        <w:t>CEFACT</w:t>
      </w:r>
      <w:r>
        <w:rPr/>
        <w:t>/2004/34) Рабочей группой по процедурам международной торговли (ГТД15), выступающей за создание в полной мере уполномоченной группы по упрощению процедур торговли в рамках СЕФАКТ ОО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ab/>
        <w:t xml:space="preserve">Секретариат также рекомендует СЕФАКТ ООН рассмотреть возможность некоторого переноса центра тяжести с разработки технических инструментов на использование существующих механизмов, в частности странах с переходной экономикой и развивающихся странах.  СЕФАКТ ООН и секретариату следует совместно проанализировать наиболее подходящие стратегии для имплементационных проектов.  </w:t>
      </w:r>
    </w:p>
    <w:p>
      <w:pPr>
        <w:pStyle w:val="Normal"/>
        <w:rPr/>
      </w:pPr>
      <w:r>
        <w:rPr/>
      </w:r>
    </w:p>
    <w:p>
      <w:pPr>
        <w:pStyle w:val="Normal"/>
        <w:rPr>
          <w:b/>
          <w:b/>
          <w:bCs/>
        </w:rPr>
      </w:pPr>
      <w:r>
        <w:rPr>
          <w:b/>
          <w:bCs/>
        </w:rPr>
        <w:t>3.</w:t>
        <w:tab/>
        <w:t>Электронные деловые операции</w:t>
      </w:r>
    </w:p>
    <w:p>
      <w:pPr>
        <w:pStyle w:val="Normal"/>
        <w:rPr>
          <w:b/>
          <w:b/>
          <w:bCs/>
        </w:rPr>
      </w:pPr>
      <w:r>
        <w:rPr>
          <w:b/>
          <w:bCs/>
        </w:rPr>
      </w:r>
    </w:p>
    <w:p>
      <w:pPr>
        <w:pStyle w:val="Normal"/>
        <w:ind w:left="567" w:hanging="567"/>
        <w:rPr>
          <w:b/>
          <w:b/>
          <w:bCs/>
        </w:rPr>
      </w:pPr>
      <w:r>
        <w:rPr>
          <w:b/>
          <w:bCs/>
        </w:rPr>
        <w:t>3.1</w:t>
        <w:tab/>
        <w:t>Работа и стратегический курс СЕФАКТ ООН в области осуществления электронных деловых операций</w:t>
      </w:r>
    </w:p>
    <w:p>
      <w:pPr>
        <w:pStyle w:val="Normal"/>
        <w:ind w:left="567" w:hanging="567"/>
        <w:rPr>
          <w:b/>
          <w:b/>
          <w:bCs/>
        </w:rPr>
      </w:pPr>
      <w:r>
        <w:rPr>
          <w:b/>
          <w:bCs/>
        </w:rPr>
      </w:r>
    </w:p>
    <w:p>
      <w:pPr>
        <w:pStyle w:val="Normal"/>
        <w:rPr/>
      </w:pPr>
      <w:r>
        <w:rPr/>
        <w:tab/>
        <w:t>В основе работы СЕФАКТ ООН лежит понимание того, что масштабы и темпы роста мировой торговли можно увеличить за счет одновременного использования преимуществ информационно-коммуникационных технологий (ИКТ) и сокращения трансакционных издержек посредством упрощения, согласования и стандартизации процедур.  Именно такое сочетание упрощения процедур торговли и возможностей ИКТ - называемое "предпринимательским потенциалом" технологии - характеризует основной вклад СЕФАКТ ООН в дело "формирования и использования должной основы из правил, норм и стандартов для международной торговли… с тем чтобы помочь международному сообществу эффективно реагировать на вызовы, которые ставит глобализация"</w:t>
      </w:r>
      <w:r>
        <w:rPr>
          <w:rStyle w:val="FootnoteCharacters"/>
          <w:rStyle w:val="FootnoteAnchor"/>
        </w:rPr>
        <w:footnoteReference w:id="3"/>
      </w:r>
      <w:r>
        <w:rPr/>
        <w:t xml:space="preserve">.  </w:t>
      </w:r>
    </w:p>
    <w:p>
      <w:pPr>
        <w:pStyle w:val="Normal"/>
        <w:rPr/>
      </w:pPr>
      <w:r>
        <w:rPr/>
      </w:r>
    </w:p>
    <w:p>
      <w:pPr>
        <w:pStyle w:val="Normal"/>
        <w:rPr/>
      </w:pPr>
      <w:r>
        <w:rPr/>
        <w:tab/>
        <w:t xml:space="preserve">Существует тесная взаимосвязь между упрощением процедур торговли и электронными деловыми операциями, и применение стандартов электронных деловых операций привело к фундаментальным улучшениям во многих звеньях международной цепочки торговых сделок во всем мире.  Эта взаимосвязь в настоящее время приобретает тем более важное значение в контексте уделения повышенного внимания безопасности и упрощению процедур торговых операций и приложения более активных усилий с целью обеспечения заблаговременного предоставления информации о грузах и проведения оценки смежных рисков на основе быстрого и эффективного обмена данными.  </w:t>
      </w:r>
    </w:p>
    <w:p>
      <w:pPr>
        <w:pStyle w:val="Normal"/>
        <w:rPr/>
      </w:pPr>
      <w:r>
        <w:rPr/>
      </w:r>
    </w:p>
    <w:p>
      <w:pPr>
        <w:pStyle w:val="Normal"/>
        <w:rPr/>
      </w:pPr>
      <w:r>
        <w:rPr/>
        <w:tab/>
        <w:t xml:space="preserve">За последние два десятилетия деятельность ЕЭК ООН по разработке стандартов электронных деловых операций сосредоточивалась на двух направлениях:  ЭДИФАКТ ООН и </w:t>
      </w:r>
      <w:r>
        <w:rPr>
          <w:lang w:val="en-US"/>
        </w:rPr>
        <w:t>ebXML</w:t>
      </w:r>
      <w:r>
        <w:rPr/>
        <w:t>.  ЭДИФАКТ ООН является основным международным стандартом для электронного обмена данными.  Он был разработан РГ.4 и утвержден в качестве стандарта ИСО в 1987 году.  В течение многих лет эксперты рабочих групп, которые проводили свои совещания вне рамок официальной структуры Пленарной сессии СЕФАКТ ООН (по линии объединенных групп докладчиков и Рабочей группы по ЭДИФАКТ), прилагали активные усилия с целью разработки этого стандарта.</w:t>
      </w:r>
    </w:p>
    <w:p>
      <w:pPr>
        <w:pStyle w:val="Normal"/>
        <w:rPr/>
      </w:pPr>
      <w:r>
        <w:rPr/>
      </w:r>
    </w:p>
    <w:p>
      <w:pPr>
        <w:pStyle w:val="Normal"/>
        <w:rPr/>
      </w:pPr>
      <w:r>
        <w:rPr/>
        <w:tab/>
        <w:t>В последние четыре года число запросов о ведении данных (ЗВД), которые должны были обрабатываться в контексте ЭДИФАКТ ООН, существенно сократилось:  с нескольких тысяч до нескольких сот в год.  Это свидетельствует о том, что справочники в настоящее время находятся в стадии зрелости и разрабатывается немного новых сообщений.</w:t>
      </w:r>
    </w:p>
    <w:p>
      <w:pPr>
        <w:pStyle w:val="Normal"/>
        <w:rPr/>
      </w:pPr>
      <w:r>
        <w:rPr/>
      </w:r>
    </w:p>
    <w:p>
      <w:pPr>
        <w:pStyle w:val="Normal"/>
        <w:rPr/>
      </w:pPr>
      <w:r>
        <w:rPr/>
        <w:tab/>
        <w:t>Поэтому секретариат направил высвободившиеся ресурсы на решение других задач, главным образом на разработку и актуализацию ЛОКОД ООН.  ЛОКОД ООН (Коды Организации Объединенных Наций для торговли и транспортных пунктов) используется в международной торговле для обозначения пунктов, когда возникает необходимость в кодированном обозначении названий портов, аэропортов, железнодорожных терминалов, внутренних таможенных складов, внутренних таможенных станций и других пунктов, связанных с перевозкой грузов, таких, как места получения и поставки, которые используются для перевозки товаров в процессе торговли (например, пунктов, где может проводиться таможенная очистка товаров), или же пунктов, предложенных правительствами.  ЕЭК ООН на непрерывной основе ведет этот набор кодов и соответствующую базу данных.  ЛОКОД ООН включает в себя и другие важные перечни, относящиеся к различным пунктам, такие, как коды аэропортов ИАТА, Регистр Ллойда для портов и коды Всемирного почтового союза.</w:t>
      </w:r>
    </w:p>
    <w:p>
      <w:pPr>
        <w:pStyle w:val="Normal"/>
        <w:rPr/>
      </w:pPr>
      <w:r>
        <w:rPr/>
      </w:r>
    </w:p>
    <w:p>
      <w:pPr>
        <w:pStyle w:val="Normal"/>
        <w:rPr/>
      </w:pPr>
      <w:r>
        <w:rPr/>
        <w:tab/>
        <w:t>В целом количество полученных секретариатом запросов о ведении данных по линии ЛОКОД ООН с 2001 года существенно возросло, практически удвоившись в период между 2002 годом и 2003 годом (с 4 810 до 9 580 запросов в год), при большей диверсификации источников запросов (государственные органы, международные организации и частный сектор).  Кроме того, были разработаны новые форматы базы данных и презентации вебсайта, во многом облегчившие решение задачи обновления общего перечня и упростившие процесс ведения списков кодов в интересах пользовательских кругов.</w:t>
      </w:r>
    </w:p>
    <w:p>
      <w:pPr>
        <w:pStyle w:val="Normal"/>
        <w:rPr/>
      </w:pPr>
      <w:r>
        <w:rPr/>
      </w:r>
    </w:p>
    <w:p>
      <w:pPr>
        <w:pStyle w:val="Normal"/>
        <w:rPr/>
      </w:pPr>
      <w:r>
        <w:rPr/>
        <w:tab/>
        <w:t>В последние годы эксперты, работающие под эгидой СЕФАКТ ООН, сосредоточили свои усилия главным образом на создании расширяемого языка разметки для электронных деловых операций (</w:t>
      </w:r>
      <w:r>
        <w:rPr>
          <w:lang w:val="en-US"/>
        </w:rPr>
        <w:t>eb</w:t>
      </w:r>
      <w:r>
        <w:rPr/>
        <w:t>-</w:t>
      </w:r>
      <w:r>
        <w:rPr>
          <w:lang w:val="en-US"/>
        </w:rPr>
        <w:t>XML</w:t>
      </w:r>
      <w:r>
        <w:rPr/>
        <w:t xml:space="preserve">).  Работа над </w:t>
      </w:r>
      <w:r>
        <w:rPr>
          <w:lang w:val="en-US"/>
        </w:rPr>
        <w:t>ebXML</w:t>
      </w:r>
      <w:r>
        <w:rPr/>
        <w:t xml:space="preserve"> проводилась совместно СЕФАКТ ООН и Организацией по развитию стандартов структурированной информации (ОРССИ), с тем чтобы стандартизировать бизнес-спецификации </w:t>
      </w:r>
      <w:r>
        <w:rPr>
          <w:lang w:val="en-US"/>
        </w:rPr>
        <w:t>XML</w:t>
      </w:r>
      <w:r>
        <w:rPr/>
        <w:t xml:space="preserve"> и разработать технические рамки, позволяющие использовать </w:t>
      </w:r>
      <w:r>
        <w:rPr>
          <w:lang w:val="en-US"/>
        </w:rPr>
        <w:t>XML</w:t>
      </w:r>
      <w:r>
        <w:rPr/>
        <w:t xml:space="preserve"> на согласованной основе для обмена всеми данными, относящимися к электронным деловым операциям.  СЕФАКТ ООН и ОРССИ учредили рабочие группы по </w:t>
      </w:r>
      <w:r>
        <w:rPr>
          <w:lang w:val="en-US"/>
        </w:rPr>
        <w:t>ebXML</w:t>
      </w:r>
      <w:r>
        <w:rPr/>
        <w:t xml:space="preserve"> с целью разработки технических рамок, позволяющих использовать </w:t>
      </w:r>
      <w:r>
        <w:rPr>
          <w:lang w:val="en-US"/>
        </w:rPr>
        <w:t>ebXML</w:t>
      </w:r>
      <w:r>
        <w:rPr/>
        <w:t xml:space="preserve"> для обмена всеми данными, относящимися к электронным деловым операциям, на согласованной основе.  Отраслевые группы, занимающиеся спецификациями </w:t>
      </w:r>
      <w:r>
        <w:rPr>
          <w:lang w:val="en-US"/>
        </w:rPr>
        <w:t>XML</w:t>
      </w:r>
      <w:r>
        <w:rPr/>
        <w:t>, также участвовали в 18-месячном проекте.</w:t>
      </w:r>
    </w:p>
    <w:p>
      <w:pPr>
        <w:pStyle w:val="Normal"/>
        <w:rPr/>
      </w:pPr>
      <w:r>
        <w:rPr/>
      </w:r>
    </w:p>
    <w:p>
      <w:pPr>
        <w:pStyle w:val="Normal"/>
        <w:rPr/>
      </w:pPr>
      <w:r>
        <w:rPr/>
        <w:tab/>
        <w:t xml:space="preserve">В 2002 году СЕФАКТ ООН выпустил технические спецификации ключевых компонентов </w:t>
      </w:r>
      <w:r>
        <w:rPr>
          <w:lang w:val="en-US"/>
        </w:rPr>
        <w:t>ebXML</w:t>
      </w:r>
      <w:r>
        <w:rPr/>
        <w:t xml:space="preserve"> для публичного обзора в рамках используемого им процесса открытой разработки, а в 2003 году спецификации архитектуры </w:t>
      </w:r>
      <w:r>
        <w:rPr>
          <w:lang w:val="en-US"/>
        </w:rPr>
        <w:t>ebXML</w:t>
      </w:r>
      <w:r>
        <w:rPr/>
        <w:t xml:space="preserve"> были представлены на утверждение Пленарной сессии СЕФАКТ ООН.  Разработки проводились значительным числом экспертов, представляющих в основном частный сектор, в рабочих группах, которые не обслуживались секретариатом.</w:t>
      </w:r>
    </w:p>
    <w:p>
      <w:pPr>
        <w:pStyle w:val="Normal"/>
        <w:rPr/>
      </w:pPr>
      <w:r>
        <w:rPr/>
      </w:r>
    </w:p>
    <w:p>
      <w:pPr>
        <w:pStyle w:val="Normal"/>
        <w:rPr/>
      </w:pPr>
      <w:r>
        <w:rPr/>
        <w:tab/>
        <w:t>В докладе о работе девятой сессии</w:t>
      </w:r>
      <w:r>
        <w:rPr>
          <w:rStyle w:val="FootnoteCharacters"/>
          <w:rStyle w:val="FootnoteAnchor"/>
        </w:rPr>
        <w:footnoteReference w:id="4"/>
      </w:r>
      <w:r>
        <w:rPr/>
        <w:t xml:space="preserve">, состоявшейся в 2003 году, указывается следующее:  "Председатель РГС отметил, что следует приступить к подготовке рекомендации об использовании </w:t>
      </w:r>
      <w:r>
        <w:rPr>
          <w:lang w:val="en-US"/>
        </w:rPr>
        <w:t>ebXML</w:t>
      </w:r>
      <w:r>
        <w:rPr/>
        <w:t xml:space="preserve">, которая, возможно, должна осуществляться на основе Рекомендации 25 об использовании ЭДИФАКТ ООН или по ускоренной процедуре в сотрудничестве с ИСО…  Пленарная сессии просила РГС начать подготовку рекомендации СЕФАКТ ООН по </w:t>
      </w:r>
      <w:r>
        <w:rPr>
          <w:lang w:val="en-US"/>
        </w:rPr>
        <w:t>ebXML</w:t>
      </w:r>
      <w:r>
        <w:rPr/>
        <w:t xml:space="preserve"> для утверждения Пленарной сессией".  Кроме того, в ходе этой сессии Председатель Группы по методам и методологии СЕФАКТ ООН (ГММ) представил краткую информацию о статусе рабочих групп и о "согласовании справочника для пользователей УММ на более широкой основе, а именно на основе рамочной модели делового сотрудничества, известной в качестве РМДС".  Заместитель директора Отдела развития торговли и лесоматериалов поддержал предложение об ориентации на веб-услуги".  Однако это было сочтено, что это направление работы сопряжено со значительными трудностями, и к следующему совещанию Пленарной сессии было предложено подготовить доклад в целях информирования делегаций, участвующих в Пленарной сессии, по данному вопросу…  С тем чтобы следовать нынешней концепции общего рамочного механизма делового сотрудничества, которая была принята СЕФАКТ ООН, Пленарная сессия направила работу РГС и соответствующих уполномоченных групп, таких, как Группа по методам и методологии, в русло более тесной интеграции с веб-услугами"</w:t>
      </w:r>
      <w:r>
        <w:rPr>
          <w:rStyle w:val="FootnoteCharacters"/>
          <w:rStyle w:val="FootnoteAnchor"/>
        </w:rPr>
        <w:footnoteReference w:id="5"/>
      </w:r>
      <w:r>
        <w:rPr/>
        <w:t>.</w:t>
      </w:r>
    </w:p>
    <w:p>
      <w:pPr>
        <w:pStyle w:val="Normal"/>
        <w:rPr/>
      </w:pPr>
      <w:r>
        <w:rPr/>
      </w:r>
    </w:p>
    <w:p>
      <w:pPr>
        <w:pStyle w:val="Normal"/>
        <w:rPr/>
      </w:pPr>
      <w:r>
        <w:rPr/>
        <w:tab/>
        <w:t xml:space="preserve">Кроме того, в августе 2003 года РГС объявила об успешном завершении совместной работы с ОРССИ над техническими стандартами </w:t>
      </w:r>
      <w:r>
        <w:rPr>
          <w:lang w:val="en-US"/>
        </w:rPr>
        <w:t>ebXML</w:t>
      </w:r>
      <w:r>
        <w:rPr/>
        <w:t xml:space="preserve"> и указала, что будущие разработки будут строиться на основе нейтрального с точки зрения технологии и средств реализации глобального электронного инструментария.  По мнению секретариата и согласно правилам процедуры СЕФАКТ ООН, решение о такой существенной переориентации работы относится к ведению Пленарной сессии, которая, таким образом, должна обсудить этот важный вопрос.</w:t>
      </w:r>
    </w:p>
    <w:p>
      <w:pPr>
        <w:pStyle w:val="Normal"/>
        <w:rPr/>
      </w:pPr>
      <w:r>
        <w:rPr/>
      </w:r>
    </w:p>
    <w:p>
      <w:pPr>
        <w:pStyle w:val="Normal"/>
        <w:rPr/>
      </w:pPr>
      <w:r>
        <w:rPr/>
        <w:tab/>
        <w:t>В августе 2003 года РГС подготовила проект документа в отношении "концепции электронных деловых операций СЕФАКТ ООН</w:t>
      </w:r>
      <w:r>
        <w:rPr>
          <w:rStyle w:val="FootnoteCharacters"/>
          <w:rStyle w:val="FootnoteAnchor"/>
        </w:rPr>
        <w:footnoteReference w:id="6"/>
      </w:r>
      <w:r>
        <w:rPr/>
        <w:t>, где Группа по методам и методологии (ГММ) сообщает о разработке рамочного механизма делового сотрудничества (РМДС), который построен одновременно на кросс-секторальном анализе и моделировании деловых операций и информации и который будет синтаксически независимым (т.е. позволит компаниям вести их данные, не беспокоясь о конечных "синтаксических структурах" [форматах сообщений], подлежащих использованию в целях сообщения данных деловым партнерам).  ГММ считает, что благодаря объединению указанных элементов СЕФАКТ ООН сможет в будущем использовать одни и те же модели деловых операций и одни и те же определения информации для любого языка или синтаксиса.  На своем февральском совещании 2004 года РГС постановила, что этот документ следует распространить еще раз для получения замечаний, пересмотреть его с учетом полученных замечаний, а затем представить Пленарной сессии</w:t>
      </w:r>
      <w:r>
        <w:rPr>
          <w:rStyle w:val="FootnoteCharacters"/>
          <w:rStyle w:val="FootnoteAnchor"/>
        </w:rPr>
        <w:footnoteReference w:id="7"/>
      </w:r>
      <w:r>
        <w:rPr/>
        <w:t>.</w:t>
      </w:r>
    </w:p>
    <w:p>
      <w:pPr>
        <w:pStyle w:val="Normal"/>
        <w:rPr/>
      </w:pPr>
      <w:r>
        <w:rPr/>
      </w:r>
    </w:p>
    <w:p>
      <w:pPr>
        <w:pStyle w:val="Normal"/>
        <w:keepNext w:val="true"/>
        <w:rPr>
          <w:b/>
          <w:b/>
          <w:bCs/>
        </w:rPr>
      </w:pPr>
      <w:r>
        <w:rPr>
          <w:b/>
          <w:bCs/>
        </w:rPr>
        <w:t>3.2</w:t>
        <w:tab/>
        <w:t>Соображения секретариата</w:t>
      </w:r>
    </w:p>
    <w:p>
      <w:pPr>
        <w:pStyle w:val="Normal"/>
        <w:keepNext w:val="true"/>
        <w:rPr>
          <w:b/>
          <w:b/>
          <w:bCs/>
        </w:rPr>
      </w:pPr>
      <w:r>
        <w:rPr>
          <w:b/>
          <w:bCs/>
        </w:rPr>
      </w:r>
    </w:p>
    <w:p>
      <w:pPr>
        <w:pStyle w:val="Normal"/>
        <w:rPr/>
      </w:pPr>
      <w:r>
        <w:rPr/>
        <w:tab/>
        <w:t>Решение Руководящей группы СЕФАКТ ООН  (РГС) о том, чтобы завершить свое сотрудничество с ОРССИ и приступить к разработке "рамочного механизма делового сотрудничества"</w:t>
      </w:r>
      <w:r>
        <w:rPr>
          <w:rStyle w:val="FootnoteCharacters"/>
          <w:rStyle w:val="FootnoteAnchor"/>
        </w:rPr>
        <w:footnoteReference w:id="8"/>
      </w:r>
      <w:r>
        <w:rPr/>
        <w:t xml:space="preserve"> предполагает, что РГС хочет изменить направление деятельности СЕФАКТ ООН по разработке стандартов электронных деловых операций.  По мнению секретариата, решение переориентироваться в сторону столь трудной (высокосложной) области деятельности должно быть хорошо разъяснено делегациям, следует ясно определить новое направление работы, а ее цели и результаты должны быть четко установлены и одобрены Пленарной сессией СЕФАКТ ООН.</w:t>
      </w:r>
    </w:p>
    <w:p>
      <w:pPr>
        <w:pStyle w:val="Normal"/>
        <w:rPr/>
      </w:pPr>
      <w:r>
        <w:rPr/>
      </w:r>
    </w:p>
    <w:p>
      <w:pPr>
        <w:pStyle w:val="Normal"/>
        <w:rPr/>
      </w:pPr>
      <w:r>
        <w:rPr/>
        <w:tab/>
        <w:t xml:space="preserve">Однако, прежде чем обсуждать возможные новые изменения, секретариат ЕЭК ООН хотел бы напомнить решение, принятое Пленарной сессией в мае 2003 года:  "Пленарная сессия просила РГС начать подготовку рекомендации СЕФАКТ ООН по </w:t>
      </w:r>
      <w:r>
        <w:rPr>
          <w:lang w:val="en-US"/>
        </w:rPr>
        <w:t>ebXML</w:t>
      </w:r>
      <w:r>
        <w:rPr/>
        <w:t xml:space="preserve"> для утверждения Пленарной сессией".  Неясно, каким образом решение РГС о том, чтобы "завершить" программу работы с ОРССИ в области технических стандартов </w:t>
      </w:r>
      <w:r>
        <w:rPr>
          <w:lang w:val="en-US"/>
        </w:rPr>
        <w:t>ebXML</w:t>
      </w:r>
      <w:r>
        <w:rPr/>
        <w:t xml:space="preserve">, позволит осуществить вышеуказанное решение Пленарной сессии.  Поэтому секретариат предлагает, что Пленарной сессии следует повторно рассмотреть упомянутое решение.  Кроме того, секретариат предлагает возобновить контакты с ОРССИ, с тем чтобы согласовать порядок осуществления этого решения и договориться о распределении работы между двумя организациями.  По мнению секретариата, крайне важно добиться общего понимания по поводу путей разработки "ключевых компонентов".  Кроме того, секретариат считает, что эти дискуссии должны четко координироваться в рамках </w:t>
      </w:r>
      <w:r>
        <w:rPr>
          <w:lang w:val="en-US"/>
        </w:rPr>
        <w:t>Mo</w:t>
      </w:r>
      <w:r>
        <w:rPr/>
        <w:t>В между ИСО/МЕК/МСЭ и ЕЭК ООН.</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РМДС и </w:t>
      </w:r>
      <w:r>
        <w:rPr>
          <w:u w:val="single"/>
          <w:lang w:val="en-US"/>
        </w:rPr>
        <w:t>ebXML</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ab/>
        <w:t xml:space="preserve">ЕЭК ООН через посредство СЕФАКТ ООН разработала единый международный стандарт для электронного обмена данными (ЭОД), который сегодня применяют примерно 1 млн. пользователей во всем мире.  Однако вследствие появления Интернета пользователи в настоящее время также хотят применять эту новую технологию для передачи деловых данных.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С этой целью СЕФАКТ ООН в сотрудничестве с ОРССИ развернул проект разработки </w:t>
      </w:r>
      <w:r>
        <w:rPr>
          <w:lang w:val="en-US"/>
        </w:rPr>
        <w:t>XML</w:t>
      </w:r>
      <w:r>
        <w:rPr/>
        <w:t xml:space="preserve"> для электронных деловых операций (</w:t>
      </w:r>
      <w:r>
        <w:rPr>
          <w:lang w:val="en-US"/>
        </w:rPr>
        <w:t>ebXML</w:t>
      </w:r>
      <w:r>
        <w:rPr/>
        <w:t xml:space="preserve">).  </w:t>
      </w:r>
      <w:r>
        <w:rPr>
          <w:lang w:val="en-US"/>
        </w:rPr>
        <w:t>ebXML</w:t>
      </w:r>
      <w:r>
        <w:rPr/>
        <w:t xml:space="preserve"> предполагает освоение этих технических достижений, с тем чтобы создать всеобъемлющую рамочную основу для осуществления деловых операций в Интернете с использованием стандарта </w:t>
      </w:r>
      <w:r>
        <w:rPr>
          <w:lang w:val="en-US"/>
        </w:rPr>
        <w:t>XML</w:t>
      </w:r>
      <w:r>
        <w:rPr/>
        <w:t xml:space="preserve"> (расширяемого языка разметки).</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en-US"/>
        </w:rPr>
        <w:t>ebXML</w:t>
      </w:r>
      <w:r>
        <w:rPr/>
        <w:t xml:space="preserve"> позволяет всем сторонам описывать процессы деловых операций, информацию, сообщения и услуги для целей обмена деловыми данными.  Использование этой рамочной основы также обеспечивает возможность для создания электронных хранилищ (так называемых репозиториев).  Таким образом, </w:t>
      </w:r>
      <w:r>
        <w:rPr>
          <w:lang w:val="en-US"/>
        </w:rPr>
        <w:t>ebXML</w:t>
      </w:r>
      <w:r>
        <w:rPr/>
        <w:t xml:space="preserve"> может дополнить существующий стандарт ЭДИФАКТ ООН благодаря разработке электронных деловых решений на основе технологии, которая становится все более доступной значительному числу пользователей, а именно на основе Интернет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Рамочный механизм делового сотрудничества (РМДС) не является технологией, которая будет непосредственно применяться пользователями для передачи данных.  РМДС представляет собой методологию, основанную на передовом инструментарии компьютерного моделирования, позволяющем пользователям моделировать деловые операции.  РМДС предусматривает разработку моделей деловых операций и информации на технологически нейтральной основе, т.е. без разработки конкретной технологии или синтаксиса.  Средства реализации этих моделей в конкретном синтаксисе (ЭДИФАКТ ООН, </w:t>
      </w:r>
      <w:r>
        <w:rPr>
          <w:lang w:val="en-US"/>
        </w:rPr>
        <w:t>XML</w:t>
      </w:r>
      <w:r>
        <w:rPr/>
        <w:t>) и требующиеся услуги заранее не определены, а разрабатываются по усмотрению поставщиков программного обеспечени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Таким образом, главная посылка РМДС заключается в том, чтобы попытаться создать универсальные стандартные модели для ведения деловых операций, на базе которых позднее можно применять конкретные технологии, например ЭДИФАКТ ООН или </w:t>
      </w:r>
      <w:r>
        <w:rPr>
          <w:lang w:val="en-US"/>
        </w:rPr>
        <w:t>XML</w:t>
      </w:r>
      <w:r>
        <w:rPr/>
        <w:t>.  Это позволит системотехникам использовать основополагающие модели безотносительно технологии, и модели могут повторно использоваться при разработке новых технологий.  По мнению секретариата, пока еще не понятно, является ли эта технология целесообразной, и, кроме того, на разработку базисных моделей может уйти пять-десять лет.</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ab/>
        <w:t>Что касается предлагаемой инициативы РМДС, то с учетом информации, имеющейся у секретариата, можно сделать следующий вывод.  Представляется, что для подтверждения концепции и осуществления каких-либо практических решений потребуется по меньшей мере несколько лет дальнейших исследований и разработок.  Кроме того, РГС указала, что расходы, связанные с разработками, в расчете на трехлетний период могут составить свыше 10 млн. долл. США.  Ввиду существенных затрат времени и ресурсов, которые должны будут понести правительственные и отраслевые круги в связи с реализацией предложения РМДС, секретариат ЕЭК ООН рекомендует, как и в случае любых крупных инвестиций, подготовить всеобъемлющее технико-экономическое обоснование проекта наряду с подробным планом мероприятий по его осуществлению (как указывается в приложении А).  Такие технико-экономическое обоснование и план должны охватывать конечные цели, результаты, стоимость и сроки осуществления проекта и могут быть подготовлены на основе широких консультаций между специалистами по вопросам упрощения процедур торговли и электронных деловых операций из состава участников Форума СЕФАКТ ООН, а также МоВ по электронным деловым операциям.</w:t>
      </w:r>
    </w:p>
    <w:p>
      <w:pPr>
        <w:pStyle w:val="Normal"/>
        <w:rPr/>
      </w:pPr>
      <w:r>
        <w:rPr/>
      </w:r>
    </w:p>
    <w:p>
      <w:pPr>
        <w:pStyle w:val="Normal"/>
        <w:rPr/>
      </w:pPr>
      <w:r>
        <w:rPr/>
        <w:tab/>
        <w:t>Кроме того, необходимо лучше разъяснить изыскательский характер РМДС и связанные с проведением последующих исследований последствия, с тем чтобы провести оценку того, следует ли осуществлять эту работу под эгидой Организации Объединенных Наций или же это следует делать по линии частного сектора.</w:t>
      </w:r>
    </w:p>
    <w:p>
      <w:pPr>
        <w:pStyle w:val="Normal"/>
        <w:rPr/>
      </w:pPr>
      <w:r>
        <w:rPr/>
      </w:r>
    </w:p>
    <w:p>
      <w:pPr>
        <w:pStyle w:val="Normal"/>
        <w:ind w:left="567" w:hanging="567"/>
        <w:rPr>
          <w:b/>
          <w:b/>
          <w:bCs/>
        </w:rPr>
      </w:pPr>
      <w:r>
        <w:rPr>
          <w:b/>
          <w:bCs/>
        </w:rPr>
        <w:t>3.3</w:t>
        <w:tab/>
        <w:t>Выводы и рекомендации секретариата в отношении деятельности СЕФАКТ ООН в области электронных деловых операций</w:t>
      </w:r>
    </w:p>
    <w:p>
      <w:pPr>
        <w:pStyle w:val="Normal"/>
        <w:ind w:left="567" w:hanging="567"/>
        <w:rPr>
          <w:b/>
          <w:b/>
          <w:bCs/>
        </w:rPr>
      </w:pPr>
      <w:r>
        <w:rPr>
          <w:b/>
          <w:bCs/>
        </w:rPr>
      </w:r>
    </w:p>
    <w:p>
      <w:pPr>
        <w:pStyle w:val="Normal"/>
        <w:ind w:left="567" w:hanging="567"/>
        <w:rPr>
          <w:i/>
          <w:i/>
          <w:iCs/>
        </w:rPr>
      </w:pPr>
      <w:r>
        <w:rPr>
          <w:i/>
          <w:iCs/>
        </w:rPr>
        <w:t>3.3.1</w:t>
        <w:tab/>
        <w:t>Отношения СЕФАКТ ООН с ОРССИ</w:t>
      </w:r>
    </w:p>
    <w:p>
      <w:pPr>
        <w:pStyle w:val="Normal"/>
        <w:ind w:left="567" w:hanging="567"/>
        <w:rPr>
          <w:i/>
          <w:i/>
          <w:iCs/>
        </w:rPr>
      </w:pPr>
      <w:r>
        <w:rPr>
          <w:i/>
          <w:iCs/>
        </w:rPr>
      </w:r>
    </w:p>
    <w:p>
      <w:pPr>
        <w:pStyle w:val="Normal"/>
        <w:rPr/>
      </w:pPr>
      <w:r>
        <w:rPr/>
        <w:tab/>
        <w:t>СЕФАКТ ООН накопил весьма богатый опыт в деле разработки стандартов электронных деловых операций.  Однако неопределенности в его отношениях с ОРССИ привели к тому, что СЕФАКТ ООН больше не рассматривается в качестве основного органа, занимающегося разработкой таких стандартов.  Крайне важно в срочном порядке урегулировать эту ситуацию, с тем чтобы восстановить соответствующую репутацию СЕФАКТ ООН.</w:t>
      </w:r>
    </w:p>
    <w:p>
      <w:pPr>
        <w:pStyle w:val="Normal"/>
        <w:rPr/>
      </w:pPr>
      <w:r>
        <w:rPr/>
      </w:r>
    </w:p>
    <w:p>
      <w:pPr>
        <w:pStyle w:val="Normal"/>
        <w:ind w:left="567" w:hanging="567"/>
        <w:rPr>
          <w:i/>
          <w:i/>
          <w:iCs/>
        </w:rPr>
      </w:pPr>
      <w:r>
        <w:rPr>
          <w:i/>
          <w:iCs/>
        </w:rPr>
        <w:t>3.3.2</w:t>
        <w:tab/>
        <w:t>Осуществление принятого на мартовской Пленарной сессии 2000 года решения, касающегося сохранения разработанных СЕФАКТ ООН определений данных </w:t>
        <w:noBreakHyphen/>
        <w:t xml:space="preserve"> ЭДИФАКТ ООН и СЭВДООН (ИСО 7372)</w:t>
      </w:r>
    </w:p>
    <w:p>
      <w:pPr>
        <w:pStyle w:val="Normal"/>
        <w:rPr>
          <w:i/>
          <w:i/>
          <w:iCs/>
        </w:rPr>
      </w:pPr>
      <w:r>
        <w:rPr>
          <w:i/>
          <w:iCs/>
        </w:rPr>
      </w:r>
    </w:p>
    <w:p>
      <w:pPr>
        <w:pStyle w:val="Normal"/>
        <w:rPr/>
      </w:pPr>
      <w:r>
        <w:rPr/>
        <w:tab/>
        <w:t>С тем чтобы сохранить результаты усилий, осуществлявшихся СЕФАКТ ООН с середины 80</w:t>
        <w:noBreakHyphen/>
        <w:t>х годов в целях стандартизации определений данных, секретариат ЕЭК ООН рекомендует поддержать процесс проведения публичного обзора пересмотренного варианта СЭВДООН (ИСО 7372) и представить его на утверждение Пленарной сессии.  Кроме того, любые дальнейшие разработки в области семантики деловых операций, такие, как "ключевые компоненты" для нового поколения стандартов электронных деловых операций, должны строиться на основе накопленных знаний, воплощенных в нынешних справочниках элементов данных ЕЭК ООН.  При определении направлений будущей работы в данной области важно опираться на компетенцию и квалификацию экспертов различных рабочих групп СЕФАКТ ООН.</w:t>
      </w:r>
    </w:p>
    <w:p>
      <w:pPr>
        <w:pStyle w:val="Normal"/>
        <w:rPr/>
      </w:pPr>
      <w:r>
        <w:rPr/>
      </w:r>
    </w:p>
    <w:p>
      <w:pPr>
        <w:pStyle w:val="Normal"/>
        <w:rPr/>
      </w:pPr>
      <w:r>
        <w:rPr/>
        <w:tab/>
        <w:t>В этом контексте весьма важную роль играет Форум СЕФАКТ ООН, обеспечивающий синергизм между различными рабочими группами.  Секретариат признает преимущества Форума и поддерживает все усилия, направленные на создание эффективных условий для его работы.  С этой целью секретариат приветствует выделение любых внебюджетных ресурсов на обеспечение функционирования Форума.  Также четко отмечалось, что Форум является частью официальной системы Организации Объединенных Наций и как таковой должен следовать установленным правилам проведения совещаний Организации Объединенных Наций, в частности в том, что касается назначений участников и присутствия на Форуме сотрудников секретариата.  Кроме того, секретариат предлагает проводить одно совещание Форума в Женеве, с тем чтобы обеспечить более непосредственную связь Форума и участников с Организацией Объединенных Наций.</w:t>
      </w:r>
    </w:p>
    <w:p>
      <w:pPr>
        <w:pStyle w:val="Normal"/>
        <w:rPr/>
      </w:pPr>
      <w:r>
        <w:rPr/>
      </w:r>
    </w:p>
    <w:p>
      <w:pPr>
        <w:pStyle w:val="Normal"/>
        <w:rPr/>
      </w:pPr>
      <w:r>
        <w:rPr/>
        <w:tab/>
        <w:t>По мнению секретариата, будущая программа работы СЕФАКТ ООН, вероятно, принесет наибольшие результаты, если она будет строиться на его экспертных знаниях в области семантики и включать в себя координированную разработку "ключевых компонентов".  Детали этой программы работы можно было бы впоследствии согласовать с ОРССИ и другими органами, занимающимися установлением стандартов, в рамках МоВ между ИСО/МЭК/МСЭ и ЕЭК ООН.  С этой целью важно наладить тесные рабочие контакты с соответствующими органами, действующими в данной области, и проанализировать любой дополнительный вклад, который может потребоваться по линии этих усилий, имея в виду, например, разработку УКЯ под эгидой ОРССИ.</w:t>
      </w:r>
    </w:p>
    <w:p>
      <w:pPr>
        <w:pStyle w:val="Normal"/>
        <w:rPr/>
      </w:pPr>
      <w:r>
        <w:rPr/>
      </w:r>
    </w:p>
    <w:p>
      <w:pPr>
        <w:pStyle w:val="Normal"/>
        <w:ind w:left="567" w:hanging="567"/>
        <w:rPr>
          <w:i/>
          <w:i/>
          <w:iCs/>
        </w:rPr>
      </w:pPr>
      <w:r>
        <w:rPr>
          <w:i/>
          <w:iCs/>
        </w:rPr>
        <w:t>3.3.3</w:t>
        <w:tab/>
        <w:t>Осуществление принятого на мартовской Пленарной сессии 2001 года решения, касающегося моделирования</w:t>
      </w:r>
    </w:p>
    <w:p>
      <w:pPr>
        <w:pStyle w:val="Normal"/>
        <w:rPr>
          <w:i/>
          <w:i/>
          <w:iCs/>
        </w:rPr>
      </w:pPr>
      <w:r>
        <w:rPr>
          <w:i/>
          <w:iCs/>
        </w:rPr>
      </w:r>
    </w:p>
    <w:p>
      <w:pPr>
        <w:pStyle w:val="Normal"/>
        <w:rPr/>
      </w:pPr>
      <w:r>
        <w:rPr/>
        <w:tab/>
        <w:t>Связь между упрощением процедур торговли и электронными деловыми операциями имеет сегодня беспрецедентно важное значение, особенно с учетом уделения повышенного внимания потоку информации в надежной торговой обстановке.  Секретариат ЕЭК ООН считает моделирование средством, которое может обеспечить эту связь, и рекомендует разработать и применять поэтапный подход, который постепенно позволит группам СЕФАКТ ООН, занимающимся деловыми операциями, усваивать и все больше использовать унифицированную методологию моделирования (УММ).</w:t>
      </w:r>
    </w:p>
    <w:p>
      <w:pPr>
        <w:pStyle w:val="Normal"/>
        <w:rPr/>
      </w:pPr>
      <w:r>
        <w:rPr/>
      </w:r>
    </w:p>
    <w:p>
      <w:pPr>
        <w:pStyle w:val="Normal"/>
        <w:rPr/>
      </w:pPr>
      <w:r>
        <w:rPr/>
        <w:tab/>
        <w:t xml:space="preserve">С учетом всех практических последствий, которые несет в себе передовой инструментарий моделирования для пользователей, представляется неясным, могут ли средства и методы моделирования, лежащие в основе РМДС в его нынешнем виде, также применяться менее опытными пользователями с разумными издержками и лишь при минимальной подготовке.  Если это не так, то вызывает сомнение практическая целесообразность осуществления стратегии, предусматривающей упор на инструментарий, который пользователи (в частности пользователи из менее развитых стран) самостоятельно применять не могут.  Секретариат однозначно выступает за то, что СЕФАКТ ООН следует перенести центр тяжести на потребности развивающихся стран и стран с переходной экономикой и разрабатывать такие стандарты электронных деловых операций и рекомендации по упрощению процедур торговли, которые могут способствовать сокращению разрыва между развитыми и менее развитыми странами.  </w:t>
      </w:r>
    </w:p>
    <w:p>
      <w:pPr>
        <w:pStyle w:val="Normal"/>
        <w:rPr/>
      </w:pPr>
      <w:r>
        <w:rPr/>
      </w:r>
    </w:p>
    <w:p>
      <w:pPr>
        <w:pStyle w:val="Normal"/>
        <w:ind w:left="567" w:hanging="567"/>
        <w:rPr>
          <w:i/>
          <w:i/>
          <w:iCs/>
        </w:rPr>
      </w:pPr>
      <w:r>
        <w:rPr>
          <w:i/>
          <w:iCs/>
        </w:rPr>
        <w:t>3.3.4</w:t>
        <w:tab/>
        <w:t xml:space="preserve">Осуществление принятого на майской Пленарной сессии 2003 года решения, касающегося </w:t>
      </w:r>
      <w:r>
        <w:rPr>
          <w:i/>
          <w:iCs/>
          <w:lang w:val="en-US"/>
        </w:rPr>
        <w:t>ebXML</w:t>
      </w:r>
    </w:p>
    <w:p>
      <w:pPr>
        <w:pStyle w:val="Normal"/>
        <w:rPr>
          <w:i/>
          <w:i/>
          <w:iCs/>
        </w:rPr>
      </w:pPr>
      <w:r>
        <w:rPr>
          <w:i/>
          <w:iCs/>
        </w:rPr>
      </w:r>
    </w:p>
    <w:p>
      <w:pPr>
        <w:pStyle w:val="Normal"/>
        <w:rPr/>
      </w:pPr>
      <w:r>
        <w:rPr/>
        <w:tab/>
        <w:t xml:space="preserve">Прежде чем рассматривать новые изменения секретариат ЕЭК ООН хотел бы напомнить решение, принятое Пленарной сессией в мае 2003 года:  "Пленарная сессия просила РГС начать подготовку рекомендации СЕФАКТ ООН по </w:t>
      </w:r>
      <w:r>
        <w:rPr>
          <w:lang w:val="en-US"/>
        </w:rPr>
        <w:t>ebXML</w:t>
      </w:r>
      <w:r>
        <w:rPr/>
        <w:t xml:space="preserve"> для утверждения Пленарной сессией"</w:t>
      </w:r>
      <w:r>
        <w:rPr>
          <w:rStyle w:val="FootnoteCharacters"/>
          <w:rStyle w:val="FootnoteAnchor"/>
        </w:rPr>
        <w:footnoteReference w:id="9"/>
      </w:r>
      <w:r>
        <w:rPr/>
        <w:t xml:space="preserve">.  С учетом решения РГС о том, чтобы "завершить" программу работы с ОРССИ в области технических стандартов </w:t>
      </w:r>
      <w:r>
        <w:rPr>
          <w:lang w:val="en-US"/>
        </w:rPr>
        <w:t>ebXML</w:t>
      </w:r>
      <w:r>
        <w:rPr/>
        <w:t>"</w:t>
      </w:r>
      <w:r>
        <w:rPr>
          <w:rStyle w:val="FootnoteCharacters"/>
          <w:rStyle w:val="FootnoteAnchor"/>
        </w:rPr>
        <w:footnoteReference w:id="10"/>
      </w:r>
      <w:r>
        <w:rPr/>
        <w:t xml:space="preserve"> представляется неясным, каким образом будет осуществлено вышеуказанное решение Пленарной сессии.  Поэтому Пленарной сессии следует поставить этот вопрос на рассмотрение в ходе своего будущего совещания.</w:t>
      </w:r>
    </w:p>
    <w:p>
      <w:pPr>
        <w:pStyle w:val="Normal"/>
        <w:rPr/>
      </w:pPr>
      <w:r>
        <w:rPr/>
      </w:r>
    </w:p>
    <w:p>
      <w:pPr>
        <w:pStyle w:val="Normal"/>
        <w:rPr/>
      </w:pPr>
      <w:r>
        <w:rPr/>
        <w:tab/>
        <w:t>Если говорить о предложении РМДС, то секретариат по</w:t>
        <w:noBreakHyphen/>
        <w:t xml:space="preserve">прежнему скептически относится к тому, что предлагаемая переориентация деятельности со стороны РГС с разработки </w:t>
      </w:r>
      <w:r>
        <w:rPr>
          <w:lang w:val="en-US"/>
        </w:rPr>
        <w:t>ebXML</w:t>
      </w:r>
      <w:r>
        <w:rPr/>
        <w:t xml:space="preserve"> на РМДС принесет ожидаемые результаты в течение разумного периода времени.  В любом случае новый курс должен быть четко определен, с тем чтобы делегации, участвующие в Пленарной сессии СЕФАКТ ООН, могли принять осознанное решение по поводу будущей работы и установить четкий мандат в рамках программы работы Организации Объединенных Наций.</w:t>
      </w:r>
    </w:p>
    <w:p>
      <w:pPr>
        <w:pStyle w:val="Normal"/>
        <w:rPr/>
      </w:pPr>
      <w:r>
        <w:rPr/>
      </w:r>
      <w:r>
        <w:br w:type="page"/>
      </w:r>
    </w:p>
    <w:p>
      <w:pPr>
        <w:pStyle w:val="Normal"/>
        <w:rPr/>
      </w:pPr>
      <w:r>
        <w:rPr/>
        <w:tab/>
        <w:t>Секретариат настоятельно рекомендует провести дальнейшее обсуждение по этим вопросам и просит Пленарную сессию СЕФАКТ ООН в полной мере принять во внимание мнения всех тех, кто вносил вклад в эту важную работу, которая может сыграть кардинальную роль в деле преодоления цифрового разрыва и содействия интеграции всех стран и предприятий в международную экономику.</w:t>
      </w:r>
    </w:p>
    <w:p>
      <w:pPr>
        <w:pStyle w:val="Normal"/>
        <w:rPr/>
      </w:pPr>
      <w:r>
        <w:rPr/>
      </w:r>
    </w:p>
    <w:p>
      <w:pPr>
        <w:pStyle w:val="Normal"/>
        <w:rPr/>
      </w:pPr>
      <w:r>
        <w:rPr/>
      </w:r>
      <w:r>
        <w:br w:type="page"/>
      </w:r>
    </w:p>
    <w:p>
      <w:pPr>
        <w:pStyle w:val="Normal"/>
        <w:jc w:val="center"/>
        <w:rPr>
          <w:b/>
          <w:b/>
          <w:bCs/>
        </w:rPr>
      </w:pPr>
      <w:r>
        <w:rPr>
          <w:b/>
          <w:bCs/>
        </w:rPr>
        <w:t>Приложение А</w:t>
      </w:r>
    </w:p>
    <w:p>
      <w:pPr>
        <w:pStyle w:val="Normal"/>
        <w:jc w:val="center"/>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Секретариат твердо уверен в том, что необходимо четко разъяснить концептуальный проект рамочного механизма делового сотрудничества (РМДС), включая его конечные цели, результаты, стоимость и срок осуществления, с тем чтобы делегации, участвующие в Пленарной сессии СЕФАКТ ООН, приняли осознанные решения по поводу будущего направления деятельности СЕФАКТ ООН в области разработки стандартов электронных деловых опер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С учетом того, что РМДС никогда еще не внедрялся, Пленарной сессии на рассмотрение должны быть представле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анализ потенциальных выгод и рисков, связанных с проектом РМДС, включая альтернативный сценарий на случай его безуспешного осуществления.</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Объяснение того, почему по сравнению с частным сектором или другой международной организацией Организация Объединенных Наций является наиболее подходящим форумом для осуществления проекта.</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Доклад, который отражал бы достижение согласия между экспертами, участвующими в работе форума СЕФАКТ ООН, в отношении разработки РМДС.</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numPr>
          <w:ilvl w:val="0"/>
          <w:numId w:val="8"/>
        </w:numPr>
        <w:tabs>
          <w:tab w:val="clear" w:pos="1701"/>
          <w:tab w:val="left" w:pos="567" w:leader="none"/>
          <w:tab w:val="left" w:pos="1134" w:leader="none"/>
          <w:tab w:val="left" w:pos="1683" w:leader="none"/>
          <w:tab w:val="left" w:pos="2268" w:leader="none"/>
          <w:tab w:val="left" w:pos="6237" w:leader="none"/>
        </w:tabs>
        <w:ind w:left="1683" w:hanging="561"/>
        <w:rPr/>
      </w:pPr>
      <w:r>
        <w:rPr/>
        <w:t>Обзор мнений других организаций, занимающихся разработкой стандартов электронных деловых операций, включая обзор процесса стандартизации на предмет обеспечения объективности.</w:t>
      </w:r>
    </w:p>
    <w:p>
      <w:pPr>
        <w:pStyle w:val="Normal"/>
        <w:tabs>
          <w:tab w:val="clear" w:pos="1134"/>
          <w:tab w:val="clear" w:pos="1701"/>
          <w:tab w:val="left" w:pos="567" w:leader="none"/>
          <w:tab w:val="left" w:pos="1683" w:leader="none"/>
          <w:tab w:val="left" w:pos="2268" w:leader="none"/>
          <w:tab w:val="left" w:pos="6237" w:leader="none"/>
        </w:tabs>
        <w:rPr/>
      </w:pPr>
      <w:r>
        <w:rPr/>
      </w:r>
    </w:p>
    <w:p>
      <w:pPr>
        <w:pStyle w:val="Normal"/>
        <w:rPr/>
      </w:pPr>
      <w:r>
        <w:rPr/>
        <w:tab/>
        <w:t>Секретариат также считает, что, если РМДС будет внедряться, целесообразно руководствоваться осторожным подходом к процессу осуществления, предполагающим:</w:t>
      </w:r>
    </w:p>
    <w:p>
      <w:pPr>
        <w:pStyle w:val="Normal"/>
        <w:rPr/>
      </w:pPr>
      <w:r>
        <w:rPr/>
      </w:r>
    </w:p>
    <w:p>
      <w:pPr>
        <w:pStyle w:val="Normal"/>
        <w:numPr>
          <w:ilvl w:val="0"/>
          <w:numId w:val="6"/>
        </w:numPr>
        <w:rPr/>
      </w:pPr>
      <w:r>
        <w:rPr/>
        <w:t>Апробирование концепции, осуществление экспериментального проекта в отдельных секторах, таких, как сектора таможенной деятельности или государственных закупок, вместо незамедлительного направления всей существующей работы в "русло РМДС".</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 xml:space="preserve">Продолжение и совершенствование текущей деятельности по линии ЭДИФАКТ ООН, </w:t>
      </w:r>
      <w:r>
        <w:rPr>
          <w:lang w:val="en-US"/>
        </w:rPr>
        <w:t>ebXML</w:t>
      </w:r>
      <w:r>
        <w:rPr/>
        <w:t xml:space="preserve"> и других технологий в период апробирования концептуальных разработок.  Это могло бы включать в себя применение УММ в процессе соответствующей работы, в результате чего каждый проект будет в большей степени "адаптированным к РМДС".  Однако поскольку РМДС, как предполагается, будет совместимым с любым "конечным выходящим" синтаксисом, общее направление другой работы не должно отражаться ни на использовании РМДС, ни на текущей работе.</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Выявление направлений работы других ключевых организаций в данной области и определение того, каким образом эта работа будет дополнять РМДС или идти вразрез с ни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jc w:val="center"/>
        <w:rPr/>
      </w:pPr>
      <w:r>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onsole">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r>
      <w:r>
        <w:rPr>
          <w:lang w:val="en-US"/>
        </w:rPr>
        <w:t>CEFACT</w:t>
      </w:r>
      <w:r>
        <w:rPr/>
        <w:t>/</w:t>
      </w:r>
      <w:r>
        <w:rPr>
          <w:lang w:val="en-US"/>
        </w:rPr>
        <w:t>CSG</w:t>
      </w:r>
      <w:r>
        <w:rPr/>
        <w:t>/2003/</w:t>
      </w:r>
      <w:r>
        <w:rPr>
          <w:lang w:val="en-US"/>
        </w:rPr>
        <w:t>xxx</w:t>
      </w:r>
      <w:r>
        <w:rPr/>
        <w:t>, 5 августа 2003 года.</w:t>
      </w:r>
    </w:p>
    <w:p>
      <w:pPr>
        <w:pStyle w:val="Footnote"/>
        <w:rPr>
          <w:lang w:val="en-US"/>
        </w:rPr>
      </w:pPr>
      <w:r>
        <w:rPr>
          <w:lang w:val="en-US"/>
        </w:rPr>
      </w:r>
    </w:p>
  </w:footnote>
  <w:footnote w:id="3">
    <w:p>
      <w:pPr>
        <w:pStyle w:val="Footnote"/>
        <w:rPr/>
      </w:pPr>
      <w:r>
        <w:rPr>
          <w:rStyle w:val="FootnoteCharacters"/>
        </w:rPr>
        <w:footnoteRef/>
      </w:r>
      <w:r>
        <w:rPr/>
        <w:t xml:space="preserve"> </w:t>
      </w:r>
      <w:r>
        <w:rPr/>
        <w:tab/>
        <w:t>Укрепление Организации Объединенных Наций:  программа дальнейших преобразований, доклад Генерального секретаря (А/57/387), стр. 13, сентябрь 2002 года.</w:t>
      </w:r>
    </w:p>
    <w:p>
      <w:pPr>
        <w:pStyle w:val="Footnote"/>
        <w:rPr/>
      </w:pPr>
      <w:r>
        <w:rPr/>
      </w:r>
    </w:p>
  </w:footnote>
  <w:footnote w:id="4">
    <w:p>
      <w:pPr>
        <w:pStyle w:val="Footnote"/>
        <w:rPr/>
      </w:pPr>
      <w:r>
        <w:rPr>
          <w:rStyle w:val="FootnoteCharacters"/>
        </w:rPr>
        <w:footnoteRef/>
      </w:r>
      <w:r>
        <w:rPr/>
        <w:t xml:space="preserve"> </w:t>
      </w:r>
      <w:r>
        <w:rPr/>
        <w:tab/>
        <w:t xml:space="preserve">Доклад о работе девятой сессии, </w:t>
      </w:r>
      <w:r>
        <w:rPr>
          <w:lang w:val="en-US"/>
        </w:rPr>
        <w:t>TRADE</w:t>
      </w:r>
      <w:r>
        <w:rPr/>
        <w:t>/</w:t>
      </w:r>
      <w:r>
        <w:rPr>
          <w:lang w:val="en-US"/>
        </w:rPr>
        <w:t>CEFACT</w:t>
      </w:r>
      <w:r>
        <w:rPr/>
        <w:t>/2003/21, пункты 55-56, май 2003 года.</w:t>
      </w:r>
    </w:p>
    <w:p>
      <w:pPr>
        <w:pStyle w:val="Footnote"/>
        <w:rPr/>
      </w:pPr>
      <w:r>
        <w:rPr/>
      </w:r>
    </w:p>
  </w:footnote>
  <w:footnote w:id="5">
    <w:p>
      <w:pPr>
        <w:pStyle w:val="Footnote"/>
        <w:rPr/>
      </w:pPr>
      <w:r>
        <w:rPr>
          <w:rStyle w:val="FootnoteCharacters"/>
        </w:rPr>
        <w:footnoteRef/>
      </w:r>
      <w:r>
        <w:rPr/>
        <w:t xml:space="preserve"> </w:t>
      </w:r>
      <w:r>
        <w:rPr/>
        <w:tab/>
        <w:t xml:space="preserve">Доклад о работе девятой сессии, </w:t>
      </w:r>
      <w:r>
        <w:rPr>
          <w:lang w:val="en-US"/>
        </w:rPr>
        <w:t>TRADE</w:t>
      </w:r>
      <w:r>
        <w:rPr/>
        <w:t>/</w:t>
      </w:r>
      <w:r>
        <w:rPr>
          <w:lang w:val="en-US"/>
        </w:rPr>
        <w:t>CEFACT</w:t>
      </w:r>
      <w:r>
        <w:rPr/>
        <w:t>/2003/21, пункты 111-112 и 116, май 2003 года.</w:t>
      </w:r>
    </w:p>
    <w:p>
      <w:pPr>
        <w:pStyle w:val="Footnote"/>
        <w:rPr/>
      </w:pPr>
      <w:r>
        <w:rPr/>
      </w:r>
    </w:p>
  </w:footnote>
  <w:footnote w:id="6">
    <w:p>
      <w:pPr>
        <w:pStyle w:val="Footnote"/>
        <w:rPr/>
      </w:pPr>
      <w:r>
        <w:rPr>
          <w:rStyle w:val="FootnoteCharacters"/>
        </w:rPr>
        <w:footnoteRef/>
      </w:r>
      <w:r>
        <w:rPr/>
        <w:t xml:space="preserve"> </w:t>
      </w:r>
      <w:r>
        <w:rPr/>
        <w:tab/>
      </w:r>
      <w:r>
        <w:rPr>
          <w:lang w:val="en-US"/>
        </w:rPr>
        <w:t>CEFACT</w:t>
      </w:r>
      <w:r>
        <w:rPr/>
        <w:t>/</w:t>
      </w:r>
      <w:r>
        <w:rPr>
          <w:lang w:val="en-US"/>
        </w:rPr>
        <w:t>CSG</w:t>
      </w:r>
      <w:r>
        <w:rPr/>
        <w:t>/2003/</w:t>
      </w:r>
      <w:r>
        <w:rPr>
          <w:lang w:val="en-US"/>
        </w:rPr>
        <w:t>xxx</w:t>
      </w:r>
      <w:r>
        <w:rPr/>
        <w:t>, 5 августа 2003 года.</w:t>
      </w:r>
    </w:p>
    <w:p>
      <w:pPr>
        <w:pStyle w:val="Footnote"/>
        <w:rPr/>
      </w:pPr>
      <w:r>
        <w:rPr/>
      </w:r>
    </w:p>
  </w:footnote>
  <w:footnote w:id="7">
    <w:p>
      <w:pPr>
        <w:pStyle w:val="Footnote"/>
        <w:rPr/>
      </w:pPr>
      <w:r>
        <w:rPr>
          <w:rStyle w:val="FootnoteCharacters"/>
        </w:rPr>
        <w:footnoteRef/>
      </w:r>
      <w:r>
        <w:rPr>
          <w:lang w:val="en-US"/>
        </w:rPr>
        <w:t xml:space="preserve"> </w:t>
      </w:r>
      <w:r>
        <w:rPr>
          <w:lang w:val="en-US"/>
        </w:rPr>
        <w:tab/>
        <w:t>CSG Minutes, Decision 04-01-15.</w:t>
      </w:r>
    </w:p>
    <w:p>
      <w:pPr>
        <w:pStyle w:val="Footnote"/>
        <w:rPr/>
      </w:pPr>
      <w:r>
        <w:rPr/>
      </w:r>
    </w:p>
  </w:footnote>
  <w:footnote w:id="8">
    <w:p>
      <w:pPr>
        <w:pStyle w:val="Footnote"/>
        <w:rPr/>
      </w:pPr>
      <w:r>
        <w:rPr>
          <w:rStyle w:val="FootnoteCharacters"/>
        </w:rPr>
        <w:footnoteRef/>
      </w:r>
      <w:r>
        <w:rPr/>
        <w:t xml:space="preserve"> </w:t>
      </w:r>
      <w:r>
        <w:rPr/>
        <w:tab/>
      </w:r>
      <w:r>
        <w:rPr>
          <w:lang w:val="en-US"/>
        </w:rPr>
        <w:t>CEFACT</w:t>
      </w:r>
      <w:r>
        <w:rPr/>
        <w:t>/</w:t>
      </w:r>
      <w:r>
        <w:rPr>
          <w:lang w:val="en-US"/>
        </w:rPr>
        <w:t>CSG</w:t>
      </w:r>
      <w:r>
        <w:rPr/>
        <w:t>/2000/</w:t>
      </w:r>
      <w:r>
        <w:rPr>
          <w:lang w:val="en-US"/>
        </w:rPr>
        <w:t>xxx</w:t>
      </w:r>
      <w:r>
        <w:rPr/>
        <w:t>, август 2003 года.</w:t>
      </w:r>
    </w:p>
    <w:p>
      <w:pPr>
        <w:pStyle w:val="Footnote"/>
        <w:rPr/>
      </w:pPr>
      <w:r>
        <w:rPr/>
      </w:r>
    </w:p>
  </w:footnote>
  <w:footnote w:id="9">
    <w:p>
      <w:pPr>
        <w:pStyle w:val="Footnote"/>
        <w:rPr/>
      </w:pPr>
      <w:r>
        <w:rPr>
          <w:rStyle w:val="FootnoteCharacters"/>
        </w:rPr>
        <w:footnoteRef/>
      </w:r>
      <w:r>
        <w:rPr/>
        <w:t xml:space="preserve"> </w:t>
      </w:r>
      <w:r>
        <w:rPr/>
        <w:tab/>
      </w:r>
      <w:r>
        <w:rPr>
          <w:lang w:val="en-US"/>
        </w:rPr>
        <w:t>TRADE</w:t>
      </w:r>
      <w:r>
        <w:rPr/>
        <w:t>/</w:t>
      </w:r>
      <w:r>
        <w:rPr>
          <w:lang w:val="en-US"/>
        </w:rPr>
        <w:t>CEFACT</w:t>
      </w:r>
      <w:r>
        <w:rPr/>
        <w:t>/2003/21, доклад о работе девятой сессии, пункт 56.</w:t>
      </w:r>
    </w:p>
    <w:p>
      <w:pPr>
        <w:pStyle w:val="Footnote"/>
        <w:rPr/>
      </w:pPr>
      <w:r>
        <w:rPr/>
      </w:r>
    </w:p>
  </w:footnote>
  <w:footnote w:id="10">
    <w:p>
      <w:pPr>
        <w:pStyle w:val="Footnote"/>
        <w:rPr/>
      </w:pPr>
      <w:r>
        <w:rPr>
          <w:rStyle w:val="FootnoteCharacters"/>
        </w:rPr>
        <w:footnoteRef/>
      </w:r>
      <w:r>
        <w:rPr/>
        <w:t xml:space="preserve"> </w:t>
      </w:r>
      <w:r>
        <w:rPr/>
        <w:tab/>
      </w:r>
      <w:r>
        <w:rPr>
          <w:lang w:val="en-US"/>
        </w:rPr>
        <w:t>ECE</w:t>
      </w:r>
      <w:r>
        <w:rPr/>
        <w:t>/</w:t>
      </w:r>
      <w:r>
        <w:rPr>
          <w:lang w:val="en-US"/>
        </w:rPr>
        <w:t>TRADE</w:t>
      </w:r>
      <w:r>
        <w:rPr/>
        <w:t>/03/</w:t>
      </w:r>
      <w:r>
        <w:rPr>
          <w:lang w:val="en-US"/>
        </w:rPr>
        <w:t>P</w:t>
      </w:r>
      <w:r>
        <w:rPr/>
        <w:t>07, 21 августа 2003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DE/CEFACT/2004/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lang w:val="en-US"/>
      </w:rPr>
    </w:pPr>
    <w:r>
      <w:rPr>
        <w:lang w:val="en-US"/>
      </w:rPr>
      <w:tab/>
      <w:tab/>
      <w:t>TRADE/CEFACT/2004/10</w:t>
    </w:r>
  </w:p>
  <w:p>
    <w:pPr>
      <w:pStyle w:val="Header"/>
      <w:tabs>
        <w:tab w:val="center" w:pos="4153" w:leader="none"/>
        <w:tab w:val="left" w:pos="5954"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Lucida Console" w:hAnsi="Lucida Console" w:cs="Lucida Console"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Lucida Conso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Lucida Console" w:hAnsi="Lucida Console" w:cs="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4:49:00Z</dcterms:created>
  <dc:creator>Оssipova</dc:creator>
  <dc:description/>
  <dc:language>en-US</dc:language>
  <cp:lastModifiedBy>Kataeva</cp:lastModifiedBy>
  <cp:lastPrinted>2004-04-16T16:49:00Z</cp:lastPrinted>
  <dcterms:modified xsi:type="dcterms:W3CDTF">2004-04-16T14:50:00Z</dcterms:modified>
  <cp:revision>3</cp:revision>
  <dc:subject/>
  <dc:title>30605.01</dc:title>
</cp:coreProperties>
</file>