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6100480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61004808"/>
      <w:bookmarkStart w:id="1" w:name="__Fieldmark__0_136100480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5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10303   21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5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10303   21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610048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61004808"/>
            <w:bookmarkStart w:id="3" w:name="__Fieldmark__1_136100480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24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3610048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361004808"/>
            <w:bookmarkStart w:id="5" w:name="__Fieldmark__2_136100480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РАЗВИТИЮ ТОРГОВЛИ, ПРОМЫШЛЕННОСТИ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>Седьмая сессия, 13 и 16 мая 2003 года</w:t>
      </w:r>
    </w:p>
    <w:p>
      <w:pPr>
        <w:pStyle w:val="Normal"/>
        <w:spacing w:lineRule="auto" w:line="240"/>
        <w:rPr/>
      </w:pPr>
      <w:r>
        <w:rPr/>
        <w:t>Пункт 19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КОМИТЕТ ПО РАЗВИТИЮ ТОРГОВЛИ, ПРОМЫШЛЕННОСТИ И ПРЕДПРИНИМАТЕЛЬСТВ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СЬМА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ТНОСИТЕЛЬНО ПОЛИТИЧЕСКОГО СЕГМЕНТА В 2004 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49" w:type="dxa"/>
        <w:jc w:val="left"/>
        <w:tblInd w:w="2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</w:tblGrid>
      <w:tr>
        <w:trPr>
          <w:trHeight w:val="34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pacing w:before="40" w:after="0"/>
              <w:rPr>
                <w:bCs/>
              </w:rPr>
            </w:pPr>
            <w:r>
              <w:rPr>
                <w:bCs/>
              </w:rPr>
              <w:t>ДИСКУССИОННЫЙ ДОКУМЕН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>1.</w:t>
        <w:tab/>
        <w:t>Поскольку на июнь 2004 года запланировано вступление в Европейский союз 10 новых государств-членов, период рассмотрения предлагаемого политического сегмента - весна 2004 года - представляется идеальным, в свете такого расширения, для анализа некоторых основополагающих вопросов, встающих перед правительствами, деловыми кругами и гражданским обществ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им образом расширение ЕС отразится на процветании региона?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 будут привлекаться в расширенную Европу прямые иностранные инвестиции как для вступающих, так и для не вступающих стран?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ие мероприятия по упрощению процедур торговли явятся оптимальными для этой новой торговой среды?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</w:t>
        <w:tab/>
        <w:t>Совещание по политическому сегменту 2004 года будет сосредоточено на содействии развитию торговли и предпринимательства через будущие границы Европы, а также на вопросе о том, какой вклад ЕЭК ООН может внести в укрепление связей и сотрудничества между странами региона.  Кроме того, на нем будет рассматриваться вопрос о том, как ЕЭК ООН сможет ответить на эти новые проблемы с помощью многоотраслевых инициатив и как она может способствовать региональному сотрудничеству в этом новом политическом контексте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.</w:t>
        <w:tab/>
        <w:t>ЕЭК ООН, в состав которой входят 55 государств, предстает доступным форумом для обсуждения на межправительственном уровне подобных вопросов, связанных с расширением ЕС.  В течение многих лет она эффективно занимается решением проблем, связанных с торговлей, транзитом и таможней, и содействует разработке общих правовых положений о транспорте и трансграничном сотрудничестве на всей территории регион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4.</w:t>
        <w:tab/>
        <w:t>Для обобщения этого опыта и его предоставления в распоряжение государств-членов, независимо от того, намерены ли они участвовать в ЕС, в 2003 и 2004 годах ЕЭК ООН проведет ряд совещаний по теме "Расширенная Европа".  Результаты этих совещаний будут учтены и лягут в основу предлагаемого политического сегмента 2004 года, посвященного расширению ЕС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6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-----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24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5:10:00Z</dcterms:created>
  <dc:creator>Vera ARGOUNOVA</dc:creator>
  <dc:description/>
  <dc:language>en-US</dc:language>
  <cp:lastModifiedBy>Vera ARGOUNOVA</cp:lastModifiedBy>
  <cp:lastPrinted>2003-03-21T16:12:00Z</cp:lastPrinted>
  <dcterms:modified xsi:type="dcterms:W3CDTF">2003-03-21T15:13:00Z</dcterms:modified>
  <cp:revision>5</cp:revision>
  <dc:subject>Муравьев</dc:subject>
  <dc:title>0330453</dc:title>
</cp:coreProperties>
</file>