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110446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11044631"/>
      <w:bookmarkStart w:id="1" w:name="__Fieldmark__0_23110446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403    0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403    0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700"/>
        <w:gridCol w:w="240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70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40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110446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11044631"/>
            <w:bookmarkStart w:id="3" w:name="__Fieldmark__1_23110446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110446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11044631"/>
            <w:bookmarkStart w:id="5" w:name="__Fieldmark__2_23110446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РАБОТЕ МЕЖРЕГИОНАЛЬНОГО СЕМИНА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МУ "НАРАЩИВАНИЕ ПОТЕНЦИАЛА В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ИЯ ПРОЦЕДУР ТОРГОВЛИ И ЭЛЕКТРО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ЛОВЫХ ОПЕРАЦИЙ В СРЕДИЗЕМНОМОРЬЕ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лектронные деловые операции в Средиземноморь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</w:t>
        <w:noBreakHyphen/>
        <w:t>31 января 200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ОКУМЕНТ ДЛЯ ИНФОРМАЦИ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С дополнительной информацией об этом проекте можно ознакомиться в Интернете на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Med</w:t>
      </w:r>
      <w:r>
        <w:rPr/>
        <w:t>.</w:t>
      </w:r>
      <w:r>
        <w:rPr>
          <w:lang w:val="en-US"/>
        </w:rPr>
        <w:t>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ОБЩАЯ ИНФОРМАЦИЯ О СЕМИНАР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ы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Глобализация и быстро развивающиеся транспортные, телекоммуникационные и информационные технологии оказывают все более ощутимое воздействие на экономику ориентированных на экспорт стран, расположенных на побережье Средиземного моря.  К числу основных факторов, влияющих на их конкурентоспособность относятся стоимость товаров и то, насколько быстро они приводятся в соответствие с требованиями рынка.  Сложность, непрозрачность и неэффективность устанавливаемых государством процедур и отсутствие широкой осведомленности о них в торговых кругах, означает для предприятий рост издержек.  Возможности быстрого реагирования на требования рынка ограничиваются отсутствием доступа к технологиям ведения электронных деловых операций и неосведомленностью о том, как именно технологии способны повысить их эффективность.  Эти проблемы оказались особенно сложными для малых и средних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авительства ряда стран осознали важность современных информационных технологий в управлении международными торговыми операциями для обеспечения конкурентоспособности местных предприятий.  На национальном/двустороннем/ региональном уровне были предприняты инициативы, направленные на расширение для местных предприятий доступа к таким технологиям и возможностей их эффективного использования.  Евро-средиземноморское партнерство</w:t>
      </w:r>
      <w:r>
        <w:rPr>
          <w:rStyle w:val="FootnoteCharacters"/>
          <w:rStyle w:val="FootnoteAnchor"/>
        </w:rPr>
        <w:footnoteReference w:id="2"/>
      </w:r>
      <w:r>
        <w:rPr/>
        <w:t>, также называемое "Барселонским процессом", ставит целью создание общей евро</w:t>
        <w:noBreakHyphen/>
        <w:t>средиземноморской зоны мира и стабильности, где всем было бы обеспечено процветание за счет постепенного формирования зоны свободной торговли с участием ЕС и его партнеров, а также самих средиземноморских партнеров, развития людских ресурсов, углубления взаимопонимания между различными культурами, сближения народов евро-средиземноморского региона, а также развития в странах региона свободного и процветающего гражданского общества (социальное, культурное и гуманитарное партне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ЭК ООН, Экономическая и социальная комиссия для Западной Азии (ЭСКЗА) и Экономическая комиссия для Африки (ЭКА) разработали различные программы поддержки малых и средних предприятий в их соответствующих регионах.  В ЕЭК ООН, под эгидой которой функционирует Центр Организации Объединенных Наций по упрощению процедур торговли и электронным деловым операциям, накоплен обширный опыт в вопросах упрощения процедур торговли и электронных деловых операций.  Вышеназванные три региональные комиссии разработали проект "Наращивание потенциала в области упрощения процедур торговли и электронных деловых операций в Средиземноморье", который включен в предлагаемый бюджет по программам на двухгодичный период 2002</w:t>
        <w:noBreakHyphen/>
        <w:t>2003 годов (А/56/6 (</w:t>
      </w:r>
      <w:r>
        <w:rPr>
          <w:lang w:val="en-US"/>
        </w:rPr>
        <w:t>Sect</w:t>
      </w:r>
      <w:r>
        <w:rPr/>
        <w:t>.</w:t>
      </w:r>
      <w:r>
        <w:rPr>
          <w:lang w:val="en-US"/>
        </w:rPr>
        <w:t> </w:t>
      </w:r>
      <w:r>
        <w:rPr/>
        <w:t>33) и финансируется по разделу 33 Счета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Цель проекта </w:t>
        <w:noBreakHyphen/>
        <w:t xml:space="preserve"> повысить конкурентоспособность предприятий Средиземноморского региона на региональных и глобальных рынках путем:  упрощения и согласования процедур торговли во всех звеньях операционной цепи;  внедрения автоматизированных процедур и информационных технологий в сфере административного управления и торговых операций;  и содействия участию малых и средних предприятий в электронных деловых операциях.  Данный проект, поощряющий внедрение комплексного подхода к упрощению процедур торговли в регионе посредством принятия согласованных на международном уровне рекомендаций, норм и стандартов, создает почву для достижения региональных целей, служит укреплению внутрирегионального сотрудничества и консолидации "Барселонского процес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роме того, проект, включающий в себя три подпрограммы, будет ориентирован на развитие торговли в каждой из стран-бенефициаров.  Подпрограмма 1 посвящена выявлению потребностей и проблемных областей, имеющихся у средиземноморских стран в сфере торговых барьеров, а также возможностей преодоления таких проблем с помощью разработанных ЕЭК ООН мер, касающихся упрощения процедур торговли и электронных деловых операций.  В проекте учтены результаты опроса мнений государственных должностных лиц и представителей частнопредпринимательских кругов и ассоциаций пользователей;  в его основу положены некоторые критерии, взятые из пособия по упрощению процедур торговли и транспорта, подготовленного инициированным при поддержке со стороны Всемирного банка Глобальным партнерством в целях упрощения процедур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Цель подпрограммы 2 </w:t>
        <w:noBreakHyphen/>
        <w:t xml:space="preserve"> укрепить административно-правовую базу, позволяющую правительствам участвующих стран и их административным органам упрощать и согласовывать процедуры торговли во всех звеньях операционной цепи и внедрять автоматизированные процедуры и информационные технологии в сфере административного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дпрограмма 3 призвана обеспечить средства наращивания потенциала, которые позволят повысить конкурентоспособность предприятий Средиземноморского региона на региональных и глобальных рынках за счет упрощения процедур торговли во всех звеньях операционной цепи и внедрения автоматизированных процедур и информационных технологий в сфере торговли с целью создания более благоприятных условий для участия малых и средних предприятий в электронных деловых операциях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Цели Межрегионального семинара заключались в анализе проблем, потребностей и решений в интересах стран-бенефициаров, выработке общей для всех партнеров позиции относительно задействованной для осуществления проекта сети и ожидаемых результатов и изучении способных снизить остроту проблем средств, которые могли бы быть использованы и развиты в рамках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участники Семинара обсудили и согласовали стратегию реализации проекта, проанализировали потребности в наращивании потенциала в регионе и рассмотрели относящиеся к проекту вопросы инфраструктуры, организации и реализац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Целевая аудитор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</w:t>
        <w:tab/>
        <w:t>Семинар был ориентирован на объединенных в единую сеть страновых управляющих, членов руководящей группы по проекту и отдельных экспертов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ВЫВОДЫ И РЕКОМЕНДАЦИИ ПРЕДСЕДАТЕЛ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метом особого внимания стали основополагающие концепции упрощения процедур торговли и электронных деловых операций с акцентом, в частности, на многодисциплинарности предмета и широком круге относящихся к нему вопросов - от партнерских отношений между частным и государственным секторами до политических и технологических аспек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астники были ознакомлены с комплексным "горизонтальным" подходом к вопросам упрощения процедур торговли и транспорта, основанном на использовании модели производственно-распределительной цепи а предполагающим </w:t>
      </w:r>
      <w:r>
        <w:rPr>
          <w:u w:val="single"/>
        </w:rPr>
        <w:t>устойчивое развитие, упрощение процедур и совершенствование инфраструктуры и операций</w:t>
      </w:r>
      <w:r>
        <w:rPr/>
        <w:t xml:space="preserve"> во всех звеньях производственно-распределительной цепи, а не только процедуры, применяемые на пограничных пунктах или в отношениях между сторонами, задействованными в операционн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 представлен всесторонний обзор целей и организационных аспектов проекта и его трех подпрограмм.  Было подчеркнуто, что проект направлен на содействие наращиванию потенциала в рассматриваемых областях и формирование у заинтересованных сторон общего понимания и твердой линии на выполнение работ по проекту и осуществление в соответствующих странах мер упрощения процедур торговли и транспорта при использовании всех преимуществ информационно-коммуникационных технолог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частники Семинара пришли к мнению о том, что в зависимости от положения, складывающегося в той или иной стране, для завершения согласованного плана работы, вероятно, потребуется продлить сроки осуществления проекта, захватив начало 2004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ановые управляющие выступили с полезными и познавательными сообщениями, проинформировав участников о разнообразии подходов, существующих в каждом регионе.  Было высказано мнение о необходимости ограничить вопросник для страновых управляющих рекомендациями по упрощению процедур торговли, наиболее соответствующими специфике той или иной страны и/или того или иного региона.  Было отмечено, что для различных стран и регионов характерны разные потребности, проблемы и приоритет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ообщениях от стран освещалась надлежащая практика и рассказывалось об уроках, которые необходимо извлечь из осуществляемых инициатив ЕЭК ООН</w:t>
      </w:r>
      <w:r>
        <w:rPr>
          <w:rStyle w:val="FootnoteCharacters"/>
          <w:rStyle w:val="FootnoteAnchor"/>
        </w:rPr>
        <w:footnoteReference w:id="3"/>
      </w:r>
      <w:r>
        <w:rPr/>
        <w:t>, таких, как "Эл-Турция", региональная инициатива ИСЮВЕПРО</w:t>
      </w:r>
      <w:r>
        <w:rPr>
          <w:rStyle w:val="FootnoteCharacters"/>
          <w:rStyle w:val="FootnoteAnchor"/>
        </w:rPr>
        <w:footnoteReference w:id="4"/>
      </w:r>
      <w:r>
        <w:rPr/>
        <w:t xml:space="preserve"> (орган по поощрению торговли в рамках Инициативы по сотрудничеству в Юго-Восточной Европе) и представленный Турцией проект "Электронные документы во внешней торговле".  Было отмечено, что реализация ИСЮВЕПРО позволила извлечь уроки и оптимальную практику, которые можно было бы распространить на другие регионы.  Так, например, ЭСКЗА</w:t>
      </w:r>
      <w:r>
        <w:rPr>
          <w:rStyle w:val="FootnoteCharacters"/>
          <w:rStyle w:val="FootnoteAnchor"/>
        </w:rPr>
        <w:footnoteReference w:id="5"/>
      </w:r>
      <w:r>
        <w:rPr/>
        <w:t>, возможно, пожелает рассмотреть вопрос о создании органа ПРО для Арабского Востока.  Аналогичный подход может быть рассмотрен арабскими странами Магриб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ветственность за осуществление проекта должна быть передана участвующим в нем странам.  На всех этапах осуществления проекта предпринимались усилия по обеспечению более тесной сопричастности инициативности в разработке каждым регионом плана действий и определении долгосрочного подхода, необходимого для практической реализации мер упрощения процедур торговл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учетом вышеизложенного рекомендовано выработать новый процесс с ориентацией на создание региональных комитетов ПРО, который в свое время может привести к созданию межрегионального комитета МЕДПРО.  Такой процесс позволил бы укрепить ведущуюся в настоящее время в Средиземноморье работу по наращиванию потенциала и способствовать достижению поставленной цели сократить торговые барьеры между средиземноморскими партнерами для поддержки барселонского процесс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А</w:t>
      </w:r>
      <w:r>
        <w:rPr>
          <w:rStyle w:val="FootnoteCharacters"/>
          <w:rStyle w:val="FootnoteAnchor"/>
        </w:rPr>
        <w:footnoteReference w:id="6"/>
      </w:r>
      <w:r>
        <w:rPr/>
        <w:t xml:space="preserve"> и ЭСКЗА рекомендовано, представить выводы и результаты работы Семинара на втором Международном форуме ЕЭК ООН по упрощению процедур торговли, который состоится в Женеве 14-15 мая 2003 год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одчеркнуто, что последующий проект, который на данный момент представлен под названием "Межрегиональное партнерство в сфере поощрения торговли в качестве инструмента обеспечения роста за счет управления информационными ресурсами и использования информационных и коммуникационных технологий" для финансирования по линии Счета развития ООН на двухгодичный период 2004-2005 годов, должен развивать опыт осуществления проектов упрощения процедур торговли в соответствующих странах.  В связи с этим рекомендовано, чтобы выполнение этого нового проекта было поручено тем же группам специалистов, которые участвовали в осуществлении нынешнего проекта на национальном и региональном уровне, с тем чтобы обеспечить надлежащее, успешное и эффективное выполнение плана работ по новому проек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езным подспорьем в работе по проекту могло бы стать участие Глобальной сети торговых пунктов ЮНКТАД</w:t>
      </w:r>
      <w:r>
        <w:rPr>
          <w:rStyle w:val="FootnoteCharacters"/>
          <w:rStyle w:val="FootnoteAnchor"/>
        </w:rPr>
        <w:footnoteReference w:id="8"/>
      </w:r>
      <w:r>
        <w:rPr/>
        <w:t xml:space="preserve"> и Ассоциации торгово-промышленных палат Средиземноморья (АСКАМЕ)</w:t>
      </w:r>
      <w:r>
        <w:rPr>
          <w:rStyle w:val="FootnoteCharacters"/>
          <w:rStyle w:val="FootnoteAnchor"/>
        </w:rPr>
        <w:footnoteReference w:id="9"/>
      </w:r>
      <w:r>
        <w:rPr/>
        <w:t>.  Представитель ЮНКТАД рассказал об активной деятельности торгового пункта в Егип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дпрограмма 1 "Потребности и проблемы в области упрощения процедур торговли" была представлена руководителем программы.  Он подчеркнул, что задача проекта </w:t>
        <w:noBreakHyphen/>
        <w:t xml:space="preserve"> выработать, используя комплекс различных мероприятий, общий для партнеров в регионе подход.  Такая общность подхода позволит более эффективно откликаться на потребности и преодолевать проблемы в каждом из регионов и устанавливать национальные приоритеты в области осуществления мер упрощения процедур торговли.  На семинаре был рассмотрен ход реализации данной подпрограммы и намечены приоритеты и план-график мероприятий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 и познавательным было сообщение, с которым выступил представитель Всемирной таможенной организации</w:t>
      </w:r>
      <w:r>
        <w:rPr>
          <w:rStyle w:val="FootnoteCharacters"/>
          <w:rStyle w:val="FootnoteAnchor"/>
        </w:rPr>
        <w:footnoteReference w:id="10"/>
      </w:r>
      <w:r>
        <w:rPr/>
        <w:t xml:space="preserve"> (ВТАО).  Партнеры отметили важное значение существующих механизмов и необходимость расширять их использование, объединяя их с другими разрабатываемыми механизмами для подготовки кадров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 и познавательным было сообщение о методике аудиторских проверок, изложенной в подготовленном при поддержке Всемирного банка пособии по упрощению процедур торговли и транспорта</w:t>
      </w:r>
      <w:r>
        <w:rPr>
          <w:rStyle w:val="FootnoteCharacters"/>
          <w:rStyle w:val="FootnoteAnchor"/>
        </w:rPr>
        <w:footnoteReference w:id="11"/>
      </w:r>
      <w:r>
        <w:rPr/>
        <w:t xml:space="preserve">.  Было отмечено, что одним из серьезных торговых барьеров является непредсказуемость затрат и сроков и воздействие на издержки торговой логистики.  Было подчеркнуто, что в методике аудита учтены субъективные и процедурные аспекты международной торговли.  К тому же она обеспечивает надежную основу для введения критериев результативности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транам-партнерам рекомендовано произвести оценку методики аудита, разработанной в рамках Глобального партнерства в целях упрощения процедур торговли и транспорта, и сообщить региональным координаторам, заинтересованы ли они в этой методике и намерены ли они применять ее на практике, на предмет привлечения дополнительного финансирования со стороны потенциальных доноров в рамках нынешнего прое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нтересным и полезным было сообщение представителя Международного торгового цент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(ЮНКТАД/ВТО) о подпрограмме 2 "Упрощение процедур применительно к производственно-распределительной цепи", в основу которой положена Рекомендация 18 ЕЭК ООН.  Материал, который будет предоставлен для целей обучения обучающих по подпрограмме 2, будет касаться "торговых" функций производственно-распределительной цепи, а именно процедур покупки, доставки и оплаты.  Затем участники заслушали сообщение о стандартизации документации в международной торговле и о технологиях, основанных на использовании Интернета, а также о документах для электронной торговли и транспорта Организации Объединенных Наци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</w:t>
      </w:r>
      <w:r>
        <w:rPr>
          <w:lang w:val="en-US"/>
        </w:rPr>
        <w:t>UneDocs</w:t>
      </w:r>
      <w:r>
        <w:rPr/>
        <w:t>).  Учебные материалы, которые намечено разработать, будут посвящены предусмотренным в Рекомендации 18 мерам упрощения процедур торговли, но вместе с тем могут содержать более подробные сведения об электронной версии Формуляра</w:t>
        <w:noBreakHyphen/>
        <w:t>образца ООН (</w:t>
      </w:r>
      <w:r>
        <w:rPr>
          <w:lang w:val="en-US"/>
        </w:rPr>
        <w:t>eUNLK</w:t>
      </w:r>
      <w:r>
        <w:rPr/>
        <w:t>) и электронных формулярах, используемых при ведении операций по Интернету.  Соответствующие страны произведут оценку своих потребностей, которая позволит соответственно скорректировать тематику различных учебных семинаров, проводимых на национальном и региональном уровн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лезными и интересными были сообщения представителя Центра "Тайм" при Высшей коммерческой школе Гренобля</w:t>
      </w:r>
      <w:r>
        <w:rPr>
          <w:rStyle w:val="FootnoteCharacters"/>
          <w:rStyle w:val="FootnoteAnchor"/>
        </w:rPr>
        <w:footnoteReference w:id="14"/>
      </w:r>
      <w:r>
        <w:rPr/>
        <w:t xml:space="preserve"> (ВКШ-Гренобль) по теме подпрограммы 3 "Производственно-распределительная цепь с точки зрения МСП".  Был намечен целый ряд вопросов, которые касаются учебных материалов, конкретных участников и практических целевых исследований.  Участники семинара пришли к единому мнению о том, что продукция подпрограммы 3 могла бы распространяться в виде пакета либо информационно-просветительских, либо учебных материалов в зависимости от потребностей и нужд того или иного региона.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ель ЮНКТАД дал всесторонний анализ вопроса об упрощении процедур торговли с точки зрения организации с акцентом на вовлечение на основах сотрудничества всех заинтересованных сторон, представляющих как частных предпринимателей, так и государственные структуры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ставитель Центра "Тайм" при Высшей коммерческой школе Гренобля выступил с интересным сообщением о финансируемом Европейским союзом проекте Медфорист</w:t>
      </w:r>
      <w:r>
        <w:rPr>
          <w:rStyle w:val="FootnoteCharacters"/>
          <w:rStyle w:val="FootnoteAnchor"/>
        </w:rPr>
        <w:footnoteReference w:id="15"/>
      </w:r>
      <w:r>
        <w:rPr/>
        <w:t>, в рамках которого заинтересованным преподавателям университетов в средиземноморских странах оказываются услуги по "обучению обучающих" </w:t>
        <w:noBreakHyphen/>
        <w:t xml:space="preserve"> в частности, по вопросам управления производственно-распределительной цепью.  В сообщении рассказывалось о той дополнительной отдаче и обоюдной выгоде, которые могли бы быть получены в результате сотрудничества между сетями </w:t>
      </w:r>
      <w:r>
        <w:rPr>
          <w:lang w:val="en-US"/>
        </w:rPr>
        <w:t>e</w:t>
      </w:r>
      <w:r>
        <w:rPr/>
        <w:noBreakHyphen/>
      </w:r>
      <w:r>
        <w:rPr>
          <w:lang w:val="en-US"/>
        </w:rPr>
        <w:t>Med</w:t>
      </w:r>
      <w:r>
        <w:rPr/>
        <w:t xml:space="preserve"> и Медфорист.  При том, что обе они занимаются одними и теми же проблемами наращивания потенциала в области управления производственно-распределительной цепью, Медфорист </w:t>
        <w:noBreakHyphen/>
        <w:t xml:space="preserve"> это программа, ориентированная на университеты и научно-исследовательские центры, в то время как проект "Электронные деловые операции в Средиземноморье" адресован правительствам и представителям МСП региона.  Сотрудничество между проектами Медфорист и "Электронные деловые операции в Средиземноморье" позволит активно наращивать потенциал в Средиземноморском регио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езаменимая роль в формировании среди страновых управляющих и сотрудников комиссий единого подхода в вопросе о том, каким образом обеспечить максимальную отдачу от проекта "Е-Ме</w:t>
      </w:r>
      <w:r>
        <w:rPr>
          <w:lang w:val="en-US"/>
        </w:rPr>
        <w:t>d</w:t>
      </w:r>
      <w:r>
        <w:rPr/>
        <w:t>" принадлежала региональным рабочим совещаниям.  Среди прочего на рабочих совещаниях разрабатывались ориентировочные планы действий и графики проведения на национальном и региональном уровне дальнейших мероприятий по проекту соответствующей региональной комиссией (выводы по итогам рабочих совещаний см. приложения А, В и С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В заключение Председатель с признательностью отметил активную поддержку проекта, продемонстрированную всеми регионами в ходе данного трехдневного семинара.  По его мнению, работа по осуществлению проекта в каждом регионе, будучи основанной на общем подходе, должна быть скорректирована с учетом потребностей и приоритетов соответствующего региона.  Он поблагодарил всех участников за целеустремленные, настойчивые усилия и беззаветный труд в связи с проведением семинара и во имя достижения целей проект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I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 по итогам рабочего совещания ЕЭ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боте регионального совещания ЕЭК приняли участие представители Турции и Израиля.  Мальта не была представлена, но примет участие в осуществлении проекта.  Представители стран приняли решение о следующих подходах к осуществлению проекта в регио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ывая своеобразие потребностей и высокую степень развития стран региона ЕЭК, данный регион при проведении рабочих совещаний на национальном и региональном уровне будет придерживаться иного подхода, чем тот, который первоначально предусматривался проектом.  В частности, </w:t>
      </w:r>
      <w:r>
        <w:rPr>
          <w:u w:val="single"/>
        </w:rPr>
        <w:t>рабочие совещания на национальном уровне будут посвящены обучению персонала МСП навыкам ведения электронных деловых операций и участия в международных производственно-распределительных цепях</w:t>
      </w:r>
      <w:r>
        <w:rPr/>
        <w:t xml:space="preserve">.  </w:t>
      </w:r>
      <w:r>
        <w:rPr>
          <w:u w:val="single"/>
        </w:rPr>
        <w:t>Рабочие совещания на региональном уровне будут посвящены углублению понимания вопросов упрощения процедур торговли и содействию осуществлению соответствующих мер в этой области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циональные рабочие совещания, посвященные электронным деловым операциям и международной производственно-распределительной цепи, должны состояться в сентябре 2003 года.  При этом основное внимание должно быть уделено малым и средним предприятиям (МСП), но к участию в них следует привлекать представителей правительственных органов.  На каждом таком рабочем совещании должно быть выделено время, посвященное вопросу упрощения процедур торговли, с тем чтобы деловые круги осознали необходимость создания условий торговли с надлежащим образом упрощенными процедурами, особенно в контексте международной производственно-распределительной цепи.  Организация этих рабочих совещаний возлагается на национальных страновых управляющих.  Число приглашенных будет зависеть лишь от объема помещения и выделенных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гиональное рабочее совещание на тему о содействии упрощению процедур торговли должно состояться на Мальте в июне 2003 года.  Оно рассчитано на участие государственных чиновников, однако на него следует пригласить и представителей деловых кругов за их счет.  Совещание будет посвящено вопросу о необходимости упрощения транспортных процедур применительно к производственно-распределительной цеп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ЭК ООН во взаимодействии с Турцией продолжит работу над адаптацией проекта "Электронные документы ООН" (</w:t>
      </w:r>
      <w:r>
        <w:rPr>
          <w:lang w:val="en-US"/>
        </w:rPr>
        <w:t>UNeDocs</w:t>
      </w:r>
      <w:r>
        <w:rPr/>
        <w:t xml:space="preserve">) с учетом специфики региона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ечная цель будет состоять в работе над единым административным документом (ЕОАД), общим для всех стран, участвующих в проек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Акцент будет сделан на создании в Средиземноморском регионе организации по упрощению процедур торговли, МЕДПРО, по образцу ИСЮВЕП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каждой стране местные консультанты будут производить первоначальную оценку потребностей с использованием по мере возможности результатов уже проведенных исследований и имеющейся информации.  При проведении такой оценки потребностей должны сводиться воедино данные об осуществляемых мероприятиях и реализуемых или намечаемых к реализации в ближайшие два года проектах, и при этом следует определить, как наилучшим образом совместить проект Мед с этими проектами и повысить отдачу от них.  В частности, будет подвергнут рассмотрению проект Медфорист.  При проведении анализа не должны быть обойдены вниманием и уже подготовленные доклады, и проведенные исследования в области УПТ.  Оценка потребностей должна быть произведена по возможности скорее, но не позднее марта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и Турция, ни Израиль не проявили интереса к проведению аудиторской проверки в области упрощения процедур торговли по методике Всемирного банка, но оставили за собой право пересмотреть это реш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ЭК ООН обязалась произвести пересмотр бюджета и определить последствия пересмотра тематики рабочих совещаний, проводимых на национальном и региональном уровнях.  Эта информация будет доведена до сведения страновых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16"/>
        <w:rPr/>
      </w:pPr>
      <w:r>
        <w:rPr/>
        <w:t>* * * * * *</w:t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II</w:t>
      </w:r>
    </w:p>
    <w:p>
      <w:pPr>
        <w:pStyle w:val="Heading7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"/>
        <w:rPr>
          <w:bCs/>
        </w:rPr>
      </w:pPr>
      <w:r>
        <w:rPr>
          <w:bCs/>
        </w:rPr>
        <w:t>Выводы по итогам рабочего совещания ЭК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left="0" w:hanging="0"/>
        <w:rPr/>
      </w:pPr>
      <w:r>
        <w:rPr/>
        <w:tab/>
        <w:t>В работе регионального совещания ЭКА приняли участие представители Алжира, Марокко и Туниса.</w:t>
      </w:r>
    </w:p>
    <w:p>
      <w:pPr>
        <w:pStyle w:val="TextBodyIndent"/>
        <w:spacing w:lineRule="auto" w:line="288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122" w:hanging="561"/>
        <w:rPr/>
      </w:pPr>
      <w:r>
        <w:rPr/>
        <w:t>Представители этих стран подчеркнули важное значение данного межрегионального семинара, представляющего собой первое крупное мероприятие в рамках проекта "Электронные деловые операции в Средиземноморье".  Данный семинар позволил им получить всеобъемлющее представление о проекте и ознакомиться с используемым в его рамках учебным и практическим инструментарием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122" w:hanging="561"/>
        <w:rPr/>
      </w:pPr>
      <w:r>
        <w:rPr/>
        <w:t>Принимая во внимание план мероприятий по другим регионам, представители вышеназванных стран подчеркнули необходимость проведения в будущем рабочего совещания ЭКА, где следует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повысить осведомленность о соответствующих мероприятиях, проводимых в каждой из стран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обеспечить обмен опытом между странами региона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выработать общий для партнеров в регионе подход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обратить особое внимание на необходимость приведения в соответствие правил, действующих на субрегиональном и национальном уровнях;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учредить региональный комитет ПРО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национальном уровне была подчеркнута необходимос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ind w:left="1701" w:hanging="564"/>
        <w:rPr/>
      </w:pPr>
      <w:r>
        <w:rPr/>
        <w:t>-</w:t>
        <w:tab/>
        <w:t>скорректировать подпрограмму 2 "Упрощение процедур применительно к производственно-распределительной цепи" с учетом различий в уровнях развития стран региона ЕКА;</w:t>
      </w:r>
    </w:p>
    <w:p>
      <w:pPr>
        <w:pStyle w:val="Normal"/>
        <w:ind w:left="1701" w:hanging="564"/>
        <w:rPr/>
      </w:pPr>
      <w:r>
        <w:rPr/>
      </w:r>
    </w:p>
    <w:p>
      <w:pPr>
        <w:pStyle w:val="Normal"/>
        <w:ind w:left="1701" w:hanging="564"/>
        <w:rPr/>
      </w:pPr>
      <w:r>
        <w:rPr/>
        <w:t>-</w:t>
        <w:tab/>
        <w:t>создать межсекторальный комитет, который работал бы в тесном взаимодействии со страновым управляющим от ЕКА.</w:t>
      </w:r>
    </w:p>
    <w:p>
      <w:pPr>
        <w:pStyle w:val="Normal"/>
        <w:ind w:left="1701" w:hanging="564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бочие совещания на национальном уровне состоятся в сентябре-октябре 2003 года.  Региональное рабочее совещание, в котором примут участие 15</w:t>
        <w:noBreakHyphen/>
        <w:t>20 человек, состоится в Марокко 8-9 июля 2003 года.  Вся документация должна быть представлена на французском языке.  Рабочее совещание также будет проводиться на французском язык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ждый страновой управляющий, который будет опираться на помощь консультанта, произведет исходную оценку потребностей.  Результаты этого анализа должны быть использованы при выработке субрегионального подх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траны - члены ЕКА представят Комиссии свои предложения о проведении аудиторской проверки в области упрощения процедур по методике Всемирного бан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/>
      </w:pPr>
      <w:r>
        <w:rPr/>
        <w:t>Представители упомянутых стран рекомендовали незамедлительно приступить к разработке новых финансовых мер по осуществлению мероприятий в развитие программы, которая, будучи интересной сама по себе, вместе с тем, если учитывать нынешний уровень финансирования проекта, представляется претенциозной.</w:t>
      </w:r>
    </w:p>
    <w:p>
      <w:pPr>
        <w:pStyle w:val="10"/>
        <w:spacing w:lineRule="auto" w:line="192"/>
        <w:rPr>
          <w:bCs/>
          <w:sz w:val="22"/>
        </w:rPr>
      </w:pPr>
      <w:r>
        <w:rPr>
          <w:bCs/>
          <w:sz w:val="22"/>
        </w:rPr>
        <w:t xml:space="preserve">ПРИЛОЖЕНИЕ III </w:t>
      </w:r>
    </w:p>
    <w:p>
      <w:pPr>
        <w:pStyle w:val="10"/>
        <w:spacing w:lineRule="auto" w:line="192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/>
      </w:pPr>
      <w:r>
        <w:rPr/>
        <w:t xml:space="preserve">Предварительные временные рамки и блок-схема осуществления проекта </w:t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object w:dxaOrig="15924" w:dyaOrig="8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.7pt;margin-top:26.85pt;width:658.15pt;height:292.9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00742624" r:id="rId6"/>
        </w:object>
      </w:r>
      <w:r>
        <w:rPr>
          <w:b/>
          <w:bCs/>
          <w:sz w:val="22"/>
        </w:rPr>
        <w:t>"Электронные деловые операции в Средиземноморье" (ЭСКЗА)</w:t>
      </w:r>
    </w:p>
    <w:p>
      <w:pPr>
        <w:pStyle w:val="TextBody"/>
        <w:widowControl w:val="false"/>
        <w:spacing w:lineRule="auto" w:line="192"/>
        <w:jc w:val="center"/>
        <w:rPr>
          <w:b/>
          <w:b/>
          <w:bCs/>
          <w:sz w:val="22"/>
          <w:lang w:val="ru-RU"/>
          <w:ins w:id="1" w:author="Intern4371" w:date="2003-02-20T11:33:00Z"/>
        </w:rPr>
      </w:pPr>
      <w:ins w:id="0" w:author="Intern4371" w:date="2003-02-20T11:33:00Z">
        <w:r>
          <w:rPr>
            <w:b/>
            <w:bCs/>
            <w:sz w:val="22"/>
            <w:lang w:val="ru-RU"/>
          </w:rPr>
        </w:r>
      </w:ins>
    </w:p>
    <w:p>
      <w:pPr>
        <w:pStyle w:val="Normal"/>
        <w:spacing w:lineRule="auto" w:line="216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9430</wp:posOffset>
                </wp:positionH>
                <wp:positionV relativeFrom="paragraph">
                  <wp:posOffset>4288155</wp:posOffset>
                </wp:positionV>
                <wp:extent cx="1355725" cy="446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55760" cy="4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2003/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0.9pt;margin-top:337.65pt;width:106.7pt;height:35.1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DE/2003/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rPr>
          <w:lang w:val="en-US"/>
        </w:rPr>
      </w:pPr>
      <w:r>
        <w:rPr>
          <w:lang w:val="en-US"/>
        </w:rPr>
        <w:t>-------</w:t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701" w:right="1701" w:gutter="0" w:header="850" w:top="1701" w:footer="0" w:bottom="850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europa.eu.int/comm/external_relations/euromed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en-US"/>
        </w:rPr>
        <w:t>http://www.unece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seciturk.org.t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escua.org.lb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uneca.org/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unece.org/trade/forums/forum03/index.htm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wtpfed.or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>http://www.ascame.com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wcoomd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worldbank.org/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intracen.org/ipsms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UneDocs.org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-esc-grenoble.com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http://www.esc-grenoble.fr/time/ti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0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8"/>
        </w:tabs>
        <w:ind w:left="1708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7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7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55:00Z</dcterms:created>
  <dc:creator>TDm</dc:creator>
  <dc:description/>
  <dc:language>en-US</dc:language>
  <cp:lastModifiedBy>Tatiana Dmitrieva</cp:lastModifiedBy>
  <cp:lastPrinted>2003-04-04T14:55:00Z</cp:lastPrinted>
  <dcterms:modified xsi:type="dcterms:W3CDTF">2003-04-04T12:56:00Z</dcterms:modified>
  <cp:revision>3</cp:revision>
  <dc:subject>Sokolov</dc:subject>
  <dc:title> 0330463.doc</dc:title>
</cp:coreProperties>
</file>