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41267646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412676468"/>
      <w:bookmarkStart w:id="1" w:name="__Fieldmark__0_241267646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255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36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50303    2703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2.8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36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50303    270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41267646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412676468"/>
            <w:bookmarkStart w:id="3" w:name="__Fieldmark__1_241267646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3/1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Februar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241267646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412676468"/>
            <w:bookmarkStart w:id="5" w:name="__Fieldmark__2_241267646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РАЗВИТИЮ ТОРГОВЛИ,</w:t>
      </w:r>
    </w:p>
    <w:p>
      <w:pPr>
        <w:pStyle w:val="Normal"/>
        <w:rPr/>
      </w:pPr>
      <w:r>
        <w:rPr/>
        <w:t>ПРОМЫШЛЕННОСТИ И ПРЕДПРИНИМАТЕЛЬСТВА</w:t>
      </w:r>
    </w:p>
    <w:p>
      <w:pPr>
        <w:pStyle w:val="Normal"/>
        <w:rPr/>
      </w:pPr>
      <w:r>
        <w:rPr/>
        <w:t>Седьмая сессия, 13 и 16 мая 2003 года</w:t>
      </w:r>
    </w:p>
    <w:p>
      <w:pPr>
        <w:pStyle w:val="Normal"/>
        <w:rPr/>
      </w:pPr>
      <w:r>
        <w:rPr/>
        <w:t>Пункт 15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/>
      </w:pPr>
      <w:r>
        <w:rPr/>
        <w:t>КРОСС-СЕКТОРАЛЬНАЯ ДЕЯТЕЛЬНОСТЬ В ОБЛАСТИ УСТОЙЧИВОГО РАЗВИТИЯ, ВНЕДРЕНИЕ ГЕНДЕРНОГО ПОДХОДА, ИСПОЛЬЗОВАНИЕ</w:t>
      </w:r>
    </w:p>
    <w:p>
      <w:pPr>
        <w:pStyle w:val="10"/>
        <w:rPr/>
      </w:pPr>
      <w:r>
        <w:rPr/>
        <w:t>ИКТ В</w:t>
      </w:r>
      <w:r>
        <w:rPr>
          <w:lang w:val="en-US"/>
        </w:rPr>
        <w:t> </w:t>
      </w:r>
      <w:r>
        <w:rPr/>
        <w:t>ЦЕЛЯХ РАЗВИТИЯ И ВСЕМИРНАЯ ВСТРЕЧА НА ВЫСШЕМ</w:t>
      </w:r>
    </w:p>
    <w:p>
      <w:pPr>
        <w:pStyle w:val="10"/>
        <w:rPr/>
      </w:pPr>
      <w:r>
        <w:rPr/>
        <w:t>УРОВНЕ ПО ИНФОРМАЦИОННОМУ ОБЩЕСТВУ (ВВИО)</w:t>
      </w:r>
    </w:p>
    <w:p>
      <w:pPr>
        <w:pStyle w:val="10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bCs/>
              </w:rPr>
            </w:pPr>
            <w:r>
              <w:rPr>
                <w:bCs/>
              </w:rPr>
              <w:t>ДОКУМЕНТ ДЛЯ ИНФОРМАЦИИ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ab/>
              <w:t>Помимо предоставления информации, цель этого документа заключается в оказании содействия делегациям в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ab/>
              <w:t>-</w:t>
              <w:tab/>
              <w:t>оценке объема текущей кросс-секторальной деятельности;</w:t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ab/>
              <w:t>-</w:t>
              <w:tab/>
              <w:t>определении степени, в которой Комитет оказывает поддержку глобальным мандатам Организации Объединенных Наций;</w:t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ab/>
              <w:t>-</w:t>
              <w:tab/>
              <w:t>определении новых потенциальных областей для кросс-секторальных мероприятий в рамках программы работы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</w:t>
        <w:tab/>
        <w:t>УСТОЙЧИВОЕ РАЗВИТ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Устойчивое развитие торговли становится все более важным фактором политики, определяющим деятельность ЕЭК ООН в области развития торговли, промышленности и предпринимательства на период 2002-2003 годов.  Проведение Всемирной встречи на высшем уровне по устойчивому развитию (ВВУР) способствовало новому определению характера работы в рамках секретариата, при этом основное внимание уделялось всем трем аспектам устойчивости, а именно:  экологическому, экономическому и социальному.  Следствием этого стали явные изменения методов работы в структуре ЕЭК ООН и поощрение подлинно межсекторальных инициатив.  Одним из наиболее характерных примеров является совместная работа Комитета по развитию торговли, промышленности и предпринимательства (КРТПП) и Комитетов ЕЭК ООН по лесоматериалам и по экологической политике в целях поощрения торговли продукцией устойчивого лесопользования (описание одного из таких проектов дается в следующем разделе под названием "Совершенствование торговой логистики для устойчивого использования биомассы".  Осуществление этой инициативы в значительной мере стимулировало сотрудничество между ЕЭК ООН и Программой Организации Объединенных Наций по окружающей среде (ЮНЕП), а также с Отделом торговли Конференции Организации Объединенных Наций по торговле и развитию (ЮНКТАД) и Комитетом по торговле и окружающей среде Всемирной торговой организации (ВТО).  Благодаря этому значительно укрепились также связи ЕЭК ООН с неправительственными организациями (НПО), в частности с основными природоохранными НПО (например, Всемирным фондом живой природы, Всемирным союзом охраны природы, "Гринпис", Международным институтом по окружающей среде и развитию, Всемирным советом деловых кругов по вопросам устойчивого развития, Международным советом по торговле и устойчивому развит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июле 2002 года секретариат ЕЭК ООН совместно с Департаментом Организации Объединенных Наций по экономическим и социальным вопросам (ДЭСВООН) провел крупное региональное подготовительное рабочее совещание по торговле и окружающей среде.  В этом совещании ДЭСВООН-ЕЭК ООН, организованном правительством Греции в Учебном центре ООН в Тесалониках, участвовали старшие должностные лица, представлявшие все 26 стран с переходной экономикой.  В рамках подготовки к ВВУР министры и старшие должностные лица из стран Центральной и Восточной Европы и Содружества Независимых Государств (СНГ) обсудили непосредственные препятствия экологического характера на пути развития торговли в данном регионе и между государствами - членами ЕЭК ООН и остальными странами мира.  Они уделили главное внимание необходимости срочного укрепления потенциала во всем регионе для активизации участия их стран в осуществлении принятой в Дохе Повестки дня в интересах развития при проведении многосторонних торговых переговоров, а также для обеспечения того, чтобы последующие меры по реализации решений ВВУР включали вопросы, касающиеся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ЕЭК ООН оказывает поддержку осуществлению внебюджетного проекта в России и других странах СНГ по созданию потенциала для устойчивого управления торговлей в секторе лесной промышленности и лесоматериалов.  О результатах этого проекта сообщается в представленном на рассмотрение КРТПП документе </w:t>
      </w:r>
      <w:r>
        <w:rPr>
          <w:lang w:val="en-US"/>
        </w:rPr>
        <w:t>TRADE</w:t>
      </w:r>
      <w:r>
        <w:rPr/>
        <w:t>/2003/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Кроме того, другие региональные экономические комиссии Организации Объединенных Наций предложили ЕЭК ООН внести вклад в крупный проект, финансируемый по линии Счета развития Организации Объединенных Наций на 2004</w:t>
        <w:noBreakHyphen/>
        <w:t>2005 годы, под названием "Создание потенциала в области торговли и защиты окружающей среды".  Этот проект направлен на достижение целей в области развития, сформулированных в Декларации тысячелетия;  региональные комиссии Организации Объединенных Наций определили области торговли и защиты окружающей среды в качестве приоритетного вопроса в рамках последующих мер по реализации решений ВВ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На своей сессии 2002 года Рабочая группа по политике в области технического согласования и стандартизации (РГ.6) поручила своему Президиуму принять необходимые меры в развитие своей деятельности в области устойчивого развития, в частности путем привлечения других основных вспомогательных органов и вспомогательных органов в кросс-секторальных проектах, инициированных Рабочей групп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В соответствии с этим поручением Рабочая группа приняла участие в кросс-секторальном семинаре, касающемся проблем растущего воздействия экологических факторов на развитие торговли, а более конкретно - "Стратегий в области обеспечения рационального использования древесины".  Более подробная информация об этом участии излагается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Торговля и окружающая среда:  сертификация в лесной промышленност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</w:t>
        <w:tab/>
        <w:t xml:space="preserve">Секретарь РГ.6 представил документ о порядке сертификации в лесной промышленности на семинаре на тему "Стратегии в области обеспечения рационального использования древесины", организованного совместно Комитетом по лесоматериалам </w:t>
      </w:r>
      <w:r>
        <w:br w:type="page"/>
      </w:r>
    </w:p>
    <w:p>
      <w:pPr>
        <w:pStyle w:val="Normal"/>
        <w:rPr/>
      </w:pPr>
      <w:r>
        <w:rPr/>
        <w:t>ЕЭК ООН и Европейской лесной комиссией ФАО (Пояна Брашов, Румыния, 24-27 марта 2003 года).  В своем выступлении он пояснил, что сертификация может способствовать обеспечению сравнимости и достоверности в лесной промышленности посредством проверки соответствия стандартам или эксплуатационным характерист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Сертификация приносит следующие выгоды для лесной промышленности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оощрение устойчивого рационального использования лесов и устойчивого использования лесной продукции из возобновляемых и устойчивых источник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овышение информированности потребителей об экологических характеристиках устойчивого лесопользова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оощрение применения лесоматериалов в качестве экологически чистого и возобновляемого сырь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овышение репутации компаний, связанных с лесной промышленностью или действующих в лесной промышленности в цело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ликвидация незаконной заготовки лес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широкомасштабные экологические и социальные выгод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9.</w:t>
        <w:tab/>
        <w:t>Развитие сертификации в лесной промышленности отвечает растущему спросу на "зеленую" продукцию.  Она привела к появлению нового поколения международных стандартов, универсальных норм, регулирующих вопросы рационального использования окружающей среды (ИСО серия 14000) и многочисленных национальных и региональных экологических стандартов, руководящих положений и сх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Цель "эко" сертификационной схемы заключается в том, чтобы стимулировать производителей, которые учитывают спрос потребителей на экологически чистые продукты, разрешая им увеличивать объемы продажи, создавать новые рыночные ниши и устанавливать надбавки к цене на такие проду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В то же время имеется значительная потребность в согласовании в области сертификации лесов для решения следующих существующих пробле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наличие значительных колебаний на разных рынках в спросе на древесину, полученную с применением "устойчивых методов" лесопользова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существование различий между конечными потребностями импортера/розничного торговца и определениями "древесины, полученной с помощью устойчивых методов".  В результате этого экспортерам приходится оплачивать расходы по адаптации к разным рынкам, а также расходы на проверки и инспекции, в зависимости от конечных пунктов назначения их экспортной продукц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увеличивающееся число "эко" схем вводит в заблуждение не только экспортеров, но и, что самое главное, потребителей, подрывая тем самым доверие к уже существующим схемам.  Это может иметь негативные последствия для международной торговли лесоматериалами, полученными с использованием устойчивых методов, а также всеми биологически чистыми товарами.  Торговцы, в частности из развивающихся стран, испытывают все большую озабоченность по поводу доступа на рынки и нарушений торговли из-за подобных схем, которые могут быть использованы для осуществления дискриминации в отношении импортируемой продукции и иностранных поставщик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иностранные собственники опасаются утраты контроля над своим собственным имуществом, вытеснения с рынков и потенциально высоких издержек, необходимых для проведения сертификац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12.</w:t>
        <w:tab/>
        <w:t>Ввиду указанных опасений на семинаре была поставлена задача обсудить и совместно использовать опыт в отношении того, каким образом уравновесить торговые и экологические проблемы в лесном секторе, с тем чтобы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содействовать формированию позитивного представления о сертификации лесов у потребителей и производителей;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избегать распространения разных схем сертификации и соперничества между ни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обеспечивать добровольный характер сертификации лесов, с тем чтобы она не стала торговым барьером для выхода на рынок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выявлять, для целей проведения дальнейшего анализа и обсуждений, те проблемы, которые вызывают озабоченность у основных заинтересованных сторон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>Проект Отдела развития торговли и лесоматериалов ЕЭК ООН "Совершенствование торговой логистики для устойчивого использования биомассы"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3.</w:t>
        <w:tab/>
        <w:t>Многие страны с переходной экономикой сталкиваются с серьезными проблемами в сфере экономического развития их лесных ресурсов.  Россия, в частности, испытывает трудности, связанные со стимулированием устойчивого развития отрасли, которая могла бы стать одним из ее основных источников возобновляемой экспортн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В этой связи Отдел развития торговли и лесоматериалов начал осуществление проекта "Совершенствование торговой логистики для устойчивого использования биомассы", благодаря которому будут созданы эффективные торговые каналы для экспорта биомассы из Российской Федерации в европейские страны.  Для содействия движению потоков торговли биомассой между участвующими в ней странами будет предоставлена помощь в области торговой логис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В рамках проекта Отдела развития торговли и лесоматериалов ЕЭК ООН "Наращивание потенциала для улучшения перспектив в области финансирования торговли и инвестиций в интересах российского лесохозяйственного сектора" уже создана обширная сеть частных и государственных партнеров.  Новый проект Отдела по биомассе будет основан на уже действующих контрактах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Цели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16.</w:t>
        <w:tab/>
        <w:t>Непосредственной целью проекта является усиление потенциала участвующих сторон по устойчивой реализации их ресурсов биомас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Долгосрочная цель заключается в повышении эффективности торговых операций стран-участников посредством использования норм, стандартов и рекомендаций ЕЭК ООН в интересах частного сектор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жидаемые результаты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18.</w:t>
        <w:tab/>
        <w:t>ЕЭК ООН ожидает получить следующие результаты от данного проект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создание центра логистики для устойчивого использования биомассы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внесение вклада в региональный план по аспектам торговой логистики, касающимся устойчивого использования биомассы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совершенствование инфраструктуры и торговой логистики для устойчивого использования биомассы в Ленинградской и Архангельской областях, а более конкретно в таких областях, как сотрудничество таможенных служб, логистика лесных портов и технологическая цепочка торговой логистик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ередача имеющегося у нее опыта России в целях разработки модели для других регионов СНГ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ab/>
        <w:t>Сельскохозяйственные стандарты качества и устойчивое развитие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9.</w:t>
        <w:tab/>
        <w:t>Рабочая группа по сельскохозяйственным стандартам качества (РГ.7) начала осуществление исследовательского проекта по влиянию коммерческих стандартов качества на торговлю биологически чистой продукцией.  Цель проекта заключается в поощрении торговли биологически чистой продукцией, поскольку она оказывает благоприятное воздействие на окружающую среду и устойчивое развитие, а также обеспечивает возможности в области торговли для стран с низкой стоимостью рабочей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Рабочей группе было также предложено принять участие в проекте, осуществление которого было начато по инициативе Всемирной организации здравоохранения (ВОЗ) в целях развития Глобальной стратегии в области питания, физической активности и здоровья.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II.</w:t>
        <w:tab/>
        <w:t>ВНЕДРЕНИЕ ГЕНДЕРНОГО ПОДХОДА:  ПООЩРЕНИЕ ПРЕДПРИНИМАТЕЛЬСКОЙ ДЕЯТЕЛЬНОСТИ ЖЕНЩИН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rPr/>
      </w:pPr>
      <w:r>
        <w:rPr/>
        <w:t>21.</w:t>
        <w:tab/>
        <w:t>В 2002 году консультационная деятельность в этой области была направлена на выполнение следующих мероприятий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определение специфических гендерных барьеров на пути предпринимательства;</w:t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овышение информированности политиков о необходимости наращивания потенциала женщин в использовании информационно-коммуникационных технологий (ИКТ) для развития бизнеса и выработки политических рекомендаций в этой област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азработка политических рекомендаций и стратегических направлений деятельност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создание субрегиональных и региональных сете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оощрение образцовых моделей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rPr/>
      </w:pPr>
      <w:r>
        <w:rPr/>
        <w:t>22.</w:t>
        <w:tab/>
        <w:t>ЕЭК ООН продолжала расширять свое сотрудничество с Программой развития Организации Объединенных Наций (ПРООН), Международной организацией труда (МОТ), Фондом Организации Объединенных Наций для развития в интересах женщин (ЮНИФЕМ) и Международным союзом электросвязи (МСЭ), а также с субрегиональными объединениями, включая Центральноевропейскую инициативу (ЦЕИ), и профессиональными ассоциациями, такими, как Всемирная ассоциация малых и средних предприятий (ВАМСП) и Ассоциация женщин - руководителей предприятий (ФСЕМ)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  <w:t>Внедрение гендерного подхода в основанное на знаниях общество и процесс подготовки ВВ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В качестве одного из направлений деятельности по внедрению гендерных вопросов в осуществляемый на уровне министров процесс подготовки к Всемирной встрече на высшем уровне по информационному обществу (ВВИО) Региональный советник по гендерным вопросам и экономике организовала проведение обсуждений по ИКТ для женщин-предпринимателей в рамках следующих мероприятий, осуществленных в 2002 году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встреча за круглым столом в ходе Конференции министров стран СНГ (Бишкек, 9-11 сентября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5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араллельное мероприятие на тему "Построение чувствительного к гендерным аспектам информационного общества" в ходе Общеевропейской конференции на уровне министров (Бухарест, 7-9 ноября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5" w:hanging="0"/>
        <w:rPr/>
      </w:pPr>
      <w:r>
        <w:rPr/>
      </w:r>
    </w:p>
    <w:p>
      <w:pPr>
        <w:pStyle w:val="Heading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Цели параллельного мероприятия в Бухаресте</w:t>
      </w:r>
    </w:p>
    <w:p>
      <w:pPr>
        <w:pStyle w:val="Heading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4.</w:t>
        <w:tab/>
        <w:t>Параллельное мероприятие в Бухаресте было организовано ЕЭК ООН и правительством Румынии в сотрудничестве с ЮНИФЕМ, ПРООН и Рабочей группой МСЭ по гендерным аспектам и ИКТ.  Его цель заключалась во внедрении гендерного подхода в обсуждение вопросов политики в ходе подготовки ВВИО посредством:</w:t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овышения информированности о тенденциях и вопросах, имеющих отношение к гендерной проблематике и ИКТ, которые являются характерными для данного региона;</w:t>
      </w:r>
    </w:p>
    <w:p>
      <w:pPr>
        <w:pStyle w:val="Normal"/>
        <w:tabs>
          <w:tab w:val="clear" w:pos="567"/>
          <w:tab w:val="clear" w:pos="1134"/>
          <w:tab w:val="left" w:pos="0" w:leader="none"/>
          <w:tab w:val="left" w:pos="561" w:leader="none"/>
          <w:tab w:val="left" w:pos="1701" w:leader="none"/>
          <w:tab w:val="left" w:pos="2268" w:leader="none"/>
          <w:tab w:val="left" w:pos="6237" w:leader="none"/>
        </w:tabs>
        <w:ind w:left="56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создание основы для проведения диалога между правительствами и другими заинтересованными сторонами;</w:t>
      </w:r>
    </w:p>
    <w:p>
      <w:pPr>
        <w:pStyle w:val="Normal"/>
        <w:tabs>
          <w:tab w:val="clear" w:pos="567"/>
          <w:tab w:val="clear" w:pos="1134"/>
          <w:tab w:val="left" w:pos="0" w:leader="none"/>
          <w:tab w:val="left" w:pos="561" w:leader="none"/>
          <w:tab w:val="left" w:pos="1701" w:leader="none"/>
          <w:tab w:val="left" w:pos="2268" w:leader="none"/>
          <w:tab w:val="left" w:pos="6237" w:leader="none"/>
        </w:tabs>
        <w:ind w:left="56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екомендации в отношении последующих мер и деятельности.</w:t>
      </w:r>
    </w:p>
    <w:p>
      <w:pPr>
        <w:pStyle w:val="Normal"/>
        <w:tabs>
          <w:tab w:val="clear" w:pos="567"/>
          <w:tab w:val="clear" w:pos="1134"/>
          <w:tab w:val="left" w:pos="0" w:leader="none"/>
          <w:tab w:val="left" w:pos="561" w:leader="none"/>
          <w:tab w:val="left" w:pos="1701" w:leader="none"/>
          <w:tab w:val="left" w:pos="2268" w:leader="none"/>
          <w:tab w:val="left" w:pos="6237" w:leader="none"/>
        </w:tabs>
        <w:ind w:left="565" w:hanging="0"/>
        <w:rPr/>
      </w:pPr>
      <w:r>
        <w:rPr/>
      </w:r>
    </w:p>
    <w:p>
      <w:pPr>
        <w:pStyle w:val="Heading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Значение параллельного мероприятия</w:t>
      </w:r>
    </w:p>
    <w:p>
      <w:pPr>
        <w:pStyle w:val="Heading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5.</w:t>
        <w:tab/>
        <w:t>Проведение параллельного мероприятия в Бухаресте способствовало повышению информированности по ряду следующих важных вопросов:</w:t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уделение внимания вопросам гендерного равенства имеет решающее значение для построения информационного общества, основанного на соблюдении прав человека и экономических принципах;</w:t>
      </w:r>
    </w:p>
    <w:p>
      <w:pPr>
        <w:pStyle w:val="Normal"/>
        <w:tabs>
          <w:tab w:val="clear" w:pos="567"/>
          <w:tab w:val="clear" w:pos="1134"/>
          <w:tab w:val="left" w:pos="0" w:leader="none"/>
          <w:tab w:val="left" w:pos="561" w:leader="none"/>
          <w:tab w:val="left" w:pos="1701" w:leader="none"/>
          <w:tab w:val="left" w:pos="2268" w:leader="none"/>
          <w:tab w:val="left" w:pos="6237" w:leader="none"/>
        </w:tabs>
        <w:ind w:left="565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роцесс подготовки ВВИО является хорошей возможностью для внедрения гендерного подхода в обсуждение вопросов, касающихся информационного общества.  Проведенное в Бухаресте параллельное мероприятие будет способствовать разработке наилучшей практики, поскольку Конференция на уровне министров в Бухаресте является первым мероприятием регионального подготовительного комитета, на котором гендерные аспекты информационного общества явились составной частью повестки дня совещания и были отражены в итоговом документе;</w:t>
      </w:r>
    </w:p>
    <w:p>
      <w:pPr>
        <w:pStyle w:val="Normal"/>
        <w:tabs>
          <w:tab w:val="clear" w:pos="567"/>
          <w:tab w:val="clear" w:pos="1134"/>
          <w:tab w:val="left" w:pos="0" w:leader="none"/>
          <w:tab w:val="left" w:pos="561" w:leader="none"/>
          <w:tab w:val="left" w:pos="1701" w:leader="none"/>
          <w:tab w:val="left" w:pos="2268" w:leader="none"/>
          <w:tab w:val="left" w:pos="6237" w:leader="none"/>
        </w:tabs>
        <w:ind w:left="565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участие всех заинтересованных сторон в подготовке параллельного мероприятия и прошедших на нем обсуждениях получило высокую оценку и рассматривается в качестве ключевого элемента последующей деятельности по выполнению решений этого мероприятия;</w:t>
      </w:r>
    </w:p>
    <w:p>
      <w:pPr>
        <w:pStyle w:val="Normal"/>
        <w:tabs>
          <w:tab w:val="clear" w:pos="567"/>
          <w:tab w:val="clear" w:pos="1134"/>
          <w:tab w:val="left" w:pos="0" w:leader="none"/>
          <w:tab w:val="left" w:pos="561" w:leader="none"/>
          <w:tab w:val="left" w:pos="1701" w:leader="none"/>
          <w:tab w:val="left" w:pos="2268" w:leader="none"/>
          <w:tab w:val="left" w:pos="6237" w:leader="none"/>
        </w:tabs>
        <w:ind w:left="565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оследующую деятельность следует сосредоточить на использовании связанных с ИКТ возможностей для поощрения гендерного равенства, исходя при этом из имеющегося у женщин потенциала и хорошего образования.</w:t>
      </w:r>
    </w:p>
    <w:p>
      <w:pPr>
        <w:pStyle w:val="Normal"/>
        <w:tabs>
          <w:tab w:val="clear" w:pos="567"/>
          <w:tab w:val="clear" w:pos="1134"/>
          <w:tab w:val="left" w:pos="0" w:leader="none"/>
          <w:tab w:val="left" w:pos="561" w:leader="none"/>
          <w:tab w:val="left" w:pos="1701" w:leader="none"/>
          <w:tab w:val="left" w:pos="2268" w:leader="none"/>
          <w:tab w:val="left" w:pos="6237" w:leader="none"/>
        </w:tabs>
        <w:ind w:left="565" w:hanging="0"/>
        <w:rPr/>
      </w:pPr>
      <w:r>
        <w:rPr/>
      </w:r>
    </w:p>
    <w:p>
      <w:pPr>
        <w:pStyle w:val="Heading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Выводы</w:t>
      </w:r>
    </w:p>
    <w:p>
      <w:pPr>
        <w:pStyle w:val="Heading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6.</w:t>
        <w:tab/>
        <w:t>Официальные выводы Конференции в Бухаресте были представлены на заключительном пленарном заседании Докладчиком г-жой Евой Руминска-Зимны.  В частности, в этих выводах содержится призыв к "правительствам и другим заинтересованным сторонам создать необходимые условия для обеспечения равного доступа женщин к информации и знаниям, а также обеспечить их равную роль в качестве руководителей предприятий и принимающих решения лиц по всем аспектам, имеющим отношение к формированию политики и концепций в области ИТ".</w:t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екомендации по последующим мерам</w:t>
      </w:r>
    </w:p>
    <w:p>
      <w:pPr>
        <w:pStyle w:val="Heading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7.</w:t>
        <w:tab/>
        <w:t>Эти рекомендации адресованы всем заинтересованным сторона:  правительствам, частному сектору, гражданскому обществу и международному сообществу.</w:t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Гендерная перспектива должна стать составным элементом процесса обсуждения и подготовки национальных стратегий по ИКТ, и женщины должны принимать полноценное участие в развитии систем электронных операций в сети Интернет.</w:t>
      </w:r>
    </w:p>
    <w:p>
      <w:pPr>
        <w:pStyle w:val="Normal"/>
        <w:tabs>
          <w:tab w:val="clear" w:pos="567"/>
          <w:tab w:val="clear" w:pos="1134"/>
          <w:tab w:val="left" w:pos="0" w:leader="none"/>
          <w:tab w:val="left" w:pos="561" w:leader="none"/>
          <w:tab w:val="left" w:pos="1701" w:leader="none"/>
          <w:tab w:val="left" w:pos="2268" w:leader="none"/>
          <w:tab w:val="left" w:pos="6237" w:leader="none"/>
        </w:tabs>
        <w:ind w:left="565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Следует расширять предоставляемые женщинам возможности по использованию ИКТ для целей предпринимательства и активизации коммерческой деятельности.</w:t>
      </w:r>
    </w:p>
    <w:p>
      <w:pPr>
        <w:pStyle w:val="Normal"/>
        <w:tabs>
          <w:tab w:val="clear" w:pos="567"/>
          <w:tab w:val="clear" w:pos="1134"/>
          <w:tab w:val="left" w:pos="0" w:leader="none"/>
          <w:tab w:val="left" w:pos="561" w:leader="none"/>
          <w:tab w:val="left" w:pos="1701" w:leader="none"/>
          <w:tab w:val="left" w:pos="2268" w:leader="none"/>
          <w:tab w:val="left" w:pos="6237" w:leader="none"/>
        </w:tabs>
        <w:ind w:left="565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Для поощрения внедрения гендерного подхода в деятельность телекоммуникационных организаций следует разработать осуществляемые по инициативе правительств меры, особенно в целях подготовки инфраструктуры и соответствующих проектов, обеспечивающих реально осуществимый доступ для женщин, в частности женщин, находящихся в неблагоприятном положении (например, проживающих в сельской местности, одиноких матерей и пожилых женщин).</w:t>
      </w:r>
    </w:p>
    <w:p>
      <w:pPr>
        <w:pStyle w:val="Normal"/>
        <w:tabs>
          <w:tab w:val="clear" w:pos="567"/>
          <w:tab w:val="clear" w:pos="1134"/>
          <w:tab w:val="left" w:pos="0" w:leader="none"/>
          <w:tab w:val="left" w:pos="561" w:leader="none"/>
          <w:tab w:val="left" w:pos="1701" w:leader="none"/>
          <w:tab w:val="left" w:pos="2268" w:leader="none"/>
          <w:tab w:val="left" w:pos="6237" w:leader="none"/>
        </w:tabs>
        <w:ind w:left="565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Следует готовить национальные доклады по оценке положения женщин и мужчин как пользователей, руководителей предприятий и лиц, принимающих решения в области ИКТ.  Подобные доклады следует готовить совместно с правительствами, НПО и частным сектором, а также при поддержке международных организаций.  Они должны служить информационной основой для проведения политических обсуждений, а также вклада в ВВИО 2003 года в Женеве и ВВИО 2005 года в Тунисе.</w:t>
      </w:r>
    </w:p>
    <w:p>
      <w:pPr>
        <w:pStyle w:val="Normal"/>
        <w:tabs>
          <w:tab w:val="clear" w:pos="567"/>
          <w:tab w:val="clear" w:pos="1134"/>
          <w:tab w:val="left" w:pos="0" w:leader="none"/>
          <w:tab w:val="left" w:pos="561" w:leader="none"/>
          <w:tab w:val="left" w:pos="1701" w:leader="none"/>
          <w:tab w:val="left" w:pos="2268" w:leader="none"/>
          <w:tab w:val="left" w:pos="6237" w:leader="none"/>
        </w:tabs>
        <w:ind w:left="565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Следует активно привлекать женщин к процессу подготовки ВВИО.  Они должны составлять по меньшей мере 30% от общего количества национальных делегатов на всех совещаниях по ВВИО.</w:t>
      </w:r>
    </w:p>
    <w:p>
      <w:pPr>
        <w:pStyle w:val="Normal"/>
        <w:tabs>
          <w:tab w:val="clear" w:pos="567"/>
          <w:tab w:val="clear" w:pos="1134"/>
          <w:tab w:val="left" w:pos="0" w:leader="none"/>
          <w:tab w:val="left" w:pos="561" w:leader="none"/>
          <w:tab w:val="left" w:pos="1701" w:leader="none"/>
          <w:tab w:val="left" w:pos="2268" w:leader="none"/>
          <w:tab w:val="left" w:pos="6237" w:leader="none"/>
        </w:tabs>
        <w:ind w:left="565" w:hanging="0"/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b/>
          <w:bCs/>
        </w:rPr>
        <w:t>Создание потенциала в области ИКТ для женщин-предпринимателей</w:t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8.</w:t>
        <w:tab/>
        <w:t>Региональный советник по гендерным и экономическим вопросам выступила с докладом на Семинаре, посвященном деловым союзам МСП и технологических центров, руководимых женщинами, организованном Международным центром по науке и новейшей технологии Организации Объединенных Наций по промышленному развитию (МЦН</w:t>
        <w:noBreakHyphen/>
        <w:t>ЮНИДО) и ЦЕИ (Загреб, 28 и 29 октября 2002 года).</w:t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29.</w:t>
        <w:tab/>
        <w:t>Она организовала также обсуждение вопроса о наращивании потенциала в области ИКТ для женщин-предпринимателей, которое проводилось за круглым столом во время Экономического саммита ЦЕИ (Скопье, 13</w:t>
        <w:noBreakHyphen/>
        <w:t>15 ноября 2002 года).  В ходе заседания подчеркивалась роль существующих технологических центров в поощрении использования ИКТ женщинами-предпринимателями и необходимость развития обучения с использованием Интернета, особенно для женщин-предпринимателей в сельских районах, а также важное значение тесного сотрудничества между ЕЭК ООН и ЦЕИ в поддержке женщин-предпринимателей.  Впервые на выставке, посвященной проведению Экономического саммита ЦЕИ, был представлен специальный стенд для женщин-предпринимателей в регионе ЕЭК ООН</w:t>
        <w:noBreakHyphen/>
        <w:t>ЦЕ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ab/>
      </w:r>
      <w:r>
        <w:rPr>
          <w:b/>
          <w:bCs/>
        </w:rPr>
        <w:t>Учеба для женщин-предпринимателей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30.</w:t>
        <w:tab/>
        <w:t>По инициативе Итальянского института внешней торговли (ИИВТ) ЕЭК ООН, ЦЕИ, Торговой палаты Австрии и Института международных отношений (ИМО) в Триесте и Вене были организованы учебные курсы для женщин-предпринимателей (4</w:t>
        <w:noBreakHyphen/>
        <w:t>11 ноября 2002 года).  Курсы были посвящены вопросам, связанным с торговлей, и предназначены для женщин-предпринимателей и представителей женских деловых ассоциаций, организаций по вопросам развития торговли, а также экономических и торговых палат.</w:t>
      </w:r>
      <w:r>
        <w:br w:type="page"/>
      </w:r>
    </w:p>
    <w:p>
      <w:pPr>
        <w:pStyle w:val="Normal"/>
        <w:rPr/>
      </w:pPr>
      <w:r>
        <w:rPr/>
        <w:t>Они получили положительную оценку, и ожидается, что они будут организованы еще раз в 2003 году.  Предварительная тема следующих курсов сформулирована следующим образом:  "Ликвидация гендерного отставания в области цифровых технологий посредством обучения женщин-предпринимателей с использованием Интернета"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ab/>
      </w:r>
      <w:r>
        <w:rPr>
          <w:b/>
          <w:bCs/>
        </w:rPr>
        <w:t>Форум ЕЭК ООН для женщин-предпринимателей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31.</w:t>
        <w:tab/>
        <w:t>Региональный советник по гендерным и экономическим вопросам организовала второй Форум ЕЭК ООН для женщин-предпринимателей.  В связи с отсутствием мест в гостиницах Женевы в октябре 2002 года сроки проведения Форума были перенесены на 17</w:t>
        <w:noBreakHyphen/>
        <w:t>18 марта 2003 год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ab/>
      </w:r>
      <w:r>
        <w:rPr>
          <w:b/>
          <w:bCs/>
        </w:rPr>
        <w:t>Премия 2002 года для отличившихся женщин-предпринимателей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32.</w:t>
        <w:tab/>
        <w:t>В знак признания вклада женщин-предпринимателей в экономическое развитие и социальный прогресс их стран ЕЭК ООН через своего Регионального советника по вопросам предпринимательства и МСП учредила премии для отличившихся женщин-предпринимателей по шести номинация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)</w:t>
        <w:tab/>
        <w:t>Лучшая предпринимательница-новичок год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)</w:t>
        <w:tab/>
        <w:t>Лучшая предпринимательница-новатор год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)</w:t>
        <w:tab/>
        <w:t>Лучшая предпринимательница в области информационных технологи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4)</w:t>
        <w:tab/>
        <w:t>Лучшая предпринимательница в области народных промысл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5)</w:t>
        <w:tab/>
        <w:t>Лучшая предпринимательница, решающая дополнительные проблемы инвалидност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6)</w:t>
        <w:tab/>
        <w:t>Лучшая предпринимательница по признаку "3П":  понижение, повторное использование и переработк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33.</w:t>
        <w:tab/>
        <w:t>ЕЭК ООН были представлены 41 кандидат на эти премии из 20 стран.  Премии будут вручены на втором Форуме женщин-предпринимателе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ab/>
      </w:r>
      <w:r>
        <w:rPr>
          <w:b/>
          <w:bCs/>
        </w:rPr>
        <w:t>Доска почета лучших женщин-предпринимателей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34.</w:t>
        <w:tab/>
        <w:t xml:space="preserve">Созданная в 2001 году виртуальная "Доска почета лучших женщин-предпринимателей" ЕЭК ООН представляет наиболее успешных предпринимательниц.  Проект направлен на повышение информированности о необходимости поддержки предпринимательской деятельности женщин в регионе ЕЭК.  Доска почета, подготовленная Региональным советником по вопросам предпринимательства и МСП, размещена на сайте:  </w:t>
      </w:r>
      <w:r>
        <w:rPr>
          <w:u w:val="single"/>
        </w:rPr>
        <w:t>http://www.unece.org/indust/sme/gallery.htm</w:t>
      </w:r>
      <w:r>
        <w:rPr/>
        <w:t>.  Ее быстрое пополнение свидетельствует о том, что женщины-предприниматели вносят весомый вклад в различные секторы экономики.  По состоянию на 1 декабря 2002 года на Доске почета было представлено около 200 предпринимательниц из 30 стра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ab/>
      </w:r>
      <w:r>
        <w:rPr>
          <w:b/>
          <w:bCs/>
        </w:rPr>
        <w:t>Публикация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35.</w:t>
        <w:tab/>
        <w:t>"Предпринимательская деятельность женщин в Восточной Европе и странах СНГ" </w:t>
        <w:noBreakHyphen/>
        <w:t xml:space="preserve"> это первая публикация в новой серии ЕЭК ООН под названием "</w:t>
      </w:r>
      <w:r>
        <w:rPr>
          <w:lang w:val="en-US"/>
        </w:rPr>
        <w:t>Entrepreneurship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SMEs</w:t>
      </w:r>
      <w:r>
        <w:rPr/>
        <w:t>" (Предпринимательство и МСП) (OPA/AC.29/1;  в продаже под № E.03.II.E.3).  Она содержит описание основных тенденций и проблем в данной области, а также включает отдельные документы, подготовленные для первого Форума женщин-предпринимателей (Женева, октябрь 2001 года) и совещаний Группы специалистов по предпринимательской деятельности женщин.  Публикация была подготовлена Региональным советником по гендерным и экономическим вопросам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ab/>
      </w:r>
      <w:r>
        <w:rPr>
          <w:b/>
          <w:bCs/>
        </w:rPr>
        <w:t>Группа специалистов по предпринимательской деятельности женщин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36.</w:t>
        <w:tab/>
        <w:t>На своей второй сессии 21 и 22 марта 2001 года Рабочая группа по развитию промышленности и предпринимательства (РГ.8) создала Группу специалистов по предпринимательской деятельности женщин.  Задача этой группы заключается в поддержке развития предпринимательского потенциала женщин в странах ЕЭК ООН с целью стимулирования экономического роста и создания рабочих мест.  Региональный советник по гендерным и экономическим вопросам выполняет функции секретаря эт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  <w:tab/>
        <w:t>На своем первом совещании, состоявшемся 12 и 15 февраля 2002 года, Группа специалистов избрала своих должностных лиц, утвердила круг ведения и обсудила программу своей работы (OPA/2002/3).  Ее второе совещание состоялось 30 августа 2002 года.  Доклад о ходе работы (TRADE/WP.8/2003/7) содержит информацию о работе Группы и Регионального советника по гендерным и экономическим вопро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Субрегиональные совещания и новые контак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>Региональный советник по вопросам предпринимательства и МСП выступил с докладом о подходе ЕЭК ООН к развитию предпринимательской деятельности женщин на тринадцатой Международной конференции ВАМСП (Всемирная ассоциация малых и средних предприятий), состоявшейся 7-9 апреля 2002 года в Гибралта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  <w:tab/>
        <w:t>Он выступил на Конференции Всеукраинской ассоциации женщин-предпринимателей "Женский альянс", состоявшейся 24 и 25 сентября 2002 года, и сделал доклад о деятельности ЕЭК ООН в области развития предпринимательства и МС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>Региональный советник по гендерным и экономическим вопросам выступила с докладом о программе ЕЭК ООН по предпринимательской деятельности женщин на второй Международной конференции "Женщины в XXI столетии:  роль женщин в развитии демократии в Юго-Восточной Европе", организованной под патронажем Первой леди Македонии (Охрид, бывшая югославская Республика Македония), 12-14 апреля 2002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Другие собы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</w:t>
        <w:tab/>
        <w:t>Региональный советник по гендерным и экономическим вопросам создала вебстраницу ЕЭК ООН, посвященную деятельности по решению гендерных проблем, которая включает страницу о предпринимательской деятельности женщин (www.unece.org/operact/entrep/women).  Она включает онлайновую сеть женских деловых ассоциаций, которая объединяет 22 ассоциации из 15 стран, а также страницы по Форуму женщин-предпринимателей и Группе специалистов по предпринимательской деятельности женщин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II.</w:t>
        <w:tab/>
        <w:t>ИКТ ДЛЯ ЦЕЛЕЙ РАЗВИТИЯ И ВСЕМИРНАЯ ВСТРЕЧА НА ВЫСШЕМ УРОВНЕ ПО ИНФОРМАЦИОННОМУ ОБЩЕСТВУ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>Документы для электронной торговли Организации Объединенных Наций (UNeDocs)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rPr/>
      </w:pPr>
      <w:r>
        <w:rPr/>
        <w:t>Справочная информация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42.</w:t>
        <w:tab/>
        <w:t>В последние годы ощущается все большая потребность в новом подходе к Формулярам-образцам Организации Объединенных Наций для внешнеторговых документов (ФОООН).  Действительно, все более широкое применение передовых концепций логистики в глобальной торговле требует, чтобы развивающиеся страны и страны с переходной экономикой привели свою торговую документацию в соответствие с международными стандартами, если они желают участвовать в глобальной торговле.  Кроме того, появилась необходимость занесения бумажных торговых документов в электронные системы взаимного обмена информацией, которые имеются в настоящее время для целей торговли, такие, как ЭДИФАКТ ООН (электронный обмен данными Организации Объединенных Наций в управлении, торговле и на транспорте), XML (расширенный описательный язык) 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</w:t>
        <w:tab/>
        <w:t>В этой связи ЕЭК ООН начала осуществление проекта Организации Объединенных Наций в области документов для электронной торговли (UNeDocs).  Цель проекта заключается в подготовке и осуществлении решений для эффективных систем торговой документации, основанных на международных торговых стандартах и технологиях, которые являются доступными для торговцев, представляющих МСП и развивающиеся страны.  Проект обеспечивает сочетание существующих стандартов ЕЭК ООН для бумажных документов со стандартами электронных коммерческих операций, таких, как Справочник элементов внешнеторговых данных Организации Объединенных Наций (ИСО 7372) и ЭДИФАКТ ООН, в целях определения электронных эквивалентов бумажных документов, используемых в торговле.  Проект обеспечивает основу для перехода от торговых операций на основе бумажных документов к передовым электронным системам.  Электронные документы учитывают рекомендации ЕЭК ООН в области торговли и, таким образом, являются средством для поощрения и осуществления торговых стандартов на глобальном уровн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Цели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44.</w:t>
        <w:tab/>
        <w:t>Проект UNeDocs преследует следующие цел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подготовка нового варианта ФОООН для электронных коммерческих операци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обеспечение средств и технической помощи для содействия приведению национальной торговой документации в соответствие с международными стандартам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обеспечение учебной подготовки по имеющим отношение к документации средствам упрощения торговых операци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разработка и опубликование электронных эквивалентов для бумажных торговых документов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предоставление поддержки при осуществлении концепций электронных окон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поощрение разработки национальной политики в целях поддержки использования и осуществления электронных документов, таких, как законодательство по электронным подписям по вопросам безопасности и конфиденциальности, а также согласования требований в отношении трансграничных торговых операций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  <w:t>Потенциальный вклад Отдела развития торговли и лесоматериалов в автоматизацию книжки МДП (Э-МДП) и соответствующая поддержка Инициативы по сотрудничеству в Юго-Восточной Европе (ИСЮВ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  <w:tab/>
        <w:t>Вторая сессия Неофициальной специальной группы экспертов по концептуальным и техническим аспектам компьютеризации процедуры МДП состоялась в конце 2002 года в Праге.</w:t>
      </w:r>
      <w:r>
        <w:rPr>
          <w:lang w:val="en-US"/>
        </w:rPr>
        <w:t xml:space="preserve">  </w:t>
      </w:r>
      <w:r>
        <w:rPr/>
        <w:t>Участие представителя Отдела развития торговли и лесоматериалов в этой сессии явилось подтверждением того факта, что в рамках проекта Э-МДП используются основные средства для автоматизации обменов информацией, которые были разработаны по линии подпрограммы по развитию торговли.  В силу этой причины Э-МДП представляет значительный интерес и является новаторским проектом, для которого полезным будет межсекторальное сотрудничество между Отделом развития торговли и лесоматериалов и Отделом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</w:t>
        <w:tab/>
        <w:t xml:space="preserve">Основной аспект проекта Э-МДП связан с теми требованиями, возможностями и ограничениями, в основе которых лежит существующий бумажный документ (книжка МДП).  Этот документ является весьма сложным и выполняет двойную функцию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)</w:t>
        <w:tab/>
        <w:t>описание и мониторинг процесса транзита через соответствующие страны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)</w:t>
        <w:tab/>
        <w:t>передача информации, которую требуют различные таможенные службы стран транзит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47.</w:t>
        <w:tab/>
        <w:t xml:space="preserve">В силу этой двойной функции для автоматизации книжки МДП необходимо, чтобы процесс транзита в первую очередь регистрировался и описывался систематическим и подробным образом с использованием методов моделирования.  Благодаря этому будут заложены основы для долгосрочной автоматизации процедур транзита.  Средства, </w:t>
      </w:r>
      <w:r>
        <w:br w:type="page"/>
      </w:r>
    </w:p>
    <w:p>
      <w:pPr>
        <w:pStyle w:val="Normal"/>
        <w:rPr/>
      </w:pPr>
      <w:r>
        <w:rPr/>
        <w:t>разработанные Центром ООН по упрощению процедур торговли и электронным деловым операциям (СЕФАКТ ООН) при помощи унифицированной методологии моделирования, являются в полной мере соответствующими и способствуют достижению этой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</w:t>
        <w:tab/>
        <w:t>Вторая функция бумажного документа МДП, а именно передача информации, требует компьютеризации бумажного документа экономически эффективным и технически осуществимым образом.  В данном случае ценное значение для автоматизации обработки бумажного документа МДП имеет приобретенный опыт и решения, разработанные в рамках проекта по документам для электронной торговли Организации Объединенных Наций в отношении документов в цифров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  <w:tab/>
        <w:t>На совещании СЕСИПРО</w:t>
      </w:r>
      <w:r>
        <w:rPr>
          <w:rStyle w:val="FootnoteCharacters"/>
          <w:rStyle w:val="FootnoteAnchor"/>
        </w:rPr>
        <w:footnoteReference w:id="2"/>
      </w:r>
      <w:r>
        <w:rPr/>
        <w:t xml:space="preserve"> в Скопье в конце 2002 года Отдел по развитию торговли и лесоматериалам представил свой проект по наращиванию потенциала в области упрощения процедур торговли и электронных коммерческих операций для средиземноморских стран, не являющихся членами ЕС.  Проведенные после этого представления обсуждения показали, что межсекторальное техническое сотрудничество между Отделом по развитию торговли и лесоматериалам и Отделом транспорта могло бы содействовать подготовке "Субрегионального проекта по созданию потенциала в области электронной торговли и транспорта в Юго-Восточной Европе" на основе Э-МДП и </w:t>
      </w:r>
      <w:r>
        <w:rPr>
          <w:lang w:val="en-US"/>
        </w:rPr>
        <w:t>UNeDocs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</w:t>
        <w:tab/>
        <w:t xml:space="preserve">С просьбой о подготовке подобного предложения, касающегося субрегионального проекта по созданию потенциала, основанного на </w:t>
      </w:r>
      <w:r>
        <w:rPr>
          <w:lang w:val="en-US"/>
        </w:rPr>
        <w:t>UNeDocs</w:t>
      </w:r>
      <w:r>
        <w:rPr/>
        <w:t xml:space="preserve">, обратился Государственный секретариат по вопросам экономики Швейцарии, который рассматривает также вопрос о финансировании этого проекта.  По линии проекта будет оказываться поддержка выполнению двух задач Пакта стабильности для Юго-Восточной Европы:  упрощению процедур транзита по автотранспортному коридору 10 и созданию в Юго-Восточной Европе зоны свободной торговли согласно Пакту стабиль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</w:t>
        <w:tab/>
        <w:t>Проект будет разработан на основе Э-МДП с использованием результатов работы, выполненной по линии Инициативы по сотрудничеству в Юго-Восточной Европе (ИСЮВЕ) совместно с Пактом стаби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</w:t>
        <w:tab/>
        <w:t xml:space="preserve">Благодаря накопленному опыту в рамках межсекторального сотрудничества между Отделом по развитию торговли и лесоматериалам и Отделом транспорта будет ускорена процедура утверждения Э-МДП и предоставления основанных на </w:t>
      </w:r>
      <w:r>
        <w:rPr>
          <w:lang w:val="en-US"/>
        </w:rPr>
        <w:t>UNeDocs</w:t>
      </w:r>
      <w:r>
        <w:rPr/>
        <w:t xml:space="preserve"> вариантов автоматизированной книжки МДП.  Эти результаты будут также способствовать упрощению процедур транзита для автотранспортного коридора 10 в Юго-Восточной Евр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</w:t>
        <w:tab/>
      </w:r>
      <w:r>
        <w:rPr>
          <w:lang w:val="en-US"/>
        </w:rPr>
        <w:t>UNeDocs</w:t>
      </w:r>
      <w:r>
        <w:rPr/>
        <w:t xml:space="preserve"> является образцовым проектом, который можно поддерживать, поощрять и осуществлять в странах Юго-Восточной Европы.  Концепция </w:t>
      </w:r>
      <w:r>
        <w:rPr>
          <w:lang w:val="en-US"/>
        </w:rPr>
        <w:t>UNeDocs</w:t>
      </w:r>
      <w:r>
        <w:rPr/>
        <w:t>, согласно которой доступ к торговым документам в электронной форме будет предоставляться через Интернет и вебсайты, будет способствовать упрощению и согласованию электронных торговых документов в субрегионе.  Согласование торговых и транспортных документов в результате тесного сотрудничества с Пактом стабильности также будет способствовать выполнению задач, связанных с созданием зоны свободной торговли Пакта стабильности и привязкой разных стран к международным торговым коридо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</w:t>
        <w:tab/>
        <w:t>Состоялось первое совместное совещание Отдела по развитию торговли и лесоматериалам и Отдела транспорта, цель которого заключалась в рассмотрении вопроса о практической осуществимости дальнейшего сотрудничества и разработке этого проект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>Европейское региональное совещание по Целевой группе ООН по ИКТ  в целях развития и Всемирная встреча на высшем уровне по информационному обществу (ВВИО), 29 апреля 2002 год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5.</w:t>
        <w:tab/>
        <w:t xml:space="preserve">В целях поощрения деятельности Целевой группы ООН по ИКТ ЕЭК ООН организовала Европейское региональное совещание по региональной сети Целевой группы ООН по ИКТ и ее вкладу в подготовку (Женева, 29 апреля 2002 года).  На этом совещании рассматривались два основных вопроса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оздание европейского и центральноазиатского региональных центров Целевой группы Организации Объединенных Наций по информационно-коммуникационным технологиям (ИКТ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иоритетные задачи, вопросы и темы Европейской конференции по подготовке ВВИО, которая состоялась в ноябре 2002 года в Бухарест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56.</w:t>
        <w:tab/>
        <w:t xml:space="preserve">На этом совещании была выдвинута идея создания европейского и центральноазиатского региональных центров Целевой группы ООН по ИКТ с целью привлечения внимания различных ключевых партнеров и оказания содействия деятельности Целевой группы ООН.  В его работе приняли участие ключевые партнеры из более чем 30 стран региона, которые представляли гражданское общество, исследовательские и учебные организации, а также деловые круги.  Был разработан и реализован вебсайт Женевского центра Целевой группы ООН по ИКТ, на котором была размещена соответствующая информация о деятельности Женевского центра, а также информация о Всемирной встрече на высшем уровне по информационному обществу, в том числе ссылки на Целевую группу ООН по ИКТ, Московский центр, Онлайновую сеть Организации Объединенных Наций по вопросам государственного управления и финансов (ЮНПАН) и Европейскую базу данных о государственном управлении и системе электронных операций по Интернету.  Дополнительная информация имеется на вебсайте: 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unece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>
          <w:u w:val="single"/>
        </w:rPr>
        <w:t>/</w:t>
      </w:r>
      <w:r>
        <w:rPr>
          <w:u w:val="single"/>
          <w:lang w:val="en-US"/>
        </w:rPr>
        <w:t>etrades</w:t>
      </w:r>
      <w:r>
        <w:rPr>
          <w:u w:val="single"/>
        </w:rPr>
        <w:t>/</w:t>
      </w:r>
      <w:r>
        <w:rPr>
          <w:u w:val="single"/>
          <w:lang w:val="en-US"/>
        </w:rPr>
        <w:t>ict</w:t>
      </w:r>
      <w:r>
        <w:rPr>
          <w:u w:val="single"/>
        </w:rPr>
        <w:t>/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57.</w:t>
        <w:tab/>
        <w:t>На совещании был сделан вывод о том, что различные процессы, выявленные в ходе обсуждений, должны быть сведены воедино в целях подготовки совещания по ВВИО в Бухаресте, на котором будут в полной мере участвовать заинтересованные лица, представляющие гражданское общество, деловые круги и правительства, а также такие международные организации, как МСЭ и Европейский Союз.  Многочисленные идеи и предложения, высказанные в ходе совещания ЕЭК ООН, станут основой для политического диалога, который должен внести существенный вклад в разработку политики и стратегий в области ИКТ на национальном и региональном уровнях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16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-----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ЕСИПРО является сетью национальных комитетов ПРО в Юго-Восточной Европе.  "Комитет ПРО" является национальным органом, задачей которого является содействие расширению деловой активности и увеличению потоков инвестиций путем упрощения и модернизации ПРОцедур и обмена информацией в таких областях, как управление, торговля и транспор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3/1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TRADE/2003/1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2"/>
        </w:tabs>
        <w:ind w:left="1132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6"/>
        </w:tabs>
        <w:ind w:left="1136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2"/>
        </w:tabs>
        <w:ind w:left="1132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6"/>
        </w:tabs>
        <w:ind w:left="1136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2"/>
        </w:tabs>
        <w:ind w:left="1132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6"/>
        </w:tabs>
        <w:ind w:left="1136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2"/>
        </w:tabs>
        <w:ind w:left="1132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9:09:00Z</dcterms:created>
  <dc:creator>АМир</dc:creator>
  <dc:description/>
  <dc:language>en-US</dc:language>
  <cp:lastModifiedBy>Irina Safonova</cp:lastModifiedBy>
  <cp:lastPrinted>2003-03-27T09:58:00Z</cp:lastPrinted>
  <dcterms:modified xsi:type="dcterms:W3CDTF">2003-03-27T09:09:00Z</dcterms:modified>
  <cp:revision>2</cp:revision>
  <dc:subject>Polouektov</dc:subject>
  <dc:title>30363.01.doc</dc:title>
</cp:coreProperties>
</file>