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7973900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2003/12</w:t>
              <w:br/>
              <w:t>28 février 2003</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720"/>
        <w:rPr/>
      </w:pPr>
      <w:r>
        <w:rPr/>
        <w:t>COMITÉ POUR LE DÉVELOPPEMENT DU COMMERCE,</w:t>
        <w:br/>
        <w:t>DE L’INDUSTRIE ET DE L’ENTREPRISE</w:t>
        <w:br/>
        <w:t>Septième session, 13 et 16 mai 2003</w:t>
        <w:br/>
        <w:t>Point 13 de l’ordre du jour provisoire</w:t>
      </w:r>
    </w:p>
    <w:p>
      <w:pPr>
        <w:pStyle w:val="Normal"/>
        <w:spacing w:before="0" w:after="360"/>
        <w:jc w:val="center"/>
        <w:rPr>
          <w:b/>
          <w:b/>
        </w:rPr>
      </w:pPr>
      <w:r>
        <w:rPr>
          <w:b/>
        </w:rPr>
        <w:t>EXAMEN DE L’EXÉCUTION DU PROGRAMME DE TRAVAIL POUR 2002</w:t>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OCUMENT SOUMIS POUR INFORMATION</w:t>
            </w:r>
          </w:p>
        </w:tc>
      </w:tr>
    </w:tbl>
    <w:p>
      <w:pPr>
        <w:pStyle w:val="Normal"/>
        <w:spacing w:before="480" w:after="240"/>
        <w:jc w:val="center"/>
        <w:rPr>
          <w:b/>
          <w:b/>
          <w:bCs/>
          <w:u w:val="single"/>
        </w:rPr>
      </w:pPr>
      <w:r>
        <w:rPr>
          <w:b/>
          <w:bCs/>
          <w:u w:val="single"/>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right w:val="single" w:sz="4" w:space="0" w:color="000000"/>
            </w:tcBorders>
          </w:tcPr>
          <w:p>
            <w:pPr>
              <w:pStyle w:val="Normal"/>
              <w:spacing w:before="120" w:after="120"/>
              <w:ind w:firstLine="567"/>
              <w:rPr/>
            </w:pPr>
            <w:r>
              <w:rPr/>
              <w:t>À sa réunion d’octobre 2002, le Bureau du Comité a décidé de dissocier le programme de travail et le rapport sur son exécution. Il a aussi demandé que le rapport sur l’exécution soit présenté sous forme de tableau facile à lire. Le présent document est le résultat de cette décision et de cette demande.</w:t>
            </w:r>
          </w:p>
        </w:tc>
      </w:tr>
      <w:tr>
        <w:trPr/>
        <w:tc>
          <w:tcPr>
            <w:tcW w:w="9496" w:type="dxa"/>
            <w:tcBorders>
              <w:left w:val="single" w:sz="4" w:space="0" w:color="000000"/>
              <w:right w:val="single" w:sz="4" w:space="0" w:color="000000"/>
            </w:tcBorders>
          </w:tcPr>
          <w:p>
            <w:pPr>
              <w:pStyle w:val="Normal"/>
              <w:spacing w:before="120" w:after="120"/>
              <w:ind w:firstLine="567"/>
              <w:rPr/>
            </w:pPr>
            <w:r>
              <w:rPr/>
              <w:t>Le présent document comprend deux sections, la première étant consacrée à l’examen de l’exécution du sous</w:t>
            </w:r>
            <w:r>
              <w:rPr>
                <w:bCs/>
                <w:sz w:val="22"/>
              </w:rPr>
              <w:noBreakHyphen/>
            </w:r>
            <w:r>
              <w:rPr/>
              <w:t>programme Développement du commerce et la deuxième à l’examen de l’exécution du sous</w:t>
            </w:r>
            <w:r>
              <w:rPr>
                <w:bCs/>
                <w:sz w:val="22"/>
              </w:rPr>
              <w:noBreakHyphen/>
            </w:r>
            <w:r>
              <w:rPr/>
              <w:t>programme Restructuration industrielle et développement de l’entreprise.</w:t>
            </w:r>
          </w:p>
        </w:tc>
      </w:tr>
      <w:tr>
        <w:trPr/>
        <w:tc>
          <w:tcPr>
            <w:tcW w:w="9496" w:type="dxa"/>
            <w:tcBorders>
              <w:left w:val="single" w:sz="4" w:space="0" w:color="000000"/>
              <w:bottom w:val="single" w:sz="4" w:space="0" w:color="000000"/>
              <w:right w:val="single" w:sz="4" w:space="0" w:color="000000"/>
            </w:tcBorders>
          </w:tcPr>
          <w:p>
            <w:pPr>
              <w:pStyle w:val="Normal"/>
              <w:spacing w:before="120" w:after="120"/>
              <w:ind w:firstLine="567"/>
              <w:rPr/>
            </w:pPr>
            <w:r>
              <w:rPr/>
              <w:t>Des informations plus détaillées sur certains éléments du programme de travail figurent dans les rapports sur le renforcement des capacités et la mise en œuvre (TRADE/2003/14), les activités intersectorielles (TRADE/2003/15), et la coopération avec les organisations internationales (TRADE/2003/16).</w:t>
            </w:r>
          </w:p>
        </w:tc>
      </w:tr>
    </w:tbl>
    <w:p>
      <w:pPr>
        <w:pStyle w:val="Normal"/>
        <w:spacing w:before="0" w:after="240"/>
        <w:rPr/>
      </w:pPr>
      <w:r>
        <w:rPr/>
      </w:r>
      <w:r>
        <w:br w:type="page"/>
      </w:r>
    </w:p>
    <w:p>
      <w:pPr>
        <w:pStyle w:val="Normal"/>
        <w:spacing w:before="0" w:after="240"/>
        <w:jc w:val="center"/>
        <w:rPr>
          <w:b/>
          <w:b/>
          <w:sz w:val="22"/>
        </w:rPr>
      </w:pPr>
      <w:r>
        <w:rPr>
          <w:b/>
          <w:sz w:val="22"/>
        </w:rPr>
        <w:t>Examen de l’exécution du programme de travail pour 2002</w:t>
      </w:r>
    </w:p>
    <w:p>
      <w:pPr>
        <w:pStyle w:val="Normal"/>
        <w:spacing w:before="0" w:after="240"/>
        <w:jc w:val="center"/>
        <w:rPr>
          <w:b/>
          <w:b/>
          <w:sz w:val="22"/>
        </w:rPr>
      </w:pPr>
      <w:r>
        <w:rPr>
          <w:b/>
          <w:sz w:val="22"/>
        </w:rPr>
        <w:t>I.  Programme de développement du commerce</w:t>
      </w:r>
    </w:p>
    <w:p>
      <w:pPr>
        <w:pStyle w:val="Normal"/>
        <w:spacing w:before="0" w:after="240"/>
        <w:jc w:val="center"/>
        <w:rPr>
          <w:bCs/>
          <w:i/>
          <w:i/>
          <w:sz w:val="22"/>
          <w:u w:val="single"/>
        </w:rPr>
      </w:pPr>
      <w:r>
        <w:rPr>
          <w:bCs/>
          <w:i/>
          <w:sz w:val="22"/>
          <w:u w:val="single"/>
        </w:rPr>
        <w:t>À la date du 31 décembre 2002</w:t>
      </w:r>
    </w:p>
    <w:tbl>
      <w:tblPr>
        <w:tblW w:w="9496" w:type="dxa"/>
        <w:jc w:val="left"/>
        <w:tblInd w:w="-75" w:type="dxa"/>
        <w:tblLayout w:type="fixed"/>
        <w:tblCellMar>
          <w:top w:w="0" w:type="dxa"/>
          <w:left w:w="70" w:type="dxa"/>
          <w:bottom w:w="0" w:type="dxa"/>
          <w:right w:w="70" w:type="dxa"/>
        </w:tblCellMar>
      </w:tblPr>
      <w:tblGrid>
        <w:gridCol w:w="670"/>
        <w:gridCol w:w="3720"/>
        <w:gridCol w:w="2040"/>
        <w:gridCol w:w="3066"/>
      </w:tblGrid>
      <w:tr>
        <w:trPr>
          <w:tblHeader w:val="true"/>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Activités/produits programmés pour 2002</w:t>
              <w:br/>
              <w:t>selon le budget</w:t>
              <w:noBreakHyphen/>
              <w:t>programme de la CEE</w:t>
              <w:br/>
              <w:t>pour 2002</w:t>
              <w:noBreakHyphen/>
              <w:t>20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État d’avancement des activités</w:t>
              <w:br/>
              <w:t>ou produit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Observations</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Réunions intergouvernemental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Sixième session annuelle du Comité pour le développement du commerce, de l’industrie et de l’entreprise, Genève (28</w:t>
              <w:noBreakHyphen/>
              <w:t>31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Huitième session plénière du Centre des Nations Unies pour la facilitation du commerce et les transactions électroniques (CEFACT</w:t>
              <w:noBreakHyphen/>
              <w:t>ONU),</w:t>
              <w:br/>
              <w:t>Genève (27 et 28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s des Groupes d’experts mandatés par le CEFACT</w:t>
              <w:noBreakHyphen/>
              <w:t>ONU (154 réunions d’une demi</w:t>
              <w:noBreakHyphen/>
              <w:t>journé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s: 146</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Une liste détaillée de ces réunions peut être demandée au secrétariat</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20"/>
              </w:rPr>
            </w:pPr>
            <w:r>
              <w:rPr>
                <w:bCs/>
                <w:sz w:val="20"/>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Annulés: 8</w:t>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Session annuelle du Groupe de travail des politiques d’harmonisation technique et de normalisation (WP.6), Genève (28</w:t>
              <w:noBreakHyphen/>
              <w:t>30 octo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s du Groupe spécial d’experts sur les techniques de réglementation, mandaté par le WP.6, Genève (8 réunions d’une demi</w:t>
              <w:noBreakHyphen/>
              <w:t>journée) (13 mars, 24 avril,</w:t>
              <w:br/>
              <w:t>19 et 20 sept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s: 8</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éunion des rapporteurs et coordonnateurs du WP.6 (6 réunions d’une demi</w:t>
              <w:noBreakHyphen/>
              <w:t>journée) (14 mars et 19 juin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s: 4</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20"/>
              </w:rPr>
            </w:pPr>
            <w:r>
              <w:rPr>
                <w:bCs/>
                <w:sz w:val="20"/>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Annulés: 2</w:t>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ssion annuelle du Groupe de travail de la normalisation des produits périssables et de l’amélioration de la qualité (WP.7), Genève (29</w:t>
              <w:noBreakHyphen/>
              <w:t>31 octo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WP.7/GE.1 Section spécialisée de la normalisation des fruits et légumes frais, Genève (22</w:t>
              <w:noBreakHyphen/>
              <w:t>26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WP.7/GE.2 Section spécialisée de la normalisation des produits secs et séchés (fruits), Genève (21</w:t>
              <w:noBreakHyphen/>
              <w:t>24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WP.7/GE.6 Section spécialisée de la normalisation des plants de pommes de terre, Genève (4</w:t>
              <w:noBreakHyphen/>
              <w:t>6 mars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WP.7/GE.11 Section spécialisée de la normalisation de la viande, Genève (8</w:t>
              <w:noBreakHyphen/>
              <w:t>10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 des rapporteurs sur les plants de pommes de terre, Hanvec (France) (8</w:t>
              <w:noBreakHyphen/>
              <w:t>10 juillet 2002); Ottawa (Canada) (14</w:t>
              <w:noBreakHyphen/>
              <w:t>18 octobre 2002); Genève (Suisse) (21 et 22 nov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Participation impossible aux réunions en France et au Canada, faute de fonds pour les voyages, mais contribution du secrétariat auxdites réunion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 des rapporteurs sur la viande, Rennes (France) (16</w:t>
              <w:noBreakHyphen/>
              <w:t>20 sept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Séance d’information pour les missions et les représentants de pays sur les travaux menés par la CEE</w:t>
              <w:noBreakHyphen/>
              <w:t>ONU en relation avec le Sommet mondial de la société de l’information (SMSI) et le Groupe d’étude de haut niveau des Nations Unies sur les TIC pour le développement, Genève (11 mars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Organisée à titre d’élément de la contribution de la CEE</w:t>
              <w:noBreakHyphen/>
              <w:t>ONU au processus SMSI et au Groupe d’étude des Nations Unies sur les TIC</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 régionale européenne sur le réseau régional du Groupe d’étude des Nations Unies sur les TIC et le Sommet mondial de la société de l’information, Genève (29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Organisation de la Réunion à titre d’élément de la contribution de la CEE</w:t>
              <w:noBreakHyphen/>
              <w:t>ONU au processus SMSI et au Groupe d’étude des Nations Unies sur les TIC</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Sous</w:t>
              <w:noBreakHyphen/>
              <w:t>programme Développement du commerce</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Cs/>
                <w:sz w:val="20"/>
              </w:rPr>
            </w:pPr>
            <w:r>
              <w:rPr>
                <w:b/>
                <w:sz w:val="20"/>
                <w:u w:val="single"/>
              </w:rPr>
              <w:t>Publications (version papier, CD</w:t>
              <w:noBreakHyphen/>
              <w:t>ROM, Internet)</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Cs/>
                <w:sz w:val="20"/>
              </w:rPr>
            </w:pPr>
            <w:r>
              <w:rPr>
                <w:b/>
                <w:sz w:val="20"/>
              </w:rPr>
              <w:t>Récurrent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CD</w:t>
              <w:noBreakHyphen/>
              <w:t>ROM intitulé «Best Practice for International Business», mis au point par le Comité du développement du commerce, de l’industrie et de l’entreprise (repris du programme de travail 2000</w:t>
              <w:noBreakHyphen/>
              <w:t>200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apport sur les activités relatives au commerce du Comité du développement du commerce, de l’industrie et de l’entreprise: Plan d’action de la CEE</w:t>
              <w:noBreakHyphen/>
              <w:t>ONU pour le développement du commerc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Texte en phases finales d’élaborat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pertoire sur le développement du commerce (doit être actualisé et publié sur Interne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Demandé par le Comité du développement du commerce, de l’industrie et de l’entrepris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pertoire des Nations Unies pour l’échange de données commerciales (UNTDID) D.02A, EDIFACT</w:t>
              <w:noBreakHyphen/>
              <w:t>ONU (publication Internet)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Peut être téléchargé sur </w:t>
            </w:r>
            <w:hyperlink r:id="rId4">
              <w:r>
                <w:rPr>
                  <w:rStyle w:val="InternetLink"/>
                  <w:bCs/>
                  <w:sz w:val="20"/>
                </w:rPr>
                <w:t>www.unedifact.org</w:t>
              </w:r>
            </w:hyperlink>
            <w:r>
              <w:rPr>
                <w:bCs/>
                <w:sz w:val="20"/>
              </w:rPr>
              <w:t xml:space="preserve"> et </w:t>
            </w:r>
            <w:hyperlink r:id="rId5">
              <w:r>
                <w:rPr>
                  <w:rStyle w:val="InternetLink"/>
                  <w:bCs/>
                  <w:sz w:val="20"/>
                </w:rPr>
                <w:t>www.unece.org/trade/untdid/ directory.htm</w:t>
              </w:r>
            </w:hyperlink>
            <w:r>
              <w:rPr>
                <w:bCs/>
                <w:sz w:val="20"/>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pertoire des Nations Unies pour l’échange de données commerciales (UNTDID) D.02B, EDIFACT</w:t>
              <w:noBreakHyphen/>
              <w:t>ONU (publication Interne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bl>
    <w:p>
      <w:pPr>
        <w:pStyle w:val="Normal"/>
        <w:rPr/>
      </w:pPr>
      <w:r>
        <w:rPr/>
      </w:r>
    </w:p>
    <w:tbl>
      <w:tblPr>
        <w:tblW w:w="9496" w:type="dxa"/>
        <w:jc w:val="left"/>
        <w:tblInd w:w="-75" w:type="dxa"/>
        <w:tblLayout w:type="fixed"/>
        <w:tblCellMar>
          <w:top w:w="0" w:type="dxa"/>
          <w:left w:w="70" w:type="dxa"/>
          <w:bottom w:w="0" w:type="dxa"/>
          <w:right w:w="70" w:type="dxa"/>
        </w:tblCellMar>
      </w:tblPr>
      <w:tblGrid>
        <w:gridCol w:w="670"/>
        <w:gridCol w:w="3720"/>
        <w:gridCol w:w="2040"/>
        <w:gridCol w:w="3066"/>
      </w:tblGrid>
      <w:tr>
        <w:trPr>
          <w:tblHeader w:val="true"/>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20"/>
              </w:rPr>
            </w:pPr>
            <w:r>
              <w:rPr>
                <w:b/>
                <w:bCs/>
                <w:sz w:val="20"/>
              </w:rPr>
              <w:t>Activités/produits programmés pour 2002</w:t>
              <w:br/>
              <w:t>selon le budget</w:t>
              <w:noBreakHyphen/>
              <w:t>programme de la CEE</w:t>
              <w:br/>
              <w:t>pour 2002</w:t>
              <w:noBreakHyphen/>
              <w:t>20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État d’avancement des activités</w:t>
              <w:br/>
              <w:t>ou produit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Observations</w:t>
            </w:r>
          </w:p>
        </w:tc>
      </w:tr>
      <w:tr>
        <w:trPr>
          <w:tblHeader w:val="true"/>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Sous</w:t>
              <w:noBreakHyphen/>
              <w:t>programme Développement du commer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pertoire des Nations Unies pour l’échange de données commerciales (UNTDID), EDIFACT</w:t>
              <w:noBreakHyphen/>
              <w:t xml:space="preserve">ONU (publication Internet)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Le CEFACT</w:t>
              <w:noBreakHyphen/>
              <w:t>ONU a décidé de ne publier le Répertoire que deux fois par a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pertoire des Nations Unies pour l’échange de données commerciales (UNTDID), EDIFACT</w:t>
              <w:noBreakHyphen/>
              <w:t>ONU (publication sur CD</w:t>
              <w:noBreakHyphen/>
              <w:t>ROM)</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Pour des raisons budgétaires, publié seulement sur Interne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pertoire des éléments de données commerciales (UNTDED) (publication sur CD</w:t>
              <w:noBreakHyphen/>
              <w:t>ROM) (février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Publié sur Internet et non sur CD</w:t>
              <w:noBreakHyphen/>
              <w:t xml:space="preserve">ROM (pour des raisons budgétaires). Peut être téléchargé sur </w:t>
            </w:r>
            <w:r>
              <w:fldChar w:fldCharType="begin"/>
            </w:r>
            <w:r>
              <w:rPr>
                <w:rStyle w:val="InternetLink"/>
                <w:sz w:val="20"/>
                <w:bCs/>
              </w:rPr>
              <w:instrText xml:space="preserve"> HYPERLINK "http://www.unece.org/etrades/ download/downmain.htm" \l "TDED"</w:instrText>
            </w:r>
            <w:r>
              <w:rPr>
                <w:rStyle w:val="InternetLink"/>
                <w:sz w:val="20"/>
                <w:bCs/>
              </w:rPr>
              <w:fldChar w:fldCharType="separate"/>
            </w:r>
            <w:r>
              <w:rPr>
                <w:rStyle w:val="InternetLink"/>
                <w:bCs/>
                <w:sz w:val="20"/>
              </w:rPr>
              <w:t>www.unece.org/etrades/ download/downmain.htm#TDED</w:t>
            </w:r>
            <w:r>
              <w:rPr>
                <w:rStyle w:val="InternetLink"/>
                <w:sz w:val="20"/>
                <w:bCs/>
              </w:rPr>
              <w:fldChar w:fldCharType="end"/>
            </w:r>
            <w:r>
              <w:rPr>
                <w:bCs/>
                <w:sz w:val="20"/>
              </w:rPr>
              <w:t>. La publication a été vérifiée et autorisée par le Comité technique ISO 15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Codes des Nations Unies des lieux utilisés pour le commerce et les transports (LOCODE/ONU) (LOCODE 2002.1) (publication sur CD</w:t>
              <w:noBreakHyphen/>
              <w:t>ROM)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eformulé: pour des raisons budgétaires, publication seulement sur Interne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Codes des Nations Unies des lieux utilisés pour le commerce et les transports (LOCODE/ONU) (LOCODE 2002.2) (juillet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Le CEFACT</w:t>
              <w:noBreakHyphen/>
              <w:t>ONU a demandé une publication deux fois par an pour que les utilisateurs disposent des informations les plus récentes, ce qui est maintenant possible avec la nouvelle base de données LOCOD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apport annuel du CEFACT</w:t>
              <w:noBreakHyphen/>
              <w:t>ONU</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Il a été décidé que les informations données sur Internet et dans nos brochures étaient suffisant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sz w:val="20"/>
              </w:rPr>
              <w:t>Normes relatives aux échanges et au commerce électronique (publication Internet): publication des listes ISO des codes de pays et d’unités monétaires en format XML (également pour LOCODE/ONU) (juillet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 xml:space="preserve">Les listes des codes sont disponibles sur </w:t>
            </w:r>
            <w:hyperlink r:id="rId6">
              <w:r>
                <w:rPr>
                  <w:rStyle w:val="InternetLink"/>
                  <w:bCs/>
                  <w:sz w:val="20"/>
                </w:rPr>
                <w:t>www.unedocs.org</w:t>
              </w:r>
            </w:hyperlink>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szCs w:val="18"/>
              </w:rPr>
              <w:t>Brochures explicatives sur les normes CEE: code de couleurs pour les cerneaux de noix</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Trois brochures explicatives sur les normes CEE (brochures imprimées et CD</w:t>
              <w:noBreakHyphen/>
              <w:t>ROM)</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ur permettre la production de ces brochures, jusqu’ici réalisée à l’OCDE, il fallait que du personnel supplémentaire soit fourni grâce à des fonds budgétaires ou extrabudgétair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Normes CEE relatives aux fruits secs et séchés (révisio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 a été décidé de ne publier que l’édition 2003 parce que de nombreux amendements aux normes et à la présentation étaient en suspens et qu’une édition 2002 serait de ce fait presque immédiatement devenue obsolèt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Normes CEE relatives aux fruits et légumes frais (révisio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 a été décidé de ne publier que l’édition 2003 parce que de nombreux amendements aux normes et à la présentation étaient en suspens et qu’une édition 2002 serait de ce fait presque immédiatement devenue obsolèt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Normes CEE relatives aux plants de pommes de terre (révision), déc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Le texte est également disponible comme additif au rapport de la session annuelle du WP.7 sur Internet aux adresses ci</w:t>
              <w:noBreakHyphen/>
              <w:t xml:space="preserve">après: </w:t>
            </w:r>
            <w:hyperlink r:id="rId7">
              <w:r>
                <w:rPr>
                  <w:rStyle w:val="InternetLink"/>
                  <w:bCs/>
                  <w:sz w:val="20"/>
                </w:rPr>
                <w:t>www.unece.org/trade/agr/meetings/wp.07/documents/2002_09_a16.pdf</w:t>
              </w:r>
            </w:hyperlink>
            <w:r>
              <w:rPr>
                <w:sz w:val="20"/>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Systèmes nationaux de certification des plants de pommes de terr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Il était impossible, avec le personnel existant, d’établir en 2002 le texte définitif de cette publication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rPr>
              <w:t>Fiches descriptives des maladies et des parasites de la pomme de terr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a Section spécialisée a décidé de ne pas mener de travaux sur ce poi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Normes CEE relatives aux carcasses et découpes de viande porcin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a Section spécialisée n’établira pas le texte définitif de la version révisée de cette norme pour 20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rPr>
              <w:t>Normes CEE relatives aux carcasses et découpes de viande ovin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 de réalisation (publication en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rme complètement nouvelle demandée par le WP.7. Le texte définitif approuvé sera publié sur Internet et sur papier</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rPr>
              <w:t>Recueil de normes CEE relatives aux produits agricoles (publication sur CD</w:t>
              <w:noBreakHyphen/>
              <w:t>ROM)</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 a été décidé de ne publier que l’édition 2003 parce que de nombreux amendements aux normes et à la présentation étaient en suspens et qu’une édition 2002 serait de ce fait presque immédiatement devenue obsolète</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Publications non récurrent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uides sur le commerce et l’investissement: Guide nº 6, Services dans les pays en transition, ECE/TRADE/285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Développement du secteur des services dans les pays en transition: assurance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Guide sur les questions commerciales et financières dans les pays en transition: actes du Forum international sur la facilitation du commerce (facilitation du commerce: défis à relever pour simplifier les procédures commerciales et favoriser ainsi la croissance et le développement du commerce mondial)</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 cours d’impression. Devrait être disponible d’ici la fin avril 200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Document d’information sur le commerce et les investissements: actes de la Table ronde de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groupé avec les actes du Foru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Document d’information sur le commerce et les investissement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Développement durable et certification dans le secteur forestier russe, ECE/TRADE/283 (juillet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apports sur la gestion durable des entreprises du boi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jet prêt pour l’édition. Besoin d’assistance pour la traduction de certaines parties en russ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apports sur l’exploitation durable de la biomass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ecommandations visant à améliorer le financement et les procédures du commerc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r suite d’un poste vaca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ecommandation juridique sur la facilitation du commerce: accords entre partenaires commerciaux</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formulé, 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 document sera présenté à la Plénière du CEFACT</w:t>
              <w:noBreakHyphen/>
              <w:t>ONU en mai 2003, ceci parce qu’on a estimé que la recommandation 26 actuelle couvrait adéquatement la quest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ecommandation 21 révisée sur la facilitation du commerce: codes des types de fret, des emballages et des matériaux d’emballag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ecommandation 28 révisée sur la facilitation du commerce: codes des types de moyens de transpor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ecommandation juridique sur la facilitation du commerce: règlement en ligne des différend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 projet est prêt et sera présenté à la prochaine réunion de la Plénière du CEFACT</w:t>
              <w:noBreakHyphen/>
              <w:t>ON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 xml:space="preserve">Recommandation juridique sur la facilitation du commerce: reconnaissance internationale des signatures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 Groupe juridique souhaitait trouver des ressources pour travailler sur les aspects juridiques de l’ebXM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ecueil de toutes les recommandations juridiques du CEFACT</w:t>
              <w:noBreakHyphen/>
              <w:t>ONU</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Codes CEE pour le commerce électronique (publication Interne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ngement dans les programm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Documents commerciaux en langage de balisage hypertexte extensible (XML) de la CEE (publication sur Internet): instructions FIATA sur l’expédition des marchandises (déc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Ce produit a été reformulé dans le cadre du projet UNedocs pour inclure, pour chaque document: un modèle de données, un guide pour la mise en œuvre: schémas et feuilles de style XML pour les formats HTML et PDF. </w:t>
            </w:r>
            <w:hyperlink r:id="rId8">
              <w:r>
                <w:rPr>
                  <w:rStyle w:val="InternetLink"/>
                  <w:bCs/>
                  <w:sz w:val="20"/>
                </w:rPr>
                <w:t>www.unece.org/etrades/unedocs/ ffimodel/ffi/index.htm</w:t>
              </w:r>
            </w:hyperlink>
            <w:r>
              <w:rPr>
                <w:sz w:val="20"/>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ecueil de recommandations sur la facilitation du commerce (publication sur CD</w:t>
              <w:noBreakHyphen/>
              <w:t>ROM)</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gurera sur le CD</w:t>
              <w:noBreakHyphen/>
              <w:t>ROM Développement du commerce pour 200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Manuel sur la facilitation du commerce» à publier en coopération avec la CNUCED</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On attend le projet de texte de la CNUCED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ublication en HTML des codes des unités de mesures utilisées dans le commerce international (recommandation nº 20) pour publication sur le Web (déc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mandé par le Groupe des codes du CEFACT</w:t>
              <w:noBreakHyphen/>
              <w:t xml:space="preserve">ONU. Disponibles sur le site Web </w:t>
            </w:r>
            <w:hyperlink r:id="rId9">
              <w:r>
                <w:rPr>
                  <w:rStyle w:val="InternetLink"/>
                  <w:sz w:val="20"/>
                </w:rPr>
                <w:t>www.unece.org/uncefact/</w:t>
              </w:r>
            </w:hyperlink>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Guide sur les politiques de normalisation: actes du Forum sur la surveillance du marché, tenu en octo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w:t>
              <w:br/>
              <w:t>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Norme CEE pour les carcasses et découpes de viande bovin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 de réalisation (publication en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 a été décidé que la première édition serait publiée en couleurs par la délégation australienne à titre de contribution en nature; une deuxième édition sera publiée par l’ONU en 200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Guide commun CEE/ONUDI sur la gestion de la qualité</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n attend le texte de l’ONUDI</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18"/>
              </w:rPr>
              <w:t>Réseau de relais multiplicateurs − Liste et ressources (publication sur Interne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Financement extrabudgétaire. Disponible en anglais, français et russe sur le site Web </w:t>
            </w:r>
            <w:hyperlink r:id="rId10">
              <w:r>
                <w:rPr>
                  <w:rStyle w:val="InternetLink"/>
                  <w:bCs/>
                  <w:sz w:val="20"/>
                </w:rPr>
                <w:t>www.unece.org/trade/tips/multiply/multip_h.htm</w:t>
              </w:r>
            </w:hyperlink>
            <w:r>
              <w:rPr>
                <w:sz w:val="20"/>
              </w:rPr>
              <w:t xml:space="preserve"> </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Heading4"/>
              <w:spacing w:lineRule="auto" w:line="240" w:before="60" w:after="60"/>
              <w:rPr>
                <w:sz w:val="20"/>
              </w:rPr>
            </w:pPr>
            <w:r>
              <w:rPr>
                <w:sz w:val="20"/>
              </w:rPr>
              <w:t>Autres activités de fond</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0"/>
              </w:rPr>
            </w:pPr>
            <w:r>
              <w:rPr>
                <w:b/>
                <w:bCs/>
                <w:sz w:val="20"/>
              </w:rPr>
              <w:t>Brochures, fiches d’information, affiches, dossiers d’informat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Brochure d’information sur les activités du Comité du développement du commerce, de l’industrie et de l’entrepris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 de réalisation (publication en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xte en phase finale d’élaborat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18"/>
              </w:rPr>
              <w:t>Brochure d’information: programme du Forum international sur la facilitation du commerce − Simplification des procédures pour la croissance et le développement du commerce mondial à Genève (29 et 30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18"/>
              </w:rPr>
              <w:t>Brochure d’information: projet E</w:t>
              <w:noBreakHyphen/>
              <w:t>Med business − Renforcement des capacités en matière de facilitation des échanges commerciaux et de commerce électronique dans la région méditerranéenne (déc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Brochure: Facilitation du commerce, aperçu des notions et avantages essentiels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Brochure sur les activités menées par le CEFACT</w:t>
              <w:noBreakHyphen/>
              <w:t>ONU pour encourager les PME des pays en transition à faire du commerce électroniqu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anque de ressourc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Brochure annuelle sur les activités menées par le Groupe agriculture de la CEE</w:t>
              <w:noBreakHyphen/>
              <w:t>ONU pour promouvoir l’harmonisation au niveau international</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 contributions supplémentaires des délégations sont nécessaires pour achever cette brochure et il a donc été décidé de ne la publier qu’en 2003 plutôt qu’en 2002 et 2003</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0"/>
              </w:rPr>
            </w:pPr>
            <w:r>
              <w:rPr>
                <w:b/>
                <w:bCs/>
                <w:sz w:val="20"/>
              </w:rPr>
              <w:t>Supports techniqu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ublication constante sur le World Wide Web (WWW) de documents et d’autres informations sur les activités relatives au sous</w:t>
              <w:noBreakHyphen/>
              <w:t>programm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Élaboration d’un système de base de données relationnelle pour Locode; transfert des données LOCODE/ONU 2001.2 dans le système et validation des données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 Groupe de travail des codes du CEFACT</w:t>
              <w:noBreakHyphen/>
              <w:t>ONU a demandé la création de cette base de données pour améliorer la qualité de</w:t>
            </w:r>
            <w:r>
              <w:rPr>
                <w:sz w:val="20"/>
                <w:szCs w:val="18"/>
              </w:rPr>
              <w:t xml:space="preserve"> LOCODE/ONU (avec davantage de contrôle automatique des erreurs) et permettre l’élaboration d’un produit plus utilisable par les entreprises qui ont besoin de décharger ces codes dans leurs propres bases de données. Téléchargement possible sur </w:t>
            </w:r>
            <w:hyperlink r:id="rId11">
              <w:r>
                <w:rPr>
                  <w:rStyle w:val="InternetLink"/>
                  <w:sz w:val="20"/>
                  <w:szCs w:val="18"/>
                </w:rPr>
                <w:t>www.unece.org/locode</w:t>
              </w:r>
            </w:hyperlink>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Élaboration d’une bases de données relationnelle pour les codes des unités de mesures utilisées dans le commerce international (recommandation nº 20) (juin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Ceci a aussi été demandé pour les utilisateurs qui doivent pouvoir décharger ces codes dans leurs propres bases de données. </w:t>
            </w:r>
            <w:r>
              <w:rPr>
                <w:sz w:val="20"/>
                <w:szCs w:val="18"/>
              </w:rPr>
              <w:t xml:space="preserve">Téléchargement possible sur </w:t>
            </w:r>
            <w:hyperlink r:id="rId12">
              <w:r>
                <w:rPr>
                  <w:rStyle w:val="InternetLink"/>
                  <w:sz w:val="20"/>
                  <w:szCs w:val="18"/>
                </w:rPr>
                <w:t>www.uncefact.org</w:t>
              </w:r>
            </w:hyperlink>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18"/>
              </w:rPr>
              <w:t>Élaboration d’un nouveau portail Internet pour la promotion des documents commerciaux électroniques alignés (</w:t>
            </w:r>
            <w:hyperlink r:id="rId13">
              <w:r>
                <w:rPr>
                  <w:rStyle w:val="InternetLink"/>
                  <w:sz w:val="20"/>
                  <w:szCs w:val="18"/>
                </w:rPr>
                <w:t>www.UNeDocs.org</w:t>
              </w:r>
            </w:hyperlink>
            <w:r>
              <w:rPr>
                <w:sz w:val="20"/>
                <w:szCs w:val="18"/>
              </w:rPr>
              <w:t>) (juin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Élaboration pour appuyer le projet extrabudgétaire UNeDocs qui n’avait pas été prévu en 2000 lorsque le budget avait été établi. Site: </w:t>
            </w:r>
            <w:hyperlink r:id="rId14">
              <w:r>
                <w:rPr>
                  <w:rStyle w:val="InternetLink"/>
                  <w:bCs/>
                  <w:sz w:val="20"/>
                </w:rPr>
                <w:t>www.UNeDocs.org</w:t>
              </w:r>
            </w:hyperlink>
            <w:r>
              <w:rPr>
                <w:sz w:val="20"/>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Version révisée d’un manuel de formation en ligne et de documentation technique sur la facilitation du commerce, EDIFACT et le commerce électronique (publication sur papier et CD</w:t>
              <w:noBreakHyphen/>
              <w:t>ROM)</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0"/>
              </w:rPr>
            </w:pPr>
            <w:r>
              <w:rPr>
                <w:b/>
                <w:bCs/>
                <w:sz w:val="20"/>
              </w:rPr>
              <w:t>Cours de formation, séminaires et ateliers à l’intention des usagers extérieur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Séance d’information à l’intention des missions et représentants de pays sur l’OMC, Doha, et les pays en transition, Genève (23 janvier 2002, une demi</w:t>
              <w:noBreakHyphen/>
              <w:t>journé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Forum sur les questions de développement du commerce, de l’industrie et de l’entreprise: Forum international sur la facilitation du commerce, Genève (29 et 30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Forum sur le développement durable du commerce de la biomasse: Conférence sur le développement durable du complexe forestier de la Russie du Nord</w:t>
              <w:noBreakHyphen/>
              <w:t>Ouest pour la période allant jusqu’à 2015, Saint</w:t>
              <w:noBreakHyphen/>
              <w:t>Pétersbourg (Fédération de Russie) (2</w:t>
              <w:noBreakHyphen/>
              <w:t>4 juillet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Atelier sur le commerce et la gestion durable des forêts: Séminaire sur l’utilisation des déchets de bois en remplacement des combustibles traditionnels + séances d’information PNUD/WWF/UICN/Banque mondiale, Saint</w:t>
              <w:noBreakHyphen/>
              <w:t>Pétersbourg/Moscou/Rotterdam/ Arkhangelsk/Onega (Fédération de Russie) (20</w:t>
              <w:noBreakHyphen/>
              <w:t>22 février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18"/>
              </w:rPr>
              <w:t>Atelier sur le commerce et la gestion durable des forêts: «Complexe russe du bois au XXI</w:t>
            </w:r>
            <w:r>
              <w:rPr>
                <w:sz w:val="20"/>
                <w:szCs w:val="18"/>
                <w:vertAlign w:val="superscript"/>
              </w:rPr>
              <w:t>e</w:t>
            </w:r>
            <w:r>
              <w:rPr>
                <w:sz w:val="20"/>
                <w:szCs w:val="18"/>
              </w:rPr>
              <w:t xml:space="preserve"> siècle», atelier tenu lors du Forum international sur la foresterie à Saint</w:t>
              <w:noBreakHyphen/>
              <w:t>Pétersbourg (Fédération de Russie) (15</w:t>
              <w:noBreakHyphen/>
              <w:t>19 octo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Atelier sur le commerce et la gestion durable des forêts: «Stratégie pour un développement durable au niveau des entreprises», Saint</w:t>
              <w:noBreakHyphen/>
              <w:t>Pétersbourg (Fédération de Russie) (9</w:t>
              <w:noBreakHyphen/>
              <w:t>11 déc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Atelier sur le commerce et la gestion durable des forêts: atelier et exposition lors de la douzième Conférence européenne et exposition technologique sur l’utilisation de la biomasse pour l’énergie, l’industrie et la protection climatique, Amsterdam (Pays</w:t>
              <w:noBreakHyphen/>
              <w:t>Bas) (17</w:t>
              <w:noBreakHyphen/>
              <w:t>21 juin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Atelier/formation sur la logistique des ports à bois: visites du Groupe de travail de la biomasse dans des ports à bois, et note de liaison du PNUD, Rotterdam, Saint</w:t>
              <w:noBreakHyphen/>
              <w:t>Pétersbourg (Pays</w:t>
              <w:noBreakHyphen/>
              <w:t>Bas et Fédération de Russie) (15</w:t>
              <w:noBreakHyphen/>
              <w:t>25 janvier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Atelier/formation sur la logistique des ports à bois: Forum sur l’amélioration de la logistique du commerce pour l’utilisation durable de la biomasse, Saint</w:t>
              <w:noBreakHyphen/>
              <w:t>Pétersbourg (Fédération de Russie) (9</w:t>
              <w:noBreakHyphen/>
              <w:t xml:space="preserve">12 septembre 2002)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18"/>
              </w:rPr>
              <w:t xml:space="preserve">Séminaire sur le financement du commerce: Table ronde sur la mise en </w:t>
            </w:r>
            <w:r>
              <w:rPr>
                <w:sz w:val="20"/>
              </w:rPr>
              <w:t>œuvre</w:t>
            </w:r>
            <w:r>
              <w:rPr>
                <w:sz w:val="20"/>
                <w:szCs w:val="18"/>
              </w:rPr>
              <w:t xml:space="preserve"> de mesures de facilitation du commerce dans les pays en transition, Genève (30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Deux séminaires sur l’amélioration du financement du commerce et des investissements dans la CEI</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anque de fonds extrabudgétair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rogramme de formation sur le commerce et le développement durable de l’industrie forestièr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Forum commun WP.6/WP.7 sur la surveillance des marchés dans les pays en transition, Genève (29 octo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Séminaire en Asie sur les aliments sains et de haute qualité pour les marchés internationaux, New Delhi (Inde) (4 et 5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rganisé avec la CESAP et en coopération avec l’Association internationale de numérotation des articles (EAN). La proposition tendant à organiser ce séminaire commun ne nous a été communiquée qu’en 2001 et a été acceptée par le secrétariat</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0"/>
              </w:rPr>
            </w:pPr>
            <w:r>
              <w:rPr>
                <w:b/>
                <w:sz w:val="20"/>
              </w:rPr>
              <w:t>Services consultatifs (coopération techniqu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Deux missions pour donner des conseils à la demande de gouvernements membres de la CEE</w:t>
              <w:noBreakHyphen/>
              <w:t>ONU</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ation non commencée</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s de fonds disponibles pour les frais de voyage</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0"/>
              </w:rPr>
            </w:pPr>
            <w:r>
              <w:rPr>
                <w:b/>
                <w:bCs/>
                <w:sz w:val="20"/>
              </w:rPr>
              <w:t>Coopération internationale et coordination et liaison interinstitution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Mission à la réunion ministérielle de l’OMC, Zagreb (Croatie) (9</w:t>
              <w:noBreakHyphen/>
              <w:t>13 juin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articipation aux réunions du Comité des échanges de l’OCD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trictions budgétaires quant aux voyag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Consultations/liaison avec l’Assemblée de la Communauté d’États indépendants (CEI)</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trictions budgétaires quant aux voyag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éunions avec l’Union européenne: DG Agriculture, DG Société de l’information et EAN, Bruxelles les 27 et 28 février 2002; Relations extérieures de l’Union européenne, DG Fiscalité et Union douanière, DG Société de l’information, EAN International et UNU les 16 et 17 juillet 2002; Commission européenne, UNICE, CES, Maison des Nations Unies le 30 octo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Liaison/consultations avec l’Union européenn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ermanent</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Liaison/consultations avec la BERD</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ermanent</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Mission à la Chambre de commerce internationale (CCI) pour examiner les activités de la CEE</w:t>
              <w:noBreakHyphen/>
              <w:t>ONU avec ceux qui, à la CCI, gèrent les politiques relatives au commerce électronique, aux télécommunications et aux technologies de l’information, aux transports et aux questions douanières et fiscales, Paris (20 juin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szCs w:val="18"/>
              </w:rPr>
            </w:pPr>
            <w:r>
              <w:rPr>
                <w:sz w:val="20"/>
                <w:szCs w:val="18"/>
              </w:rPr>
              <w:t>Réunions avec le Département des affaires économiques et sociales de l’ONU, le Groupe d’étude de l’ONU sur les technologies de l’information de l’ONU et le Bureau de coordination des commissions régionales (31 janvier</w:t>
              <w:noBreakHyphen/>
              <w:t>6 février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szCs w:val="18"/>
              </w:rPr>
            </w:pPr>
            <w:r>
              <w:rPr>
                <w:sz w:val="20"/>
                <w:szCs w:val="18"/>
              </w:rPr>
              <w:t>Réunions de coordination avec la Banque mondiale et la Société financière internationale (SFI) pour le projet «Renforcement des capacités pour améliorer le financement du commerce et les perspectives d’investissement dans le secteur du bois en Russie»; Banque mondiale et SFI, Moscou (27 février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szCs w:val="18"/>
              </w:rPr>
            </w:pPr>
            <w:r>
              <w:rPr>
                <w:sz w:val="20"/>
                <w:szCs w:val="18"/>
              </w:rPr>
              <w:t>Fourniture de services au Comité technique 154 de l’ISO (Comité technique sur les processus, éléments d’information et documents dans le commerce, l’industrie et l’administration), Genève (4</w:t>
              <w:noBreakHyphen/>
              <w:t>6 sept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szCs w:val="18"/>
              </w:rPr>
            </w:pPr>
            <w:r>
              <w:rPr>
                <w:sz w:val="20"/>
                <w:szCs w:val="18"/>
              </w:rPr>
              <w:t>Réunion avec les quatre Commissions régionales sur la coopération pour la facilitation du commerce, Genève (29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szCs w:val="18"/>
              </w:rPr>
            </w:pPr>
            <w:r>
              <w:rPr>
                <w:sz w:val="20"/>
                <w:szCs w:val="18"/>
              </w:rPr>
              <w:t>Deux réunions de l’Équipe spéciale de coordination intersecrétariats CEE/CNUCED/CCI, Genève (8 janvier et 9 avril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szCs w:val="18"/>
              </w:rPr>
            </w:pPr>
            <w:r>
              <w:rPr>
                <w:sz w:val="20"/>
                <w:szCs w:val="18"/>
              </w:rPr>
              <w:t>Trois réunions de l’Équipe spéciale de coordination intersecrétariats CEE/CNUCED/CCI, Genèv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rPr>
            </w:pPr>
            <w:r>
              <w:rPr>
                <w:sz w:val="20"/>
              </w:rPr>
              <w:t>En raison de difficultés pour établir le calendrier, l’Équipe spéciale a décidé de tenir moins de réunions par a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szCs w:val="18"/>
              </w:rPr>
            </w:pPr>
            <w:r>
              <w:rPr>
                <w:sz w:val="20"/>
                <w:szCs w:val="18"/>
              </w:rPr>
              <w:t>Projet commun avec la CNUCED, concernant soit le commerce électronique soit la facilitation du commerc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rPr>
            </w:pPr>
            <w:r>
              <w:rPr>
                <w:sz w:val="20"/>
              </w:rPr>
              <w:t>Un atelier commun sur le commerce électronique pour le développement, l’accent étant mis à l’échelle régionale sur les pays en transition, sera organisé en octobre/novembre 200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szCs w:val="18"/>
              </w:rPr>
            </w:pPr>
            <w:r>
              <w:rPr>
                <w:sz w:val="20"/>
                <w:szCs w:val="18"/>
              </w:rPr>
              <w:t>Missions pour participer aux ateliers du système des Nations Unies sur le commerce électroniqu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rPr>
            </w:pPr>
            <w:r>
              <w:rPr>
                <w:sz w:val="20"/>
              </w:rPr>
              <w:t>Restrictions budgétaires quant aux voyag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bCs/>
                <w:sz w:val="20"/>
              </w:rPr>
              <w:t>1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sz w:val="20"/>
                <w:szCs w:val="18"/>
              </w:rPr>
              <w:t>Réunion avec l’OMC et les Commissions économiques régionales, Genève (31 octobre et 1</w:t>
            </w:r>
            <w:r>
              <w:rPr>
                <w:sz w:val="20"/>
                <w:szCs w:val="18"/>
                <w:vertAlign w:val="superscript"/>
              </w:rPr>
              <w:t>er</w:t>
            </w:r>
            <w:r>
              <w:rPr>
                <w:sz w:val="20"/>
                <w:szCs w:val="18"/>
              </w:rPr>
              <w:t> nov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20"/>
              </w:rPr>
            </w:pPr>
            <w:r>
              <w:rPr>
                <w:sz w:val="20"/>
              </w:rPr>
              <w:t>Pour un échange d’informations sur la façon dont l’OMC et les Commissions régionales de l’ONU peuvent travailler ensemble dans le contexte du programme d’action de Doha pour le développement et pour examiner la mise en œuvre du cadre intégré</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articipation aux réunions de l’OMC sur les obstacles techniques au commerc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rticipation à la réunion de l’OMC sur les obstacles techniques au commerce le 15 mars 2002 et communication, faite le 17 octobre 2002, au Comité des obstacles techniques au commerce, sur les travaux de la CEE</w:t>
              <w:noBreakHyphen/>
              <w:t>ONU concernant la facilitation du commer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articipation à la réunion de l’OCDE sur le commerce électroniqu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nnul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trictions budgétaires quant aux voyag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Séminaire sur l’Initiative méditerranéenne sur la facilitation du commerce et le commerce électronique, avec la CESAO et la CE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n cours de réalis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nu du 29 au 31 janvier 200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articipation à la réunion annuelle des organisations responsables des normes nationales dans le cadre de la Communauté d’États indépendants (CEI), Bélarus (28</w:t>
              <w:noBreakHyphen/>
              <w:t>30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articipation à la conférence annuelle de l’ISO, Stockholm (24</w:t>
              <w:noBreakHyphen/>
              <w:t>27 septem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articipation à la réunion annuelle du Comité du Codex pour les fruits et légumes frais, Mexico (10</w:t>
              <w:noBreakHyphen/>
              <w:t>14 juin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 xml:space="preserve">Séminaire sur les normes de qualité agricole de la CEE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poussé à 200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ra organisé de concert avec la CESAP</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articipation aux réunions de l’Organisation mondiale des douane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ermanent</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a participation a été renforcée après la signature d’un mémorandum d’accord avec l’OM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Rapport sur les intérêts spécifiques des cinq Commissions régionales des Nations Unies en ce qui concerne les thèmes du Sommet mondial sur la société de l’information (achevé en mai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Élaboré à titre de contribution au processus du Sommet mondia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Organisation d’une réunion préparatoire Gouvernement roumain/CEE/UIT de la Conférence régionale européenne pour l’appui au Sommet mondial sur la société de l’information, Genève, cinq demi</w:t>
              <w:noBreakHyphen/>
              <w:t>journées (5 juillet, 19 septembre, 15, 21 et 31 octobre 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mandé à titre de contribution de la CEE au processus du Sommet mondia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Cs/>
                <w:sz w:val="20"/>
              </w:rPr>
              <w:t>2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Élargissement et gestion du réseau de relais multiplicateurs visant à promouvoir les travaux du Comité</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ermanent</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nancement extrabudgétaire</w:t>
            </w:r>
          </w:p>
        </w:tc>
      </w:tr>
    </w:tbl>
    <w:p>
      <w:pPr>
        <w:pStyle w:val="Normal"/>
        <w:keepNext w:val="true"/>
        <w:spacing w:before="0" w:after="240"/>
        <w:jc w:val="center"/>
        <w:rPr>
          <w:b/>
          <w:b/>
          <w:sz w:val="22"/>
        </w:rPr>
      </w:pPr>
      <w:r>
        <w:rPr>
          <w:b/>
          <w:sz w:val="22"/>
        </w:rPr>
        <w:t>Examen de l’exécution du programme de travail pour 2002</w:t>
      </w:r>
    </w:p>
    <w:p>
      <w:pPr>
        <w:pStyle w:val="Normal"/>
        <w:keepNext w:val="true"/>
        <w:spacing w:before="0" w:after="240"/>
        <w:jc w:val="center"/>
        <w:rPr>
          <w:b/>
          <w:b/>
          <w:sz w:val="22"/>
        </w:rPr>
      </w:pPr>
      <w:r>
        <w:rPr>
          <w:b/>
          <w:sz w:val="22"/>
        </w:rPr>
        <w:t>II. Restructuration industrielle et développement de l’entreprise</w:t>
      </w:r>
    </w:p>
    <w:p>
      <w:pPr>
        <w:pStyle w:val="Normal"/>
        <w:keepNext w:val="true"/>
        <w:spacing w:before="0" w:after="240"/>
        <w:jc w:val="center"/>
        <w:rPr>
          <w:bCs/>
          <w:i/>
          <w:i/>
          <w:sz w:val="22"/>
          <w:u w:val="single"/>
        </w:rPr>
      </w:pPr>
      <w:r>
        <w:rPr>
          <w:bCs/>
          <w:i/>
          <w:sz w:val="22"/>
          <w:u w:val="single"/>
        </w:rPr>
        <w:t>À la date du 31 décembre 2002</w:t>
      </w:r>
    </w:p>
    <w:tbl>
      <w:tblPr>
        <w:tblW w:w="9496" w:type="dxa"/>
        <w:jc w:val="left"/>
        <w:tblInd w:w="-75" w:type="dxa"/>
        <w:tblLayout w:type="fixed"/>
        <w:tblCellMar>
          <w:top w:w="0" w:type="dxa"/>
          <w:left w:w="70" w:type="dxa"/>
          <w:bottom w:w="0" w:type="dxa"/>
          <w:right w:w="70" w:type="dxa"/>
        </w:tblCellMar>
      </w:tblPr>
      <w:tblGrid>
        <w:gridCol w:w="670"/>
        <w:gridCol w:w="3720"/>
        <w:gridCol w:w="2040"/>
        <w:gridCol w:w="3066"/>
      </w:tblGrid>
      <w:tr>
        <w:trPr>
          <w:tblHeader w:val="true"/>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Activités/produits programmés pour 2002</w:t>
              <w:br/>
              <w:t>selon le budget</w:t>
              <w:noBreakHyphen/>
              <w:t>programme de la CEE</w:t>
              <w:br/>
              <w:t>pour 2002</w:t>
              <w:noBreakHyphen/>
              <w:t>20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État d’avancement des activités ou produit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Observations</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Réunions intergouvernemental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Session annuelle du WP.5 (10 réunions: 5 en 2002 et 5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 w:val="20"/>
              </w:rPr>
            </w:pPr>
            <w:r>
              <w:rPr>
                <w:bCs/>
                <w:sz w:val="20"/>
              </w:rPr>
              <w:t>Réalisés: 5</w:t>
            </w:r>
          </w:p>
          <w:p>
            <w:pPr>
              <w:pStyle w:val="Normal"/>
              <w:spacing w:before="60" w:after="60"/>
              <w:jc w:val="center"/>
              <w:rPr>
                <w:bCs/>
                <w:sz w:val="20"/>
              </w:rPr>
            </w:pPr>
            <w:r>
              <w:rPr>
                <w:bCs/>
                <w:sz w:val="20"/>
              </w:rPr>
              <w:t>Réalisation non commencée: 5</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 des Groupes spéciaux d’experts mandatés par le WP.5 (34 réunions: 17 en 2002 et 17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 w:val="20"/>
              </w:rPr>
            </w:pPr>
            <w:r>
              <w:rPr>
                <w:bCs/>
                <w:sz w:val="20"/>
              </w:rPr>
              <w:t>Réalisés: 14</w:t>
            </w:r>
          </w:p>
          <w:p>
            <w:pPr>
              <w:pStyle w:val="Normal"/>
              <w:spacing w:before="60" w:after="60"/>
              <w:jc w:val="center"/>
              <w:rPr>
                <w:bCs/>
                <w:sz w:val="20"/>
              </w:rPr>
            </w:pPr>
            <w:r>
              <w:rPr>
                <w:bCs/>
                <w:sz w:val="20"/>
              </w:rPr>
              <w:t>Réalisation non commencée: 20</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 xml:space="preserve">Réunions d’autres équipes de spécialistes mandatées par le WP.8 (32 réunions: 16 en 2002 et 16 en 2003)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 w:val="20"/>
              </w:rPr>
            </w:pPr>
            <w:r>
              <w:rPr>
                <w:bCs/>
                <w:sz w:val="20"/>
              </w:rPr>
              <w:t>Réalisés: 12</w:t>
            </w:r>
          </w:p>
          <w:p>
            <w:pPr>
              <w:pStyle w:val="Normal"/>
              <w:spacing w:before="60" w:after="120"/>
              <w:jc w:val="center"/>
              <w:rPr>
                <w:bCs/>
                <w:sz w:val="20"/>
              </w:rPr>
            </w:pPr>
            <w:r>
              <w:rPr>
                <w:bCs/>
                <w:sz w:val="20"/>
              </w:rPr>
              <w:t>Réalisation non commencée: 16</w:t>
            </w:r>
          </w:p>
          <w:p>
            <w:pPr>
              <w:pStyle w:val="Normal"/>
              <w:spacing w:before="60" w:after="60"/>
              <w:jc w:val="center"/>
              <w:rPr>
                <w:bCs/>
                <w:sz w:val="20"/>
              </w:rPr>
            </w:pPr>
            <w:r>
              <w:rPr>
                <w:bCs/>
                <w:sz w:val="20"/>
              </w:rPr>
              <w:t>Annulés: 4</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s de l’Équipe de spécialistes de l’éclosion d’entreprises (4 réunions: 2 en 2002 et 2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 w:val="20"/>
              </w:rPr>
            </w:pPr>
            <w:r>
              <w:rPr>
                <w:bCs/>
                <w:sz w:val="20"/>
              </w:rPr>
              <w:t>Réalisés: 4</w:t>
            </w:r>
          </w:p>
          <w:p>
            <w:pPr>
              <w:pStyle w:val="Normal"/>
              <w:spacing w:before="60" w:after="60"/>
              <w:jc w:val="center"/>
              <w:rPr>
                <w:bCs/>
                <w:sz w:val="20"/>
              </w:rPr>
            </w:pPr>
            <w:r>
              <w:rPr>
                <w:bCs/>
                <w:sz w:val="20"/>
              </w:rPr>
              <w:t>Déviation: législ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s de l’Équipe de spécialistes de la CHEMISEED (8 réunions: 4 en 2002 et 4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 w:val="20"/>
              </w:rPr>
            </w:pPr>
            <w:r>
              <w:rPr>
                <w:bCs/>
                <w:sz w:val="20"/>
              </w:rPr>
              <w:t>Réalisés: 4</w:t>
            </w:r>
          </w:p>
          <w:p>
            <w:pPr>
              <w:pStyle w:val="Normal"/>
              <w:spacing w:before="60" w:after="60"/>
              <w:jc w:val="center"/>
              <w:rPr>
                <w:bCs/>
                <w:sz w:val="20"/>
              </w:rPr>
            </w:pPr>
            <w:r>
              <w:rPr>
                <w:bCs/>
                <w:sz w:val="20"/>
              </w:rPr>
              <w:t>Réalisation non commencée: 4</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éunion de l’Équipe de spécialistes du développement de l’entreprise via l’Internet (16 réunions: 8 en 2002 et 8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 w:val="20"/>
              </w:rPr>
            </w:pPr>
            <w:r>
              <w:rPr>
                <w:bCs/>
                <w:sz w:val="20"/>
              </w:rPr>
              <w:t>Réalisés: 8</w:t>
            </w:r>
          </w:p>
          <w:p>
            <w:pPr>
              <w:pStyle w:val="Normal"/>
              <w:spacing w:before="60" w:after="60"/>
              <w:jc w:val="center"/>
              <w:rPr>
                <w:bCs/>
                <w:sz w:val="20"/>
              </w:rPr>
            </w:pPr>
            <w:r>
              <w:rPr>
                <w:bCs/>
                <w:sz w:val="20"/>
              </w:rPr>
              <w:t>Réalisation non commencée: 8</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 xml:space="preserve">Réunions de l’Équipe de spécialistes de la ferraille métallurgique contaminée radioactive (16 réunions: 8 en 2002 et 8 en 2003)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 w:val="20"/>
              </w:rPr>
            </w:pPr>
            <w:r>
              <w:rPr>
                <w:bCs/>
                <w:sz w:val="20"/>
              </w:rPr>
              <w:t>Réalisés: 2</w:t>
            </w:r>
          </w:p>
          <w:p>
            <w:pPr>
              <w:pStyle w:val="Normal"/>
              <w:spacing w:before="60" w:after="120"/>
              <w:jc w:val="center"/>
              <w:rPr>
                <w:bCs/>
                <w:sz w:val="20"/>
              </w:rPr>
            </w:pPr>
            <w:r>
              <w:rPr>
                <w:bCs/>
                <w:sz w:val="20"/>
              </w:rPr>
              <w:t>Annulés: 14</w:t>
            </w:r>
          </w:p>
          <w:p>
            <w:pPr>
              <w:pStyle w:val="Normal"/>
              <w:spacing w:before="60" w:after="60"/>
              <w:jc w:val="center"/>
              <w:rPr>
                <w:bCs/>
                <w:sz w:val="20"/>
              </w:rPr>
            </w:pPr>
            <w:r>
              <w:rPr>
                <w:bCs/>
                <w:sz w:val="20"/>
              </w:rPr>
              <w:t>Déviation: législatio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Cs/>
                <w:sz w:val="20"/>
              </w:rPr>
            </w:pPr>
            <w:r>
              <w:rPr>
                <w:b/>
                <w:sz w:val="20"/>
              </w:rPr>
              <w:t>Publications (version papier, CD</w:t>
              <w:noBreakHyphen/>
              <w:t>ROM, Internet)</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0"/>
              </w:rPr>
            </w:pPr>
            <w:r>
              <w:rPr>
                <w:b/>
                <w:bCs/>
                <w:sz w:val="20"/>
              </w:rPr>
              <w:t>Non récurrent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Rapport d’évaluation de la mesure dans laquelle les pays sont prêts à passer à une économie fondée sur le savoir − rapport d’évaluation régionale et rapports de pays (ECE/TRADE/311/1 à 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apport d’évaluation de la mesure dans laquelle les pays sont prêts à passer à une économie fondée sur le savoir − rapport d’évaluation régional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bl>
    <w:p>
      <w:pPr>
        <w:pStyle w:val="Normal"/>
        <w:rPr/>
      </w:pPr>
      <w:r>
        <w:rPr/>
      </w:r>
    </w:p>
    <w:tbl>
      <w:tblPr>
        <w:tblW w:w="9496" w:type="dxa"/>
        <w:jc w:val="left"/>
        <w:tblInd w:w="-75" w:type="dxa"/>
        <w:tblLayout w:type="fixed"/>
        <w:tblCellMar>
          <w:top w:w="0" w:type="dxa"/>
          <w:left w:w="70" w:type="dxa"/>
          <w:bottom w:w="0" w:type="dxa"/>
          <w:right w:w="70" w:type="dxa"/>
        </w:tblCellMar>
      </w:tblPr>
      <w:tblGrid>
        <w:gridCol w:w="670"/>
        <w:gridCol w:w="3720"/>
        <w:gridCol w:w="2040"/>
        <w:gridCol w:w="3066"/>
      </w:tblGrid>
      <w:tr>
        <w:trPr>
          <w:tblHeader w:val="true"/>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sz w:val="20"/>
              </w:rPr>
              <w:t>Activités/produits programmés pour 2002</w:t>
              <w:br/>
              <w:t>selon le budget</w:t>
              <w:noBreakHyphen/>
              <w:t>programme de la CEE</w:t>
              <w:br/>
              <w:t>pour 2002</w:t>
              <w:noBreakHyphen/>
              <w:t>20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État d’avancement des activités ou produit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Observations</w:t>
            </w:r>
          </w:p>
        </w:tc>
      </w:tr>
      <w:tr>
        <w:trPr>
          <w:tblHeader w:val="true"/>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jc w:val="center"/>
              <w:rPr>
                <w:b/>
                <w:b/>
                <w:bCs/>
                <w:sz w:val="22"/>
              </w:rPr>
            </w:pPr>
            <w:r>
              <w:rPr>
                <w:b/>
                <w:bCs/>
                <w:sz w:val="22"/>
              </w:rPr>
              <w:t>Restructuration industrielle et développement de l’entrepris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bCs/>
                <w:sz w:val="20"/>
              </w:rPr>
              <w:t>Rapport d’évaluation de la mesure dans laquelle les pays sont prêts à passer à une économie fondée sur le savoir − Fédération de Russi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Rapport d’évaluation de la mesure dans laquelle les pays sont prêts à passer à une économie fondée sur le savoir − Arméni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Rapport d’évaluation de la mesure dans laquelle les pays sont prêts à passer à une économie fondée sur le savoir − Bulgari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 xml:space="preserve">Rapport d’évaluation de la mesure dans laquelle les pays sont prêts à passer à une économie fondée sur le savoir − Yougoslavie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Rapport d’évaluation de la mesure dans laquelle les pays sont prêts à passer à une économie fondée sur le savoir − Kirghizista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Rapport d’évaluation de la mesure dans laquelle les pays sont prêts à passer à une économie fondée sur le savoir − Bélaru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Rapport d’évaluation de la mesure dans laquelle les pays sont prêts à passer à une économie fondée sur le savoir − Lettoni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Rapport d’évaluation de la mesure dans laquelle les pays sont prêts à passer à une économie fondée sur le savoir − Slovaqui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Rapport d’évaluation de la mesure dans laquelle les pays sont prêts à passer à une économie fondée sur le savoir − Géorgi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bCs/>
                <w:sz w:val="20"/>
              </w:rPr>
              <w:t>Compte rendu sommaire de la Table ronde sur la restructuration industrielle dans les pays européens en transition: expérience à ce jour et perspective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Entreprenariat féminin dans les pays de l’Europe orientale et de la CEI</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Développement de l’entreprenariat dans les pays de la CEM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Réalisé</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40" w:after="40"/>
              <w:rPr>
                <w:b/>
                <w:b/>
                <w:sz w:val="20"/>
              </w:rPr>
            </w:pPr>
            <w:r>
              <w:rPr>
                <w:b/>
                <w:sz w:val="20"/>
              </w:rPr>
              <w:t>Services consultatifs (coopération techniqu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Cs/>
                <w:sz w:val="20"/>
              </w:rPr>
            </w:pPr>
            <w:r>
              <w:rPr>
                <w:bCs/>
                <w:sz w:val="20"/>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bCs/>
                <w:sz w:val="20"/>
              </w:rPr>
            </w:pPr>
            <w:r>
              <w:rPr>
                <w:bCs/>
                <w:sz w:val="20"/>
              </w:rPr>
              <w:t>À la demande de gouvernements de pays membres de la CEE, missions pour donner des conseils sur les questions relatives au développement de l’industrie et de l’entreprise, au commerce et aux investissements ou aux pratiques juridiques et commerciales (14 missions: 7 en 2002 et 7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jc w:val="center"/>
              <w:rPr>
                <w:bCs/>
                <w:sz w:val="20"/>
              </w:rPr>
            </w:pPr>
            <w:r>
              <w:rPr>
                <w:bCs/>
                <w:sz w:val="20"/>
              </w:rPr>
              <w:t>Nombre estimé de demandes: 14</w:t>
            </w:r>
          </w:p>
          <w:p>
            <w:pPr>
              <w:pStyle w:val="Normal"/>
              <w:spacing w:lineRule="exact" w:line="220" w:before="40" w:after="120"/>
              <w:jc w:val="center"/>
              <w:rPr>
                <w:bCs/>
                <w:sz w:val="20"/>
              </w:rPr>
            </w:pPr>
            <w:r>
              <w:rPr>
                <w:bCs/>
                <w:sz w:val="20"/>
              </w:rPr>
              <w:t>Demandes reçues jusqu’ici: 3</w:t>
            </w:r>
          </w:p>
          <w:p>
            <w:pPr>
              <w:pStyle w:val="Normal"/>
              <w:spacing w:lineRule="exact" w:line="220" w:before="40" w:after="40"/>
              <w:jc w:val="center"/>
              <w:rPr>
                <w:bCs/>
                <w:sz w:val="20"/>
              </w:rPr>
            </w:pPr>
            <w:r>
              <w:rPr>
                <w:bCs/>
                <w:sz w:val="20"/>
              </w:rPr>
              <w:t>Demandes auxquelles il a été donné suite: 3</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 xml:space="preserve">Visites consultatives du Groupe consultatif du WP.5 sur la protection et la mise en </w:t>
            </w:r>
            <w:r>
              <w:rPr>
                <w:sz w:val="20"/>
              </w:rPr>
              <w:t>œuvre</w:t>
            </w:r>
            <w:r>
              <w:rPr>
                <w:bCs/>
                <w:sz w:val="20"/>
              </w:rPr>
              <w:t xml:space="preserve"> des droits de propriété intellectuelle pour l’investissement (4 visites: 2 en 2002 et 2 en 2003) (financement essentiellement extrabudgétair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Cs/>
                <w:sz w:val="20"/>
              </w:rPr>
            </w:pPr>
            <w:r>
              <w:rPr>
                <w:bCs/>
                <w:sz w:val="20"/>
              </w:rPr>
              <w:t>Nombre estimé de demandes: 4</w:t>
            </w:r>
          </w:p>
          <w:p>
            <w:pPr>
              <w:pStyle w:val="Normal"/>
              <w:spacing w:before="60" w:after="120"/>
              <w:jc w:val="center"/>
              <w:rPr>
                <w:bCs/>
                <w:sz w:val="20"/>
              </w:rPr>
            </w:pPr>
            <w:r>
              <w:rPr>
                <w:bCs/>
                <w:sz w:val="20"/>
              </w:rPr>
              <w:t>Demandes reçues jusqu’ici: 2</w:t>
            </w:r>
          </w:p>
          <w:p>
            <w:pPr>
              <w:pStyle w:val="Normal"/>
              <w:spacing w:before="60" w:after="60"/>
              <w:jc w:val="center"/>
              <w:rPr>
                <w:bCs/>
                <w:sz w:val="20"/>
              </w:rPr>
            </w:pPr>
            <w:r>
              <w:rPr>
                <w:bCs/>
                <w:sz w:val="20"/>
              </w:rPr>
              <w:t>Demandes auxquelles il a été donné suite: 2</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120"/>
              <w:rPr>
                <w:b/>
                <w:b/>
                <w:sz w:val="20"/>
              </w:rPr>
            </w:pPr>
            <w:r>
              <w:rPr>
                <w:b/>
                <w:sz w:val="20"/>
              </w:rPr>
              <w:t>Cours de formation, séminaires et ateliers</w:t>
            </w:r>
          </w:p>
          <w:p>
            <w:pPr>
              <w:pStyle w:val="Normal"/>
              <w:keepNext w:val="true"/>
              <w:spacing w:before="60" w:after="60"/>
              <w:rPr>
                <w:b/>
                <w:b/>
                <w:sz w:val="20"/>
              </w:rPr>
            </w:pPr>
            <w:r>
              <w:rPr>
                <w:b/>
                <w:sz w:val="20"/>
              </w:rPr>
              <w:t>Budget ordinair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Séminaire sur la restructuration industriell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 1</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Séminaire sur le développement des marchés immobiliers dans les pays en transition (2 séminaires: 1 en 2002 et 1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 1</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Séminaire sur le financement du commerce (2 séminaires: 1 en 2002 et 1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 1</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Atelier sur le développement de l’entrepris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 1</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0"/>
              </w:rPr>
            </w:pPr>
            <w:r>
              <w:rPr>
                <w:b/>
                <w:bCs/>
                <w:sz w:val="20"/>
              </w:rPr>
              <w:t>Extrabudgétair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Séminaire sur l’amélioration du financement du commerce et de l’investissement dans la CEI (6 séminaires: 3 en 2002 et 3 en 20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Réalisés: 6</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r>
    </w:tbl>
    <w:p>
      <w:pPr>
        <w:pStyle w:val="Normal"/>
        <w:spacing w:before="240" w:after="240"/>
        <w:jc w:val="center"/>
        <w:rPr/>
      </w:pPr>
      <w:r>
        <w:rPr/>
        <w:t>-----</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w:t>
      <w:noBreakHyphen/>
      <w:t>30416  (F)    160403    24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12</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DE/2003/12</w:t>
      <w:br/>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spacing w:lineRule="exact" w:line="960"/>
      <w:jc w:val="center"/>
      <w:outlineLvl w:val="2"/>
    </w:pPr>
    <w:rPr>
      <w:b/>
    </w:rPr>
  </w:style>
  <w:style w:type="paragraph" w:styleId="Heading4">
    <w:name w:val="Heading 4"/>
    <w:basedOn w:val="Normal"/>
    <w:next w:val="Normal"/>
    <w:qFormat/>
    <w:pPr>
      <w:keepNext w:val="true"/>
      <w:numPr>
        <w:ilvl w:val="3"/>
        <w:numId w:val="1"/>
      </w:numPr>
      <w:spacing w:lineRule="exact" w:line="960"/>
      <w:outlineLvl w:val="3"/>
    </w:pPr>
    <w:rPr>
      <w:b/>
      <w:u w:val="single"/>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difact.org/" TargetMode="External"/><Relationship Id="rId5" Type="http://schemas.openxmlformats.org/officeDocument/2006/relationships/hyperlink" Target="http://www.unece.org/trade/untdid/ directory.htm" TargetMode="External"/><Relationship Id="rId6" Type="http://schemas.openxmlformats.org/officeDocument/2006/relationships/hyperlink" Target="http://www.unedocs.org/" TargetMode="External"/><Relationship Id="rId7" Type="http://schemas.openxmlformats.org/officeDocument/2006/relationships/hyperlink" Target="http://www.unece.org/trade/agr/meetings/wp.07/documents/2002_09_a16.pdf" TargetMode="External"/><Relationship Id="rId8" Type="http://schemas.openxmlformats.org/officeDocument/2006/relationships/hyperlink" Target="http://www.unece.org/etrades/unedocs/ ffimodel/ffi/index.htm" TargetMode="External"/><Relationship Id="rId9" Type="http://schemas.openxmlformats.org/officeDocument/2006/relationships/hyperlink" Target="http://www.unece.org/uncefact/" TargetMode="External"/><Relationship Id="rId10" Type="http://schemas.openxmlformats.org/officeDocument/2006/relationships/hyperlink" Target="http://www.unece.org/trade/tips/multiply/multip_h.htm" TargetMode="External"/><Relationship Id="rId11" Type="http://schemas.openxmlformats.org/officeDocument/2006/relationships/hyperlink" Target="http://www.unece.org/locode" TargetMode="External"/><Relationship Id="rId12" Type="http://schemas.openxmlformats.org/officeDocument/2006/relationships/hyperlink" Target="http://www.uncefact.org/" TargetMode="External"/><Relationship Id="rId13" Type="http://schemas.openxmlformats.org/officeDocument/2006/relationships/hyperlink" Target="http://www.UNeDocs.org/" TargetMode="External"/><Relationship Id="rId14" Type="http://schemas.openxmlformats.org/officeDocument/2006/relationships/hyperlink" Target="http://www.UNeDocs.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1:34:00Z</dcterms:created>
  <dc:creator>GRANET</dc:creator>
  <dc:description/>
  <dc:language>en-US</dc:language>
  <cp:lastModifiedBy>F10</cp:lastModifiedBy>
  <cp:lastPrinted>2003-04-23T17:16:00Z</cp:lastPrinted>
  <dcterms:modified xsi:type="dcterms:W3CDTF">2003-04-24T11:34:00Z</dcterms:modified>
  <cp:revision>2</cp:revision>
  <dc:subject>FINAL</dc:subject>
  <dc:title>TRADE/2003/12</dc:title>
</cp:coreProperties>
</file>