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35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80303    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35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80303    </w:t>
                      </w: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1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55956777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559567779"/>
            <w:bookmarkStart w:id="1" w:name="__Fieldmark__0_1559567779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3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Februar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55956777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559567779"/>
            <w:bookmarkStart w:id="3" w:name="__Fieldmark__1_155956777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Footnote"/>
        <w:rPr/>
      </w:pPr>
      <w:r>
        <w:rPr/>
        <w:t xml:space="preserve">КОМИТЕТ ПО РАЗВИТИЮ ТОРГОВЛИ, ПРОМЫШЛЕННОСТИ </w:t>
      </w:r>
    </w:p>
    <w:p>
      <w:pPr>
        <w:pStyle w:val="Normal"/>
        <w:spacing w:lineRule="auto" w:line="240"/>
        <w:rPr/>
      </w:pPr>
      <w:r>
        <w:rPr/>
        <w:t>И ПРЕДПРИНИМАТЕЛЬСТВА</w:t>
      </w:r>
    </w:p>
    <w:p>
      <w:pPr>
        <w:pStyle w:val="Normal"/>
        <w:spacing w:lineRule="auto" w:line="240"/>
        <w:rPr/>
      </w:pPr>
      <w:r>
        <w:rPr/>
        <w:t>Седьмая сессия, 13 и 16 мая 2003 года</w:t>
      </w:r>
    </w:p>
    <w:p>
      <w:pPr>
        <w:pStyle w:val="Normal"/>
        <w:spacing w:lineRule="auto" w:line="240"/>
        <w:rPr/>
      </w:pPr>
      <w:r>
        <w:rPr/>
        <w:t>Пункт 13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0"/>
        <w:spacing w:lineRule="auto" w:line="216"/>
        <w:rPr>
          <w:bCs/>
        </w:rPr>
      </w:pPr>
      <w:r>
        <w:rPr>
          <w:bCs/>
        </w:rPr>
        <w:t>ПРОЕКТ ПРОГРАММЫ РАБОТЫ, 2003-2005 годы</w:t>
      </w:r>
    </w:p>
    <w:p>
      <w:pPr>
        <w:pStyle w:val="10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Стратегические напра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lineRule="auto" w:line="288"/>
        <w:rPr/>
      </w:pPr>
      <w:r>
        <w:rPr/>
        <w:t>ДОКУМЕНТ ДЛЯ УТВЕРЖДЕНИЯ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ab/>
        <w:t>Бюро Комитета представляет настоящий проект программы работы на 2003</w:t>
        <w:noBreakHyphen/>
        <w:t>2005 годы Комитету для утверждения.  Проект программы излагается в дву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>частях.  В первой части, содержащейся в настоящем документе, устанавливаются вводные положения к программе работы и стратегические направления деятельности по двум подпрограммам.  Во второй части (</w:t>
      </w:r>
      <w:r>
        <w:rPr>
          <w:lang w:val="en-US"/>
        </w:rPr>
        <w:t>TRADE</w:t>
      </w:r>
      <w:r>
        <w:rPr/>
        <w:t>/2003/11/</w:t>
      </w:r>
      <w:r>
        <w:rPr>
          <w:lang w:val="en-US"/>
        </w:rPr>
        <w:t>Add</w:t>
      </w:r>
      <w:r>
        <w:rPr/>
        <w:t>.1) подробно описываются конкретные мероприят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ab/>
        <w:t>При составлении настоящей программы работы Бюро приняло к сведению обсуждения, проведенные Комитетом на его шестой сессии, а также решения, принятые Комиссией на ее пятьдесят седьмой сессии.  На нынешней сессии Комитет примет во внимание любые соответствующие рекомендации, исходящие от пятьдесят восьмой сессии Комиссии (март 2003 года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ab/>
        <w:t>Обслуживание программы работы осуществляют два отдела, а именно Отдел по развитию торговли и лесоматериалам и Отдел промышленной реструктуризации, энергетики и развития предпринимательств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ab/>
        <w:t xml:space="preserve">С информацией о работе, проводимой под руководством Комитета, можно ознакомиться на его вебсайте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br w:type="page"/>
      </w:r>
    </w:p>
    <w:p>
      <w:pPr>
        <w:pStyle w:val="Normal"/>
        <w:spacing w:lineRule="auto" w:line="216"/>
        <w:jc w:val="center"/>
        <w:rPr/>
      </w:pPr>
      <w:r>
        <w:rPr/>
        <w:t>СОДЕРЖАНИЕ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spacing w:lineRule="auto" w:line="216"/>
        <w:rPr/>
      </w:pPr>
      <w:r>
        <w:rPr>
          <w:u w:val="single"/>
        </w:rPr>
        <w:t>Раздел</w:t>
      </w:r>
      <w:r>
        <w:rPr/>
        <w:tab/>
        <w:tab/>
        <w:tab/>
        <w:tab/>
      </w:r>
      <w:r>
        <w:rPr>
          <w:u w:val="single"/>
        </w:rPr>
        <w:t>Пункты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spacing w:lineRule="auto" w:line="21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  <w:t xml:space="preserve">ВВЕДЕНИЕ </w:t>
        <w:tab/>
        <w:tab/>
        <w:t>1 - 3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  <w:t>ПОДПРОГРАММА:  РАЗВИТИЕ ТОРГОВЛ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/>
      </w:pPr>
      <w:r>
        <w:rPr/>
        <w:t>СТРАТЕГИЧЕСКИЕ НАПРАВЛЕНИЯ:  совместное использовани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  <w:t xml:space="preserve">преимуществ глобализации </w:t>
        <w:tab/>
        <w:tab/>
        <w:t xml:space="preserve">  4 - 48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  <w:t xml:space="preserve">Введение </w:t>
        <w:tab/>
        <w:tab/>
        <w:t>4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  <w:t xml:space="preserve">Предыстория </w:t>
        <w:tab/>
        <w:tab/>
        <w:t>5 - 8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  <w:t xml:space="preserve">Факторы, обусловливающие программу работы </w:t>
        <w:tab/>
        <w:tab/>
        <w:t xml:space="preserve">  9 - 13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40"/>
        <w:rPr/>
      </w:pPr>
      <w:r>
        <w:rPr/>
        <w:t>Сфера компетенции, главная задача и цели ЕЭК ООН в области развития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  <w:t xml:space="preserve">торговли </w:t>
        <w:tab/>
        <w:tab/>
        <w:t>14 - 19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  <w:t xml:space="preserve">Ресурсы ЕЭК ООН в области развития торговли </w:t>
        <w:tab/>
        <w:tab/>
        <w:t>20 - 21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40"/>
        <w:rPr/>
      </w:pPr>
      <w:r>
        <w:rPr/>
        <w:t>Обзор текущей работы и структуры межправительственных комитетов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  <w:t xml:space="preserve">ЕЭК ООН в области развития торговли </w:t>
        <w:tab/>
        <w:tab/>
        <w:t>22 - 44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40"/>
        <w:rPr/>
      </w:pPr>
      <w:r>
        <w:rPr/>
        <w:t>Интеграция деятельности ЕЭК ООН в области торговли с деятельностью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40"/>
        <w:rPr/>
      </w:pPr>
      <w:r>
        <w:rPr/>
        <w:t>других органов ООН и международных органов, занимающихся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  <w:t>вопросами торговли</w:t>
      </w:r>
      <w:r>
        <w:rPr>
          <w:lang w:val="en-US"/>
        </w:rPr>
        <w:t xml:space="preserve"> </w:t>
      </w:r>
      <w:r>
        <w:rPr/>
        <w:tab/>
        <w:tab/>
        <w:t>45 - 48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40"/>
        <w:rPr/>
      </w:pPr>
      <w:r>
        <w:rPr/>
        <w:t>ПОДПРОГРАММА:  ПРОМЫШЛЕННАЯ РЕСТРУКТУРИЗАЦИЯ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  <w:t>И РАЗВИТИЕ ПРЕДПРИНИМАТЕЛЬСТВ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40"/>
        <w:rPr/>
      </w:pPr>
      <w:r>
        <w:rPr/>
        <w:t xml:space="preserve">СТРАТЕГИЧЕСКИЕ НАПРАВЛЕНИЯ:  на пути к устойчивой 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  <w:t xml:space="preserve">и современной экономике </w:t>
        <w:tab/>
        <w:tab/>
        <w:t>49 - 68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  <w:t>Введение</w:t>
      </w:r>
      <w:r>
        <w:rPr>
          <w:lang w:val="en-US"/>
        </w:rPr>
        <w:t xml:space="preserve"> </w:t>
      </w:r>
      <w:r>
        <w:rPr/>
        <w:tab/>
        <w:tab/>
        <w:t>49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spacing w:lineRule="auto" w:line="216"/>
        <w:rPr/>
      </w:pPr>
      <w:r>
        <w:rPr/>
      </w:r>
    </w:p>
    <w:p>
      <w:pPr>
        <w:pStyle w:val="Style9"/>
        <w:widowControl/>
        <w:tabs>
          <w:tab w:val="left" w:pos="567" w:leader="none"/>
          <w:tab w:val="right" w:pos="7750" w:leader="dot"/>
          <w:tab w:val="center" w:pos="8759" w:leader="none"/>
        </w:tabs>
        <w:spacing w:lineRule="auto" w:line="21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Цели и методы </w:t>
        <w:tab/>
        <w:tab/>
        <w:t>50 - 52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  <w:t xml:space="preserve">Факторы, обусловливающие программу работы </w:t>
        <w:tab/>
        <w:tab/>
        <w:t>53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40"/>
        <w:rPr/>
      </w:pPr>
      <w:r>
        <w:rPr/>
        <w:t>Межправительственные органы и ресурсы ЕЭК ООН в области развития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  <w:t xml:space="preserve">промышленности и предпринимательства </w:t>
        <w:tab/>
        <w:tab/>
        <w:t>54 - 61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  <w:t xml:space="preserve">Стратегические направления на 2003-2005 годы </w:t>
        <w:tab/>
        <w:tab/>
        <w:t>62 - 64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40"/>
        <w:rPr/>
      </w:pPr>
      <w:r>
        <w:rPr/>
        <w:t>Интеграция деятельности ЕЭК ООН в области промышленной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40"/>
        <w:rPr/>
      </w:pPr>
      <w:r>
        <w:rPr/>
        <w:t xml:space="preserve">реструктуризации и развития предпринимательства с деятельностью 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  <w:t xml:space="preserve">других органов ООН и международных органов </w:t>
        <w:tab/>
        <w:tab/>
        <w:t>65 - 68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 xml:space="preserve">Программа работы Комитета по развитию торговли, промышленности и предпринимательства Европейской экономической комиссии Организации Объединенных Наций (ЕЭК ООН) на 2003-2005 годы излагается в двух частях.  В первой части, содержащейся в настоящем документе, устанавливаются вводные положения к программе работы и стратегические направления деятельности по двум подпрограммам.  Во второй части, содержащейся в документе </w:t>
      </w:r>
      <w:r>
        <w:rPr>
          <w:lang w:val="en-US"/>
        </w:rPr>
        <w:t>TRADE</w:t>
      </w:r>
      <w:r>
        <w:rPr/>
        <w:t>/2003/11/</w:t>
      </w:r>
      <w:r>
        <w:rPr>
          <w:lang w:val="en-US"/>
        </w:rPr>
        <w:t>Add</w:t>
      </w:r>
      <w:r>
        <w:rPr/>
        <w:t>.1, подробно описываются конкретные меро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На своем совещании в октябре 2002 года Бюро Комитета постановило рекомендовать Комитету синхронизировать цикл программы работы с бюджетным циклом Организации Объединенных Наций (см. </w:t>
      </w:r>
      <w:r>
        <w:rPr>
          <w:lang w:val="en-US"/>
        </w:rPr>
        <w:t>TRADE</w:t>
      </w:r>
      <w:r>
        <w:rPr/>
        <w:t>/2003/10).  Бюро согласилось с тем, что нынешняя программа работы в исключительном порядке может охватывать не два, а три года (2003-2005 годы).  Таким образом, следующая программа работы будет соответствовать следующему бюджетному циклу, приходящемуся на 2006 и 2007 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Программа работы состоит из следующих двух подпрограмм:  развитие торговли и промышленная реструктуризация и развитие предпринимательств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ОДПРОГРАММА:  РАЗВИТИЕ ТОРГОВЛ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РАТЕГИЧЕСКИЕ НАПРАВЛЕНИЯ:  совместное использование преимуществ глобал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Введение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4.</w:t>
        <w:tab/>
        <w:t>В нижеследующих пунктах представлены стратегические направления деятельности по развитию торговли, которых Отдел по развитию торговли и лесоматериалам ЕЭК ООН будет придерживаться в период с января 2003 года по декабрь 2005 года.  Здесь излагаются:  сфера компетенции, главная задача, цели, ресурсы и текущая работа ЕЭК ООН в области международной торговли, а также информация о том, каким образом деятельность по вопросам торговли этой региональной Комиссии интегрируется с деятельностью других органов ООН и международных органов, занимающихся вопросами торговл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едыстория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5.</w:t>
        <w:tab/>
        <w:t>Осуществление международных стандартов и мер по упрощению процедур торговли приводит к значительному улучшению торговой инфраструктуры, конкурентоспособности и рыночной интеграции стран и целых регионов.  По прошествии многих лет либерализации многосторонней торговли, проводившейся в рамках Генерального соглашения по тарифам и торговле, осуществление мер по упрощению процедур торговли сейчас, как правило, считается более эффективным средством развития международной торговли, чем сокращение тариф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6.</w:t>
        <w:tab/>
        <w:t>ЕЭК ООН играет важную роль в разработке и поддержании многих норм и стандартов, которые содействуют эффективному функционированию международной торговой инфраструктуры.  Например, подготовленный ею Формуляр-образец ООН</w:t>
      </w:r>
      <w:r>
        <w:rPr>
          <w:b/>
          <w:bCs/>
          <w:vertAlign w:val="superscript"/>
        </w:rPr>
        <w:t>1</w:t>
      </w:r>
      <w:r>
        <w:rPr/>
        <w:t xml:space="preserve"> является международным стандартом для большинства внешнеторговых документов и служит основой единого административного документа (ЕАД) для целей торговли, используемого в Европейском союзе.  ЭДИФАКТ ООН</w:t>
      </w:r>
      <w:r>
        <w:rPr>
          <w:b/>
          <w:bCs/>
          <w:vertAlign w:val="superscript"/>
        </w:rPr>
        <w:t>2</w:t>
      </w:r>
      <w:r>
        <w:rPr/>
        <w:t xml:space="preserve"> представляет собой международный стандарт для электронного обмена данными (ЭОД);  и в сотрудничестве с деловыми кругами ЕЭК ООН в настоящее время разрабатывает </w:t>
      </w:r>
      <w:r>
        <w:rPr>
          <w:lang w:val="en-US"/>
        </w:rPr>
        <w:t>eb</w:t>
      </w:r>
      <w:r>
        <w:rPr/>
        <w:t>Х</w:t>
      </w:r>
      <w:r>
        <w:rPr>
          <w:lang w:val="en-US"/>
        </w:rPr>
        <w:t>ML</w:t>
      </w:r>
      <w:r>
        <w:rPr/>
        <w:t xml:space="preserve"> - следующее поколение стандартов ведения электронных деловых операций.  ЕЭК ООН также разрабатывает международно согласованные торговые стандарты на сельскохозяйственную продукцию, а также ведет обширную работу по вопросам политики в области технического согласования и стандарт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Будучи нормотворческим органом, Всемирная торговая организация (ВТО) не определяет политику, необходимую для внедрения и обеспечения соблюдения устанавливаемых ею норм и правил на эффективной основе.  Кроме того, существуют многочисленные вопросы торговой политики, касающиеся упрощения процедур торговли и регионального развития, которые не затрагиваются в ходе дискуссий ВТО и в которых ЕЭК ООН имеет уникальные экспертные знания.  ЕЭК ООН обеспечивает форум для такого обсуждения вопросов политики, в котором страны с переходной экономикой могут участвовать на равных условиях с более развитыми странами Европы и Северной Америки.  Это особенно полезно для стран, которые недавно присоединились или присоединяются к В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Работа, проводимая ЕЭК ООН в области упрощения процедур торговли и соответствующих стандартов, приводит к укреплению экономического потенциала государств-членов посредством расширения рыночного доступа и сокращения издержек, связанных с торговлей.  Государства-члены четко отметили необходимость продолжения этой работы</w:t>
      </w:r>
      <w:r>
        <w:rPr>
          <w:b/>
          <w:bCs/>
          <w:vertAlign w:val="superscript"/>
        </w:rPr>
        <w:t>3</w:t>
      </w:r>
      <w:r>
        <w:rPr/>
        <w:t>.  Важность этой работы также подчеркивается в недавних директивах ООН по вопросам политики, касающихся совместного использования преимуществ глобализации, включая Декларацию тысячелетия и Цели на пороге тысячелетия</w:t>
      </w:r>
      <w:r>
        <w:rPr>
          <w:b/>
          <w:bCs/>
          <w:vertAlign w:val="superscript"/>
        </w:rPr>
        <w:t>4</w:t>
      </w:r>
      <w:r>
        <w:rPr/>
        <w:t>, а также Монтеррейский консенсус</w:t>
      </w:r>
      <w:r>
        <w:rPr>
          <w:b/>
          <w:bCs/>
          <w:vertAlign w:val="superscript"/>
        </w:rPr>
        <w:t>5</w:t>
      </w:r>
      <w:r>
        <w:rPr/>
        <w:t>.  В рамках программы развития торговли ЕЭК ООН будет по</w:t>
        <w:noBreakHyphen/>
        <w:t>прежнему уделяться пристальное внимание этим областям и будет обеспечиваться открытый форум, в рамках которого все страны смогут участвовать в обсуждениях политики и выработке новых норм, стандартов и инициатив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Факторы, обусловливающие программу работы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9.</w:t>
        <w:tab/>
        <w:t>Программа работы отражает выраженные государствами - членами ЕЭК ООН потребности, о которых подробно говорится в пересмотренном среднесрочном плане ЕЭК ООН ("оказывать содействие развитию международной торговли и развивать инфраструктуру для нее")</w:t>
      </w:r>
      <w:r>
        <w:rPr>
          <w:b/>
          <w:bCs/>
          <w:vertAlign w:val="superscript"/>
        </w:rPr>
        <w:t>6</w:t>
      </w:r>
      <w:r>
        <w:rPr/>
        <w:t>, в круге ведения, политических и стратегических целях Комитета по развитию торговли, промышленности и предпринимательства (КРТПП)</w:t>
      </w:r>
      <w:r>
        <w:rPr>
          <w:b/>
          <w:bCs/>
          <w:vertAlign w:val="superscript"/>
        </w:rPr>
        <w:t>7</w:t>
      </w:r>
      <w:r>
        <w:rPr/>
        <w:t>, а также в Плане действий, содержащемся в годовом докладе ЕЭК ООН за 1997 год</w:t>
      </w:r>
      <w:r>
        <w:rPr>
          <w:b/>
          <w:bCs/>
          <w:vertAlign w:val="superscript"/>
        </w:rPr>
        <w:t>8</w:t>
      </w:r>
      <w:r>
        <w:rPr/>
        <w:t>, и в круге ведения вспомогательных органов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Программа работы составлена в контексте Целей в области развития на пороге тысячелетия, касающихся глобального партнерства в интересах устойчивого развития (Цели 7 и 8 в области развития на пороге тысячелетия), и Монтеррейского консенсуса, предусматривающего, что "глобализация должна быть всеохватывающей и справедливой".  В программе также учитываются руководящие положения доклада Генерального секретаря "Укрепление Организации Объединенных Наций", в котором он отмечает необходимость формирования и использования должной основы, состоящей для международной торговли из правил, норм и стандартов, с тем чтобы помочь международному сообществу эффективно реагировать на вызовы, которые ставит глобализ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ЕЭК ООН прилагает усилия для достижения того, чтобы международная торговля велась как можно более эффективно и справедливо с полным обеспечением общественных интересов и безопасности и при активном участии гражданского общества.  Программа работы по</w:t>
        <w:noBreakHyphen/>
        <w:t>прежнему сфокусирована на разработке основы для международной торговли, состоящей из правил, норм и стандартов, одновременно предусматривая необходимость выработки политики и применения существующих норм и стандартов в области упрощения процедур торговли, особенно в странах с переходной эконом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ЕЭК ООН сотрудничает с другими региональными комиссиями Организации Объединенных Наций, Конференцией Организацией Объединенных Наций по торговле и развитию (ЮНКТАД) и ВТО с целью поддержания открытого и доступного форума для межправительственных дискуссий по вопросам политики в области торговли товарами и услугами.  На региональном уровне углублению экономической интеграции в Европе способствуют исследования, семинары, рабочие совещания и консультативные услуги.  Также запланированы мероприятия по укреплению потенциала политики и учреждений стран с переходной экономикой в целях обеспечения устойчивого развития торговли.  Деловым кругам и неправительственным организациям (НПО) предлагается участвовать во всех мероприятиях по линии под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Программа работы, подкрепляя региональный диалог по вопросам политики в области торговли и развития, содействует формированию Монтеррейского консенсуса, намеченного на Международной конференции по финансированию развития.  Она также способствует разработке и внедрению новых информационно-коммуникационных технологий (ИКТ) в области торговли, особенно благодаря стандартам и процедурам электронных деловых операций, а также посредством последующих мероприятий в контексте Всемирной встречи на высшем уровне по информационному обществу.  Кроме того, программа помогает осуществлению принятой в Дохе Повестки дня в области развития, поскольку предполагает уделение пристального внимания мерам, направленным на интеграцию стран с переходной экономикой, получающих низкие доходы, в региональную и многостороннюю торговую систему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фера компетенции, главная задача и цели ЕЭК ООН в области развития торговли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Сфера компетен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Сфера компетенции ЕЭК ООН в области развития торговли четко охватывает в первую очередь следующие момент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разработку стандартов и упрощение процедур торговли - (на общемировом уровне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осуществление этих мер - (в государствах-членах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содействие дискуссиям и формированию политики - (на региональном уровне по линии ЕЭК ООН).</w:t>
      </w:r>
    </w:p>
    <w:p>
      <w:pPr>
        <w:pStyle w:val="Style9"/>
        <w:widowControl/>
        <w:tabs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>15.</w:t>
        <w:tab/>
        <w:t>Опыт, десятилетиями накапливавшийся ЕЭК ООН в каждой из вышеуказанных областей, ставит ее в положение мирового лидера в деле упрощения процедур международной торговли, пользующегося значительной поддержкой со стороны государств-членов, международных организаций и частного сектора.  ЕЭК ООН пытается выступать движущей силой в разработке и поддержании стандартов, механизмов и политики упрощения процедур международной торговли и развития региональной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Главная задач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6.</w:t>
        <w:tab/>
        <w:t>В контексте целей Декларации тысячелетия, касающихся "устойчивого развития" и "совместного использования преимуществ глобализации", главная задача ЕЭК ООН в развитии торговли сводится к тому, чтобы содействовать созданию глобальных инфраструктур для торговли товарами и услугами как в регионе ЕЭК ООН, так и между этим регионом и остальными странами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ЕЭК ООН уделяет пристальное внимание созданию торговой инфраструктуры в государствах-членах и будет реализовывать конкретные программы с целью дальнейшего углубления интеграции стран с переходной экономикой в мировую экономику посредством осуществления рекомендаций по вопросам политики и международных норм и станда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Цел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8.</w:t>
        <w:tab/>
        <w:t xml:space="preserve">Для выполнения этой главной задачи программа ЕЭК ООН в области развития торговли будет сфокусирована на </w:t>
      </w:r>
      <w:r>
        <w:rPr>
          <w:u w:val="single"/>
        </w:rPr>
        <w:t>пяти ключевых целях</w:t>
      </w:r>
      <w:r>
        <w:rPr/>
        <w:t>.  Их нумерация отнюдь не подразумевает какой</w:t>
        <w:noBreakHyphen/>
        <w:t>либо конкретной приоритетности, поскольку они все взаимосвязаны и взаимозависимы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1.</w:t>
        <w:tab/>
      </w:r>
      <w:r>
        <w:rPr>
          <w:u w:val="single"/>
        </w:rPr>
        <w:t>разработка</w:t>
      </w:r>
      <w:r>
        <w:rPr/>
        <w:t xml:space="preserve"> и поддержание действенных международных договоров, норм, стандартов и рекомендаций, связанных с торговлей, с учетом потребностей мировой экономики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2.</w:t>
        <w:tab/>
        <w:t xml:space="preserve">сокращение барьеров для торговли товарами и услугами во всех странах, и в частности государствах - членах ЕЭК ООН, благодаря </w:t>
      </w:r>
      <w:r>
        <w:rPr>
          <w:u w:val="single"/>
        </w:rPr>
        <w:t>более активному применению международных и разработанных ЕЭК ООН норм, стандартов, договоров и рекомендаций</w:t>
      </w:r>
      <w:r>
        <w:rPr/>
        <w:t>, особенно в области упрощения процедур торговли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3.</w:t>
        <w:tab/>
        <w:t xml:space="preserve">содействие </w:t>
      </w:r>
      <w:r>
        <w:rPr>
          <w:u w:val="single"/>
        </w:rPr>
        <w:t>разработке торговой политики</w:t>
      </w:r>
      <w:r>
        <w:rPr/>
        <w:t xml:space="preserve"> посредством обеспечения международной платформы для обмена мнениями, в частности в интересах стран с переходной экономикой.  Примеры включают в себя торговую безопасность, европейскую интеграцию и устойчивое развитие;</w:t>
      </w:r>
      <w:r>
        <w:br w:type="page"/>
      </w:r>
    </w:p>
    <w:p>
      <w:pPr>
        <w:pStyle w:val="Normal"/>
        <w:ind w:left="1134" w:hanging="567"/>
        <w:rPr/>
      </w:pPr>
      <w:r>
        <w:rPr/>
        <w:t>4.</w:t>
        <w:tab/>
      </w:r>
      <w:r>
        <w:rPr>
          <w:u w:val="single"/>
        </w:rPr>
        <w:t>повышение</w:t>
      </w:r>
      <w:r>
        <w:rPr/>
        <w:t xml:space="preserve"> значимости и действенности договоров и стандартов, касающихся упрощения процедур торговли, в области торговли и экономического развития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5.</w:t>
        <w:tab/>
      </w:r>
      <w:r>
        <w:rPr>
          <w:u w:val="single"/>
        </w:rPr>
        <w:t>интеграция</w:t>
      </w:r>
      <w:r>
        <w:rPr/>
        <w:t xml:space="preserve"> деятельности ЕЭК ООН в области торговли с деятельностью других органов Организации Объединенных Наций и международных органов, занимающихся вопросами торговли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/>
      </w:pPr>
      <w:r>
        <w:rPr/>
        <w:t>19.</w:t>
        <w:tab/>
        <w:t xml:space="preserve">Конкретные мероприятия, которые должны проводиться в вышеуказанных областях, подробно описываются в документе </w:t>
      </w:r>
      <w:r>
        <w:rPr>
          <w:lang w:val="en-US"/>
        </w:rPr>
        <w:t>TRADE</w:t>
      </w:r>
      <w:r>
        <w:rPr/>
        <w:t>/2003/11/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есурсы ЕЭК ООН в области развития торговли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20.</w:t>
        <w:tab/>
        <w:t>Ряд следующих межправительственных органов и рабочих групп направляют и поддерживают процесс осуществления программы развития торговл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митет по развитию торговли, промышленности и предпринимательства (КРТПП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Центр Организации Объединенных Наций по упрощению процедур торговли и электронным деловым операциям (СЕФАКТ ООН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бочая группа по сельскохозяйственным стандартам качества (РГ.7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бочая группа по политике в области технического согласования и стандартизации (РГ.6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rPr/>
      </w:pPr>
      <w:r>
        <w:rPr/>
        <w:t>21.</w:t>
        <w:tab/>
        <w:t>В рамках секретариата деятельность в области развития торговли организована по шести группам, которые работают на междисциплинарной основе в следующих направления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/>
        <w:t>упрощение процедур торговли и политика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7" w:hanging="0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/>
        <w:t>электронные деловые операци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7" w:hanging="0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/>
        <w:t>торговая политика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7" w:hanging="0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/>
        <w:t>информационно-коммуникационная технология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7" w:hanging="0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/>
        <w:t>техническое сотрудничество и проекты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7" w:hanging="0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/>
        <w:t>информационно-пропагандистская деятельность.</w:t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Обзор текущей работы и структуры межправительственных комитетов ЕЭК ООН в области развития торговли</w:t>
      </w:r>
    </w:p>
    <w:p>
      <w:pPr>
        <w:pStyle w:val="TextBody"/>
        <w:keepNext w:val="tru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/>
      </w:pPr>
      <w:r>
        <w:rPr/>
        <w:t>22.</w:t>
        <w:tab/>
        <w:t>Работа в области развития торговли включает в себя осуществление программы работы и оказание поддержки межправительственным органам.</w:t>
      </w:r>
    </w:p>
    <w:p>
      <w:pPr>
        <w:pStyle w:val="Normal"/>
        <w:rPr/>
      </w:pPr>
      <w:r>
        <w:rPr/>
      </w:r>
    </w:p>
    <w:p>
      <w:pPr>
        <w:pStyle w:val="Heading3"/>
        <w:rPr>
          <w:iCs/>
        </w:rPr>
      </w:pPr>
      <w:r>
        <w:rPr>
          <w:iCs/>
        </w:rPr>
        <w:tab/>
        <w:t>Осуществление программы работы в области развития торговли</w:t>
      </w:r>
    </w:p>
    <w:p>
      <w:pPr>
        <w:pStyle w:val="Heading3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23.</w:t>
        <w:tab/>
        <w:t>С учетом наилучшей практики и согласованных международных процедур движителем осуществления мер по упрощению процедур торговли служат свыше 30 Рекомендаций ЕЭК ООН</w:t>
      </w:r>
      <w:r>
        <w:rPr>
          <w:b/>
          <w:bCs/>
          <w:vertAlign w:val="superscript"/>
        </w:rPr>
        <w:t>39</w:t>
      </w:r>
      <w:r>
        <w:rPr/>
        <w:t>.  Многие стандарты ЕЭК ООН приняты в общемировом масштабе, причем некоторые из них стали Рекомендациями Организации Объединенных Наций и стандартами Международной организации по стандартизации (ИС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Комитет также обеспечивает важный форум для обсуждения вопросов политики в областях, касающихся торговли услугами, упрощения процедур торговли и широкого круга проблем государств с переходной эконом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Результаты работы ЕЭК ООН по сельскохозяйственным стандартам качества широко используются в мировой торговле.  ЕЭК ООН разработала около 100 стандартов на свежие фрукты и овощи, сухие и сушеные продукты, ранний и продовольственный картофель, семенной картофель, яйца, мясо и срезанные цветы.  Многие из этих стандартов служат основой для законодательства Европейского союза и стандартов Кодекса Алиментариус, применение которых поощряется всеми государствами - членами Организации экономического сотрудничества и развития (ОЭС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ЕЭК ООН также проводит широкомасштабную работу по проблемам политики в области технического согласования и стандартизации, обеспечивая уникальный межправительственный форум для обсуждения и решения вопросов, касающихся координации, согласования и оценки соответствия стандартов и смежных вопросов аккреди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Отдел по развитию торговли и лесоматериалам вносит вклад в актуальную с точки зрения политики кросс-секторальную деятельность ЕЭК ООН, в том числе по таким направлениям, как "Торговля, окружающая среда и лесоматериалы" и "Упрощение торговых и транспортных процедур трансграничных операций" (совместно с Экономической и социальной комиссией для Азии и Тихого океана (ЭСКАТО)).  Он вносит вклад в реализацию глобальных инициатив ООН, и в настоящее время - в частности, в деятельность Целевой группы ООН по информационно-коммуникационным технологиям (ИКТ) и подготовку Всемирной встречи на высшем уровне по информационному обществу (декабрь 2003 г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Отдел также выполняет координационные функции в контексте поддержания контактов ЕЭК ООН с Европейским союзом (ЕС), ВТО, Продовольственной и сельскохозяйственной организацией (ФАО), ИСО и Целевой группой Организации Объединенных Наций по И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Техническая работа дополняется активной программой наращивания потенциала и сотрудничества в целях поддержки применения существующих торговых норм и стандартов в регионе ЕЭК, включая восточную и центральную Европу, Содружество Независимых Государств и юго-восточную Евро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Текущие проекты охватывают, в частност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наращивание потенциала в области упрощения процедур торговли и электронных деловых операций в Средиземноморье (е-Меd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наращивание потенциала для улучшения перспектив в области финансирования торговли и инвестиций в интересах устойчивого развития российского лесохозяйственного сектора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расширенный файл унифицированных документов для электронной торговли Организации Объединенных Наций (UNeDocs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связанная с развитием помощь в деле внедрения информационных технологий, построенных на электронном обмене данными (ЭДИФАКТ ООН), в отдельных восточноевропейских странах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участие в Инициативе по сотрудничеству в Юго-Восточной Европе (ИСЮВЕ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участие в Специальной программе Организации Объединенных Наций для стран Центральной Азии.</w:t>
      </w:r>
    </w:p>
    <w:p>
      <w:pPr>
        <w:pStyle w:val="Normal"/>
        <w:rPr/>
      </w:pPr>
      <w:r>
        <w:rPr/>
      </w:r>
    </w:p>
    <w:p>
      <w:pPr>
        <w:pStyle w:val="Heading3"/>
        <w:rPr>
          <w:iCs/>
        </w:rPr>
      </w:pPr>
      <w:r>
        <w:rPr>
          <w:iCs/>
        </w:rPr>
        <w:tab/>
        <w:t>Поддержка, оказываемая межправительственным органам и рабочим группам</w:t>
      </w:r>
    </w:p>
    <w:p>
      <w:pPr>
        <w:pStyle w:val="Heading3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31.</w:t>
        <w:tab/>
        <w:t>Одна из важнейших задач секретариата сводится к поддержке вспомогательных органов в процессе подготовки и осуществления их программ работы, которые в свою очередь основываются на потребностях и приоритетах, устанавливаемых в процессе диалога между правительствами и между правительствами и пользователями частного и государственного секторов.  Вспомогательные услуги охватывают исследования, подготовку и распространение документации на трех рабочих языках (английском, русском и французском), ведение баз данных и вебсайтов, а также общее распространение и пропаганду результатов проделанной работы.  Секретариат управляет ресурсами и оказывает группам помощь в их работе, предоставляя подробную документацию и справочные исследования в целях разработки торговой политики, стандартов и рекомендаций по упрощению процедур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>Основные обязанности межправительственных органов, которые поддерживаются подразделениями, занимающимися развитием торговли, заключаются в следующе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i/>
          <w:iCs/>
        </w:rPr>
        <w:t>Комитет по развитию торговли, промышленности и предпринимательства (КРТПП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33.</w:t>
        <w:tab/>
        <w:t>КРТПП является межправительственным органом, отвечающим за всю деятельность ЕЭК ООН, касающуюся развития торговли, промышленности и предпринимательства.  Он рассматривает и утверждает программу работы, охватывающую деятельность всех его вспомогательных органов (включая органы, которые не обслуживаются подразделениями, занимающимися развитием торговли), и осуществляет контроль за осуществлением этой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Целями деятельности Комитета, изложенными в Плане действий ЕЭК ООН 1997 года, являют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способствовать выполнению цели ЕЭК ООН поощрять и укреплять вовлеченность всех стран-членов в гармоничные экономические связи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содействовать интеграции всех стран, в частности стран с переходной экономикой, в европейскую и мировую экономику, а также предотвращать создание новых торговых барьеров в регионе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содействовать формированию ясной, предсказуемой и благоприятной среды для развития промышленности и предпринимательства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/>
        <w:t>35.</w:t>
        <w:tab/>
        <w:t>Комитет выполняет вышеуказанные цели путе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a)</w:t>
        <w:tab/>
        <w:t>содействия сокращению технических барьеров в области торговли и доступа к рынкам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разработки и поощрения использования стандартов, общих процедур и оптимальной практики в области торговли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c)</w:t>
        <w:tab/>
        <w:t>развития региональных/международных контактных сетей для национальных министерств и деловых кругов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>поощрения принятия международных или региональных стандартов и норм в области торговли и бизнеса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e)</w:t>
        <w:tab/>
        <w:t>определения путей расширения возможностей финансирования торговли и инвестиций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f)</w:t>
        <w:tab/>
        <w:t>содействия развитию новых экономических секторов на основе инноваций и новых технолог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)</w:t>
        <w:tab/>
        <w:t>содействия реструктуризации и развитию промышленности и пред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>Это охватывает больше, чем просто работу подразделений, занимающихся развитием торговли, поскольку Комитет отвечает за две подпрограммы.  Вместе с тем подразделения, занимающиеся развитием торговли, отвечают за большинство видов деятельности a)-e).</w:t>
      </w:r>
    </w:p>
    <w:p>
      <w:pPr>
        <w:pStyle w:val="Normal"/>
        <w:rPr/>
      </w:pPr>
      <w:r>
        <w:rPr/>
      </w:r>
    </w:p>
    <w:p>
      <w:pPr>
        <w:pStyle w:val="12"/>
        <w:ind w:left="567" w:hanging="567"/>
        <w:jc w:val="left"/>
        <w:rPr>
          <w:iCs/>
        </w:rPr>
      </w:pPr>
      <w:r>
        <w:rPr>
          <w:iCs/>
        </w:rPr>
        <w:tab/>
        <w:t>Центр Организации Объединенных Наций по упрощению процедур торговли и электронным деловым операциям (СЕФАКТ ООН)</w:t>
      </w:r>
    </w:p>
    <w:p>
      <w:pPr>
        <w:pStyle w:val="12"/>
        <w:ind w:left="567" w:hanging="567"/>
        <w:jc w:val="left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37.</w:t>
        <w:tab/>
        <w:t>Центр Организации Объединенных Наций по упрощению процедур торговли и электронным деловым операциям (СЕФАКТ ООН) был создан с целью расширения возможностей деловых кругов, торговых и административных организаций из развитых и развивающихся стран и стран с переходной экономикой для эффективного обмена товарами и соответствующими услугами - и тем самым для содействия росту мировой торговли.  Центр уделяет основное внимание облегчению в общемировом масштабе осуществления международных сделок посредством упрощения и согласования процедур и информационных пото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>СЕФАКТ ООН открыт для участия государств - членов Организации Объединенных Наций, межправительственных организаций, секторальных и отраслевых ассоциаций, признанных Экономическим и Социальным Советом Организации Объединенных Наций (ЭКОСОС).  Задача Центра заключается в обеспечении "всеобъемлющего охвата".  Он активно поощряет организации к тому, чтобы они способствовали и помогали ему в разработке рекомендаций и станда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  <w:tab/>
        <w:t xml:space="preserve">В состав Центра входят пять групп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Группа по международным торговым и деловым операциям (ГТД)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Группа по регулированию содержания информации (ГСИ)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Группа по прикладным технологиям (ГПТ)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Группа по методам и методологии (ГММ)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Группа по правовым вопросам (ГПВ)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i/>
          <w:iCs/>
        </w:rPr>
        <w:t>Рабочая группа по сельскохозяйственным стандартам качества (РГ.7)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40.</w:t>
        <w:tab/>
        <w:t>Рабочая группа по сельскохозяйственным стандартам качества разрабатывает международно согласованные, сельскохозяйственные коммерческие стандарты качества на скоропортящиеся продукты на основе национальных стандартов и торговой практики, с тем чтобы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numPr>
          <w:ilvl w:val="0"/>
          <w:numId w:val="8"/>
        </w:numPr>
        <w:spacing w:lineRule="auto" w:line="288"/>
        <w:rPr/>
      </w:pPr>
      <w:r>
        <w:rPr/>
        <w:t>содействовать развитию справедливой торговли и предотвращать возникновение технических барьеров для торговли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8"/>
        </w:numPr>
        <w:spacing w:lineRule="auto" w:line="288"/>
        <w:rPr/>
      </w:pPr>
      <w:r>
        <w:rPr/>
        <w:t>способствовать повышению прибыльности для производителей и стимулировать производство высококачественной продукции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8"/>
        </w:numPr>
        <w:spacing w:lineRule="auto" w:line="288"/>
        <w:rPr/>
      </w:pPr>
      <w:r>
        <w:rPr/>
        <w:t>защищать интересы потребителей путем гарантирования качества продукции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41.</w:t>
        <w:tab/>
        <w:t>Стандарты содержат в себе общую коммерческую терминологию для покупателя и продавца и содействуют проведению переговоров, а также заключению контрактов и разрешению конфликтов.  ОЭСР не только принимает эти стандарты, но и разрабатывает пояснительные материалы и руководящие принципы по их осуществлению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42.</w:t>
        <w:tab/>
        <w:t>Работа в области сельскохозяйственных стандартов качества построена в рамках четырех тематических "специализированных секций"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numPr>
          <w:ilvl w:val="0"/>
          <w:numId w:val="6"/>
        </w:numPr>
        <w:spacing w:lineRule="auto" w:line="288"/>
        <w:rPr/>
      </w:pPr>
      <w:r>
        <w:rPr/>
        <w:t>Специализированной секции по разработке стандартов на свежие фрукты и овощи (ГЭ.1)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6"/>
        </w:numPr>
        <w:spacing w:lineRule="auto" w:line="288"/>
        <w:rPr/>
      </w:pPr>
      <w:r>
        <w:rPr/>
        <w:t>Специализированной секции по разработке стандартов на сухие и сушеные продукты (фрукты) (ГЭ.2)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6"/>
        </w:numPr>
        <w:spacing w:lineRule="auto" w:line="288"/>
        <w:rPr/>
      </w:pPr>
      <w:r>
        <w:rPr/>
        <w:t>Специализированной секции по разработке стандартов на мясо (ГЭ.11)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6"/>
        </w:numPr>
        <w:spacing w:lineRule="auto" w:line="288"/>
        <w:rPr/>
      </w:pPr>
      <w:r>
        <w:rPr/>
        <w:t>Специализированной секции по разработке стандартов на картофель (ГЭ.5 и ГЭ.6)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>
          <w:i/>
          <w:i/>
          <w:iCs/>
        </w:rPr>
      </w:pPr>
      <w:r>
        <w:rPr>
          <w:i/>
          <w:iCs/>
        </w:rPr>
        <w:tab/>
        <w:t>Рабочая группа по политике в области технического согласования и стандартизации (РГ.6)</w:t>
      </w:r>
    </w:p>
    <w:p>
      <w:pPr>
        <w:pStyle w:val="Footnote"/>
        <w:spacing w:lineRule="auto" w:line="288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/>
      </w:pPr>
      <w:r>
        <w:rPr/>
        <w:t>43.</w:t>
        <w:tab/>
        <w:t>Рабочая группа ЕЭК ООН по политике в области технического согласования и стандартизации служит уникальным форумом для рассмотрения и обсуждения вопросов, касающихся норм, стандартов, технических предписаний, оценки соответствия и рыночного наблюдения.  В ее деятельности участвуют, в частности, правительства, международные, региональные и национальные организации и частный сектор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44.</w:t>
        <w:tab/>
        <w:t>Рабочая группа сотрудничает с основными международными органами, устанавливающими стандарты, и региональными и национальными организациями и учреждениями, занимающимися регулированием, стандартами и оценкой соответствия.  Особое внимание уделяется оказанию помощи странам с переходной экономикой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  <w:t>Интеграция деятельности ЕЭК ООН в области торговли с деятельностью других органов Организации Объединенных Наций и международных органов, занимающихся вопросами торговли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45.</w:t>
        <w:tab/>
        <w:t>ЕЭК ООН осуществляет хорошо структурированное сотрудничество и координацию с многочисленными международными организациями в пределах и вне системы Организации Объединенных Наций.  Подробная информация о сотрудничестве с другими международными организациями содержится в документе "Cooperation and Coordination with Other Organizations" ("Сотрудничество и координация с другими организациями") (TRADE/2003/16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46.</w:t>
        <w:tab/>
        <w:t>В течение планового периода особое внимание будет уделено укреплению сотрудничества с другими региональными комиссиями ООН, Конференцией Организации Объединенных Наций по торговле и развитию (ЮНКТАД) и ВТО с целью поддержания открытого и доступного форума для межправительственных дискуссий по вопросам политики в области торговли товарами и услугами.  На региональном уровне углублению экономической интеграции в Европе должны содействовать исследования, семинары, рабочие совещания и консультативные услуги.  Кроме того, будет предпринята работа по расширению потенциала политики и учреждений стран с переходной экономикой в целях устойчивого развития торговли.  Деловым кругам и НПО будет предложено участвовать во всех мероприятиях по линии подпрограмм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47.</w:t>
        <w:tab/>
        <w:t>ЕЭК ООН тесно сотрудничает с другими региональными комиссиями по конкретным проектам, таким, как Средиземноморский проект (e-Med) и проект в области упрощения процедур торговли и электронных деловых операций, а также обменивается информацией на регулярной основе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48.</w:t>
        <w:tab/>
        <w:t>ЕЭК ООН также взаимодействует с рядом субрегиональных группировок, такими, как секретариат Содружества Независимых Государств (СНГ), и специализированными учреждениями, такими, как Межгосударственный совет СНГ по стандартизации.  Во всех случаях ее работа хорошо координируется с работой других секретариатов и повышает значимость межправительственного торгового сотрудничества.  ЕЭК ООН также тесно взаимодействует с ЕС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BodyText2"/>
        <w:rPr/>
      </w:pPr>
      <w:r>
        <w:rPr/>
        <w:t>ПОДПРОГРАММА:  ПРОМЫШЛЕННАЯ РЕСТРУКТУРИЗАЦИЯ И РАЗВИТИЕ ПРЕДПРИНИМАТЕЛЬСТ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/>
          <w:b/>
          <w:bCs/>
        </w:rPr>
      </w:pPr>
      <w:r>
        <w:rPr>
          <w:b/>
          <w:bCs/>
        </w:rPr>
        <w:t>СТРАТЕГИЧЕСКИЕ НАПРАВЛЕНИЯ:  На пути к устойчивой и современной экономик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Введение</w:t>
      </w:r>
    </w:p>
    <w:p>
      <w:pPr>
        <w:pStyle w:val="Heading2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49.</w:t>
        <w:tab/>
        <w:t>В нижеследующих пунктах излагаются стратегические направления деятельности в области промышленной реструктуризации и развития предпринимательства на 2003</w:t>
        <w:noBreakHyphen/>
        <w:t>2005 годы, которых будет придерживаться Отдел промышленной реструктуризации, энергетики и развития предпринимательства (ОПРЭРП) в период с января 2003 года по декабрь 2005 года.  Здесь рассматриваются цели, методы работы, ресурсы и текущая деятельность ЕЭК ООН в области развития промышленности и предпринимательства, а также вопрос об интеграции этой деятельности с работой других органов ООН и международных орган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Heading2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Цели и методы</w:t>
      </w:r>
    </w:p>
    <w:p>
      <w:pPr>
        <w:pStyle w:val="Heading2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50.</w:t>
        <w:tab/>
        <w:t>С момента развертывания переходного процесса, приходящегося на начало 90</w:t>
        <w:noBreakHyphen/>
        <w:t>х годов, страны региона с переходной экономикой предприняли ряд макроэкономических и структурных реформ, с тем чтобы различными темпами перейти от централизованно планируемой к рыночной экономической системе.  Однако опыт последних десяти лет ясно свидетельствует о том, что такие преобразования не достигаются автоматически путем либерализации цен и введения конкуренции и могут сопровождаться нежелательными побочными последствиями, такими, как безработица, нищета и маргинализация.  Для плавного перехода к рыночной экономике требуется целенаправленное создание институциональной базы и надлежащих нормативных условий.  Страны должны изыскать наиболее оптимальные способы преодоления социальных издержек, сопряженных с постепенным вытеснением находящихся в упадке секторов, стимулировать предпринимательство и развитие малых и средних предприятий (МСП), поощрять использование информационно-коммуникационных технологий, внедрять новые виды юридической и коммерческой практики и налаживать партнерство между государственным и частным секторам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51.</w:t>
        <w:tab/>
        <w:t>Цели ЕЭК ООН в области промышленной реструктуризации и развития предпринимательства заключаются в том, чтобы помочь правительствам создать: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Благоприятные условия для частных предприятий и предпринимательской деятельности;  и для налаживания партнерства и задействования гражданского общества на новых направлениях борьбы с негативными последствиями реструктуризаци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1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Международные нормы, стандарты и правовые инструменты для реструктуризации предприятий, включая поощрение благого управления в государственном и частном секторах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1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Затратоэффективные стратегии реструктуризации предприятий, предполагающие осуществление целей Организации Объединенных Наций в области развит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1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52.</w:t>
        <w:tab/>
        <w:t>Для этого применяются следующие методы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567"/>
        <w:rPr/>
      </w:pPr>
      <w:r>
        <w:rPr/>
        <w:t>Создание сети взаимодействия правительственных должностных лиц, отвечающих за реструктуризацию и развитие предприятий в министерствах экономики, торговли, промышленности и финансов.  Обеспечивая форум для такого взаимодействия, ЕЭК ООН открывает перед представителями директивных органов и экспертами ценную возможность проведения встреч и обмена опытом.  Их дискуссии содействуют налаживанию контактов и потоку информации, позволяя принимать в соответствующих областях более взвешенные решен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567"/>
        <w:rPr/>
      </w:pPr>
      <w:r>
        <w:rPr/>
        <w:t>Экспертные группы и консультативные органы помогают правительствам в решении таких ключевых задач, как:  устранение препятствий для отечественных и иностранных инвестиций;  создание благоприятной среды для преобразования старых предприятий в новые предприятия, являющиеся продуктами новой формирующейся наукоемкой экономики;  укрепление правовой и институциональной базы;  и последовательное обеспечение прав собственности в регионе ЕЭК ООН, особенно в странах с переходной экономико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567"/>
        <w:rPr/>
      </w:pPr>
      <w:r>
        <w:rPr/>
        <w:t>Профессиональная подготовка и образование представителей директивных органов по вопросам осуществления стратегий развития деловых операций и создания современных учреждений для поощрения предпринимательства с использованием научных исследований, руководств и аналитических докладов.  Эти материалы содействуют оценке и сопоставлению условий, существующих в странах с переходной экономикой, и включают в себя сбор статистических данных о малых и средних предприятиях и исследования, касающиеся наилучшей практики в области промышленной реструктуризации, развития предпринимательства и наукоемкой экономик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561"/>
        <w:rPr/>
      </w:pPr>
      <w:r>
        <w:rPr/>
        <w:t>Применение стандартов посредством установления международных контрольных показателей для стран с переходной экономикой в таких областях, как:  механизмы финансирования инфраструктуры, оценка и обеспечение соблюдения имущественных прав, системы управления качеством и предпринимательство с использованием Интернета.  Такие контрольные показатели позволяют проводить оценку прогресса и помогают определять области, в которых в наибольшей степени требуются ресурс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Heading2"/>
        <w:rPr/>
      </w:pPr>
      <w:r>
        <w:rPr/>
        <w:t>Факторы, обусловливающие программу работ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207" w:hanging="207"/>
        <w:rPr/>
      </w:pPr>
      <w:r>
        <w:rPr/>
        <w:t>53.</w:t>
        <w:tab/>
        <w:t>Эта программа работы необходима по четырем главным причинам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207" w:hanging="207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Во</w:t>
        <w:noBreakHyphen/>
        <w:t>первых, многим странам региона крайне необходимо реструктурировать и диверсифицировать свою экономику в целях обеспечения устойчивого экономического роста.  Открывая свою экономику для международной торговли, они по</w:t>
        <w:noBreakHyphen/>
        <w:t>прежнему экспортируют первичные продукты и сырьевые материалы.  Они должны диверсифицировать и улучшить структуру своего экспорта.  Они могут это сделать, создав современные мощности для обработки своих материалов на местном уровне, вместо того чтобы их потом реимпортировать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Во</w:t>
        <w:noBreakHyphen/>
        <w:t>вторых, правительства в регионе сталкиваются с рядом препятствий в проведении эффективной политики реструктуризации предприятий, преодолеть которые им могут помочь многостороннее сотрудничество и другие описанные выше механизмы.  К этим препятствиям относятся, в частности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нехватка ресурсо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отсутствие культуры сотрудничества между государственным и частным секторам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слабые механизмы правительственного регулирован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В-третьих, многие правительства не имеют стратегии развития предпринимательского сектора.  Хотя в целом климат для развития предприятий и предпринимателей улучшается, это в большей степени является результатом свободной конкуренции и приватизации, чем конкретной политики правительственной поддержки.  Сейчас стоит задача закрепления прогресса в деле развития предпринимательства с целью поощрения предприятий к наращиванию сравнительных преимуществ, в частности в новаторских и высокотехнологичных секторах.  Необходимыми условиями при этом выступают целенаправленная правительственная политика поддержки процесса технической модернизации предприятий и МСП, инновационная политика, содействующая коммерциализации интеллектуальной собственности, помощь вновь учреждаемым компаниям, создание динамичных учреждений по вопросам развития в интересах предприятий и создание кредитных механизмов, построенных на использовании современных систем управления рисками.  Эти подходы успешно использовались в других регионах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В-четвертых, цели ООН, установленные в рамках Глобальных мандатов, а именно в контексте Целей в области развития на пороге тысячелетия, Монтеррейского консенсуса и Всемирной встречи на высшем уровне по устойчивому развитию, отражают грандиозную картину развития предпринимательства в XXI веке.  Такой динамичный подход четко предполагает изменение ролей государственных и частных экономических субъектов наряду с гражданским обществом.  Он подразумевает настоятельную необходимость поощрения благого управления, отчетности на уровне государственных и частных структур, транспарентности, консультаций с "участниками", включая работников, а также потребность налаживания новаторских партнерских связей между правительствами, НПО и деловыми кругами в условиях дефицита ресурсов.  Эти принципы и практика должны быть действенным образом учтены в правительственных мерах, касающихся развития предпринимательства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Межправительственные органы и ресурсы ЕЭК ООН в области развития промышленности и предпринимательства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ab/>
      </w:r>
      <w:r>
        <w:rPr>
          <w:i/>
          <w:iCs/>
        </w:rPr>
        <w:t>Общий обзор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54.</w:t>
        <w:tab/>
        <w:t>Подпрограмма ЕЭК ООН в области промышленной реструктуризации и развития предпринимательства осуществляется двумя вспомогательными органами КРТПП:  Рабочей группой по международной юридической и коммерческой практике (РГ.5) и Рабочей группой по развитию промышленности и предпринимательства (РГ.8).  Участие в работе этих органов открыто для правительств и различных субъектов гражданского общества, таких, как частный сектор, неправительственные организации, научные круги и другие заинтересованные групп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55.</w:t>
        <w:tab/>
        <w:t>Работа организована в рамках ряда групп специалистов и консультативных групп, которые представляют доклады рабочим группам.  Эти группы имеют открытый состав и являются механизмами, ориентированными на достижение конкретных результатов, с четко определенными мандатами, которые первоначально предоставляются на два года, а затем продлеваются на ежегодной основе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56.</w:t>
        <w:tab/>
        <w:t>Ресурсы, имеющиеся в распоряжении ЕЭК ООН для деятельности в области развития промышленности и предпринимательства, включают в себя секретариат и сеть экспертов, которые поддерживают программу и которые на добровольной основе вносят вклад в ее осуществление.  Координированная работа правительственных должностных лиц и представителей различных учреждений - ассоциаций гражданского общества, научных кругов и частного сектора - приводит к тому, что в полученных результатах находят справедливое отражение интересы и устремления различных участник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ab/>
      </w:r>
      <w:r>
        <w:rPr>
          <w:i/>
          <w:iCs/>
        </w:rPr>
        <w:t>Рабочая группа по международной юридической и коммерческой практике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57.</w:t>
        <w:tab/>
        <w:t>Рабочая группа по международной юридической и коммерческой практике (РГ.5) стимулирует проведение реформы и наращивание потенциала в правовой, институциональной и нормативной областях в странах с переходной экономикой.  Она помогает странам обеспечивать выполнение руководящих принципов оптимальной юридической и коммерческой практики и организовывает программы технического содействия и учебные курсы в соответствующих странах по их просьбе.  Цели и задачи этих программ согласуются с целями, предусмотренными Декларацией тысячелетия Организации Объединенных Наций в отношении сокращения масштабов нищеты, Конференцией Организации Объединенных Наций по финансированию развития, Монтеррейским консенсусом и Встречей на высшем уровне по устойчивому развитию, состоявшейся в Йоханнесбурге.  Рабочая группа в максимально возможной степени привлекает к своей деятельности деловые круги и гражданское общество.  Она также оказывает поддержку по линии согласования законов и деятельности институциональных структур в рамках европейской экономической интеграции и процесса расширения ЕС.  Ее вклад в улучшение нормативно-правовой базы способствует развитию предпринимательства и созданию надлежащих условий для прямых иностранных инвестиций (ПИИ), в частности в странах с переходной экономико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58.</w:t>
        <w:tab/>
        <w:t>На начало 2003 года под эгидой Рабочей группы действовали следующие консультативные группы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Альянс в поддержку партнерства между государственным и частным секторам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Консультативная группа по недвижимости (КГН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онсультативная группа по осуществлению прав интеллектуальной собственности в интересах поощрения инвестиций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онсультативная группа по арбитражу и урегулированию спор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Heading3"/>
        <w:rPr>
          <w:iCs/>
        </w:rPr>
      </w:pPr>
      <w:r>
        <w:rPr>
          <w:iCs/>
        </w:rPr>
        <w:tab/>
        <w:t>Рабочая группа по развитию промышленности и предпринимательства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iCs/>
          <w:lang w:eastAsia="en-US"/>
        </w:rPr>
      </w:pPr>
      <w:r>
        <w:rPr>
          <w:rFonts w:cs="Times New Roman" w:ascii="Times New Roman" w:hAnsi="Times New Roman"/>
          <w:iCs/>
          <w:lang w:eastAsia="en-US"/>
        </w:rPr>
      </w:r>
    </w:p>
    <w:p>
      <w:pPr>
        <w:pStyle w:val="Normal"/>
        <w:rPr/>
      </w:pPr>
      <w:r>
        <w:rPr/>
        <w:t>59.</w:t>
        <w:tab/>
        <w:t>Главная задача Рабочей группы по развитию промышленности и предпринимательства (РГ.8) заключается в поощрении предпринимательства, промышленной реструктуризации и устойчивого делового климата в регионе.  Она организует обмен соответствующей информацией и опытом, содействует освоению наилучшей практики в области инноваций и применения новых электронных технологий, осуществляет сбор, обработку и распространение статистической и иной информации по вопросам развития предпринимательства и промышленной реструктуризации, изучает соответствующие экономические, технические и нормативные вопросы и подготавливает рекомендации в отношении правительственных 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</w:t>
        <w:tab/>
        <w:t>Рабочая группа осуществляет контроль за деятельностью групп специалистов, созданных для проведения определенных мероприятий на специальной основе.  Она сотрудничает с другими органами Комиссии, другими межправительственными и неправительственными учреждениями и деловыми кру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</w:t>
        <w:tab/>
        <w:t>На начало 2003 года под эгидой Рабочей группы действовали следующие группы специалисто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>Группа специалистов по промышленной реструктуризации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>Группа специалистов по устойчивому экономическому и экологическому развитию химической промышленности (КЕМИСИД)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>Группа специалистов по системам управления качеством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>Группа специалистов по роли предпринимательства в сокращении масштабов нищеты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>Группа специалистов по предпринимательской деятельности женщин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>Группа специалистов по развитию предпринимательства с использованием Интернета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Footnote"/>
        <w:keepNext w:val="true"/>
        <w:spacing w:lineRule="auto" w:line="288"/>
        <w:rPr>
          <w:u w:val="single"/>
        </w:rPr>
      </w:pPr>
      <w:r>
        <w:rPr>
          <w:u w:val="single"/>
        </w:rPr>
        <w:t>Стратегические направления на 2003-2005 годы</w:t>
      </w:r>
    </w:p>
    <w:p>
      <w:pPr>
        <w:pStyle w:val="Footnote"/>
        <w:keepNext w:val="tru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2.</w:t>
        <w:tab/>
        <w:t>Стратегические направления по подпрограмме ЕЭК в области промышленной реструктуризации и развития предпринимательства охватывают четыре вида деятельности:  а)  промышленная реструктуризация и устойчивое промышленное развитие;  b)  развитие предпринимательства, включая предпринимательскую деятельность женщин и молодежи;  с)  юридическая и коммерческая практика;  и d)  формирующаяся наукоемкая экономик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3.</w:t>
        <w:tab/>
        <w:t>Мероприятия, запланированные на 2003</w:t>
        <w:noBreakHyphen/>
        <w:t>2005 годы, таким образом, разбиты на следующие основные категории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а)</w:t>
        <w:tab/>
        <w:t>Промышленная реструктуризация и устойчивое промышленное развитие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numPr>
          <w:ilvl w:val="0"/>
          <w:numId w:val="17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Социальные и экономические последствия промышленной реструктуризации и ее финансирования</w:t>
      </w:r>
    </w:p>
    <w:p>
      <w:pPr>
        <w:pStyle w:val="Footnote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numPr>
          <w:ilvl w:val="0"/>
          <w:numId w:val="17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Поощрение устойчивого развития в секторе химической промышленности</w:t>
      </w:r>
    </w:p>
    <w:p>
      <w:pPr>
        <w:pStyle w:val="Footnote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numPr>
          <w:ilvl w:val="0"/>
          <w:numId w:val="17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Поощрение использования согласованных стандартов качества и развитие систем качества, в частности для МСП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b)</w:t>
        <w:tab/>
        <w:t>Развитие предпринимательства, включая предпринимательскую деятельность женщин и молодежи: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numPr>
          <w:ilvl w:val="0"/>
          <w:numId w:val="17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Развитие МСП</w:t>
      </w:r>
    </w:p>
    <w:p>
      <w:pPr>
        <w:pStyle w:val="Footnote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numPr>
          <w:ilvl w:val="0"/>
          <w:numId w:val="17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Предпринимательская деятельность женщин</w:t>
      </w:r>
    </w:p>
    <w:p>
      <w:pPr>
        <w:pStyle w:val="Footnote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numPr>
          <w:ilvl w:val="0"/>
          <w:numId w:val="17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Предпринимательская деятельность молодежи в контексте сокращения масштабов нищет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с)</w:t>
        <w:tab/>
        <w:t>Юридическая и коммерческая практика: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numPr>
          <w:ilvl w:val="0"/>
          <w:numId w:val="17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Содействие развитию рынка недвижимости и инвестиционной деятельности</w:t>
      </w:r>
    </w:p>
    <w:p>
      <w:pPr>
        <w:pStyle w:val="Footnote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numPr>
          <w:ilvl w:val="0"/>
          <w:numId w:val="17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Корпоративное управление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d)</w:t>
        <w:tab/>
        <w:t>Формирующаяся наукоемкая экономика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numPr>
          <w:ilvl w:val="0"/>
          <w:numId w:val="17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Развитие наукоемкой экономики</w:t>
      </w:r>
    </w:p>
    <w:p>
      <w:pPr>
        <w:pStyle w:val="Footnote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numPr>
          <w:ilvl w:val="0"/>
          <w:numId w:val="17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Развитие предпринимательства с использованием Интернета и электронные деловые операци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4.</w:t>
        <w:tab/>
        <w:t>Более подробная информация о конкретных мероприятиях содержится в документе TRADE/2003/11/Add.1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keepNext w:val="true"/>
        <w:spacing w:lineRule="auto" w:line="288"/>
        <w:rPr>
          <w:u w:val="single"/>
        </w:rPr>
      </w:pPr>
      <w:r>
        <w:rPr>
          <w:u w:val="single"/>
        </w:rPr>
        <w:t>Интеграция деятельности ЕЭК ООН в области промышленной реструктуризации и развития предпринимательства с деятельностью других органов ООН и международных органов</w:t>
      </w:r>
    </w:p>
    <w:p>
      <w:pPr>
        <w:pStyle w:val="Footnote"/>
        <w:keepNext w:val="tru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5.</w:t>
        <w:tab/>
        <w:t>ЕЭК ООН осуществляет хорошо структурированное сотрудничество и координацию с многочисленными международными организациями в пределах и вне системы Организации Объединенных Наций.  Подробная информация об этом сотрудничестве содержится в документе "Cooperation and Coordination with Other Organizations" ("Сотрудничество и координация с другими организациями") (TRADE/2003/16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6.</w:t>
        <w:tab/>
        <w:t>В 2003</w:t>
        <w:noBreakHyphen/>
        <w:t>2005 годах особое внимание будет уделяться укреплению сотрудничества с Организацией Объединенных Наций по промышленному развитию (ЮНИДО), Международным союзом электросвязи (МСЭ), Европейским банком реконструкции и развития (ЕБРР) и субрегиональными группировками, такими, как Центральноевропейская инициатива (ЦЕИ), Содружество Независимых Государств (СНГ) и Организация черноморского экономического сотрудничества (ОЧЭС), в целях наращивания и использования синергизма в рамках различных подходов этих организаций к развитию промышленности и предпринимательства в регионе.  На региональном уровне исследования и мероприятия в области наращивания потенциала (семинары, рабочие совещания, консультативные услуги) будут содействовать усилиям стран с переходной экономикой в деле упрочения их политики и деятельности учреждений по обеспечению их более устойчивого промышленного развития.  Будет поощряться участие деловых кругов и неправительственных организаций во всех мероприятиях по линии программы.</w:t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67.</w:t>
        <w:tab/>
        <w:t>В процессе сотрудничества с субрегиональными группировками ЕЭК ООН будет уделять пристальное внимание созданию условий для развития МСП, молодежного предпринимательства и применения систем управления качеством.  ЕЭК ООН будет также тесно взаимодействовать с 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</w:t>
        <w:tab/>
        <w:t>В течение планового периода дополнительно укрепится сотрудничество с другими организациями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    *     *</w:t>
      </w:r>
      <w:r>
        <w:br w:type="page"/>
      </w:r>
    </w:p>
    <w:p>
      <w:pPr>
        <w:pStyle w:val="16"/>
        <w:rPr/>
      </w:pPr>
      <w:r>
        <w:rPr/>
        <w:t>СНОС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vertAlign w:val="superscript"/>
        </w:rPr>
        <w:t>1</w:t>
      </w:r>
      <w:r>
        <w:rPr>
          <w:vertAlign w:val="superscript"/>
        </w:rPr>
        <w:tab/>
      </w:r>
      <w:r>
        <w:rPr/>
        <w:t>Формуляр-образец Организации Объединенных Наций для внешнеторговых документов, Руководящие принципы для применения, 2002 год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27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vertAlign w:val="superscript"/>
        </w:rPr>
        <w:t>2</w:t>
      </w:r>
      <w:r>
        <w:rPr>
          <w:vertAlign w:val="superscript"/>
        </w:rPr>
        <w:tab/>
      </w:r>
      <w:r>
        <w:rPr/>
        <w:t>ЕЭК ООН разработала и обновляет единственный международный стандарт для электронного обмена данными (ЭОД), известный в качестве Правил Организации Объединенных Наций для электронного обмена данными в управлении, торговле и на транспорте, или ЭДИФАКТ ООН.  ЭДИФАКТ ООН широко используется в международной торговле и принят Европейским союзом, а также многими отдельными странами, такими, как Бразилия, Республика Корея и Сингапур.  Он также является предпочтительным стандартом ЭОД в правительстве С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vertAlign w:val="superscript"/>
        </w:rPr>
        <w:t>3</w:t>
      </w:r>
      <w:r>
        <w:rPr/>
        <w:tab/>
        <w:t xml:space="preserve">Комитет по развитию торговли, промышленности и предпринимательства, Круг ведения, политические и стратегические цели, март 2001 года, </w:t>
      </w:r>
      <w:r>
        <w:rPr>
          <w:lang w:val="en-US"/>
        </w:rPr>
        <w:t>TRADE</w:t>
      </w:r>
      <w:r>
        <w:rPr/>
        <w:t>/2001/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vertAlign w:val="superscript"/>
        </w:rPr>
        <w:t>4</w:t>
      </w:r>
      <w:r>
        <w:rPr>
          <w:vertAlign w:val="superscript"/>
        </w:rPr>
        <w:tab/>
      </w:r>
      <w:r>
        <w:rPr/>
        <w:t xml:space="preserve">Цели ООН в области развития на пороге тысячелетия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millenniumgoals</w:t>
      </w:r>
      <w:r>
        <w:rPr/>
        <w:t>, октябрь 200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vertAlign w:val="superscript"/>
        </w:rPr>
        <w:t>5</w:t>
      </w:r>
      <w:r>
        <w:rPr>
          <w:vertAlign w:val="superscript"/>
        </w:rPr>
        <w:tab/>
      </w:r>
      <w:r>
        <w:rPr/>
        <w:t>Монтеррейский консенсус:  проект итогового документа Международной конференции по финансированию развития, март 2002 года (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CONF</w:t>
      </w:r>
      <w:r>
        <w:rPr/>
        <w:t>/198/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vertAlign w:val="superscript"/>
        </w:rPr>
        <w:t>6</w:t>
      </w:r>
      <w:r>
        <w:rPr/>
        <w:tab/>
        <w:t>Подпрограмма 6 - Развитие торговли - Цель "Цель заключается в том, чтобы оказывать содействие развитию международной торговли и развивать инфраструктуру для нее в плане связанных с торговлей норм, стандартов, инструментов и директивных рекомендаций;  сокращать масштабы основных внутренних и внешних препятствий для торговли и экономического сотрудничества в регионе ЕЭК;  и поощрять интеграцию стран с переходной экономикой в мировое хозяйств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vertAlign w:val="superscript"/>
        </w:rPr>
        <w:t>7</w:t>
      </w:r>
      <w:r>
        <w:rPr/>
        <w:tab/>
        <w:t xml:space="preserve">Комитет по развитию торговли, промышленности и предпринимательства, Круг ведения, политические и стратегические цели, 28 марта 2001 года, </w:t>
      </w:r>
      <w:r>
        <w:rPr>
          <w:lang w:val="en-US"/>
        </w:rPr>
        <w:t>TRADE</w:t>
      </w:r>
      <w:r>
        <w:rPr/>
        <w:t>/2001/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vertAlign w:val="superscript"/>
        </w:rPr>
        <w:t>8</w:t>
      </w:r>
      <w:r>
        <w:rPr/>
        <w:tab/>
        <w:t xml:space="preserve">План действий ЕЭК ООН, приложение </w:t>
      </w:r>
      <w:r>
        <w:rPr>
          <w:lang w:val="en-US"/>
        </w:rPr>
        <w:t>IV</w:t>
      </w:r>
      <w:r>
        <w:rPr/>
        <w:t>, годовой доклад ЕЭК ООН за период с апреля 1996 года по апрель 1997 года (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135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vertAlign w:val="superscript"/>
        </w:rPr>
        <w:t>9</w:t>
      </w:r>
      <w:r>
        <w:rPr/>
        <w:tab/>
        <w:t>Полный перечень рекомендаций ЕЭК ООН по упрощению процедур торговли см. "Компендиум рекомендаций по упрощению процедур торговли", ЕЭК ООН, 2002 год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279).</w:t>
      </w:r>
    </w:p>
    <w:p>
      <w:pPr>
        <w:pStyle w:val="Normal"/>
        <w:spacing w:lineRule="auto" w:line="216"/>
        <w:rPr/>
      </w:pPr>
      <w:r>
        <w:rPr/>
      </w:r>
    </w:p>
    <w:p>
      <w:pPr>
        <w:pStyle w:val="16"/>
        <w:rPr/>
      </w:pPr>
      <w:r>
        <w:rPr/>
        <w:t>----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3/1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3/11</w:t>
    </w:r>
  </w:p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4"/>
        </w:tabs>
        <w:ind w:left="774" w:hanging="56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36"/>
        </w:tabs>
        <w:ind w:left="1136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28"/>
        </w:tabs>
        <w:ind w:left="1128" w:hanging="56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6"/>
        </w:tabs>
        <w:ind w:left="1136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720"/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7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2:14:00Z</dcterms:created>
  <dc:creator>TDm</dc:creator>
  <dc:description/>
  <dc:language>en-US</dc:language>
  <cp:lastModifiedBy>Aruna Vivekanantham</cp:lastModifiedBy>
  <cp:lastPrinted>2003-04-01T08:47:00Z</cp:lastPrinted>
  <dcterms:modified xsi:type="dcterms:W3CDTF">2003-04-28T12:14:00Z</dcterms:modified>
  <cp:revision>2</cp:revision>
  <dc:subject>Polouektov</dc:subject>
  <dc:title>0330359.doc</dc:title>
</cp:coreProperties>
</file>