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303 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303    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900183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90018361"/>
            <w:bookmarkStart w:id="1" w:name="__Fieldmark__0_189001836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900183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90018361"/>
            <w:bookmarkStart w:id="3" w:name="__Fieldmark__1_18900183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 года</w:t>
      </w:r>
    </w:p>
    <w:p>
      <w:pPr>
        <w:pStyle w:val="Normal"/>
        <w:spacing w:lineRule="auto" w:line="240"/>
        <w:rPr/>
      </w:pPr>
      <w:r>
        <w:rPr/>
        <w:t>Пункт 1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>ПРОЕКТ ПРОГРАММЫ РАБОТЫ, 2003-2005 годы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тратегически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rPr/>
      </w:pPr>
      <w:r>
        <w:rPr/>
        <w:t>ДОКУМЕНТ ДЛЯ УТВЕРЖДЕНИ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Бюро Комитета представляет настоящий проект программы работы на 2003</w:t>
        <w:noBreakHyphen/>
        <w:t>2005 годы Комитету для утверждения.  Проект программы излагается в дву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частях.  В 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.  Во второй части (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) подробно описываются конкретные меро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При составлении настоящей программы работы Бюро приняло к сведению обсуждения, проведенные Комитетом на его шестой сессии, а также решения, принятые Комиссией на ее пятьдесят седьмой сессии.  На нынешней сессии Комитет примет во внимание любые соответствующие рекомендации, исходящие от пятьдесят восьмой сессии Комиссии (март 2003 г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Обслуживание программы работы осуществляют два отдела, а именно Отдел по развитию торговли и лесоматериалам и Отдел промышленной реструктуризации, энергетики и развития предпринима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 xml:space="preserve">С информацией о работе, проводимой под руководством Комитета, можно ознакомиться на его веб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/>
        <w:t>СОДЕРЖАНИЕ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/>
      </w:pPr>
      <w:r>
        <w:rPr>
          <w:u w:val="single"/>
        </w:rPr>
        <w:t>Раздел</w:t>
      </w:r>
      <w:r>
        <w:rPr/>
        <w:tab/>
        <w:tab/>
        <w:tab/>
        <w:tab/>
      </w:r>
      <w:r>
        <w:rPr>
          <w:u w:val="single"/>
        </w:rPr>
        <w:t>Пункты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ВВЕДЕНИЕ </w:t>
        <w:tab/>
        <w:tab/>
        <w:t>1 - 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ПОДПРОГРАММА:  РАЗВИТИЕ ТОРГОВ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СТРАТЕГИЧЕСКИЕ НАПРАВЛЕНИЯ:  совместное использо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еимуществ глобализации </w:t>
        <w:tab/>
        <w:tab/>
        <w:t xml:space="preserve">  4 - 4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Введение </w:t>
        <w:tab/>
        <w:tab/>
        <w:t>4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едыстория </w:t>
        <w:tab/>
        <w:tab/>
        <w:t>5 - 8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Факторы, обусловливающие программу работы </w:t>
        <w:tab/>
        <w:tab/>
        <w:t xml:space="preserve">  9 - 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Сфера компетенции, главная задача и цели ЕЭК ООН в области развит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торговли </w:t>
        <w:tab/>
        <w:tab/>
        <w:t>14 - 1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Ресурсы ЕЭК ООН в области развития торговли </w:t>
        <w:tab/>
        <w:tab/>
        <w:t>20 - 2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Обзор текущей работы и структуры межправительственных комитетов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ЕЭК ООН в области развития торговли </w:t>
        <w:tab/>
        <w:tab/>
        <w:t>22 - 4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Интеграция деятельности ЕЭК ООН в области торговли с деятельностью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других органов ООН и международных органов, занимающихс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вопросами торговли</w:t>
      </w:r>
      <w:r>
        <w:rPr>
          <w:lang w:val="en-US"/>
        </w:rPr>
        <w:t xml:space="preserve"> </w:t>
      </w:r>
      <w:r>
        <w:rPr/>
        <w:tab/>
        <w:tab/>
        <w:t>45 - 4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ПОДПРОГРАММА:  ПРОМЫШЛЕННАЯ РЕСТРУКТУРИЗАЦ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И РАЗВИТИЕ ПРЕДПРИНИМАТЕЛЬСТ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 xml:space="preserve">СТРАТЕГИЧЕСКИЕ НАПРАВЛЕНИЯ:  на пути к устойчивой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и современной экономике </w:t>
        <w:tab/>
        <w:tab/>
        <w:t>49 - 6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>Введение</w:t>
      </w:r>
      <w:r>
        <w:rPr>
          <w:lang w:val="en-US"/>
        </w:rPr>
        <w:t xml:space="preserve"> </w:t>
      </w:r>
      <w:r>
        <w:rPr/>
        <w:tab/>
        <w:tab/>
        <w:t>4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16"/>
        <w:rPr/>
      </w:pPr>
      <w:r>
        <w:rPr/>
      </w:r>
    </w:p>
    <w:p>
      <w:pPr>
        <w:pStyle w:val="Style9"/>
        <w:widowControl/>
        <w:tabs>
          <w:tab w:val="left" w:pos="567" w:leader="none"/>
          <w:tab w:val="right" w:pos="7750" w:leader="dot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Цели и методы </w:t>
        <w:tab/>
        <w:tab/>
        <w:t>50 - 5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Факторы, обусловливающие программу работы </w:t>
        <w:tab/>
        <w:tab/>
        <w:t>5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Межправительственные органы и ресурсы ЕЭК ООН в области развит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промышленности и предпринимательства </w:t>
        <w:tab/>
        <w:tab/>
        <w:t>54 - 6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Стратегические направления на 2003-2005 годы </w:t>
        <w:tab/>
        <w:tab/>
        <w:t>62 - 6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>Интеграция деятельности ЕЭК ООН в области промышленно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  <w:t xml:space="preserve">реструктуризации и развития предпринимательства с деятельностью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16"/>
        <w:rPr/>
      </w:pPr>
      <w:r>
        <w:rPr/>
        <w:t xml:space="preserve">других органов ООН и международных органов </w:t>
        <w:tab/>
        <w:tab/>
        <w:t>65 - 68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рограмма работы Комитета по развитию торговли, промышленности и предпринимательства Европейской экономической комиссии Организации Объединенных Наций (ЕЭК ООН) на 2003-2005 годы излагается в двух частях.  В первой части, содержащейся в настоящем документе, устанавливаются вводные положения к программе работы и стратегические направления деятельности по двум подпрограммам.  Во второй части, содержащейся в документе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, подробно описываются конкрет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м совещании в октябре 2002 года Бюро Комитета постановило рекомендовать Комитету синхронизировать цикл программы работы с бюджетным циклом Организации Объединенных Наций (см. </w:t>
      </w:r>
      <w:r>
        <w:rPr>
          <w:lang w:val="en-US"/>
        </w:rPr>
        <w:t>TRADE</w:t>
      </w:r>
      <w:r>
        <w:rPr/>
        <w:t>/2003/10).  Бюро согласилось с тем, что нынешняя программа работы в исключительном порядке может охватывать не два, а три года (2003-2005 годы).  Таким образом, следующая программа работы будет соответствовать следующему бюджетному циклу, приходящемуся на 2006 и 2007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грамма работы состоит из следующих двух подпрограмм:  развитие торговли и промышленная реструктуризация и развитие предпринимательств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:  РАЗВИТИЕ ТОРГОВ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НАПРАВЛЕНИЯ:  совместное использование преимуществ глоб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Введ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4.</w:t>
        <w:tab/>
        <w:t>В нижеследующих пунктах представлены стратегические направления деятельности по развитию торговли, которых Отдел по развитию торговли и лесоматериалам ЕЭК ООН будет придерживаться в период с января 2003 года по декабрь 2005 года.  Здесь излагаются:  сфера компетенции, главная задача, цели, ресурсы и текущая работа ЕЭК ООН в области международной торговли, а также информация о том, каким образом деятельность по вопросам торговли этой региональной Комиссии интегрируется с деятельностью других органов ООН и международных органов, занимающихся вопросами торговл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ыстория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.</w:t>
        <w:tab/>
        <w:t>Осуществление международных стандартов и мер по упрощению процедур торговли приводит к значительному улучшению торговой инфраструктуры, конкурентоспособности и рыночной интеграции стран и целых регионов.  По прошествии многих лет либерализации многосторонней торговли, проводившейся в рамках Генерального соглашения по тарифам и торговле, осуществление мер по упрощению процедур торговли сейчас, как правило, считается более эффективным средством развития международной торговли, чем сокращение тариф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  <w:t>ЕЭК ООН играет важную роль в разработке и поддержании многих норм и стандартов, которые содействуют эффективному функционированию международной торговой инфраструктуры.  Например, подготовленный ею Формуляр-образец ООН</w:t>
      </w:r>
      <w:r>
        <w:rPr>
          <w:b/>
          <w:bCs/>
          <w:vertAlign w:val="superscript"/>
        </w:rPr>
        <w:t>1</w:t>
      </w:r>
      <w:r>
        <w:rPr/>
        <w:t xml:space="preserve"> является международным стандартом для большинства внешнеторговых документов и служит основой единого административного документа (ЕАД) для целей торговли, используемого в Европейском союзе.  ЭДИФАКТ ООН</w:t>
      </w:r>
      <w:r>
        <w:rPr>
          <w:b/>
          <w:bCs/>
          <w:vertAlign w:val="superscript"/>
        </w:rPr>
        <w:t>2</w:t>
      </w:r>
      <w:r>
        <w:rPr/>
        <w:t xml:space="preserve"> представляет собой международный стандарт для электронного обмена данными (ЭОД);  и в сотрудничестве с деловыми кругами ЕЭК ООН в настоящее время разрабатывает </w:t>
      </w:r>
      <w:r>
        <w:rPr>
          <w:lang w:val="en-US"/>
        </w:rPr>
        <w:t>eb</w:t>
      </w:r>
      <w:r>
        <w:rPr/>
        <w:t>Х</w:t>
      </w:r>
      <w:r>
        <w:rPr>
          <w:lang w:val="en-US"/>
        </w:rPr>
        <w:t>ML</w:t>
      </w:r>
      <w:r>
        <w:rPr/>
        <w:t xml:space="preserve"> - следующее поколение стандартов ведения электронных деловых операций.  ЕЭК ООН также разрабатывает международно согласованные торговые стандарты на сельскохозяйственную продукцию, а также ведет обширную работу по вопросам политики в области технического согласования 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удучи нормотворческим органом, Всемирная торговая организация (ВТО) не определяет политику, необходимую для внедрения и обеспечения соблюдения устанавливаемых ею норм и правил на эффективной основе.  Кроме того, существуют многочисленные вопросы торговой политики, касающиеся упрощения процедур торговли и регионального развития, которые не затрагиваются в ходе дискуссий ВТО и в которых ЕЭК ООН имеет уникальные экспертные знания.  ЕЭК ООН обеспечивает форум для такого обсуждения вопросов политики, в котором страны с переходной экономикой могут участвовать на равных условиях с более развитыми странами Европы и Северной Америки.  Это особенно полезно для стран, которые недавно присоединились или присоединяются к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абота, проводимая ЕЭК ООН в области упрощения процедур торговли и соответствующих стандартов, приводит к укреплению экономического потенциала государств-членов посредством расширения рыночного доступа и сокращения издержек, связанных с торговлей.  Государства-члены четко отметили необходимость продолжения этой работы</w:t>
      </w:r>
      <w:r>
        <w:rPr>
          <w:b/>
          <w:bCs/>
          <w:vertAlign w:val="superscript"/>
        </w:rPr>
        <w:t>3</w:t>
      </w:r>
      <w:r>
        <w:rPr/>
        <w:t>.  Важность этой работы также подчеркивается в недавних директивах ООН по вопросам политики, касающихся совместного использования преимуществ глобализации, включая Декларацию тысячелетия и Цели на пороге тысячелетия</w:t>
      </w:r>
      <w:r>
        <w:rPr>
          <w:b/>
          <w:bCs/>
          <w:vertAlign w:val="superscript"/>
        </w:rPr>
        <w:t>4</w:t>
      </w:r>
      <w:r>
        <w:rPr/>
        <w:t>, а также Монтеррейский консенсус</w:t>
      </w:r>
      <w:r>
        <w:rPr>
          <w:b/>
          <w:bCs/>
          <w:vertAlign w:val="superscript"/>
        </w:rPr>
        <w:t>5</w:t>
      </w:r>
      <w:r>
        <w:rPr/>
        <w:t>.  В рамках программы развития торговли ЕЭК ООН будет по</w:t>
        <w:noBreakHyphen/>
        <w:t>прежнему уделяться пристальное внимание этим областям и будет обеспечиваться открытый форум, в рамках которого все страны смогут участвовать в обсуждениях политики и выработке новых норм, стандартов и инициати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акторы, обусловливающие программу работы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>Программа работы отражает выраженные государствами - членами ЕЭК ООН потребности, о которых подробно говорится в пересмотренном среднесрочном плане ЕЭК ООН ("оказывать содействие развитию международной торговли и развивать инфраструктуру для нее")</w:t>
      </w:r>
      <w:r>
        <w:rPr>
          <w:b/>
          <w:bCs/>
          <w:vertAlign w:val="superscript"/>
        </w:rPr>
        <w:t>6</w:t>
      </w:r>
      <w:r>
        <w:rPr/>
        <w:t>, в круге ведения, политических и стратегических целях Комитета по развитию торговли, промышленности и предпринимательства (КРТПП)</w:t>
      </w:r>
      <w:r>
        <w:rPr>
          <w:b/>
          <w:bCs/>
          <w:vertAlign w:val="superscript"/>
        </w:rPr>
        <w:t>7</w:t>
      </w:r>
      <w:r>
        <w:rPr/>
        <w:t>, а также в Плане действий, содержащемся в годовом докладе ЕЭК ООН за 1997 год</w:t>
      </w:r>
      <w:r>
        <w:rPr>
          <w:b/>
          <w:bCs/>
          <w:vertAlign w:val="superscript"/>
        </w:rPr>
        <w:t>8</w:t>
      </w:r>
      <w:r>
        <w:rPr/>
        <w:t>, и в круге ведения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грамма работы составлена в контексте Целей в области развития на пороге тысячелетия, касающихся глобального партнерства в интересах устойчивого развития (Цели 7 и 8 в области развития на пороге тысячелетия), и Монтеррейского консенсуса, предусматривающего, что "глобализация должна быть всеохватывающей и справедливой".  В программе также учитываются руководящие положения доклада Генерального секретаря "Укрепление Организации Объединенных Наций", в котором он отмечает необходимость формирования и использования должной основы, состоящей для международной торговли из правил, норм и стандартов, с тем чтобы помочь международному сообществу эффективно реагировать на вызовы, которые ставит глоб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ЕЭК ООН прилагает усилия для достижения того, чтобы международная торговля велась как можно более эффективно и справедливо с полным обеспечением общественных интересов и безопасности и при активном участии гражданского общества.  Программа работы по</w:t>
        <w:noBreakHyphen/>
        <w:t>прежнему сфокусирована на разработке основы для международной торговли, состоящей из правил, норм и стандартов, одновременно предусматривая необходимость выработки политики и применения существующих норм и стандартов в области упрощения процедур торговли, особенно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ЕЭК ООН сотрудничает с другими региональными комиссиями Организации Объединенных Наций, Конференцией Организацией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способствуют исследования, семинары, рабочие совещания и консультативные услуги.  Также запланированы мероприятия по укреплению потенциала политики и учреждений стран с переходной экономикой в целях обеспечения устойчивого развития торговли.  Деловым кругам и неправительственным организациям (НПО) предлагается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ограмма работы, подкрепляя региональный диалог по вопросам политики в области торговли и развития, содействует формированию Монтеррейского консенсуса, намеченного на Международной конференции по финансированию развития.  Она также способствует разработке и внедрению новых информационно-коммуникационных технологий (ИКТ) в области торговли, особенно благодаря стандартам и процедурам электронных деловых операций, а также посредством последующих мероприятий в контексте Всемирной встречи на высшем уровне по информационному обществу.  Кроме того, программа помогает осуществлению принятой в Дохе Повестки дня в области развития, поскольку предполагает уделение пристального внимания мерам, направленным на интеграцию стран с переходной экономикой, получающих низкие доходы, в региональную и многостороннюю торговую систем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фера компетенции, главная задача и цели ЕЭК ООН в области развития торгов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фера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фера компетенции ЕЭК ООН в области развития торговли четко охватывает в первую очередь следующие мо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разработку стандартов и упрощение процедур торговли - (на общемировом уровне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уществление этих мер - (в государствах-члена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одействие дискуссиям и формированию политики - (на региональном уровне по линии ЕЭК ООН).</w:t>
      </w:r>
    </w:p>
    <w:p>
      <w:pPr>
        <w:pStyle w:val="Style9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5.</w:t>
        <w:tab/>
        <w:t>Опыт, десятилетиями накапливавшийся ЕЭК ООН в каждой из вышеуказанных областей, ставит ее в положение мирового лидера в деле упрощения процедур международной торговли, пользующегося значительной поддержкой со стороны государств-членов, международных организаций и частного сектора.  ЕЭК ООН пытается выступать движущей силой в разработке и поддержании стандартов, механизмов и политики упрощения процедур международной торговли и развития региональ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Главная задач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.</w:t>
        <w:tab/>
        <w:t>В контексте целей Декларации тысячелетия, касающихся "устойчивого развития" и "совместного использования преимуществ глобализации", главная задача ЕЭК ООН в развитии торговли сводится к тому, чтобы содействовать созданию глобальных инфраструктур для торговли товарами и услугами как в регионе ЕЭК ООН, так и между этим регионом и остальными странам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ЕЭК ООН уделяет пристальное внимание созданию торговой инфраструктуры в государствах-членах и будет реализовывать конкретные программы с целью дальнейшего углубления интеграции стран с переходной экономикой в мировую экономику посредством осуществления рекомендаций по вопросам политики и международных норм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Це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.</w:t>
        <w:tab/>
        <w:t xml:space="preserve">Для выполнения этой главной задачи программа ЕЭК ООН в области развития торговли будет сфокусирована на </w:t>
      </w:r>
      <w:r>
        <w:rPr>
          <w:u w:val="single"/>
        </w:rPr>
        <w:t>пяти ключевых целях</w:t>
      </w:r>
      <w:r>
        <w:rPr/>
        <w:t>.  Их нумерация отнюдь не подразумевает какой</w:t>
        <w:noBreakHyphen/>
        <w:t>либо конкретной приоритетности, поскольку они все взаимосвязаны и взаимозависим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</w:r>
      <w:r>
        <w:rPr>
          <w:u w:val="single"/>
        </w:rPr>
        <w:t>разработка</w:t>
      </w:r>
      <w:r>
        <w:rPr/>
        <w:t xml:space="preserve"> и поддержание действенных международных договоров, норм, стандартов и рекомендаций, связанных с торговлей, с учетом потребностей мировой экономик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 xml:space="preserve">сокращение барьеров для торговли товарами и услугами во всех странах, и в частности государствах - членах ЕЭК ООН, благодаря </w:t>
      </w:r>
      <w:r>
        <w:rPr>
          <w:u w:val="single"/>
        </w:rPr>
        <w:t>более активному применению международных и разработанных ЕЭК ООН норм, стандартов, договоров и рекомендаций</w:t>
      </w:r>
      <w:r>
        <w:rPr/>
        <w:t>, особенно в области упрощения процедур торговл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3.</w:t>
        <w:tab/>
        <w:t xml:space="preserve">содействие </w:t>
      </w:r>
      <w:r>
        <w:rPr>
          <w:u w:val="single"/>
        </w:rPr>
        <w:t>разработке торговой политики</w:t>
      </w:r>
      <w:r>
        <w:rPr/>
        <w:t xml:space="preserve"> посредством обеспечения международной платформы для обмена мнениями, в частности в интересах стран с переходной экономикой.  Примеры включают в себя торговую безопасность, европейскую интеграцию и устойчивое развитие;</w:t>
      </w:r>
      <w:r>
        <w:br w:type="page"/>
      </w:r>
    </w:p>
    <w:p>
      <w:pPr>
        <w:pStyle w:val="Normal"/>
        <w:ind w:left="1134" w:hanging="567"/>
        <w:rPr/>
      </w:pPr>
      <w:r>
        <w:rPr/>
        <w:t>4.</w:t>
        <w:tab/>
      </w:r>
      <w:r>
        <w:rPr>
          <w:u w:val="single"/>
        </w:rPr>
        <w:t>повышение</w:t>
      </w:r>
      <w:r>
        <w:rPr/>
        <w:t xml:space="preserve"> значимости и действенности договоров и стандартов, касающихся упрощения процедур торговли, в области торговли и экономического разви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5.</w:t>
        <w:tab/>
      </w:r>
      <w:r>
        <w:rPr>
          <w:u w:val="single"/>
        </w:rPr>
        <w:t>интеграция</w:t>
      </w:r>
      <w:r>
        <w:rPr/>
        <w:t xml:space="preserve">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нкретные мероприятия, которые должны проводиться в вышеуказанных областях, подробно описываются в документе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сурсы ЕЭК ООН в области развития торговл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0.</w:t>
        <w:tab/>
        <w:t>Ряд следующих межправительственных органов и рабочих групп направляют и поддерживают процесс осуществления программы развития торгов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тет по развитию торговли, промышленности и предпринимательства (КРТПП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ая группа по сельскохозяйственным стандартам качества (РГ.7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чая группа по политике в области технического согласования и стандартизации (РГ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21.</w:t>
        <w:tab/>
        <w:t>В рамках секретариата деятельность в области развития торговли организована по шести группам, которые работают на междисциплинарной основе в следующих направлени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упрощение процедур торговли и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электронные деловые операц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торговая политик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информационно-коммуникационная технолог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техническое сотрудничество и проект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информационно-пропагандистская деятельность.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зор текущей работы и структуры межправительственных комитетов ЕЭК ООН в области развития торговли</w:t>
      </w:r>
    </w:p>
    <w:p>
      <w:pPr>
        <w:pStyle w:val="TextBody"/>
        <w:keepNext w:val="tru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22.</w:t>
        <w:tab/>
        <w:t>Работа в области развития торговли включает в себя осуществление программы работы и оказание поддержки межправительственным органам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Осуществление программы работы в области развития торговли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23.</w:t>
        <w:tab/>
        <w:t>С учетом наилучшей практики и согласованных международных процедур движителем осуществления мер по упрощению процедур торговли служат свыше 30 Рекомендаций ЕЭК ООН</w:t>
      </w:r>
      <w:r>
        <w:rPr>
          <w:b/>
          <w:bCs/>
          <w:vertAlign w:val="superscript"/>
        </w:rPr>
        <w:t>39</w:t>
      </w:r>
      <w:r>
        <w:rPr/>
        <w:t>.  Многие стандарты ЕЭК ООН приняты в общемировом масштабе, причем некоторые из них стали Рекомендациями Организации Объединенных Наций и стандартами Международной организации по стандартизации (ИС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 также обеспечивает важный форум для обсуждения вопросов политики в областях, касающихся торговли услугами, упрощения процедур торговли и широкого круга проблем государств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езультаты работы ЕЭК ООН по сельскохозяйственным стандартам качества широко используются в мировой торговле.  ЕЭК ООН разработала около 100 стандартов на свежие фрукты и овощи, сухие и сушеные продукты, ранний и продовольственный картофель, семенной картофель, яйца, мясо и срезанные цветы.  Многие из этих стандартов служат основой для законодательства Европейского союза и стандартов Кодекса Алиментариус, применение которых поощряется всеми государствами - членам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ЕЭК ООН также проводит широкомасштабную работу по проблемам политики в области технического согласования и стандартизации, обеспечивая уникальный межправительственный форум для обсуждения и решения вопросов, касающихся координации, согласования и оценки соответствия стандартов и смежных вопросов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Отдел по развитию торговли и лесоматериалам вносит вклад в актуальную с точки зрения политики кросс-секторальную деятельность ЕЭК ООН, в том числе по таким направлениям, как "Торговля, окружающая среда и лесоматериалы" и "Упрощение торговых и транспортных процедур трансграничных операций" (совместно с Экономической и социальной комиссией для Азии и Тихого океана (ЭСКАТО)).  Он вносит вклад в реализацию глобальных инициатив ООН, и в настоящее время - в частности, в деятельность Целевой группы ООН по информационно-коммуникационным технологиям (ИКТ) и подготовку Всемирной встречи на высшем уровне по информационному обществу (декабрь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Отдел также выполняет координационные функции в контексте поддержания контактов ЕЭК ООН с Европейским союзом (ЕС), ВТО, Продовольственной и сельскохозяйственной организацией (ФАО), ИСО и Целевой группой Организации Объединенных Наций по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Техническая работа дополняется активной программой наращивания потенциала и сотрудничества в целях поддержки применения существующих торговых норм и стандартов в регионе ЕЭК, включая восточную и центральную Европу, Содружество Независимых Государств и юго-восточ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Текущие проекты охватывают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ращивание потенциала в области упрощения процедур торговли и электронных деловых операций в Средиземноморье (е-Меd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наращивание потенциала для улучшения перспектив в области финансирования торговли и инвестиций в интересах устойчивого развития российского лесохозяйственного сектор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расширенный файл унифицированных документов для электронной торговли Организации Объединенных Наций (UNeDocs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вязанная с развитием помощь в деле внедрения информационных технологий, построенных на электронном обмене данными (ЭДИФАКТ ООН), в отдельных восточноевропейских страна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частие в Инициативе по сотрудничеству в Юго-Восточной Европе (ИСЮВЕ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частие в Специальной программе Организации Объединенных Наций для стран Центральной Азии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Поддержка, оказываемая межправительственным органам и рабочим группам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31.</w:t>
        <w:tab/>
        <w:t>Одна из важнейших задач секретариата сводится к поддержке вспомогательных органов в процессе подготовки и осуществления их программ работы, которые в свою очередь основываются на потребностях и приоритетах, устанавливаемых в процессе диалога между правительствами и между правительствами и пользователями частного и государственного секторов.  Вспомогательные услуги охватывают исследования, подготовку и распространение документации на трех рабочих языках (английском, русском и французском), ведение баз данных и вебсайтов, а также общее распространение и пропаганду результатов проделанной работы.  Секретариат управляет ресурсами и оказывает группам помощь в их работе, предоставляя подробную документацию и справочные исследования в целях разработки торговой политики, стандартов и рекомендаций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Основные обязанности межправительственных органов, которые поддерживаются подразделениями, занимающимися развитием торговли,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Комитет по развитию торговли, промышленности и предпринимательства (КРТПП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3.</w:t>
        <w:tab/>
        <w:t>КРТПП является межправительственным органом, отвечающим за всю деятельность ЕЭК ООН, касающуюся развития торговли, промышленности и предпринимательства.  Он рассматривает и утверждает программу работы, охватывающую деятельность всех его вспомогательных органов (включая органы, которые не обслуживаются подразделениями, занимающимися развитием торговли), и осуществляет контроль за осуществлением э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Целями деятельности Комитета, изложенными в Плане действий ЕЭК ООН 1997 года,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пособствовать выполнению цели ЕЭК ООН поощрять и укреплять вовлеченность всех стран-членов в гармоничные экономические связи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действовать интеграции всех стран, в частности стран с переходной экономикой, в европейскую и мировую экономику, а также предотвращать создание новых торговых барьеров в регионе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действовать формированию ясной, предсказуемой и благоприятной среды для развития промышленности и предпринимательств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35.</w:t>
        <w:tab/>
        <w:t>Комитет выполняет вышеуказанные цели пут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a)</w:t>
        <w:tab/>
        <w:t>содействия сокращению технических барьеров в области торговли и доступа к рынк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азработки и поощрения использования стандартов, общих процедур и оптимальной практики в области торговл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развития региональных/международных контактных сетей для национальных министерств и деловых круг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оощрения принятия международных или региональных стандартов и норм в области торговли и бизнес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e)</w:t>
        <w:tab/>
        <w:t>определения путей расширения возможностей финансирования торговли и инвести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содействия развитию новых экономических секторов на основе инноваций и новых технолог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содействия реструктуризации и развитию промышленности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Это охватывает больше, чем просто работу подразделений, занимающихся развитием торговли, поскольку Комитет отвечает за две подпрограммы.  Вместе с тем подразделения, занимающиеся развитием торговли, отвечают за большинство видов деятельности a)-e).</w:t>
      </w:r>
    </w:p>
    <w:p>
      <w:pPr>
        <w:pStyle w:val="Normal"/>
        <w:rPr/>
      </w:pPr>
      <w:r>
        <w:rPr/>
      </w:r>
    </w:p>
    <w:p>
      <w:pPr>
        <w:pStyle w:val="12"/>
        <w:ind w:left="567" w:hanging="567"/>
        <w:jc w:val="left"/>
        <w:rPr>
          <w:iCs/>
        </w:rPr>
      </w:pPr>
      <w:r>
        <w:rPr>
          <w:iCs/>
        </w:rPr>
        <w:tab/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12"/>
        <w:ind w:left="567" w:hanging="567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37.</w:t>
        <w:tab/>
        <w:t>Центр Организации Объединенных Наций по упрощению процедур торговли и электронным деловым операциям (СЕФАКТ ООН) был создан с целью расширения возможностей деловых кругов, торговых и административных организаций из развитых и развивающихся стран и стран с переходной экономикой для эффективного обмена товарами и соответствующими услугами - и тем самым для содействия росту мировой торговли.  Центр уделяет основное внимание облегчению в общемировом масштабе осуществления международных сделок посредством упрощения и согласования процедур и информацио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СЕФАКТ ООН открыт для участия государств - членов Организации Объединенных Наций, межправительственных организаций, секторальных и отраслевых ассоциаций, признанных Экономическим и Социальным Советом Организации Объединенных Наций (ЭКОСОС).  Задача Центра заключается в обеспечении "всеобъемлющего охвата".  Он активно поощряет организации к тому, чтобы они способствовали и помогали ему в разработке рекомендаций и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В состав Центра входят пять групп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международным торговым и деловым операциям (ГТД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регулированию содержания информации (ГСИ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прикладным технологиям (ГПТ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методам и методологии (ГММ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уппа по правовым вопросам (ГПВ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i/>
          <w:iCs/>
        </w:rPr>
        <w:t>Рабочая группа по сельскохозяйственным стандартам качества (РГ.7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0.</w:t>
        <w:tab/>
        <w:t>Рабочая группа по сельскохозяйственным стандартам качества разрабатывает международно согласованные, сельскохозяйственные коммерческие стандарты качества на скоропортящиеся продукты на основе национальных стандартов и торговой практики, с тем чтоб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содействовать развитию справедливой торговли и предотвращать возникновение технических барьеров для торговл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способствовать повышению прибыльности для производителей и стимулировать производство высококачественной продукции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8"/>
        </w:numPr>
        <w:spacing w:lineRule="auto" w:line="288"/>
        <w:rPr/>
      </w:pPr>
      <w:r>
        <w:rPr/>
        <w:t>защищать интересы потребителей путем гарантирования качества продукции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1.</w:t>
        <w:tab/>
        <w:t>Стандарты содержат в себе общую коммерческую терминологию для покупателя и продавца и содействуют проведению переговоров, а также заключению контрактов и разрешению конфликтов.  ОЭСР не только принимает эти стандарты, но и разрабатывает пояснительные материалы и руководящие принципы по их осуществлен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2.</w:t>
        <w:tab/>
        <w:t>Работа в области сельскохозяйственных стандартов качества построена в рамках четырех тематических "специализированных секций"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свежие фрукты и овощи (ГЭ.1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сухие и сушеные продукты (фрукты) (ГЭ.2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мясо (ГЭ.11)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spacing w:lineRule="auto" w:line="288"/>
        <w:rPr/>
      </w:pPr>
      <w:r>
        <w:rPr/>
        <w:t>Специализированной секции по разработке стандартов на картофель (ГЭ.5 и ГЭ.6)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  <w:tab/>
        <w:t>Рабочая группа по политике в области технического согласования и стандартизации (РГ.6)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43.</w:t>
        <w:tab/>
        <w:t>Рабочая группа ЕЭК ООН по политике в области технического согласования и стандартизации служит уникальным форумом для рассмотрения и обсуждения вопросов, касающихся норм, стандартов, технических предписаний, оценки соответствия и рыночного наблюдения.  В ее деятельности участвуют, в частности, правительства, международные, региональные и национальные организации и частный сектор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4.</w:t>
        <w:tab/>
        <w:t>Рабочая группа сотрудничает с основными международными органами, устанавливающими стандарты, и региональными и национальными организациями и учреждениями, занимающимися регулированием, стандартами и оценкой соответствия.  Особое внимание уделяется оказанию помощи странам с переходной эконом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Интеграция деятельности ЕЭК ООН в области торговли с деятельностью других органов Организации Объединенных Наций и международных органов, занимающихся вопросами торговл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5.</w:t>
        <w:tab/>
        <w:t>ЕЭК ООН осуществляет хорошо структурированное сотрудничество и координацию с многочисленными международными организациями в пределах и вне системы Организации Объединенных Наций.  Подробная информация о сотрудничестве с другими международными организациями содержится в документе "Cooperation and Coordination with Other Organizations" ("Сотрудничество и координация с другими организациями") (TRADE/2003/16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6.</w:t>
        <w:tab/>
        <w:t>В течение планового периода особое внимание будет уделено укреплению сотрудничества с другими региональными комиссиями ООН, Конференцией Организации Объединенных Наций по торговле и развитию (ЮНКТАД) и ВТО с целью поддержания открытого и доступного форума для межправительственных дискуссий по вопросам политики в области торговли товарами и услугами.  На региональном уровне углублению экономической интеграции в Европе должны содействовать исследования, семинары, рабочие совещания и консультативные услуги.  Кроме того, будет предпринята работа по расширению потенциала политики и учреждений стран с переходной экономикой в целях устойчивого развития торговли.  Деловым кругам и НПО будет предложено участвовать во всех мероприятиях по линии подпрограм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7.</w:t>
        <w:tab/>
        <w:t>ЕЭК ООН тесно сотрудничает с другими региональными комиссиями по конкретным проектам, таким, как Средиземноморский проект (e-Med) и проект в области упрощения процедур торговли и электронных деловых операций, а также обменивается информацией на регуляр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8.</w:t>
        <w:tab/>
        <w:t>ЕЭК ООН также взаимодействует с рядом субрегиональных группировок, такими, как секретариат Содружества Независимых Государств (СНГ), и специализированными учреждениями, такими, как Межгосударственный совет СНГ по стандартизации.  Во всех случаях ее работа хорошо координируется с работой других секретариатов и повышает значимость межправительственного торгового сотрудничества.  ЕЭК ООН также тесно взаимодействует с Е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BodyText2"/>
        <w:rPr/>
      </w:pPr>
      <w:r>
        <w:rPr/>
        <w:t>ПОДПРОГРАММА:  ПРОМЫШЛЕННАЯ РЕСТРУКТУРИЗАЦИЯ И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СТРАТЕГИЧЕСКИЕ НАПРАВЛЕНИЯ:  На пути к устойчивой и современной экономи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ведение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9.</w:t>
        <w:tab/>
        <w:t>В нижеследующих пунктах излагаются стратегические направления деятельности в области промышленной реструктуризации и развития предпринимательства на 2003</w:t>
        <w:noBreakHyphen/>
        <w:t>2005 годы, которых будет придерживаться Отдел промышленной реструктуризации, энергетики и развития предпринимательства (ОПРЭРП) в период с января 2003 года по декабрь 2005 года.  Здесь рассматриваются цели, методы работы, ресурсы и текущая деятельность ЕЭК ООН в области развития промышленности и предпринимательства, а также вопрос об интеграции этой деятельности с работой других органов ООН и международных орган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Цели и методы</w:t>
      </w:r>
    </w:p>
    <w:p>
      <w:pPr>
        <w:pStyle w:val="Heading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0.</w:t>
        <w:tab/>
        <w:t>С момента развертывания переходного процесса, приходящегося на начало 90</w:t>
        <w:noBreakHyphen/>
        <w:t>х годов, страны региона с переходной экономикой предприняли ряд макроэкономических и структурных реформ, с тем чтобы различными темпами перейти от централизованно планируемой к рыночной экономической системе.  Однако опыт последних десяти лет ясно свидетельствует о том, что такие преобразования не достигаются автоматически путем либерализации цен и введения конкуренции и могут сопровождаться нежелательными побочными последствиями, такими, как безработица, нищета и маргинализация.  Для плавного перехода к рыночной экономике требуется целенаправленное создание институциональной базы и надлежащих нормативных условий.  Страны должны изыскать наиболее оптимальные способы преодоления социальных издержек, сопряженных с постепенным вытеснением находящихся в упадке секторов, стимулировать предпринимательство и развитие малых и средних предприятий (МСП), поощрять использование информационно-коммуникационных технологий, внедрять новые виды юридической и коммерческой практики и налаживать партнерство между государственным и частным сектор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1.</w:t>
        <w:tab/>
        <w:t>Цели ЕЭК ООН в области промышленной реструктуризации и развития предпринимательства заключаются в том, чтобы помочь правительствам создать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Благоприятные условия для частных предприятий и предпринимательской деятельности;  и для налаживания партнерства и задействования гражданского общества на новых направлениях борьбы с негативными последствиями реструктуриз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Международные нормы, стандарты и правовые инструменты для реструктуризации предприятий, включая поощрение благого управления в государственном и частном сектор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Затратоэффективные стратегии реструктуризации предприятий, предполагающие осуществление целей Организации Объединенных Наций в области развит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2.</w:t>
        <w:tab/>
        <w:t>Для этого применяются следующие мет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Создание сети взаимодействия правительственных должностных лиц, отвечающих за реструктуризацию и развитие предприятий в министерствах экономики, торговли, промышленности и финансов.  Обеспечивая форум для такого взаимодействия, ЕЭК ООН открывает перед представителями директивных органов и экспертами ценную возможность проведения встреч и обмена опытом.  Их дискуссии содействуют налаживанию контактов и потоку информации, позволяя принимать в соответствующих областях более взвешенные реш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Экспертные группы и консультативные органы помогают правительствам в решении таких ключевых задач, как:  устранение препятствий для отечественных и иностранных инвестиций;  создание благоприятной среды для преобразования старых предприятий в новые предприятия, являющиеся продуктами новой формирующейся наукоемкой экономики;  укрепление правовой и институциональной базы;  и последовательное обеспечение прав собственности в регионе ЕЭК ООН, особенно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7"/>
        <w:rPr/>
      </w:pPr>
      <w:r>
        <w:rPr/>
        <w:t>Профессиональная подготовка и образование представителей директивных органов по вопросам осуществления стратегий развития деловых операций и создания современных учреждений для поощрения предпринимательства с использованием научных исследований, руководств и аналитических докладов.  Эти материалы содействуют оценке и сопоставлению условий, существующих в странах с переходной экономикой, и включают в себя сбор статистических данных о малых и средних предприятиях и исследования, касающиеся наилучшей практики в области промышленной реструктуризации, развития предпринимательства и наукоемкой экономи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561"/>
        <w:rPr/>
      </w:pPr>
      <w:r>
        <w:rPr/>
        <w:t>Применение стандартов посредством установления международных контрольных показателей для стран с переходной экономикой в таких областях, как:  механизмы финансирования инфраструктуры, оценка и обеспечение соблюдения имущественных прав, системы управления качеством и предпринимательство с использованием Интернета.  Такие контрольные показатели позволяют проводить оценку прогресса и помогают определять области, в которых в наибольшей степени требуются ресурс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Heading2"/>
        <w:rPr/>
      </w:pPr>
      <w:r>
        <w:rPr/>
        <w:t>Факторы, обусловливающие программу раб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07" w:hanging="207"/>
        <w:rPr/>
      </w:pPr>
      <w:r>
        <w:rPr/>
        <w:t>53.</w:t>
        <w:tab/>
        <w:t>Эта программа работы необходима по четырем главным причина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07" w:hanging="207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</w:t>
        <w:noBreakHyphen/>
        <w:t>первых, многим странам региона крайне необходимо реструктурировать и диверсифицировать свою экономику в целях обеспечения устойчивого экономического роста.  Открывая свою экономику для международной торговли, они по</w:t>
        <w:noBreakHyphen/>
        <w:t>прежнему экспортируют первичные продукты и сырьевые материалы.  Они должны диверсифицировать и улучшить структуру своего экспорта.  Они могут это сделать, создав современные мощности для обработки своих материалов на местном уровне, вместо того чтобы их потом реимпортирова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</w:t>
        <w:noBreakHyphen/>
        <w:t>вторых, правительства в регионе сталкиваются с рядом препятствий в проведении эффективной политики реструктуризации предприятий, преодолеть которые им могут помочь многостороннее сотрудничество и другие описанные выше механизмы.  К этим препятствиям относятся, в част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нехватка ресурс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отсутствие культуры сотрудничества между государственным и частным секто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слабые механизмы правительственного регулир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-третьих, многие правительства не имеют стратегии развития предпринимательского сектора.  Хотя в целом климат для развития предприятий и предпринимателей улучшается, это в большей степени является результатом свободной конкуренции и приватизации, чем конкретной политики правительственной поддержки.  Сейчас стоит задача закрепления прогресса в деле развития предпринимательства с целью поощрения предприятий к наращиванию сравнительных преимуществ, в частности в новаторских и высокотехнологичных секторах.  Необходимыми условиями при этом выступают целенаправленная правительственная политика поддержки процесса технической модернизации предприятий и МСП, инновационная политика, содействующая коммерциализации интеллектуальной собственности, помощь вновь учреждаемым компаниям, создание динамичных учреждений по вопросам развития в интересах предприятий и создание кредитных механизмов, построенных на использовании современных систем управления рисками.  Эти подходы успешно использовались в других регион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-четвертых, цели ООН, установленные в рамках Глобальных мандатов, а именно в контексте Целей в области развития на пороге тысячелетия, Монтеррейского консенсуса и Всемирной встречи на высшем уровне по устойчивому развитию, отражают грандиозную картину развития предпринимательства в XXI веке.  Такой динамичный подход четко предполагает изменение ролей государственных и частных экономических субъектов наряду с гражданским обществом.  Он подразумевает настоятельную необходимость поощрения благого управления, отчетности на уровне государственных и частных структур, транспарентности, консультаций с "участниками", включая работников, а также потребность налаживания новаторских партнерских связей между правительствами, НПО и деловыми кругами в условиях дефицита ресурсов.  Эти принципы и практика должны быть действенным образом учтены в правительственных мерах, касающихся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Межправительственные органы и ресурсы ЕЭК ООН в области развития промышленности 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ab/>
      </w:r>
      <w:r>
        <w:rPr>
          <w:i/>
          <w:iCs/>
        </w:rPr>
        <w:t>Общий обзор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4.</w:t>
        <w:tab/>
        <w:t>Подпрограмма ЕЭК ООН в области промышленной реструктуризации и развития предпринимательства осуществляется двумя вспомогательными органами КРТПП:  Рабочей группой по международной юридической и коммерческой практике (РГ.5) и Рабочей группой по развитию промышленности и предпринимательства (РГ.8).  Участие в работе этих органов открыто для правительств и различных субъектов гражданского общества, таких, как частный сектор, неправительственные организации, научные круги и другие заинтересованные групп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5.</w:t>
        <w:tab/>
        <w:t>Работа организована в рамках ряда групп специалистов и консультативных групп, которые представляют доклады рабочим группам.  Эти группы имеют открытый состав и являются механизмами, ориентированными на достижение конкретных результатов, с четко определенными мандатами, которые первоначально предоставляются на два года, а затем продлеваются на ежегодной основ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6.</w:t>
        <w:tab/>
        <w:t>Ресурсы, имеющиеся в распоряжении ЕЭК ООН для деятельности в области развития промышленности и предпринимательства, включают в себя секретариат и сеть экспертов, которые поддерживают программу и которые на добровольной основе вносят вклад в ее осуществление.  Координированная работа правительственных должностных лиц и представителей различных учреждений - ассоциаций гражданского общества, научных кругов и частного сектора - приводит к тому, что в полученных результатах находят справедливое отражение интересы и устремления различных участник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ab/>
      </w:r>
      <w:r>
        <w:rPr>
          <w:i/>
          <w:iCs/>
        </w:rPr>
        <w:t>Рабочая группа по международной юридической и коммерческой практике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7.</w:t>
        <w:tab/>
        <w:t>Рабочая группа по международной юридической и коммерческой практике (РГ.5) стимулирует проведение реформы и наращивание потенциала в правовой, институциональной и нормативной областях в странах с переходной экономикой.  Она помогает странам обеспечивать выполнение руководящих принципов оптимальной юридической и коммерческой практики и организовывает программы технического содействия и учебные курсы в соответствующих странах по их просьбе.  Цели и задачи этих программ согласуются с целями, предусмотренными Декларацией тысячелетия Организации Объединенных Наций в отношении сокращения масштабов нищеты, Конференцией Организации Объединенных Наций по финансированию развития, Монтеррейским консенсусом и Встречей на высшем уровне по устойчивому развитию, состоявшейся в Йоханнесбурге.  Рабочая группа в максимально возможной степени привлекает к своей деятельности деловые круги и гражданское общество.  Она также оказывает поддержку по линии согласования законов и деятельности институциональных структур в рамках европейской экономической интеграции и процесса расширения ЕС.  Ее вклад в улучшение нормативно-правовой базы способствует развитию предпринимательства и созданию надлежащих условий для прямых иностранных инвестиций (ПИИ), в частности в странах с переходной экономи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8.</w:t>
        <w:tab/>
        <w:t>На начало 2003 года под эгидой Рабочей группы действовали следующие консультативные групп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Альянс в поддержку партнерства между государственным и частным секто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Консультативная группа по недвижимости (КГН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сультативная группа по осуществлению прав интеллектуальной собственности в интересах поощрения инвестиц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сультативная группа по арбитражу и урегулированию спор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ab/>
        <w:t>Рабочая группа по развитию промышленности и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</w:r>
    </w:p>
    <w:p>
      <w:pPr>
        <w:pStyle w:val="Normal"/>
        <w:rPr/>
      </w:pPr>
      <w:r>
        <w:rPr/>
        <w:t>59.</w:t>
        <w:tab/>
        <w:t>Главная задача Рабочей группы по развитию промышленности и предпринимательства (РГ.8) заключается в поощрении предпринимательства, промышленной реструктуризации и устойчивого делового климата в регионе.  Она организует обмен соответствующей информацией и опытом, содействует освоению наилучшей практики в области инноваций и применения новых электронных технологий, осуществляет сбор, обработку и распространение статистической и иной информации по вопросам развития предпринимательства и промышленной реструктуризации, изучает соответствующие экономические, технические и нормативные вопросы и подготавливает рекомендации в отношении правительств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Рабочая группа осуществляет контроль за деятельностью групп специалистов, созданных для проведения определенных мероприятий на специальной основе.  Она сотрудничает с другими органами Комиссии, другими межправительственными и неправительственными учреждениями и деловыми к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На начало 2003 года под эгидой Рабочей группы действовали следующие группы специалис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промышленной реструктуризаци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устойчивому экономическому и экологическому развитию химической промышленности (КЕМИСИД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системам управления качеством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роли предпринимательства в сокращении масштабов нищеты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предпринимательской деятельности женщин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Группа специалистов по развитию предпринимательства с использованием Интернет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keepNext w:val="true"/>
        <w:spacing w:lineRule="auto" w:line="288"/>
        <w:rPr>
          <w:u w:val="single"/>
        </w:rPr>
      </w:pPr>
      <w:r>
        <w:rPr>
          <w:u w:val="single"/>
        </w:rPr>
        <w:t>Стратегические направления на 2003-2005 годы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2.</w:t>
        <w:tab/>
        <w:t>Стратегические направления по подпрограмме ЕЭК в области промышленной реструктуризации и развития предпринимательства охватывают четыре вида деятельности:  а)  промышленная реструктуризация и устойчивое промышленное развитие;  b)  развитие предпринимательства, включая предпринимательскую деятельность женщин и молодежи;  с)  юридическая и коммерческая практика;  и d)  формирующаяся наукоемкая экономик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>Мероприятия, запланированные на 2003</w:t>
        <w:noBreakHyphen/>
        <w:t>2005 годы, таким образом, разбиты на следующие основные категор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Промышленная реструктуризация и устойчивое промышленное развит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циальные и экономические последствия промышленной реструктуризации и ее финансирования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устойчивого развития в секторе химической промышленност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оощрение использования согласованных стандартов качества и развитие систем качества, в частности для МС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Развитие предпринимательства, включая предпринимательскую деятельность женщин и молодежи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МСП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редпринимательская деятельность женщин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Предпринимательская деятельность молодежи в контексте сокращения масштабов нище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Юридическая и коммерческая практика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Содействие развитию рынка недвижимости и инвестиционной деятельност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Корпоративное управл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Формирующаяся наукоемкая экономи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наукоемкой экономики</w:t>
      </w:r>
    </w:p>
    <w:p>
      <w:pPr>
        <w:pStyle w:val="Footnote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</w:r>
    </w:p>
    <w:p>
      <w:pPr>
        <w:pStyle w:val="Footnote"/>
        <w:numPr>
          <w:ilvl w:val="0"/>
          <w:numId w:val="17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Развитие предпринимательства с использованием Интернета и электронные деловые опер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>Более подробная информация о конкретных мероприятиях содержится в документе TRADE/2003/11/Add.1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>
          <w:u w:val="single"/>
        </w:rPr>
      </w:pPr>
      <w:r>
        <w:rPr>
          <w:u w:val="single"/>
        </w:rPr>
        <w:t>Интеграция деятельности ЕЭК ООН в области промышленной реструктуризации и развития предпринимательства с деятельностью других органов ООН и международных органов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>ЕЭК ООН осуществляет хорошо структурированное сотрудничество и координацию с многочисленными международными организациями в пределах и вне системы Организации Объединенных Наций.  Подробная информация об этом сотрудничестве содержится в документе "Cooperation and Coordination with Other Organizations" ("Сотрудничество и координация с другими организациями") (TRADE/2003/16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6.</w:t>
        <w:tab/>
        <w:t>В 2003</w:t>
        <w:noBreakHyphen/>
        <w:t>2005 годах особое внимание будет уделяться укреплению сотрудничества с Организацией Объединенных Наций по промышленному развитию (ЮНИДО), Международным союзом электросвязи (МСЭ), Европейским банком реконструкции и развития (ЕБРР) и субрегиональными группировками, такими, как Центральноевропейская инициатива (ЦЕИ), Содружество Независимых Государств (СНГ) и Организация черноморского экономического сотрудничества (ОЧЭС), в целях наращивания и использования синергизма в рамках различных подходов этих организаций к развитию промышленности и предпринимательства в регионе.  На региональном уровне исследования и мероприятия в области наращивания потенциала (семинары, рабочие совещания, консультативные услуги) будут содействовать усилиям стран с переходной экономикой в деле упрочения их политики и деятельности учреждений по обеспечению их более устойчивого промышленного развития.  Будет поощряться участие деловых кругов и неправительственных организаций во всех мероприятиях по линии программы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7.</w:t>
        <w:tab/>
        <w:t>В процессе сотрудничества с субрегиональными группировками ЕЭК ООН будет уделять пристальное внимание созданию условий для развития МСП, молодежного предпринимательства и применения систем управления качеством.  ЕЭК ООН будет также тесно взаимодействовать с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В течение планового периода дополнительно укрепится сотрудничество с другими организациям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  <w:r>
        <w:br w:type="page"/>
      </w:r>
    </w:p>
    <w:p>
      <w:pPr>
        <w:pStyle w:val="16"/>
        <w:rPr/>
      </w:pPr>
      <w:r>
        <w:rPr/>
        <w:t>СНОС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/>
        <w:t>Формуляр-образец Организации Объединенных Наций для внешнеторговых документов, Руководящие принципы для применения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</w:r>
      <w:r>
        <w:rPr>
          <w:vertAlign w:val="superscript"/>
        </w:rPr>
        <w:tab/>
      </w:r>
      <w:r>
        <w:rPr/>
        <w:t>ЕЭК ООН разработала и обновляет единственный международный стандарт для электронного обмена данными (ЭОД), известный в качестве Правил Организации Объединенных Наций для электронного обмена данными в управлении, торговле и на транспорте, или ЭДИФАКТ ООН.  ЭДИФАКТ ООН широко используется в международной торговле и принят Европейским союзом, а также многими отдельными странами, такими, как Бразилия, Республика Корея и Сингапур.  Он также является предпочтительным стандартом ЭОД в правительстве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март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>
          <w:vertAlign w:val="superscript"/>
        </w:rPr>
        <w:tab/>
      </w:r>
      <w:r>
        <w:rPr/>
        <w:t xml:space="preserve">Цели ООН в области развития на пороге тысячелетия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millenniumgoals</w:t>
      </w:r>
      <w:r>
        <w:rPr/>
        <w:t>, октябрь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5</w:t>
      </w:r>
      <w:r>
        <w:rPr>
          <w:vertAlign w:val="superscript"/>
        </w:rPr>
        <w:tab/>
      </w:r>
      <w:r>
        <w:rPr/>
        <w:t>Монтеррейский консенсус:  проект итогового документа Международной конференции по финансированию развития, март 2002 года (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ONF</w:t>
      </w:r>
      <w:r>
        <w:rPr/>
        <w:t>/198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6</w:t>
      </w:r>
      <w:r>
        <w:rPr/>
        <w:tab/>
        <w:t>Подпрограмма 6 - Развитие торговли - Цель "Цель заключается в том, чтобы оказывать содействие развитию международной торговли и развивать инфраструктуру для нее в плане связанных с торговлей норм, стандартов, инструментов и директивных рекомендаций;  сокращать масштабы основных внутренних и внешних препятствий для торговли и экономического сотрудничества в регионе ЕЭК;  и поощрять интеграцию стран с переходной экономикой в мировое хозяй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7</w:t>
      </w:r>
      <w:r>
        <w:rPr/>
        <w:tab/>
        <w:t xml:space="preserve">Комитет по развитию торговли, промышленности и предпринимательства, Круг ведения, политические и стратегические цели, 28 марта 2001 года, </w:t>
      </w:r>
      <w:r>
        <w:rPr>
          <w:lang w:val="en-US"/>
        </w:rPr>
        <w:t>TRADE</w:t>
      </w:r>
      <w:r>
        <w:rPr/>
        <w:t>/2001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8</w:t>
      </w:r>
      <w:r>
        <w:rPr/>
        <w:tab/>
        <w:t xml:space="preserve">План действий ЕЭК ООН, приложение </w:t>
      </w:r>
      <w:r>
        <w:rPr>
          <w:lang w:val="en-US"/>
        </w:rPr>
        <w:t>IV</w:t>
      </w:r>
      <w:r>
        <w:rPr/>
        <w:t>, годовой доклад ЕЭК ООН за период с апреля 1996 года по апрель 1997 года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9</w:t>
      </w:r>
      <w:r>
        <w:rPr/>
        <w:tab/>
        <w:t>Полный перечень рекомендаций ЕЭК ООН по упрощению процедур торговли см. "Компендиум рекомендаций по упрощению процедур торговли", ЕЭК ООН, 2002 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79)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7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14:00Z</dcterms:created>
  <dc:creator>TDm</dc:creator>
  <dc:description/>
  <dc:language>en-US</dc:language>
  <cp:lastModifiedBy>Aruna Vivekanantham</cp:lastModifiedBy>
  <cp:lastPrinted>2003-04-01T08:47:00Z</cp:lastPrinted>
  <dcterms:modified xsi:type="dcterms:W3CDTF">2003-04-28T12:14:00Z</dcterms:modified>
  <cp:revision>2</cp:revision>
  <dc:subject>Polouektov</dc:subject>
  <dc:title>0330359.doc</dc:title>
</cp:coreProperties>
</file>