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66926457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669264573"/>
      <w:bookmarkStart w:id="1" w:name="__Fieldmark__0_366926457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39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250303    2603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39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250303    260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66926457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669264573"/>
            <w:bookmarkStart w:id="3" w:name="__Fieldmark__1_366926457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3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March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66926457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669264573"/>
            <w:bookmarkStart w:id="5" w:name="__Fieldmark__2_366926457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РАЗВИТИЮ ТОРГОВЛИ, ПРОМЫШЛЕННОСТИ</w:t>
      </w:r>
    </w:p>
    <w:p>
      <w:pPr>
        <w:pStyle w:val="Normal"/>
        <w:spacing w:lineRule="auto" w:line="240"/>
        <w:rPr/>
      </w:pPr>
      <w:r>
        <w:rPr/>
        <w:t>И ПРЕДПРИНИМАТЕЛЬСТВА</w:t>
      </w:r>
    </w:p>
    <w:p>
      <w:pPr>
        <w:pStyle w:val="Normal"/>
        <w:spacing w:lineRule="auto" w:line="240"/>
        <w:rPr/>
      </w:pPr>
      <w:r>
        <w:rPr/>
        <w:t>Седьмая сессия, 13 и 16 мая 2003 года</w:t>
      </w:r>
    </w:p>
    <w:p>
      <w:pPr>
        <w:pStyle w:val="Normal"/>
        <w:spacing w:lineRule="auto" w:line="240"/>
        <w:rPr/>
      </w:pPr>
      <w:r>
        <w:rPr/>
        <w:t>Пункт 11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</w:rPr>
      </w:pPr>
      <w:r>
        <w:rPr>
          <w:bCs/>
        </w:rPr>
        <w:t>ПОСЛЕДНИЕ ИЗМЕНЕНИЯ В ДЕЯТЕЛЬНОСТИ ЦЕНТРА ПО УПРОЩЕНИЮ ПРОЦЕДУР ТОРГОВЛИ И ЭЛЕКТРОННЫМ ДЕЛОВЫМ ОПЕРАЦИЯМ ОРГАНИЗАЦИИ ОБЪЕДИНЕННЫХ НАЦИЙ (СЕФАКТ ООН)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Heading2"/>
        <w:jc w:val="center"/>
        <w:rPr/>
      </w:pPr>
      <w:r>
        <w:rPr/>
        <w:t>Записка секретариата</w:t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55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4355"/>
      </w:tblGrid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>
                <w:bCs/>
              </w:rPr>
            </w:pPr>
            <w:r>
              <w:rPr>
                <w:bCs/>
              </w:rPr>
              <w:t>ДОКУМЕНТ ДЛЯ ИНФОРМ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45" w:type="dxa"/>
        <w:jc w:val="left"/>
        <w:tblInd w:w="0" w:type="dxa"/>
        <w:tblLayout w:type="fixed"/>
        <w:tblCellMar>
          <w:top w:w="284" w:type="dxa"/>
          <w:left w:w="108" w:type="dxa"/>
          <w:bottom w:w="227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64"/>
              <w:rPr/>
            </w:pPr>
            <w:r>
              <w:rPr/>
              <w:tab/>
              <w:t>Предыдущая сессия Центра по упрощению процедур торговли и электронным деловым операциям Организации Объединенных Наций (СЕФАКТ ООН) состоялась 27</w:t>
              <w:noBreakHyphen/>
              <w:t>28 мая 2002 года, на той же неделе, что и шестая сессия Комитета по развитию торговли, промышленности и предпринимательства.  Доклад о работе этой сессии (TRADE/CEFACT/2002/41) будет представлен на седьмой сессии Комитета для утверждения.  Этот документ содержит резюме основных достижений и изменений в деятельности СЕФАКТ ООН за период с мая 2002 го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lang w:val="en-US"/>
        </w:rPr>
      </w:pPr>
      <w:r>
        <w:rPr/>
        <w:t>I.</w:t>
        <w:tab/>
        <w:t>Рекомендации и стандарты, обновленные в период с мая 2002 года</w:t>
      </w:r>
    </w:p>
    <w:p>
      <w:pPr>
        <w:pStyle w:val="TextBodyIndent"/>
        <w:rPr/>
      </w:pPr>
      <w:r>
        <w:rPr>
          <w:lang w:val="en-US"/>
        </w:rPr>
        <w:tab/>
      </w:r>
      <w:r>
        <w:rPr/>
        <w:t>по февраль 2003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Версия 0.83 Технической спецификации архитектуры электронного бизнеса СЕФАКТ ООН была выпущена 10 февраля 2003 года для публичного обсуждения в соответствии с открытым процессом разрабо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ерсия 1.85 Технической спецификации ключевых компонентов ebXML СЕФАКТ ООН была выпущена 4 октября 2002 года для публичного обсуждения в соответствии с открытым процессом разрабо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Техническая спецификация "Схема спецификации бизнес-процесса ebXML" СЕФАКТ ООН была выпущена 22 июля 2002 года для публичного обсу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Были опубликованы две новые версии ЛОКОД ООН:  версия 2002.2 </w:t>
        <w:noBreakHyphen/>
        <w:t xml:space="preserve"> 29 июля с 1 000 дополнительных элементов и перечень кодов версии 2003.1 </w:t>
        <w:noBreakHyphen/>
        <w:t xml:space="preserve"> 20 декабря 2002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Рабочая группа по кодам выпустила проект второго варианта Рекомендации № 28 (Коды типов транспортных средств) для публичного обсуждения в июне, а окончательное второе издание Рекомендации было опубликовано в октябре 2002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Окончательный вариант 4 приложения V и приложения VI к Рекомендации № 21 (Коды типов упаковки) был опубликован в мае 2002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В рамках проекта UNeDocs в формате XML были размещены в июле 2002 года в Интернете по адресу www. UNeDocs.org. перечни кодов стран и валют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8.</w:t>
        <w:tab/>
        <w:t>Справочник D.02A ЭДИФАКТ ООН был опубликован 30 июля 2002 года, а справочник D.02B </w:t>
        <w:noBreakHyphen/>
        <w:t xml:space="preserve"> 14 февраля 2003 год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II.</w:t>
        <w:tab/>
        <w:t>Первый форум СЕФАКТ ОО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9.</w:t>
        <w:tab/>
        <w:t>Первый форум СЕФАКТ ООН состоялся во Дворце Наций 9</w:t>
        <w:noBreakHyphen/>
        <w:t>13 сентября 2002 года.  Он явился первым совещанием всех рабочих групп СЕФАКТ ООН после принятия новой структуры СЕФАКТ ООН на восьмой пленарной сессии в мае 2002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На форуме были подготовлены и приняты проекты мандатов групп.  Впоследствии Руководящая группа доработала эти тексты с целью их представления для принятия на девятой пленарной сессии в мае 2003 года.  Их полные тексты содержатся в документе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EFACT</w:t>
      </w:r>
      <w:r>
        <w:rPr/>
        <w:t>/2003/20.  Ниже приводятся их резюм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Группа по прикладным технологиям (ГПТ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11.</w:t>
        <w:tab/>
        <w:t>Группа по прикладным технологиям (ГПТ) отвечает за создание и ведение систем торговых, деловых и административных документов на основе конкретной технологии или стандарта.  Функция ГПТ заключается в разработке, компоновке и подготовке конкретных синтаксических решений на основе выявленных коммерческих и/или технических потребностей полномочными группами СЕФАКТ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Группа по регулированию содержания информации (ГСИ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note"/>
        <w:spacing w:lineRule="auto" w:line="288"/>
        <w:rPr/>
      </w:pPr>
      <w:r>
        <w:rPr/>
        <w:t>12.</w:t>
        <w:tab/>
        <w:t>Задача Группы по урегулированию содержания информации (ГСИ) заключается в обеспечении высококачественных технических спецификаций для электронных деловых операций.  В рамках решения этой задачи она отвечает за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numPr>
          <w:ilvl w:val="0"/>
          <w:numId w:val="4"/>
        </w:numPr>
        <w:spacing w:lineRule="auto" w:line="288"/>
        <w:rPr/>
      </w:pPr>
      <w:r>
        <w:rPr/>
        <w:t>ведение информационных хранилищ и библиотек СЕФАКТ ООН для электронных деловых операций и рекомендаций, подпадающих под ее компетенцию;</w:t>
      </w:r>
    </w:p>
    <w:p>
      <w:pPr>
        <w:pStyle w:val="Footnote"/>
        <w:spacing w:lineRule="auto" w:line="288"/>
        <w:ind w:left="630" w:hanging="0"/>
        <w:rPr/>
      </w:pPr>
      <w:r>
        <w:rPr/>
      </w:r>
    </w:p>
    <w:p>
      <w:pPr>
        <w:pStyle w:val="Footnote"/>
        <w:numPr>
          <w:ilvl w:val="0"/>
          <w:numId w:val="4"/>
        </w:numPr>
        <w:spacing w:lineRule="auto" w:line="288"/>
        <w:rPr/>
      </w:pPr>
      <w:r>
        <w:rPr/>
        <w:t>обеспечение технического соответствия и регистрацию спецификаций коммерческих потребностей СЕФАКТ ООН;</w:t>
      </w:r>
    </w:p>
    <w:p>
      <w:pPr>
        <w:pStyle w:val="Footnote"/>
        <w:spacing w:lineRule="auto" w:line="288"/>
        <w:ind w:left="630" w:hanging="0"/>
        <w:rPr/>
      </w:pPr>
      <w:r>
        <w:rPr/>
      </w:r>
    </w:p>
    <w:p>
      <w:pPr>
        <w:pStyle w:val="Footnote"/>
        <w:numPr>
          <w:ilvl w:val="0"/>
          <w:numId w:val="4"/>
        </w:numPr>
        <w:spacing w:lineRule="auto" w:line="288"/>
        <w:rPr/>
      </w:pPr>
      <w:r>
        <w:rPr/>
        <w:t>стандартизацию и ведение базовых синтаксически нейтральных информационных компонентов, выполняющих функцию базовых блоков для разработки практических стандартов;</w:t>
      </w:r>
    </w:p>
    <w:p>
      <w:pPr>
        <w:pStyle w:val="Footnote"/>
        <w:spacing w:lineRule="auto" w:line="288"/>
        <w:ind w:left="630" w:hanging="0"/>
        <w:rPr/>
      </w:pPr>
      <w:r>
        <w:rPr/>
      </w:r>
    </w:p>
    <w:p>
      <w:pPr>
        <w:pStyle w:val="Footnote"/>
        <w:numPr>
          <w:ilvl w:val="0"/>
          <w:numId w:val="4"/>
        </w:numPr>
        <w:spacing w:lineRule="auto" w:line="288"/>
        <w:rPr/>
      </w:pPr>
      <w:r>
        <w:rPr/>
        <w:t>обеспечение технического соответствия и регистрацию синтаксических конкретных информационных объектов и компонентов.</w:t>
      </w:r>
    </w:p>
    <w:p>
      <w:pPr>
        <w:pStyle w:val="Footnote"/>
        <w:spacing w:lineRule="auto" w:line="288"/>
        <w:ind w:left="630" w:hanging="0"/>
        <w:rPr/>
      </w:pPr>
      <w:r>
        <w:rPr/>
      </w:r>
    </w:p>
    <w:p>
      <w:pPr>
        <w:pStyle w:val="Footnote"/>
        <w:spacing w:lineRule="auto" w:line="28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Группа по правовым вопросам (ГПВ)</w:t>
      </w:r>
    </w:p>
    <w:p>
      <w:pPr>
        <w:pStyle w:val="Footnote"/>
        <w:spacing w:lineRule="auto" w:line="28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note"/>
        <w:spacing w:lineRule="auto" w:line="288"/>
        <w:rPr/>
      </w:pPr>
      <w:r>
        <w:rPr/>
        <w:t>13.</w:t>
        <w:tab/>
        <w:t>Задача Группы по правовым вопросам (ГПВ) заключается в анализе существующих правовых процедур и вопросов в рамках задачи и целей СЕФАКТ ООН с целью выявления правовых ограничений, отрицательно влияющих на выполнение задачи и достижение целей СЕФАКТ ООН, а также в разработке рекомендаций относительно практического усовершенствования этих правовых процедур и вопросов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bCs/>
          <w:i/>
          <w:iCs/>
        </w:rPr>
        <w:t>Группа по международным торговым и деловым операциям (ГТД)</w:t>
      </w:r>
    </w:p>
    <w:p>
      <w:pPr>
        <w:pStyle w:val="Footnote"/>
        <w:spacing w:lineRule="auto" w:line="28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note"/>
        <w:spacing w:lineRule="auto" w:line="288"/>
        <w:rPr/>
      </w:pPr>
      <w:r>
        <w:rPr/>
        <w:t>14.</w:t>
        <w:tab/>
        <w:t>Группа по международным торговым и деловым операциям (ГТД) будет отвечать за потребности в области деловых и административных операций и их содержание.  Для этого она будет инициировать работу в области анализа процессов, наилучшей практики и процедур международный торговли.  В соответствующих случаях для разработки процедур упрощения торговли и решений в области  электронных деловых операций должна использоваться Методология моделирования СЕФАКТ ООН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Группа по методам и методологии (ГММ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15.</w:t>
        <w:tab/>
        <w:t>Задача Группы по методам и методологии (ГММ) заключается в обеспечении всех групп СЕФАКТ ООН мета(базовыми)-спецификациями, рекомендациями и учебными материалами в области бизнес-процессов, а также информационной и коммуникационной технологии.  ГММ будет также выполнять функцию исследовательской группы, занимающейся оценкой новых информационно-коммуникационных технологий (ИКТ), а также методов и методологий, способных оказать СЕФАКТ и его группам помощь в выполнении мандатов и планов работы в области упрощения процедур торговли и электронных деловых опе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Председатели и заместители председателей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note"/>
        <w:spacing w:lineRule="auto" w:line="288"/>
        <w:rPr/>
      </w:pPr>
      <w:r>
        <w:rPr/>
        <w:t>16.</w:t>
        <w:tab/>
        <w:t>На первом форуме группы избрали своих председателей и заместителей председателей.  Председателем ГПТ является г-жа Маргарет Пембертон, а заместителем Председателя - г-н Андерс Грангард.  Председателем ГСИ является г-н Майк Конрой, а заместителем Председателя - г-н Дэвид Доббинг.  Г</w:t>
        <w:noBreakHyphen/>
        <w:t>н Роб ван Эсх был избран Председателем Группы по правовым вопросам, а г-н Дэвис Марш - заместителем Председателя этой группы.  Г-н Ральф Бервангер был избран Председателем ГТД, а г-жа Сью Проберт и г-н Майк Доран - заместителями Председателя.  ГММ избрала своим Председателем г</w:t>
        <w:noBreakHyphen/>
        <w:t>на Клауса-Дитера Науджока, а заместителем Председателя - г</w:t>
        <w:noBreakHyphen/>
        <w:t>на Кристиана Хьюмер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bCs/>
          <w:i/>
          <w:iCs/>
        </w:rPr>
        <w:t>Координационная группа форума (КГФ)</w:t>
      </w:r>
    </w:p>
    <w:p>
      <w:pPr>
        <w:pStyle w:val="Footnote"/>
        <w:spacing w:lineRule="auto" w:line="28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note"/>
        <w:spacing w:lineRule="auto" w:line="288"/>
        <w:rPr/>
      </w:pPr>
      <w:r>
        <w:rPr/>
        <w:t>17.</w:t>
        <w:tab/>
        <w:t>На первом форуме г-жа Мелани Маккарти была избрана Председателем Координационной группы форума (КГФ) на первый трехгодичный срок полномочий.  Задача КГФ заключается в обеспечении общей оперативной координации деятельности форума СЕФАКТ ООН.  К основным задачам КГФ относятся:  техническая координация потребностей совместных совещаний с секретариатом СЕФАКТ ООН и другими поставщиками вспомогательных услуг и руководство проектами с целью обеспечения того, чтобы предложения о новых проектах направлялись надлежащим группам во избежание дублирования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8.</w:t>
        <w:tab/>
        <w:t>Помимо Председателя, в состав КГФ входят председатели и заместители председателей пяти групп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keepNext w:val="true"/>
        <w:spacing w:lineRule="auto" w:line="288"/>
        <w:rPr/>
      </w:pPr>
      <w:r>
        <w:rPr/>
        <w:tab/>
      </w:r>
      <w:r>
        <w:rPr>
          <w:b/>
          <w:bCs/>
          <w:i/>
          <w:iCs/>
        </w:rPr>
        <w:t>Программа работы</w:t>
      </w:r>
    </w:p>
    <w:p>
      <w:pPr>
        <w:pStyle w:val="Footnote"/>
        <w:keepNext w:val="true"/>
        <w:spacing w:lineRule="auto" w:line="28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note"/>
        <w:keepNext w:val="true"/>
        <w:spacing w:lineRule="auto" w:line="288"/>
        <w:rPr/>
      </w:pPr>
      <w:r>
        <w:rPr/>
        <w:t>19.</w:t>
        <w:tab/>
        <w:t>В ходе первого форума Координационная группа форума одобрила осуществление следующих пяти новых проектов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numPr>
          <w:ilvl w:val="0"/>
          <w:numId w:val="5"/>
        </w:numPr>
        <w:spacing w:lineRule="auto" w:line="288"/>
        <w:rPr/>
      </w:pPr>
      <w:r>
        <w:rPr/>
        <w:t>типовой заголовок бизнес-документа (ГПТ)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5"/>
        </w:numPr>
        <w:spacing w:lineRule="auto" w:line="288"/>
        <w:rPr/>
      </w:pPr>
      <w:r>
        <w:rPr/>
        <w:t>Целевая группа по ключевым компонентам транспортной документации продолжит выявлять и определять ключевые компоненты для документирования бизнес-данных в транспортных сообщениях, их контекст и структуру данных (ГТД-3)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здание целевой группы по моделированию бизнес-процессов на транспорте с целью разработки моделей бизнес-процессов в качестве средства документирования бизнес-процессов полного цикла транспортных и логистических операций (ГТД-3)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дготовка пересмотренного варианта Рекомендаций № 20 ЕЭК ООН "Коды для единиц измерения, используемых в международной торговле" (ГСИ/ГТД)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ередача функций по ведению перечня кодов Организации Объединенных Наций и управлению им ГСИ (ГСИ/ГПТ)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I.</w:t>
        <w:tab/>
        <w:t>Второй форум СЕФАКТ О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0.</w:t>
        <w:tab/>
        <w:t>Данный форум состоялся 10</w:t>
        <w:noBreakHyphen/>
        <w:t xml:space="preserve">14 марта 2003 года в </w:t>
      </w:r>
      <w:r>
        <w:rPr>
          <w:lang w:val="en-US"/>
        </w:rPr>
        <w:t>Hilton</w:t>
      </w:r>
      <w:r>
        <w:rPr/>
        <w:t xml:space="preserve"> </w:t>
      </w:r>
      <w:r>
        <w:rPr>
          <w:lang w:val="en-US"/>
        </w:rPr>
        <w:t>San</w:t>
      </w:r>
      <w:r>
        <w:rPr/>
        <w:t xml:space="preserve"> </w:t>
      </w:r>
      <w:r>
        <w:rPr>
          <w:lang w:val="en-US"/>
        </w:rPr>
        <w:t>Diego</w:t>
      </w:r>
      <w:r>
        <w:rPr/>
        <w:t xml:space="preserve"> </w:t>
      </w:r>
      <w:r>
        <w:rPr>
          <w:lang w:val="en-US"/>
        </w:rPr>
        <w:t>Mission</w:t>
      </w:r>
      <w:r>
        <w:rPr/>
        <w:t xml:space="preserve"> </w:t>
      </w:r>
      <w:r>
        <w:rPr>
          <w:lang w:val="en-US"/>
        </w:rPr>
        <w:t>Valley</w:t>
      </w:r>
      <w:r>
        <w:rPr/>
        <w:t xml:space="preserve"> в Сан</w:t>
        <w:noBreakHyphen/>
        <w:t>Диего, Соединенные Штаты.  Доклады групп на втором форуме СЕФАКТ ООН должны быть представлены девятой пленарной сессии СЕФАКТ ООН для утверждения и в случае необходимости принятия решени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</w:t>
        <w:tab/>
        <w:t>Группа по правовым вопросам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>23.</w:t>
        <w:tab/>
        <w:t>Группа по правовым вопросам провела за период с мая 2002 года четыре совещания:  в Кельне (июль), в Копенгагене (сентябрь), в Женеве (сентябрь) и в Тунисе (декабрь).  Группа, в частности, занималась разработкой альтернативного механизма урегулирования споров и соглашения о торговом партерств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</w:t>
        <w:tab/>
        <w:t>Вебсайты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>24.</w:t>
        <w:tab/>
        <w:t xml:space="preserve">Руководящая группа постановила обратиться с просьбой о выделении дополнительных ресурсов для ведения вебсайтов форума и групп СЕФАКТ ООН.  Новые вебсайты, размещенные на сервере Ассоциации по стандартам обмена данными (ДИСА), были введены в эксплуатацию ко второму форуму СЕФАКТ ООН.  На эти вебсайты можно выйти через основной вебсайт СЕФАКТ ООН, размещенный на сервере ЕЭК ООН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efact</w:t>
      </w:r>
      <w:r>
        <w:rPr/>
        <w:t>.</w:t>
      </w:r>
      <w:r>
        <w:rPr>
          <w:lang w:val="en-US"/>
        </w:rPr>
        <w:t>org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</w:t>
        <w:tab/>
        <w:t>Наращивание потенциала в области упрощения процедур торговли и электронных деловых операций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5.</w:t>
        <w:tab/>
        <w:t xml:space="preserve">В прошлом году было начато осуществление двух крупных проектов:  1)  Наращивание потенциала в области упрощения процедур торговли и электронных деловых операций в районе Средиземноморья  и  2)  Расширения для электронных торговых документов Организации Объединенных Наций.  Оба проекта более подробно описываются в документе </w:t>
      </w:r>
      <w:r>
        <w:rPr>
          <w:lang w:val="en-US"/>
        </w:rPr>
        <w:t>TRADE</w:t>
      </w:r>
      <w:r>
        <w:rPr/>
        <w:t>/2003/14 (Наращивание потенциала и техническое сотрудничество в поддержку осуществления программы работы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16"/>
        <w:rPr>
          <w:lang w:val="en-US"/>
        </w:rPr>
      </w:pPr>
      <w:r>
        <w:rPr>
          <w:lang w:val="en-US"/>
        </w:rPr>
        <w:t>-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3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DE/2003/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97"/>
        </w:tabs>
        <w:ind w:left="1197" w:hanging="56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567" w:hanging="567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2:11:00Z</dcterms:created>
  <dc:creator>TDudnikova</dc:creator>
  <dc:description/>
  <dc:language>en-US</dc:language>
  <cp:lastModifiedBy>Tamara Dudnikova</cp:lastModifiedBy>
  <cp:lastPrinted>2003-03-26T13:11:00Z</cp:lastPrinted>
  <dcterms:modified xsi:type="dcterms:W3CDTF">2003-03-26T12:13:00Z</dcterms:modified>
  <cp:revision>3</cp:revision>
  <dc:subject>Andreev</dc:subject>
  <dc:title>0330398.doc</dc:title>
</cp:coreProperties>
</file>