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5099985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50999850"/>
      <w:bookmarkStart w:id="1" w:name="__Fieldmark__0_175099985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9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40303    1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9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40303    1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509998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50999850"/>
            <w:bookmarkStart w:id="3" w:name="__Fieldmark__1_17509998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509998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50999850"/>
            <w:bookmarkStart w:id="5" w:name="__Fieldmark__2_175099985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 мая 2003 года</w:t>
      </w:r>
    </w:p>
    <w:p>
      <w:pPr>
        <w:pStyle w:val="Normal"/>
        <w:rPr/>
      </w:pPr>
      <w:r>
        <w:rPr/>
        <w:t>Пункт 8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</w:rPr>
        <w:t>ПОСЛЕДНИЕ ИЗМЕНЕНИЯ В РАМКАХ РАБОЧЕЙ ГРУППЫ ПО РАЗРАБОТКЕ СТАНДАРТОВ НА СКОРОПОРТЯЩИЕСЯ ПРОДУКТЫ И ПОВЫШЕНИЮ КАЧЕСТВА (РГ.7)</w:t>
      </w:r>
    </w:p>
    <w:p>
      <w:pPr>
        <w:pStyle w:val="10"/>
        <w:rPr>
          <w:bCs/>
          <w:lang w:val="en-US"/>
        </w:rPr>
      </w:pPr>
      <w:r>
        <w:rPr>
          <w:bCs/>
          <w:lang w:val="en-US"/>
        </w:rPr>
      </w:r>
    </w:p>
    <w:tbl>
      <w:tblPr>
        <w:tblW w:w="871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ЯЩИЙ ДОКУМЕНТ СОДЕРЖИТ ПУНКТЫ ДЛЯ УТВЕРЖДЕНИЯ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284" w:type="dxa"/>
          <w:left w:w="28" w:type="dxa"/>
          <w:bottom w:w="170" w:type="dxa"/>
          <w:right w:w="2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ab/>
              <w:t>Настоящий документ дополняет доклад Рабочей группы (TRADE/WP.7/2002/9).  В нем отражено решение, которое предлагается принять Комитету в отношении названия Рабочей группы и планируемой работы на 2003 год.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I.</w:t>
        <w:tab/>
        <w:t>Название Рабочей группы (см. TRADE/WP.7/2002/9, пункты 109</w:t>
        <w:noBreakHyphen/>
        <w:t>112)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.</w:t>
        <w:tab/>
        <w:t>Рабочая группа предлагает Комитету изменить название Рабочей группы на следующее:  "Рабочая группа по сельскохозяйственным стандартам качества".  Рабочая группа считает, что новое название более адекватно отражает характер работы, проводимой в настоящее время, а также является достаточно гибким для того, чтобы в будущем предусмотреть осуществление работы в отношении новых продуктов.  Кроме того, оно короче и легче поддается запоминанию по сравнению с нынешним название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 xml:space="preserve">Комитету предлагается </w:t>
      </w:r>
      <w:r>
        <w:rPr>
          <w:b/>
          <w:bCs/>
        </w:rPr>
        <w:t>утвердить</w:t>
      </w:r>
      <w:r>
        <w:rPr/>
        <w:t xml:space="preserve"> это реше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Работа, которая проделана и запланирована с учетом дискуссий, состоявшихся на последней сессии Комитета (см. ECE/TRADE/300, пункты 46</w:t>
        <w:noBreakHyphen/>
        <w:t>52)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2.1</w:t>
        <w:tab/>
        <w:t>Поддержка работы ОЭСР, касающейся пояснительных брошюр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/>
        <w:t>3.</w:t>
        <w:tab/>
        <w:t>Секретариаты ЕЭК ООН и ОЭСР осуществляют весьма тесное сотрудничество в целях устранения любых процедурных проблем, могущих привести к задержкам в подготовке пояснительных брошюр.  Совещания обеих организаций проводятся на хорошо согласованной основе, и поэтому то, что деятельность в области стандартов и брошюр проводится в различных местах не влечет за собой никаких задержек, напротив, дает возможность проводить более углубленное обсуждение содержания стандар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2.2</w:t>
        <w:tab/>
        <w:t>Учебные курсы по применению стандартов ЕЭК ООН на мясо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/>
        <w:t>4.</w:t>
        <w:tab/>
        <w:t>Секретариат получил от министерства промышленности, науки и технологий Российской Федерации подтверждение предложения об организации в Москве двух мероприятий:  семинара на тему "Проблемы в области осуществления Стандарта ЕЭК ООН на говяжьи туши и отрубы" (Москва, 13</w:t>
        <w:noBreakHyphen/>
        <w:t>14 мая 2003 года) и совещания докладчиков по курятине в течение первой или второй недели сентября 2003 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 xml:space="preserve">Комитету предлагается </w:t>
      </w:r>
      <w:r>
        <w:rPr>
          <w:b/>
          <w:bCs/>
        </w:rPr>
        <w:t>принять к сведению</w:t>
      </w:r>
      <w:r>
        <w:rPr/>
        <w:t xml:space="preserve"> эту информацию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Совещания специализированных секций и Рабочей группы, которые должны состояться в 2003 году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.</w:t>
        <w:tab/>
        <w:t>На 2003 год запланированы следующие совещ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spacing w:lineRule="auto" w:line="288"/>
        <w:rPr/>
      </w:pPr>
      <w:r>
        <w:rPr/>
        <w:tab/>
        <w:t>Ранний и продовольственный картофель (ГЭ.5)</w:t>
        <w:tab/>
        <w:t>24-25 март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>Семенной картофель (ГЭ.6)</w:t>
        <w:tab/>
        <w:t>26-28 ма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</w:r>
    </w:p>
    <w:p>
      <w:pPr>
        <w:pStyle w:val="TextBodyIndent"/>
        <w:rPr/>
      </w:pPr>
      <w:r>
        <w:rPr/>
        <w:t>Мясо (ГЭ.11)</w:t>
        <w:tab/>
        <w:t>6-9 мая (докладчики - 5 мая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вежие фрукты и овощи (ГЭ.1)</w:t>
        <w:tab/>
        <w:t>17-20 июня</w:t>
      </w:r>
    </w:p>
    <w:p>
      <w:pPr>
        <w:pStyle w:val="TextBodyIndent"/>
        <w:rPr/>
      </w:pPr>
      <w:r>
        <w:rPr/>
        <w:tab/>
        <w:t>(рабочие группы - 16 июня)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>Сухие и сушеные продукты (фрукты) (ГЭ.2)</w:t>
        <w:tab/>
        <w:t xml:space="preserve">24-27 июн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ab/>
        <w:t>(рабочие группы - 23 ию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>Рабочая группа (РГ.7)</w:t>
        <w:tab/>
        <w:t xml:space="preserve">4-6 ноябр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ab/>
        <w:t>(рабочие группы - 3 нояб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Другие заслуживающие внимания пун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4.1</w:t>
        <w:tab/>
        <w:t>Использование товарных знаков в стандартах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 учетом замечаний, полученных от держателей товарных знаков и Управления по правовым вопросам Организации Объединенных Наций, Рабочая группа приняла на своей последней сессии поправку к типовой форме стандарта на свежие фрукты и овощи.  Принимая это решение, Рабочая группа преследовала цель защитить права держателей товарных знаков при одновременном обеспечении того, чтобы пользователи стандартов ЕЭК ООН по</w:t>
        <w:noBreakHyphen/>
        <w:t>прежнему получали всю необходимую им соответствующую информацию, даже если она включает в себя упоминание о товарных знаках.  Международная ассоциация по товарным знакам (МАТЗ) приветствовала эту поправку и предложила Рабочей группе помощь в решении любых будущих вопросов, касающихся товарных знаков, для недопущения каких-либо дальнейш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4.2</w:t>
        <w:tab/>
        <w:t>Стандарты качества и органические проду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2003 году Рабочая группа проведет исследование по вопросу о влиянии коммерческих стандартов качества на положение производителей органических продуктов с целью выяснения того, нужны ли отдельные стандарты на органические продукты или такие продукты могут удовлетворять критериям, предусмотренным нынешними стандартами ЕЭК ООН, или же в стандарты необходимо внести корректив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4.3</w:t>
        <w:tab/>
        <w:t>Кодификация в секторе свежи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Рабочая группа продолжает сотрудничать с Международной ассоциацией ЕАН в деле разработки международно согласованных кодов для свежих продуктов, которые должны использоваться в международной торговле.  Для определения роли ЕЭК ООН в рамках данного проекта будут проведены консультации с Международной федерацией по кодированию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4.4</w:t>
        <w:tab/>
        <w:t>Возможное сотрудничество двух специализированных секций по картоф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пециализированные секции по разработке стандартов на ранний и продовольственный картофель и на семенной картофель провели свои совещания в 2003 году в течение одной и той же недели.  Один из пунктов повестки дня касался возможного налаживания более тесного сотрудничества между группами, например посредством их объединения с целью сведения к минимуму административных усилий и обеспечения максимально возможного времени для дискуссий.  Комитет будет проинформирован об итогах этих диску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Комитету предлагается </w:t>
      </w:r>
      <w:r>
        <w:rPr>
          <w:b/>
          <w:bCs/>
        </w:rPr>
        <w:t>принять к сведению</w:t>
      </w:r>
      <w:r>
        <w:rPr/>
        <w:t xml:space="preserve"> эту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6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5670" w:leader="none"/>
        <w:tab w:val="left" w:pos="9357" w:leader="none"/>
      </w:tabs>
      <w:ind w:left="55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54:00Z</dcterms:created>
  <dc:creator>Marina Imeninnikova</dc:creator>
  <dc:description/>
  <dc:language>en-US</dc:language>
  <cp:lastModifiedBy>Marina Imeninnikova</cp:lastModifiedBy>
  <cp:lastPrinted>2003-03-14T15:54:00Z</cp:lastPrinted>
  <dcterms:modified xsi:type="dcterms:W3CDTF">2003-03-14T14:55:00Z</dcterms:modified>
  <cp:revision>4</cp:revision>
  <dc:subject/>
  <dc:title> </dc:title>
</cp:coreProperties>
</file>