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4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303    17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4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303    17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726214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72621459"/>
            <w:bookmarkStart w:id="1" w:name="__Fieldmark__0_177262145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7262145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72621459"/>
            <w:bookmarkStart w:id="3" w:name="__Fieldmark__1_177262145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Седьмая сессия, 13 и 16 мая 2003 года</w:t>
      </w:r>
    </w:p>
    <w:p>
      <w:pPr>
        <w:pStyle w:val="Normal"/>
        <w:rPr/>
      </w:pPr>
      <w:r>
        <w:rPr/>
        <w:t>Пункт 7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ЕЗЮМЕ ОСНОВНЫХ РЕЗУЛЬТАТОВ ЧЕТВЕРТОЙ СЕССИИ</w:t>
      </w:r>
      <w:r>
        <w:rPr>
          <w:b w:val="false"/>
          <w:bCs/>
        </w:rPr>
        <w:t xml:space="preserve"> </w:t>
      </w:r>
      <w:r>
        <w:rPr/>
        <w:t>РАБОЧ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УППЫ ЕЭК ООН ПО РАЗВИТИЮ ПРОМЫШЛЕННОСТИ</w:t>
      </w:r>
    </w:p>
    <w:p>
      <w:pPr>
        <w:pStyle w:val="10"/>
        <w:rPr>
          <w:bCs/>
        </w:rPr>
      </w:pPr>
      <w:r>
        <w:rPr>
          <w:bCs/>
        </w:rPr>
        <w:t>И ПРЕДПРИНИМАТЕЛЬСТВА (РГ.8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-14 ФЕВРАЛЯ 200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ИНФОРМАЦИ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>1.</w:t>
        <w:tab/>
        <w:t>На своей четвертой сессии Рабочая группа по развитию промышленности и предпринимательства (РГ.8) избрала г-жу Юдит Хабуду (Венгрия) своим Председателем.  Г-жа Д. Караджич (Хорватия) и г-жа Т. Скамейкина (Российская Федерация) продолжали выполнять свои функции в качестве заместителей Председателя Рабоч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Рабочая группа согласилась с предложением Бюро Комитета по развитию торговли, промышленности и предпринимательства (КРТПП) организовать неделю развития промышленности и предпринимательства, включая форум по выбранной теме, в ходе одной из сессий КРТПП.  В то же время она отметила, что это мероприятие целесообразнее провести в 2005 году, что даст секретариату больше времени для его подготовки и позволит Рабочей группе обсудить повестку дня недели на своем следующем совещании.  Рабочая группа просила секретариат довести ее точку зрения по данному вопросу до КРТПП на его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Рабочая группа продлила мандаты групп специалистов по КЕМИСИД;  по роли предпринимательства в деле сокращения масштабов нищеты;  по предпринимательской деятельности женщин;  и по развитию предпринимательства с использованием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Она постановила учредить консультативную группу по надзору для оказания секретариату помощи в управлении Целевым фондом для подпрограммы "Цифровая экономика" и утвердить ее круг ведения.  По решению совещания в состав этой Консультативной группы вошли Председатель РГ.8 и члены Бюро Группы специалистов по развитию предпринимательства с использованием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абочая группа приняла к сведению ряд предложений, касающихся возможных новых направлений деятельности.  Она просила секретариат рассмотреть их в увязке с оценкой программы работы и установлением порядка очередности ее мероприятий.  Эта оценка будет проведена Бюро Рабочей группы при содействии секретариата, с тем чтобы обеспечить более полное удовлетворение потребностей государств-членов в области развития промышленности и предпринимательства.  Обзор программы работы приведет к определению программных элементов, приносящих пользу большинству государств-членов, и установлению порядка очередности мероприятий на эт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Рабочая группа постановила провести в ходе своей следующей сессии заседание "за круглым столом" по выбранной теме.  Она просила свое Бюро принять решение в отношении темы этого засе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Рабочая группа утвердила свою программу работы на 2003-2004 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Она также постановила провести свою следующую сессию 12 и 13 февраля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*  *  *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3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3:16:00Z</dcterms:created>
  <dc:creator>Svetlana PROKOUDINA</dc:creator>
  <dc:description/>
  <dc:language>en-US</dc:language>
  <cp:lastModifiedBy>Svetlana PROKOUDINA</cp:lastModifiedBy>
  <cp:lastPrinted>2003-03-17T14:17:00Z</cp:lastPrinted>
  <dcterms:modified xsi:type="dcterms:W3CDTF">2003-03-17T13:36:00Z</dcterms:modified>
  <cp:revision>5</cp:revision>
  <dc:subject/>
  <dc:title>0303441.doc</dc:title>
</cp:coreProperties>
</file>