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3275356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DE/2003/5</w:t>
              <w:br/>
              <w:t>4 mars 2003</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480"/>
        <w:rPr/>
      </w:pPr>
      <w:r>
        <w:rPr/>
        <w:t>COMITÉ POUR LE DÉVELOPPEMENT DU COMMERCE,</w:t>
        <w:br/>
        <w:t>DE L’INDUSTRIE ET DE L’ENTREPRISE</w:t>
        <w:br/>
        <w:t>Septième session, 13</w:t>
        <w:noBreakHyphen/>
        <w:t>16 mai 2003</w:t>
        <w:br/>
        <w:t>Point 7 de l’ordre du jour provisoire</w:t>
      </w:r>
    </w:p>
    <w:p>
      <w:pPr>
        <w:pStyle w:val="Normal"/>
        <w:spacing w:before="0" w:after="240"/>
        <w:jc w:val="center"/>
        <w:rPr>
          <w:b/>
          <w:b/>
          <w:bCs/>
        </w:rPr>
      </w:pPr>
      <w:r>
        <w:rPr>
          <w:b/>
          <w:bCs/>
        </w:rPr>
        <w:t>SYNTHÈSE DES PRINCIPAUX TRAVAUX DU GROUPE DE TRAVAIL POUR</w:t>
        <w:br/>
        <w:t>LE DÉVELOPPEMENT DE L’INDUSTRIE ET DE L’ENTREPRISE (WP.8)</w:t>
        <w:br/>
        <w:t>À SA QUATRIÈME SESSION TENUE LES 13 ET 14 FÉVRIER 2003</w:t>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OCUMENT D’INFORMATION</w:t>
            </w:r>
          </w:p>
        </w:tc>
      </w:tr>
    </w:tbl>
    <w:p>
      <w:pPr>
        <w:pStyle w:val="Normal"/>
        <w:spacing w:before="480" w:after="240"/>
        <w:jc w:val="center"/>
        <w:rPr>
          <w:b/>
          <w:b/>
          <w:bCs/>
          <w:u w:val="single"/>
        </w:rPr>
      </w:pPr>
      <w:r>
        <w:rPr>
          <w:b/>
          <w:bCs/>
          <w:u w:val="single"/>
        </w:rPr>
        <w:t>Note du secrétariat</w:t>
      </w:r>
    </w:p>
    <w:p>
      <w:pPr>
        <w:pStyle w:val="Normal"/>
        <w:spacing w:before="0" w:after="240"/>
        <w:rPr/>
      </w:pPr>
      <w:r>
        <w:rPr/>
        <w:t>1.</w:t>
        <w:tab/>
        <w:t>A sa quatrième session, le Groupe de travail pour le développement de l’industrie et de l’entreprise (WP.8) a élu M</w:t>
      </w:r>
      <w:r>
        <w:rPr>
          <w:vertAlign w:val="superscript"/>
        </w:rPr>
        <w:t>me</w:t>
      </w:r>
      <w:r>
        <w:rPr/>
        <w:t> Judit Habuda (Hongrie) Présidente. M</w:t>
      </w:r>
      <w:r>
        <w:rPr>
          <w:vertAlign w:val="superscript"/>
        </w:rPr>
        <w:t>me</w:t>
      </w:r>
      <w:r>
        <w:rPr/>
        <w:t> D. Karajic (Croatie) et M</w:t>
      </w:r>
      <w:r>
        <w:rPr>
          <w:vertAlign w:val="superscript"/>
        </w:rPr>
        <w:t>me</w:t>
      </w:r>
      <w:r>
        <w:rPr/>
        <w:t> T. Skameykina (Fédération de Russie) ont continué d’exercer les fonctions de vice</w:t>
        <w:noBreakHyphen/>
        <w:t>présidentes.</w:t>
      </w:r>
    </w:p>
    <w:p>
      <w:pPr>
        <w:pStyle w:val="Normal"/>
        <w:spacing w:before="0" w:after="240"/>
        <w:rPr/>
      </w:pPr>
      <w:r>
        <w:rPr/>
        <w:t>2.</w:t>
        <w:tab/>
        <w:t>Le Groupe de travail a approuvé la proposition du Bureau du Comité pour le développement du commerce, de l’industrie et de l’entreprise d’organiser une semaine du développement de l’industrie et de l’entreprise, y compris un forum sur un thème spécial, au cours d’une des sessions du Comité. Parallèlement, il a jugé préférable d’organiser cette manifestation en 2005 afin que le secrétariat dispose de plus de temps pour les préparatifs et qu’il puisse lui</w:t>
        <w:noBreakHyphen/>
        <w:t>même examiner le programme de la manifestation à sa prochaine session. Il a demandé au secrétariat de faire connaître son avis sur la question à la prochaine session du Comité.</w:t>
      </w:r>
    </w:p>
    <w:p>
      <w:pPr>
        <w:pStyle w:val="Normal"/>
        <w:spacing w:before="0" w:after="240"/>
        <w:rPr/>
      </w:pPr>
      <w:r>
        <w:rPr/>
        <w:t>3.</w:t>
        <w:tab/>
        <w:t>Le Groupe de travail a prorogé les mandats des équipes de spécialistes du projet CHEMISEED, de l’entreprenariat et de l’atténuation de la pauvreté, de l’entreprenariat féminin, et du développement de l’entreprise via l’Internet.</w:t>
      </w:r>
    </w:p>
    <w:p>
      <w:pPr>
        <w:pStyle w:val="Normal"/>
        <w:spacing w:before="0" w:after="240"/>
        <w:rPr/>
      </w:pPr>
      <w:r>
        <w:rPr/>
        <w:t>4.</w:t>
        <w:tab/>
        <w:t xml:space="preserve">Il a décidé de définir et d’adopter le mandat d’un groupe consultatif de contrôle chargé d’aider le secrétariat à administrer le fonds d’affectation spéciale du sous-programme sur l’économie numérique. La Présidente du Groupe de travail et les membres du bureau de l’équipe de spécialistes du développement de l’entreprise via l’Internet ont été nommés membres du Groupe consultatif. </w:t>
      </w:r>
    </w:p>
    <w:p>
      <w:pPr>
        <w:pStyle w:val="Normal"/>
        <w:spacing w:before="0" w:after="240"/>
        <w:rPr/>
      </w:pPr>
      <w:r>
        <w:rPr/>
        <w:t>5.</w:t>
        <w:tab/>
        <w:t>Le Groupe de travail a pris note d’un certain nombre de propositions concernant de nouvelles activités possibles. Il a demandé au secrétariat de les examiner dans l’optique d’une évaluation du programme du travail et d’une hiérarchisation de ses activités. Cette évaluation serait réalisée par le bureau du Groupe de travail, avec le concours du secrétariat, en vue de mieux répondre aux besoins des États membres dans le domaine du développement de l’industrie et de l’entreprise. Le réexamen du programme de travail permettrait de déterminer les éléments de programme qui bénéficient à la majorité des États membres et de hiérarchiser les activités en conséquence.</w:t>
      </w:r>
    </w:p>
    <w:p>
      <w:pPr>
        <w:pStyle w:val="Normal"/>
        <w:spacing w:before="0" w:after="240"/>
        <w:rPr/>
      </w:pPr>
      <w:r>
        <w:rPr/>
        <w:t>6.</w:t>
        <w:tab/>
        <w:t>Le Groupe de travail a décidé d’organiser une table ronde sur un thème particulier à sa prochaine session et a demandé à son bureau de choisir ce thème.</w:t>
      </w:r>
    </w:p>
    <w:p>
      <w:pPr>
        <w:pStyle w:val="Normal"/>
        <w:spacing w:before="0" w:after="240"/>
        <w:rPr/>
      </w:pPr>
      <w:r>
        <w:rPr/>
        <w:t>7.</w:t>
        <w:tab/>
        <w:t>Il a adopté son programme de travail pour la période 2003</w:t>
        <w:noBreakHyphen/>
        <w:t>2004.</w:t>
      </w:r>
    </w:p>
    <w:p>
      <w:pPr>
        <w:pStyle w:val="Normal"/>
        <w:spacing w:before="0" w:after="240"/>
        <w:rPr/>
      </w:pPr>
      <w:r>
        <w:rPr/>
        <w:t>8.</w:t>
        <w:tab/>
        <w:t>Il a également décidé de tenir sa prochaine session les 12 et 13 février 2004.</w:t>
      </w:r>
    </w:p>
    <w:p>
      <w:pPr>
        <w:pStyle w:val="Normal"/>
        <w:spacing w:before="0" w:after="240"/>
        <w:jc w:val="center"/>
        <w:rPr/>
      </w:pP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t>GE.03</w:t>
      <w:noBreakHyphen/>
      <w:t>30440  (F)    240403    24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3:50:00Z</dcterms:created>
  <dc:creator>GRANET</dc:creator>
  <dc:description/>
  <dc:language>en-US</dc:language>
  <cp:lastModifiedBy>M. Urli</cp:lastModifiedBy>
  <cp:lastPrinted>2003-04-24T15:50:00Z</cp:lastPrinted>
  <dcterms:modified xsi:type="dcterms:W3CDTF">2003-04-24T13:50:00Z</dcterms:modified>
  <cp:revision>2</cp:revision>
  <dc:subject>FINAL</dc:subject>
  <dc:title>TRADE/2003/5</dc:title>
</cp:coreProperties>
</file>