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7204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3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40303     25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3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40303     25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251426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625142644"/>
            <w:bookmarkStart w:id="1" w:name="__Fieldmark__0_162514264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251426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625142644"/>
            <w:bookmarkStart w:id="3" w:name="__Fieldmark__1_162514264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ОМИТЕТ ПО РАЗВИТИЮ ТОРГОВЛИ, ПРОМЫШЛЕННОСТИ 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Седьмая сессия, 13 и 16 мая 2003 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ЯВЛЕНИЯ В РАМКАХ РАБОЧЕЙ ГРУППЫ ПО МЕЖДУНАРОДНОЙ ЮРИДИЧЕСКОЙ И КОММЕРЧЕСКОЙ ПРАКТИКЕ (РГ.5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ИНФОРМАЦИОННЫЙ ДОКУМ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Нижеследующая записка состоит из двух частей.  В </w:t>
      </w:r>
      <w:r>
        <w:rPr>
          <w:u w:val="single"/>
        </w:rPr>
        <w:t>части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дается краткое описание деятельности подгрупп РГ.5 после окончания последней сессии Комитета.  В </w:t>
      </w:r>
      <w:r>
        <w:rPr>
          <w:u w:val="single"/>
        </w:rPr>
        <w:t>части</w:t>
      </w:r>
      <w:r>
        <w:rPr/>
        <w:t xml:space="preserve"> II изложено предложение относительно будущего направления работы РГ.5, которое будет обсуждаться на пятьдесят первой сессии Рабочей группы.  Поскольку данное предложение вносится впервые, секретариат представляет его Комитету для информации.  В случае его одобрения на следующей сессии Рабочей группы будет разработано подробное предложение, которое затем будет представлено одной из будущих сессий Комитета на утверждени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ДЕЯТЕЛЬНОСТЬ ПОДГРУПП РАБОЧЕЙ ГРУППЫ ПО ЮРИДИЧЕСКОЙ И КОММЕРЧЕСКОЙ ПРАКТИКЕ (РГ.5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онсультативная группа по защите и осуществлению прав интеллектуальной собственности в интересах поощрения инвестици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2.</w:t>
        <w:tab/>
        <w:t>Несмотря на то, что уровень тиражирования и пиратства несколько понизился, что частично является результатом деятельности Консультативной группы по ИС, во многих странах по</w:t>
        <w:noBreakHyphen/>
        <w:t>прежнему существуют проблемы, которые отчасти усугубляются новыми возможностями по нарушению ИС, предоставляемыми в настоящее время Интернетом.  Поэтому спрос на услуги Группы сохраняется.  Группа проводила совещания в июне 2002 года в Польше, в октябре 2002 года в Латвии и в октябре и ноябре 2002 года в Российской Федерации.  4-6 декабря 2002 года Группа провела специальные консультации в Кыргызстане (см. ниже и приложение к докладу совещания).  В феврале 2003 года она провела семинар в Сербии и Черногории.  Кроме того, Группа получает от правительств все больше заявок на оказание помощи в области образования и просветительской деятельности с целью более широкого осознания той ценности, которую имеет интеллектуальная собственность для национальных предпринимателей.  Ряд вышеуказанных совещаний были нацелены на подготовку местных предпринимателей по вопросам использования ИС с коммерческой выгодой.  Предполагается, что значимость этого аспекта в деятельности Консультативной группы по ИС в будущем возрасте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Альянс в поддержку партнерства между государственным и частным секторам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Развитие партнерства между государственным и частными секторами (ПГЧС) в настоящее время вызывает значительный интерес у правительств, стремящихся модернизировать свою инфраструктуру, но не имеющих ресурсов для решения этой задачи самостоятельно.  Альянс в поддержку партнерства между государственным и частным секторами, официально сформированный на его первом совещании в марте 2002 года, призван пропагандировать потенциал партнерства между государственным и частными секторами в модернизации инфраструктуры и развитии навыков и возможностей правительств по разработке и реализации проектов.  Один из способов, с помощью которых Альянс будет добиваться этого, заключается в оказании помощи правительствам в создании подразделений по ПГЧС.  На данный момент к Альянсу присоединились 26 правительств, вследствие чего была создана сеть, позволяющая проводить выгодный обмен опытом и оптимальной практикой.  Первое совещание Рабочей группы по правовым и регламентационным вопросам Альянса в поддержку ПГЧС состоялось в Нидерландах в июне 2002 года.  Следующее совещание Альянса намечено провести в сентябре 2003 года, и в центре его внимания будут находиться вопросы усовершенствования процедур проведения торгов и обеспечения большей транспарентности в отношении ПГЧС, а также продолжение программы успешного создания подразделений ПГЧС.  Международное сотрудничество с Экономической и социальной комиссией для Азии и Тихого океана (ЭСКАТО) в области успешного создания подразделений ПГЧС будет продолж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онсультативная группа по недвижимости (КГН) и Программа "Земля для развития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>Правительства все больше осознают, что стимулирование рынка в целях купли и продажи собственности может превратить землю в коммерческие активы, способные принести экономические и социальные выгоды.  Консультативная группа по недвижимости (КГН) приступила к осуществлению своей программы "Земля для развития", с тем чтобы помочь правительствам в разработке более эффективной политики.  Первая конференция, собравшая представителей правительств всех стран с переходной экономикой, состоялась в Риме 19 и 20 сентября 2002 года.  Это мероприятие было проведено при поддержке "Текноборсы" - органа, представлявшего Римскую торговую палату.  Участники согласились создать специальную целевую группу высокого уровня для разработки комплекса важнейших политических мер, которые могут быть осуществлены правительствами, с тем чтобы земля приносила пользу для развития, и оказать помощь уязвимым группам общества и группам, находящимся в неблагоприятном положении.  Конференция учредила также три рабочие группы для оказания помощи правительствам в области оценки, финансов и предоставления консультаций по правовым и регламентационным вопросам.  Международный экономист Эрнандо де Сото согласился на Конференции возглавить орган высокого уровня, который будет разрабатывать политическую повестку дня и будущие направления деятельности в рамках программы "Земля для развития".  Предполагается, что следующее мероприятие в рамках КГН состоится в октябре 2003 года в том же месте.  На сей раз предлагается сосредоточить внимание на инвестициях в конкретные секторы, в которых коммерциализация земли может содействовать и способствовать устойчивому развитию, - такие, как туриз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II.</w:t>
        <w:tab/>
        <w:t>ВОЗМОЖНАЯ РОЛЬ РГ.5 В ОКАЗАНИИ ПОМОЩИ СТРАНАМ, В</w:t>
      </w:r>
      <w:r>
        <w:rPr>
          <w:lang w:val="en-US"/>
        </w:rPr>
        <w:t> </w:t>
      </w:r>
      <w:r>
        <w:rPr/>
        <w:t>ОСОБЕННОСТИ ЧЛЕНАМ СНГ И ГОСУДАРСТВАМ ЮЖНОГО КАВКАЗА, В ДЕЛЕ ПРИВЕДЕНИЯ ИХ ЗАКОНОДАТЕЛЬСТВА В БОЛЬШЕЕ СООТВЕТСТВИЕ С ЗАКОНАМИ ЕВРОПЕЙСКОГО СОЮЗА (Е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5.</w:t>
        <w:tab/>
        <w:t>В результате, прежде всего, переходного процесса, а затем и расширения ЕС страны стали дополнять свои законодательства целым комплексом новых законов, касающихся торговли, инвестиций и развития предпринимательства.  Одной из задач, стоящих перед этими странами, является обеспечение правильного соблюдения таких законов</w:t>
      </w:r>
      <w:r>
        <w:rPr>
          <w:rStyle w:val="FootnoteCharacters"/>
          <w:rStyle w:val="FootnoteAnchor"/>
        </w:rPr>
        <w:footnoteReference w:id="2"/>
      </w:r>
      <w:r>
        <w:rPr/>
        <w:t>.  Эта задача наиболее остро стоит перед странами СНГ и южного Кавказа.  Многие из последних, несмотря на то, что они еще пока не просили о вступлении в ЕС, заключили так называемые соглашения о партнерстве и сотрудничестве, согласно которым возникает обязательство привести свои законы в соответствие с законами ЕС.  Эти соглашения о партнерстве и сотрудничестве также предусматривают возможность частичного соответствия законам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Процесс приведения законов в соответствие с нормами ЕС состоит из трех этапов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а)</w:t>
        <w:tab/>
        <w:t>перенос законов ЕС в национальное законодательство (следует отметить, что постановления действуют непосредственно, и поэтому в их переносе нет необходимост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осуществление законодательства ЕС, т.е. создание органов, необходимых для осуществления директивных или других компонентов законов ЕС, выделение необходимого бюджета и т.д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обеспечение соблюдения законов ЕС:  необходимо создать правоохранительные органы или поставить перед существующими правоохранительными учреждениями соответствующие задачи с целью обеспечения соблюдения обществом данно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облемы, связанные с пунктами b) и с), стоят перед всеми странами, в то время как страны СНГ и южного Кавказа нуждаются еще и в специальной помощи, с тем чтобы обеспечить успешное соблюдение новых законов.  Многие правительства в данном регионе понимают необходимость обеспечения более полного соблюдения новых законов, если их страны хотят подъема торговли и инвестиций и заинтересованы в том, чтобы развивать конкурентоспособный предпринимательский сектор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Как РГ.5 могла бы содействовать более четкому соблюдению законодательства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8.</w:t>
        <w:tab/>
        <w:t>РГ.5 может содействовать более четкому соблюдению законов, связанных с торговлей, инвестициями и развитием предпринимательства, используя подходы, которыми руководствуются ее различные консультативные группы.  Следует напомнить о том, что эти группы были созданы для оказания помощи правительствам в реализации руководящих принципов и рекомендаций РГ.5.  Одним из наиболее успешных примеров деятельности этих групп является Консультативная группа по защите и осуществлению прав интеллектуальной собственности в интересах поощрения инвестиций.  Ее подход к делу был продемонстрирован на консультативном совещании, проходившем 4-6 декабря 2002 года в Бишкеке.  Полный текст отчета об этом совещании приводится в приложении.  Используемый группой по ИС подход к вопросу об обеспечении более полного соблюдения нормативных актов включает в себя:  а)  партнерство;  b)  мобилизацию частного сектора;  с)  устойчивое развитие;  и  d)  многостороннее сотрудничеств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</w:r>
      <w:r>
        <w:rPr>
          <w:u w:val="single"/>
        </w:rPr>
        <w:t>Партнерство</w:t>
      </w:r>
      <w:r>
        <w:rPr/>
        <w:t>.  Многие вопросы, связанные с обеспечением выполнения нормативных актов, необходимо будет решать путем установления тесного сотрудничества между правительствами и частным сектором.  В своей деятельности группа по ИС содействует развитию такого сотрудничества.  Например, миссия в Кыргызстан дала возможность национальным компаниям участвовать вместе с представителями правительства в обсуждении проблем, связанных с нарушениями прав ИС.  Платформой для такого сотрудничества между государственным и частным секторами явились совещания консультативных групп по ИС в Эстонии, Латвии, Литве и Польше, а также в Российской Федера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</w:r>
      <w:r>
        <w:rPr>
          <w:u w:val="single"/>
        </w:rPr>
        <w:t>Мобилизация частного сектора и устойчивое развитие</w:t>
      </w:r>
      <w:r>
        <w:rPr/>
        <w:t>.  Выполнение законов рассчитано на сильный и активный частный сектор, способный обращаться к представителям правоохранительных органов с требованиями о предоставлении правовой помощи.  Как отметил Генеральный прокурор на совещании Консультативной группы по ИС в Кыргызстане, в Бишкеке существует реальная проблема, когда владельцы прав не стремятся добиваться возмещения по суду.  По словам прокурора, частный сектор, будучи владельцем прав, не был представлен в Бишкеке и не проявил желания представить соответствующие факты.  В долгосрочной перспективе группа по ИС стремится добиться того, чтобы местные компании стали серьезным образом относиться к своим правам на ИС.  Поэтому группа по ИС осуществляет программу по развитию МСП, в рамках которой проводятся семинары по вопросам об оценке активов ИС.  Такой подход к развитию бизнеса на местах непосредственным образом способствует устойчивому развити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</w:r>
      <w:r>
        <w:rPr>
          <w:u w:val="single"/>
        </w:rPr>
        <w:t>Ресурсы</w:t>
      </w:r>
      <w:r>
        <w:rPr/>
        <w:t>.  Более совершенные меры по обеспечению соблюдения нормативных актов требуют больше ресурсов для привлечения и подготовки новых должностных лиц, судей, юристов, таможенников, полиции и т.д.  Группе по ИС удалось во взаимодействии с другими органами, такими, как Всемирная таможенная организация (ВТО), привлечь ресурсы для учебных программ по вопросам существа для судей, сотрудников полиции и таможн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</w:r>
      <w:r>
        <w:rPr>
          <w:u w:val="single"/>
        </w:rPr>
        <w:t>Многостороннее сотрудничество</w:t>
      </w:r>
      <w:r>
        <w:rPr/>
        <w:t>.  Важную и все возрастающую роль в оказании консультативных услуг играют страны Центральной Европы.  Например, Польша, Чешская Республика и Словакия имеют соответствующий опыт и знают проблемы, с которыми придется столкнуться другим странам.  Их участие в деятельности консультативных групп может содействовать укреплению многостороннего сотрудниче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9.</w:t>
        <w:tab/>
        <w:t>Следуя этой модели, принятой Консультативной группой, РГ.5 могла бы направлять миссии в страны с переходной экономикой для проведения консультаций с правительственными органами по вопросам обеспечения соблюдения коммерческого законодательства.  В ходе рабочих сессий вопросы, поднимаемые принимающим правительством, могли бы обсуждаться экспертами РГ.5 в нейтральной обстановке, которую обеспечивает Организация Объединенных Наций.  Отчеты и факты, собранные в ходе таких миссий, предоставили бы странам подробную информацию о вопросах, связанных с обеспечением соблюдения, которая была бы действительно полезной для всех заинтересованных сторон.  В некоторых случаях целесообразнее было бы объединять подобные сессии.  В этой связи возникает мысль о проведении одной сессии в какой-либо центральноазиатской стране, в которой могли бы принять участие другие центральноазиатские страны.  Именно так было в ходе вышеупомянутой миссии Консультативной группы по ИС в Кыргызстан, когда на третий день участие в работе также приняли представители Узбекистана, Казахстана и Туркменистан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КЛЮЧ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0.</w:t>
        <w:tab/>
        <w:t>Подход Консультативной группы, если его успешно использовать в Рабочей группе, мог бы помочь странам решать проблемы, связанные с приведением их законов в более полное соответствие с нормативными актами ЕС, особенно в том, что касается обеспечения соблюдения и осуществления.  Данный подход с частным сектором в качестве партнера может содействовать мобилизации поддержки в целях обеспечения соблюдения нормативных актов и разделения бремени, связанного с привлечением необходимых ресурсов в целях более эффективного соблюдения закон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0"/>
        <w:rPr>
          <w:bCs/>
        </w:rPr>
      </w:pPr>
      <w:r>
        <w:rPr>
          <w:bCs/>
        </w:rPr>
        <w:t>ПРИЛОЖЕНИЕ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УЛЬТАТИВНАЯ ГРУППА ЕЭК ООН ПО ЗАЩИТЕ И ОСУЩЕСТВЛЕНИЮ ПРАВ ИНТЕЛЛЕКТУАЛЬНОЙ СОБСТВЕННОСТИ В ИНТЕРЕСАХ ПООЩРЕНИЯ ИНВЕСТИ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 КОНСУЛЬТАТИВНОМ СОВЕЩАНИИ В КЫРГЫЗСТА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БИШКЕК, 4-6 ДЕКАБРЯ 2002 ГОД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По просьбе Государственного агентства по науке и интеллектуальной собственности при правительстве Кыргызской Республики ("Кыргызпатент") Консультативное совещание проходило в первый день трехдневного визита целевой группы Консультативной группы (КГ) ЕЭК ООН.  Во второй день было проведено два коротких семинара по обеспечению соблюдения законодательства в области ПИС и оценке ПИС, а на третий день - региональный семинар по вопросам соблюдения положений Соглашения ВТО по ТАПИС с участием представителей Узбекистана, Казахстана и Таджикис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время консультаций были даны приемы от имени "Кыргызпатента" и Консультативной группы;  "Кыргызпатент" также организовал культурную программу для членов Целевой группы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Общие замеча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 общему мнению, старшие должностные лица "Кыргызпатента", в частности директор, г-н Роман Оморов, продемонстрировали решимость и целеустремленность.  Г-н Оморов с воодушевлением воспринял все аспекты реализации прав интеллектуальной собственности и внес значительный вклад в работу Консультативного совещания и семинаров.  Как "Кыргызпатент", так и правительство Кыргызстана в целом со всей очевидностью поддерживают цели программы ЕЭК ООН.  Рекомендуется и в дальнейшем оказывать помощь в целях содействия в преодолении проблем, связанных, среди прочего, с нехваткой ресурсов, и в обеспечении защиты и осуществления прав на ИС в интересах поощрения инвестиций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Самый непосредственный и живой интерес ко всем аспектам работы проявили старшие должностные лица таможенной службы.  Были отмечены проблемы, стоящие перед таможенной службой, и был обсужден вопрос о необходимости координации действий между другими учреждениями, обеспечивающими соблюдение нормативных актов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Рекомендуется принять дальнейшие меры - в частности, обеспечить профессиональную подготовку сотрудников таможенной службы и судей.</w:t>
      </w:r>
    </w:p>
    <w:p>
      <w:pPr>
        <w:pStyle w:val="Normal"/>
        <w:ind w:left="561" w:hanging="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Помимо старших должностных лиц "Кыргызпатента", в числе участников были представители министерства юстиции, аппарата премьер-министра, министерства иностранных дел, Государственного антимонопольного комитета, Государственной инспекции по стандартизации и метрологии, Государственной таможенной инспекции, отдела по борьбе с экономическими преступлениями министерства внутренних дел, Государственной налоговой инспекции, Верховного суда, Высшего арбитражного суда, районного арбитражного суда, министерства внутренних дел, Государственной прокуратуры, Комитета по государственной собственности и внутренним инвестициям, департамента внутренних дел города Бишкек, министерства внешней торговли и промышленности, Генеральной прокуратуры, ЮСАИД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Консультативное совещание - утренняя се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Заместитель премьер-министра Кыргызской Республики г-н Джомор Оторбаев выступил с речью и зачитал письмо премьер-министра, в котором выражалась полная поддержка правительством разработки режима защиты и осуществления ПИС.  Он указал, что Кыргызстан стал первой страной СНГ, присоединившейся к ВТО и подписавшей ТАПИС, и сказал, что они "намерены соблюдать" ТАПИС как средство стимулирования прямых инвестиций и внешней торговли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Заместитель премьер-министра отметил работу по вопросам защиты ИС, проведенную коллегией "Кыргызпатента", с участием представителей всех властей Кыргызстана.  Он также упомянул о различных реформах по соответствующим направлениям и новых явлениях в правовой области:  "Закон должен развиваться вместе с жизнью… ИС должна стать важным стратегическим компонентом этих реформ"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Директор Оморов приветствовал участников и отметил, что дискуссия должна носить характер диалога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Майкл Смит из Службы патентов и товарных знаков США представил КГ ЕЭК ООН и ее цели и рассказал о важности соблюдения ПИС для экономики всех стран.  Он обратил внимание на основные пункты справочного доклада консультантов, в том числе подчеркнул необходимость защиты хорошо известных торговых марок и правовой инфраструктуры для обеспечения такой защиты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Было отмечено, что та или иная торговая марка может находиться в состоянии коллизии с какой-либо известной торговой маркой, если вся она или какая</w:t>
        <w:noBreakHyphen/>
        <w:t>либо значительная часть ее представляет собой воспроизведение, имитацию, перевод или транслитерацию этой известной торговой марки.  Были обсуждены вопросы, связанные с улучшением практики применения этого положения и приведением его в соответствие с международными стандартами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Войцех Дзёмдзёра из польского министерства культуры (Председатель КГ ЕЭК ООН и руководитель целевой группы) вкратце рассказал о соблюдении авторских прав, отметив слабые места в действующих в настоящее время процедурах получения авторских гонораров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Директор Оморов отметил обеспокоенность, высказанную г-ном Смитом и г</w:t>
        <w:noBreakHyphen/>
        <w:t>ном Дзёмдзёрой, и заявил, что такое положение беспокоит многие страны.  Например, многие циркулирующие в Кыргызстане поддельные компактные диски были произведены в России или в Украине, тогда как другие поддельные товары поступают из Китая, и эти незаконные действия часто связаны с другими преступлениями:  "Именно поэтому так важен таможенный контроль".  Был сделан вывод о том, что таможенная служба еще недостаточно развита, чтобы противодействовать таким преступлениям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Директор Оморов заявил, что, хотя уровень пиратства в Кыргызстане все еще является высоким, он сократился (нынешняя цифра немного превышает 80% по сравнению с 90% три-четыре года назад).  К административной ответственности был привлечен 21 человек.  Г-н Дзёмдзёра согласился с тем, что сокращение пиратства - это длительный процесс:  он встречался с представителями польской таможни десять лет назад, и поначалу они не были заинтересованы, ссылаясь на то, что есть более серьезные вещи, о которых стоит беспокоиться.  В настоящее время в каждом районе имеется сотрудник по вопросам ИС, а в штаб-квартире существует подразделение по ИС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Сергей Зотин (ВОИС) представил раздел об обеспечении соблюдения авторских прав и заметил, что справочный доклад не отражает положения дел в области "защиты".  Компакт-диски не производятся в Кыргызстане, и производство трудно контролировать.  Был достигнут прогресс в отношении идентификационных кодов на компакт-дисках, матрицах и идентификаторах оборудования.  Он также говорил о злоупотреблениях, связанных с лицензиями:  иногда даже в государственном секторе имеют место случаи сговора с торговцами аппаратурой.  В долгосрочных решениях необходимо стремиться к изменению всей психологии пользователей.  Было решено, что необходимо пересмотреть структуру ценообразования на государственные услуги, и обсуждены вопросы сборов (например, на публичных выступлениях).  Здесь г-н Зотин отметил нехватку специализированных судов и опытных судей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Светлана Грицкая из Верховного суда рассказала о судебной процедуре и заявила, что дела, связанные с ИС, как правило, рассматриваются в гражданских судах.  Такие дела встречаются относительно редко, но они исключительно сложны;  следовательно, необходима соответствующая подготовка для судей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Старший государственный обвинитель Артур Бит-Аврагим говорил о проблеме оценки ущерба, причиняемого владельцам прав, добавив, что в Бишкеке нет владельцев прав и что они с неохотой дают показания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Он привел несколько примеров пиратской и подложной деятельности в Кыргызстане и разъяснил проблемы, связанные с тем, что владельцы прав в Кыргызстане не проявляют активности.  Он также отметил проблемы, связанные с высокой стоимостью оригинальных продуктов программного обеспечения, которые не могут себе позволить правительственные организации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73"/>
        <w:rPr/>
      </w:pPr>
      <w:r>
        <w:rPr/>
        <w:t>Глава правового департамента "Кыргызпатента" г-жа Оморгул Балпанова вкратце рассказала о деятельности, проводимой "Кыргызпатентом" в отношении заявлений о нарушениях, подаваемых владельцами прав.  В рамках этой деятельности координируется работа пользователей, правоохранительных органов и авторов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Консультативное совещание - дневная се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Майкл Смит продолжил дневную сессию, рассказав об обеспечении соблюдения ТМ.  Он подчеркнул, что действующее законодательство представляет собой рамки для обеспечения соблюдения нормативных актов и что важное значение имеет применение законов на практике.  Необходимо отдельно рассмотреть следующие законы:  меры, осуществляемые в рамках гражданского и уголовного кодексов и положений о пограничном контроле по отношению к положениям ТАПИС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Что касается законов об обеспечении соблюдения нормативных актов, то были подчеркнуты следующие обла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Участники интересовались тем, какие существуют законы, позволяющие владельцам прав ходатайствовать о прекращении производства, распространения и реализации поддельных товаров, и можно ли подавать такие ходатайства в одностороннем порядк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ыл задан вопрос относительно действующего таможенного законодательства и защиты торговых марок, предполагаемых изменениях в законодательстве и координации действий между "Кыргызпатентом" и таможенной служб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ыл задан вопрос относительно рамок распоряжений о предварительной компенсации.  Может ли такое распоряжение предполагать арест вещественных доказательств, регистрационных записей и требуется ли гарантийный депозит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 отношении представления доказательств в гражданских делах был задан вопрос о том, могут ли суды обязать представить те или иные документ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ыл задан вопрос о том, предусматривается ли законом уничтожение, и о рамках постановлений об уничтожении (поддельные товары, инвентарь, производственные материалы и оборудование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ыл задан вопрос о том, предусматривается ли законом предварительная оценка убытк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Константин Панин (компания "Филип Моррис") и Дмитрий Пушкарев (компания "Проктер и Гэмбл") вкратце рассказали о практических проблемах, связанных с обеспечением соблюдения нормативных актов в Кыргызста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80% поддельных сигарет поступает из Китая.  Проблемы связаны с закрытием фабрик, уничтожением оборудования и нахождением складских помещен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н Панин отметил необходимость проявлять творческий подход в борьбе с пиратством:  подключать общественные и потребительские организации.  Для достижения лучших результатов компаниям необходимо координировать свою деятельность с властя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Алексей Кислицын (компания "Проктер и Гэмбл") говорил о роли финансовой полиции и проблеме, связанной с потенциально опасными товарами.  Он согласился с г-ном Паниным в том, что такую деятельность необходимо координировать с потребительскими организация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дин из присутствующих представителей таможенной службы пояснил, что с такими компаниями, как "Филип Моррис", налажено некоторое сотрудничество.  Однако он подчеркнул, что другие владельцы прав не заявляли таможенной службе о своей заинтересованности.  Его департаменту не хватает практического опыта, персонала, материально-технического обеспечения и оборудования.  Однако он сказал, что в таможенный кодекс были внесены поправки и что в таможенной службе проводятся реформы.  "Новое" руководство таможенной службы будет более серьезно относиться к существующим проблемам и учтет высказанные замеч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21"/>
        <w:spacing w:lineRule="auto" w:line="288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н Оморов предложил Антимонопольной комиссии и другим представителям высказать свои замечания.  Г-н Рустам Асанов рассказал о работе Комиссии, в том числе о разрешении споров вокруг владения торговыми марками и о защите прав потребителей.  Представитель Государственной инспекции по стандартизации Джанила Тургумбекова рассказала о том, как проверялись магазины и рынки, и о взаимодействии с компанией "Филип Моррис" в конфискации и уничтожении поддельных сигарет.</w:t>
      </w:r>
    </w:p>
    <w:p>
      <w:pPr>
        <w:pStyle w:val="21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н Оморов рассказал о защите хорошо известных торговых марок в Кыргызстане, добавив, что было подано пять заявлений/апелляций.  В этих вопросах компаниям не хватает опыта, но они с пониманием относятся к данной проблем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жа Пахаренко-Андерсон (компания "Пахаренко и партнеры") говорила о различных проблемах, связанных с регистрацией и защитой патентов и промышленных образцов, и коснулась вопросов, связанных с защитой ИС в целом.  Она приводила различные примеры из практики, ссылалась на целевые исследования и обращала внимание на конкретные проблемы, связанные с защитой фармацевтических патен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 заключение г-н Зотин вкратце рассказал собравшимся о Консультативном совещании ВОИС по вопросам обеспечения соблюдения нормативных актов, проходившем в сентябре в Женев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н Оморов приветствовал инициативу ВОИС и заявил, что "Кыргызпатент" будет тесно взаимодействовать с новой Консультативной группой.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Indent"/>
        <w:ind w:left="0" w:hanging="0"/>
        <w:rPr/>
      </w:pPr>
      <w:r>
        <w:rPr/>
        <w:t>День второй - семинары по вопросам обеспечения соблюдения нормативных актов и оценки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 рамках утренней программы был проведен семинар для судей, сотрудников полиции, прокуроров и таможенников по вопросам обеспечения соблюдения нормативных актов.  Джон Андерсон (Группа по борьбе с контрафакцией) рассказал о правах на интеллектуальную собственность, объяснив возможные различия между авторскими правами, патентами и торговыми марками, о важности их защиты и негативных последствиях их нарушения.  Майкл Смит (Служба патентов и торговых марок США) руководил дискуссией по вопросам выполнения положений об обеспечении соблюдения нормативных актов, содержащихся в Соглашении по ТАПИС.  Алексей Кислицын (компания "Проктер и Гэмбл") рассказал о политике компании в отношении поддельной продукции и связанных с этим проблемах, проиллюстрировав это целевыми исследованиями о последних примерах контрафакции.  Константин Панин (компания "Филип Моррис") рассказал о масштабах контрафакции сигарет в регионе и о стратегиях борьбы с этим явление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о второй половине дня аудитория, состоявшая из юристов, представителей научных кругов и правительственных чиновников, заслушала сообщения об оценке, коммерциализации и капитализации интеллектуальной собственности отдельно взятой компании.  Джон Андерсон (Группа по борьбе с контрафакцией) вновь говорил о важности защиты прав на интеллектуальную собственность и отрицательных последствиях их нарушения.  Затем он выступил с сообщением, подготовленным компанией "Прайс Уотерхаус Куперс", по вопросам определения и оценки активов ИС, оценке различных видов ИС, целях оценки и ее стратегия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ечером была проведена пресс-конференция о важности защиты интеллектуальной собственности для представителей телевидения, радио и печати.  Юджин Сорокин (Консультативная группа ЕЭК ООН) рассказал о работе Консультативной группы, масштабах осуществляемых ею проектов и странах, в которых она работает.  Войцех Дзёмдзёра (министерство культуры Польши, сопредседатель Консультативной группы ЕЭК ООН) приветствовал представителей средств массовой информации и объяснил важность консультаций.  Г-н Роман Оморов ("Кыргызпатент") ответил на вопросы журналистов о нынешнем положении дел в области прав на интеллектуальную собственность в Кыргызстане.  Майкл Смит (Служба патентов и торговых марок США) рассказал участникам о работе своей службы в области защиты интеллектуальной собственности.  Александр Кукушкин (компания "Филип Моррис") рассказал о том, что такое интеллектуальная собственность и почему ее необходимо защищать.  В заключение Раиса Кулатова, Председатель Ассоциации электронных средств массовой информации Кыргызстана, рассказала о необходимости расширения просветительской деятельности по вопросам, связанным с интеллектуальной собственностью, и ответила на вопросы представителей средств массовой информации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День третий - региональный семинар по ВТО и ТАПИС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 заключительный день консультаций "Кыргызпатент" провел региональный семинар по вопросам, связанным с единицами ВТО и соглашением по ТАПИС.  Казахстан, Таджикистан и Узбекистан направили представителей высокого уровн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н Алмаз Исанов ("Кыргызпатент") говорил о прогрессе, достигнутом в Кыргызстане в отношении соблюдения ТАПИС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лужба патентов и торговых марок США представила обзор опыта Соединенных Штатов в осуществлении положений по обеспечению соблюдения нормативных актов, содержащихся в соглашении по ТАПИС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ойцех Дзёмдзёра (министерство культуры и национального достояния Польши) рассказал об опыте осуществления ТАПИС в его стра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Сергей Зотин (ВОИС) рассказал об оказываемой ВОИС поддержке странам в их усилиях по обеспечению соблюдения ТАПИС в рамках их различных образовательных и воспитательных програм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н Владимир Федурин, представитель Комитета по ПИС министерства юстиции Казахстана, выступил с сообщением по вопросам соблюдения ТАПИС и практического осуществления законов об интеллектуальной собственности в Казахста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жа Фируза Ергашева (эксперт по международным отношениям и вопросам сотрудничества в патентной области департамента Государственного патентного управления Узбекистана) рассказала о разработке новых законов об интеллектуальной собственности и об участии Узбекистана в различных международных конвенциях.  Она подчеркнула важность образования в данных вопрос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н Ином Тахиров (Директор Национального центра патентов и информации Таджикистана) ознакомил собравшихся с новой информацией о положении дел в его стра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Г-н Билл Вей (Комитет защиты качества торговых марок, Пекин) выступил с ярким сообщением по вопросам о предупреждении преступности в Китае, рассказал о стратегии и методах борьбы с контрафакцией.  Он подчеркнул трудности, стоящие перед китайскими властями в связи с масштабностью данной проблемы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Заключение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Трехдневные консультации стали форумом, который придал новый импульс дискуссии об интеллектуальной собственности в Кыргызстане и стимулировал ее развитие.  Визит целевой группы Консультативной группы ЕЭК ООН заложил основу для дальнейшего сотрудничества с Кыргызстаном и другими странами Центральноазиатского рег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дним из требований в отношении присоединения к ЕС является принятие так называемого полного комплекса наработанных в Сообществе норм, т.е. законодательного пакета ЕС, состоящего из первичных законов (договоры ЕС), вторичных законов (директивы, постановления и прочие решения органов ЕС, в том числе решения Европейского суда) и других законодательных актов, включая рекомендации и т.д.</w:t>
      </w:r>
      <w:r>
        <w:rPr>
          <w:i/>
          <w:iCs/>
        </w:rPr>
        <w:t xml:space="preserve">  Комплекс</w:t>
      </w:r>
      <w:r>
        <w:rPr/>
        <w:t xml:space="preserve"> охватывает множество законодательных сфер;  в общей сложности он состоит из 31 главы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ледует отметить, что ЕС сам взял на себя задачу по оказанию помощи в деле приведения законодательств в соответствие с нормативными актами ЕС как странам-кандидатам, так и странам, которые не являются кандидатами, но которые заключили с ЕС соглашения.  Проекты по оказанию технической помощи направлены на то, чтобы пом</w:t>
      </w:r>
      <w:r>
        <w:rPr>
          <w:lang w:val="en-US"/>
        </w:rPr>
        <w:t>j</w:t>
      </w:r>
      <w:r>
        <w:rPr/>
        <w:t>гать странам-получателям в приведении их законов в соответствие с нормами ЕС.  Осуществляемые ЕС программы ТП включают в себя ФАРЕ (страны-кандидаты), ТАСИС (страны СНГ), ОБНОВА/ПВРС/ЕАР (Юго-Восточная Европа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655" w:hanging="0"/>
      <w:rPr>
        <w:lang w:val="en-US"/>
      </w:rPr>
    </w:pPr>
    <w:r>
      <w:rPr>
        <w:lang w:val="en-US"/>
      </w:rPr>
      <w:t>TRADE/2003/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655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91"/>
        </w:tabs>
        <w:ind w:left="129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91"/>
        </w:tabs>
        <w:ind w:left="129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hanging="567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720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22:00Z</dcterms:created>
  <dc:creator>Любовь Катаева</dc:creator>
  <dc:description/>
  <dc:language>en-US</dc:language>
  <cp:lastModifiedBy>Любовь Катаева</cp:lastModifiedBy>
  <cp:lastPrinted>2003-03-25T11:21:00Z</cp:lastPrinted>
  <dcterms:modified xsi:type="dcterms:W3CDTF">2003-03-25T10:22:00Z</dcterms:modified>
  <cp:revision>2</cp:revision>
  <dc:subject/>
  <dc:title> </dc:title>
</cp:coreProperties>
</file>