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8770137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87701374"/>
      <w:bookmarkStart w:id="1" w:name="__Fieldmark__0_398770137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8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9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40303    14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spacing w:lineRule="auto" w:line="288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9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40303    14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700"/>
        <w:gridCol w:w="2409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700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40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39877013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87701374"/>
            <w:bookmarkStart w:id="3" w:name="__Fieldmark__1_398770137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DE/2003/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March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39877013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3987701374"/>
            <w:bookmarkStart w:id="5" w:name="__Fieldmark__2_398770137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spacing w:lineRule="auto" w:line="120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Седьмая сессия, 13 и 16 мая 2003 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rPr/>
      </w:pPr>
      <w:r>
        <w:rPr/>
        <w:t>ДЕЯТЕЛЬНОСТЬ ПО РАЗВИТИЮ ТОРГОВЛИ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293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</w:tblGrid>
      <w:tr>
        <w:trPr/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ДОКУМЕНТ ДЛЯ ИНФОРМАЦИИ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spacing w:lineRule="auto" w:line="2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>
                <w:sz w:val="22"/>
              </w:rPr>
            </w:pPr>
            <w:r>
              <w:rPr>
                <w:sz w:val="22"/>
              </w:rPr>
              <w:tab/>
              <w:t>Деятельность по развитию торговли непосредственно относится к кругу ведения Комитета и в настоящее время включает в себя три основных вида направления:</w:t>
            </w:r>
          </w:p>
          <w:p>
            <w:pPr>
              <w:pStyle w:val="Footnot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spacing w:lineRule="auto" w:line="264"/>
              <w:rPr>
                <w:sz w:val="22"/>
              </w:rPr>
            </w:pPr>
            <w:r>
              <w:rPr>
                <w:sz w:val="22"/>
              </w:rPr>
              <w:t>выпуск на КД-ПЗУ раз в два года компендиума норм, рекомендаций и публикаций, являющихся результатом работы Комитета</w:t>
            </w:r>
          </w:p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57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64"/>
              <w:rPr>
                <w:sz w:val="22"/>
              </w:rPr>
            </w:pPr>
            <w:r>
              <w:rPr>
                <w:sz w:val="22"/>
              </w:rPr>
              <w:t>издание в Интернете справочника по поощрению торговли, содержащего основную необходимую для установления контактов информацию в целях содействия развитию торговли между всеми государствами - членами ЕЭК ООН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57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64"/>
              <w:rPr>
                <w:sz w:val="22"/>
              </w:rPr>
            </w:pPr>
            <w:r>
              <w:rPr>
                <w:sz w:val="22"/>
              </w:rPr>
              <w:t>создание и обеспечение функционирования сети национальных центров, называемых "центрами тиражирования", в целях пропаганды работы Комитета среди потенциальных пользователей как в частном, так и в государственном секторе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57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ab/>
              <w:t>В настоящем документе дается краткое описание первых двух видов деятельности.  С более углубленным докладом, посвященным сети центров тиражирования, в котором в сжатой форме излагаются также результаты работы, отраженные в годовых докладах, представленных 51 действующим центром тиражирования, можно ознакомиться в документе TRADE/2003/3/Add.1.</w:t>
            </w:r>
          </w:p>
        </w:tc>
      </w:tr>
    </w:tbl>
    <w:p>
      <w:pPr>
        <w:pStyle w:val="TextBody"/>
        <w:spacing w:lineRule="auto" w:line="288"/>
        <w:rPr/>
      </w:pPr>
      <w:r>
        <w:rPr/>
        <w:t>КД-ПЗУ "Наилучшая практика международных деловых операций, обобщенная Комитетом по развитию торговли, промышленности и предпринимательства"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1.</w:t>
        <w:tab/>
        <w:t>Этот КД-ПЗУ, выпущенный в феврале 2003 года, содержит обзор мероприятий, публикаций, рекомендаций в отношении наилучшей практики, норм и стандартов, разработанных Комитетом по развитию торговли, промышленности и предпринимательства ЕЭК ООН.  Он включает рекомендации по следующим вопросам:  развитие и финансирование торговли;  упрощение процедур торговли и вспомогательные документы;  развитие промышленности и предпринимательства;  международная юридическая и коммерческая практика и арбитраж;  политика в области технического согласования и стандартизации;  и стандарты качества на сельскохозяйственную проду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КД-ПЗУ, который должен обновляться один раз в два года, призван служить информативным справочным пособием для широкого круга представителей частного и государственного секторов, проявляющих особый интерес к вопросам, касающимся торговли, методов упрощения процедур торговли, а также развития промышленности ил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Экземпляры КД-ПЗУ распространяются Издательской службой Организации Объединенных Наций (в продаже под № Е.01-II.Е.30, цена - 150 долл. США или 50 долл. США для развивающихся стран и стран с переходной экономикой).  Бланк заказа можно скачать из Интерн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ttp://www.unece.org/pub_cat/pub2002/order_form.htm</w:t>
      </w:r>
    </w:p>
    <w:p>
      <w:pPr>
        <w:pStyle w:val="Normal"/>
        <w:rPr/>
      </w:pPr>
      <w:r>
        <w:rPr/>
        <w:tab/>
        <w:tab/>
        <w:t>или получить, направив письменный запрос по следующему адресу:</w:t>
      </w:r>
    </w:p>
    <w:p>
      <w:pPr>
        <w:pStyle w:val="Normal"/>
        <w:ind w:left="1134" w:hanging="1134"/>
        <w:rPr/>
      </w:pPr>
      <w:r>
        <w:rPr/>
        <w:tab/>
        <w:tab/>
        <w:t>United Nations Sales and Marketing Section, Palais des Nations, Geneva 10, CH</w:t>
        <w:noBreakHyphen/>
        <w:t>1211, Switzerland (факс №:  +41-22-917 0027/917 0084)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Справочник по содействию развитию торговли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rPr/>
      </w:pPr>
      <w:r>
        <w:rPr/>
        <w:t>5.</w:t>
        <w:tab/>
        <w:t>В марте 2003 года в Интернете был размещен Справочник по содействию развитию торговли, доступ к которому можно получить через домашнюю страницу на вебсайте Комитета:  http://www.unece.org/trade/tips/ctied/ctied_h.htm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6.</w:t>
        <w:tab/>
        <w:t>Делегациям предлагается рассмотреть Справочник и направить любые замечания или исправления в секретариат в следующий адрес электронной почты:  trade@unece.org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7.</w:t>
        <w:tab/>
        <w:t>В государствах - членах ЕЭК ООН правовые и институциональные условия, подкрепляющие торговлю, постоянно меняются.  Поэтому предприятия и инвесторы, будь то крупные, средние или малые, зачастую сталкиваются с трудностями при поиске организаций и данных, необходимых им для осуществления деловых операций.  Это в особой степени касается малых и средних предприятий (МСП).  Меняющиеся институциональные условия также часто затрудняют поддержание реальной транспарентности правил и торговых требований на международ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 целью ликвидации нынешнего "информационного пробела" Комитет и разработал данный Справочник по содействию развитию торговли.  Справочник будет также служить своего рода "универсальным информационным магазином" для МСП, пытающихся получить институциональную информацию в поддержку своей экспортной или инвестицио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Информация структурирована по странам, и по каждой стране приводятся списки организаций, работающих в следующих областя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информация, касающаяся инвестиционной деятельности и предприятий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правительственные организации и другие вспомогательные учреждения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упрощение процедур торговл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корпоративное управление (включая регулирующие органы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финансирование торговли и предпринимательств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торговые палаты и ассоциации предприятий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отраслевые ассоциации предприяти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51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3/3</w:t>
    </w:r>
  </w:p>
  <w:p>
    <w:pPr>
      <w:pStyle w:val="Header"/>
      <w:tabs>
        <w:tab w:val="center" w:pos="4153" w:leader="none"/>
        <w:tab w:val="left" w:pos="751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4:46:00Z</dcterms:created>
  <dc:creator>Tatiana Dmitrieva</dc:creator>
  <dc:description/>
  <dc:language>en-US</dc:language>
  <cp:lastModifiedBy>Tatiana Dmitrieva</cp:lastModifiedBy>
  <cp:lastPrinted>2003-03-14T15:46:00Z</cp:lastPrinted>
  <dcterms:modified xsi:type="dcterms:W3CDTF">2003-03-14T14:47:00Z</dcterms:modified>
  <cp:revision>3</cp:revision>
  <dc:subject>Andreev</dc:subject>
  <dc:title>0330394.doc</dc:title>
</cp:coreProperties>
</file>