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303    25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303    25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636996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63699686"/>
            <w:bookmarkStart w:id="1" w:name="__Fieldmark__0_346369968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636996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63699686"/>
            <w:bookmarkStart w:id="3" w:name="__Fieldmark__1_34636996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Footnote"/>
        <w:spacing w:lineRule="auto" w:line="288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 xml:space="preserve">Пункт 3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РГАНИЗАЦИОННОМ УКРЕПЛЕНИИ КОМИТЕТА ПО РАЗВИТИЮ ТОРГОВЛИ, 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45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</w:tblGrid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 И ОБСУ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Представлен Бюро Комитета</w:t>
      </w:r>
    </w:p>
    <w:p>
      <w:pPr>
        <w:pStyle w:val="11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На своей сессии, состоявшейся в мае 2002 года, Комитет по развитию торговли, промышленности и предпринимательства (КРТПП) утвердил заявление об инициативе Генерального секретаря Организации Объединенных Наций "Укрепление Организации".  В этом заявлении Комитет поддержал эту инициативу;  определил основные рамки, в которых он хотел бы далее работать;  и указал на намерение Комитета повысить свою эффективность, а также активизировать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о исполнение этого решения, а также просьб Исполнительного секретаря ЕЭК ООН к Бюро относительно проведения обзора межправительственных органов и деятельности, относящейся к его компетенции, расширенный состав Бюро на своих заседаниях, состоявшихся в октябре 2002 года и в феврале 2003 года, рассмотрел структуры и методы работы Комит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 результате Бюро выносит на рассмотрение Комитета настоящий доклад, а также предложение об изменении формата программы работы и связанных с нею процедур (</w:t>
            </w:r>
            <w:r>
              <w:rPr>
                <w:lang w:val="en-US"/>
              </w:rPr>
              <w:t>TRADE</w:t>
            </w:r>
            <w:r>
              <w:rPr/>
              <w:t>/2003/10), с тем чтобы обеспечить внесение Комитетом более своевременного и эффективного вклада в процессы составления бюджета и мониторинга программ в Организации Объединенных Н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Вопросы для обсуждения в Комитете содержатся в первом разделе настоящего документа, озаглавленном "Промежуточные выводы и будущая работа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межуточные выводы и будущ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Бюро рассмотрело излагаемое ниже предложение о реструктуризации сессии Комитета.  Не будучи убежденным в целесообразности проведения совместных сессий рабочих групп и Комитета, как то предусмотрено в упомянутом предложении, Бюро постановило просить Комитет решить, следует ли ему продолжать прорабатывать этот вариант.  В этой связи Бюро также просило Комитет дать оценку организации недельной работы Комитета в мае 2003 года, когда одновременно с Комитетом заседает один из вспомогательных органов, проводятся совместный форум и - в течение половины дня - совместное заседание вспомогательного органа 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Бюро обсудило ряд возможных мер по сокращению числа вспомогательных органов, относящихся к его компетенции, не получив, однако, поддержки, необходимой для продолжения изучения этого вопроса.  Вместе с тем по итогам состоявшихся обсуждений Бюро постановило продолжить работу по данному вопросу посредством проведения более комплексного анализа структуры Комитета и всех его вспомогательных органов, исходя из порядка очередности задач и сравнительных преимуществ Комитета.  Соответственно Бюро просило секретариат подготовить предварительный анализ, который будет рассмотрен на заседаниях Бюро осенью 2003 года и в начале 2004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едложение о реструктуризации сессий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 xml:space="preserve">Основные положения данного предложения, планируемые выгоды, возможные проблемы/вопросы и пути их решения кратко излагаются ниж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i)</w:t>
        <w:tab/>
        <w:t xml:space="preserve">Комитет мог бы подробно рассматривать относящиеся к его компетенции программы работы двух подпрограмм на ротационной основе, т.е. один год </w:t>
        <w:noBreakHyphen/>
        <w:t xml:space="preserve"> подпрограмму "Развитие торговли", а на следующий год </w:t>
        <w:noBreakHyphen/>
        <w:t xml:space="preserve"> подпрограмму "Перестройка промышленности и развитие предпринимательства" [Примечание:  доклады другой подпрограммы все же будут рассматриваться и обсуждаться, но не столь же подробно];</w:t>
      </w:r>
    </w:p>
    <w:p>
      <w:pPr>
        <w:pStyle w:val="Footnote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в рамках рассматриваемой подпрограммы в данный год можно было бы организовывать форум Комитета на тему, имеющую отношение к его программе работы;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кроме того, Комитет мог бы проводить совместное заседание с одним или несколькими вспомогательными органами, относящимися к данной подпрограмме.  Так, например, в год рассмотрения подпрограммы "Развитие торговли" КРТПП мог бы проводить совместное заседание с одним или несколькими из трех вспомогательных органов, поддерживающих эту подпрограмму.  Для такого совместного заседания будут готовиться совместная повестка дня и доклад о работе совместного заседания.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г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.</w:t>
        <w:tab/>
        <w:t>Изложенное выше предложение должно обеспечить делегациям и Комитету возможность получить более четкое, более глубокое и более ясное представление о деятельности, относящейся к их компетенции, а также укрепить связи Комитета с его вспомогательными органами.  Проведение совместных заседаний должно также привести к уменьшению общей продолжительности заседаний, проводимых в течение двухгодичного периода, на три полных дня и к сокращению объема документации на 6</w:t>
        <w:noBreakHyphen/>
        <w:t>8 докум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можные вопросы и предлагаемые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Вопрос:</w:t>
      </w:r>
      <w:r>
        <w:rPr/>
        <w:tab/>
        <w:tab/>
        <w:tab/>
        <w:tab/>
        <w:t>Обеспечение всем вспомогательным органам возможности представлять важные вопросы, связанные с их работой, и проводить их надлежащее обсужд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>
          <w:b/>
          <w:b/>
          <w:bCs/>
        </w:rPr>
      </w:pPr>
      <w:r>
        <w:rPr>
          <w:b/>
          <w:bCs/>
        </w:rPr>
        <w:t>Предлагаемое решение:</w:t>
        <w:tab/>
      </w:r>
      <w:r>
        <w:rPr/>
        <w:t>Запрашивать у всех вспомогательных органов письменные доклады об осуществлении их программ работы и выделять 30 минут времени Комитета всем вспомогательным органам, которые не проводят совместное заседание с Комитетом.  Это время можно использовать следующим  образом:  5-10 минут - для представления требуемых решений Комитета или вопросов, связанных с осуществлением их программ работы;  и 20-25 минут - для обсуждения Комитетом.  При этом следует понимать, что, если какой-либо вспомогательный орган желает вынести на обсуждение тот или иной важный вопрос, будет выделено больше времени при условии, что Бюро Комитета будет достаточно заблаговременно до начала заседания уведомлено об э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Вопрос:</w:t>
      </w:r>
      <w:r>
        <w:rPr/>
        <w:tab/>
        <w:tab/>
        <w:tab/>
        <w:tab/>
        <w:t>Выполнение функций Председателя на совместных заседания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Предлагаемое решение:</w:t>
        <w:tab/>
      </w:r>
      <w:r>
        <w:rPr/>
        <w:t>На заседаниях будут совместно председательствовать Председатель вспомогательного органа, который будет руководить обсуждением, связанным с работой этого вспомогательного органа, и Председатель Комитета, который будет руководить обсуждением всех прочих вопрос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>
          <w:b/>
          <w:bCs/>
        </w:rPr>
        <w:t>Вопрос:</w:t>
      </w:r>
      <w:r>
        <w:rPr/>
        <w:tab/>
        <w:tab/>
        <w:tab/>
        <w:tab/>
        <w:t>Правила, процедуры и статус всех совместных засед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>
          <w:b/>
          <w:bCs/>
        </w:rPr>
        <w:t>Предлагаемое решение:</w:t>
        <w:tab/>
      </w:r>
      <w:r>
        <w:rPr/>
        <w:t>Выделение одного-двух дней совместного заседания для рассмотрения вопросов вспомогательного органа, когда будут действовать правила, процедуры и статус данного вспомогательного орга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>5.</w:t>
        <w:tab/>
        <w:t>Другие варианты, при которых не возникают упомянутые выше вопросы, будут заключаться в поочередном проведении заседаний со всеми вспомогательными органами по данной подпрограмме непосредственно перед заседанием Комитета либо в выделении половины дня в ходе заседания Комитета (проходящего под руководством Председателя Комитета) для обсуждения результатов совместного рассмотрения вопросов, касающихся одного из вспомогательных органов по подпрограмм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2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5:43:00Z</dcterms:created>
  <dc:creator>Smirnova</dc:creator>
  <dc:description/>
  <dc:language>en-US</dc:language>
  <cp:lastModifiedBy>Aruna Vivekanantham</cp:lastModifiedBy>
  <cp:lastPrinted>2003-03-25T09:47:00Z</cp:lastPrinted>
  <dcterms:modified xsi:type="dcterms:W3CDTF">2003-05-01T15:43:00Z</dcterms:modified>
  <cp:revision>2</cp:revision>
  <dc:subject/>
  <dc:title>0330457.doc</dc:title>
</cp:coreProperties>
</file>