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65835</wp:posOffset>
            </wp:positionV>
            <wp:extent cx="810260" cy="735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onomic Commission for Europ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ind w:left="7332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ind w:left="7332" w:hanging="0"/>
        <w:rPr>
          <w:sz w:val="22"/>
        </w:rPr>
      </w:pPr>
      <w:r>
        <w:rPr>
          <w:sz w:val="22"/>
        </w:rPr>
        <w:t>22 April 2003</w:t>
      </w:r>
    </w:p>
    <w:p>
      <w:pPr>
        <w:pStyle w:val="Heading3"/>
        <w:ind w:left="5760" w:firstLine="720"/>
        <w:rPr>
          <w:sz w:val="22"/>
        </w:rPr>
      </w:pPr>
      <w:r>
        <w:rPr>
          <w:sz w:val="22"/>
        </w:rPr>
        <w:t>English onl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Heading4"/>
        <w:jc w:val="left"/>
        <w:rPr>
          <w:sz w:val="22"/>
        </w:rPr>
      </w:pPr>
      <w:r>
        <w:rPr>
          <w:sz w:val="22"/>
        </w:rPr>
        <w:t>COMMITTEE FOR TRADE, INDUSTRY AND ENTERPRISE DEVELOPMENT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Seventh session (13 and 16 May 2003)</w:t>
      </w:r>
    </w:p>
    <w:p>
      <w:pPr>
        <w:pStyle w:val="Heading2"/>
        <w:jc w:val="left"/>
        <w:rPr/>
      </w:pPr>
      <w:r>
        <w:rPr/>
        <w:t>Agenda item 13</w:t>
      </w:r>
    </w:p>
    <w:p>
      <w:pPr>
        <w:pStyle w:val="Normal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color w:val="000000"/>
          <w:sz w:val="32"/>
        </w:rPr>
        <w:t>Work Programme Matrix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Document for Information</w:t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he attached matrix indicates the intergovernmental body (or bodies) responsible for each item in the Programme of Work of the Committee for Trade, Industry and Enterprise Development (TRADE/2003/11/Add.1).  It has been prepared in order to support the discussion on this last document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247" w:gutter="0" w:header="0" w:top="1134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/>
      </w:pPr>
      <w:r>
        <w:rPr/>
        <w:t>ECE/TRADE/NONE/2003/19</w:t>
      </w:r>
    </w:p>
    <w:p>
      <w:pPr>
        <w:pStyle w:val="Subtitle"/>
        <w:rPr/>
      </w:pPr>
      <w:r>
        <w:rPr/>
        <w:t>Responsibilities for the Trade Development Programme of Wor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041"/>
        <w:gridCol w:w="935"/>
        <w:gridCol w:w="1496"/>
        <w:gridCol w:w="748"/>
        <w:gridCol w:w="748"/>
        <w:gridCol w:w="935"/>
        <w:gridCol w:w="899"/>
      </w:tblGrid>
      <w:tr>
        <w:trPr>
          <w:tblHeader w:val="true"/>
          <w:trHeight w:val="32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Work Ite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CTI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9"/>
              </w:rPr>
            </w:pPr>
            <w:r>
              <w:rPr>
                <w:sz w:val="19"/>
              </w:rPr>
              <w:t>UN/CEFAC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WP.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WP.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WP.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WP.8</w:t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1.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evelopment of a Guide and formal Recommendation on Trade Facilitation Benchmarkin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1.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evelopment of a Declaration and/or Recommendation on Trade Securit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1.3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evelopment of a Recommendation on the establishment of a Single Window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1.4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evelopment of a Recommendation regarding Driving Visa Requirements for international truck driver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1.5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Legal Aspects of Trade Facilitati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1.6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Revision of Recommendation 12 - Measures to Facilitate Maritime Transport Document Procedur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2.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evelopment of ebXML Standar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2.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Maintenance of UN/EDIFAC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2.3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Maintenance and extension of UN/LOCODE (UN Codes for location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1.3.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Development and Maintenance of standards for Fresh Fruit and Vegetabl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3.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Inner quality of Fresh Fruits and Vegetabl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3.3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Harmonization of produce coding for Fresh Fruit and Vegetabl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3.4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Maintenance of standards for Dry and Dried Produce (Fruit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3.5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</w:t>
            </w:r>
            <w:r>
              <w:rPr>
                <w:sz w:val="22"/>
                <w:szCs w:val="22"/>
              </w:rPr>
              <w:t>evelopment of a sampling plan to determine the moisture content for dried frui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3.6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Specialized Section on Standardization of Mea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3.7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Standardization of Seed Potato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3.8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Early and Ware Potato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4.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Development and Maintenance of recommendations on standardization and regulatory polici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4.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Drawing up of proposals on conformity assessment and metrology matter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.1.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Capacity-building in trade facilitation and electronic business in the Mediterranea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.1.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UneDoc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.1.3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ssessment of capacity building requirements of Trade Facilitation Organisations (PRO Organisations) in Transition Economi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.1.4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ools for trad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.1.5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Capacity-Building to Improve Trade Finance and Investment Prospects for the Sustainable Development of the Russian Timber Sect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.1.6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articipation in WTO seminars and workshops within the Doha Development Agend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.1.7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color w:val="000000"/>
                <w:sz w:val="22"/>
              </w:rPr>
              <w:t>Development of an interregional partnership for promoting trade as an engine of growth through knowledge management and taking advantage of information and communication technolog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.1.8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upport of trade facilitation measures and UN/EDIFACT implementation in selected Eastern European Countri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.1.9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upport for trade and transport facilitation in SECI and the Stability Pac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.1.1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Capacity Development for Women in Trad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.2.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Seminars on </w:t>
            </w:r>
            <w:r>
              <w:rPr>
                <w:sz w:val="22"/>
              </w:rPr>
              <w:t>quality control and quality development for Perishable Produc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.2.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Food quality / safety semina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.3.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mplementation/Capacity-building in standardization and harmonization issu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.3.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Implementation of the UNECE recommendation “International Model for Technical Harmonization”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.3.3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Seminars on </w:t>
            </w:r>
            <w:r>
              <w:rPr>
                <w:sz w:val="22"/>
              </w:rPr>
              <w:t>quality and environmental manageme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Contributions to the WSIS and ICT for Developme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Contributions to Sustainable Developme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EU enlargement: economic integration in a wider Europ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evelopment of Trade Facilitation Policy and undertaking relevant researc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Establishment of a Trade Facilitation Policy Working Group Within UN/CEFAC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tandardization Polic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nternational Forum on Trade Facilitation 2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Multiplier Point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romotional material on Agricultural Quality Standard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nformation Brochure on UNECE’s Trade-Related Work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Maintenance and further development of UNECE trade-related Web sit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nformation Dissemination Programm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4.7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CEFACT Promotion and Communications Grou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4.8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szCs w:val="21"/>
              </w:rPr>
              <w:t>Trade Director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bCs/>
        </w:rPr>
        <w:t>esponsibilities for the programme of work of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Industrial Restructuring, Energy and Enterprise Development Divi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293"/>
        <w:gridCol w:w="1309"/>
        <w:gridCol w:w="1496"/>
        <w:gridCol w:w="748"/>
        <w:gridCol w:w="935"/>
        <w:gridCol w:w="1122"/>
      </w:tblGrid>
      <w:tr>
        <w:trPr>
          <w:tblHeader w:val="true"/>
          <w:trHeight w:val="33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Work Ite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CTI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UN/CEFAC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WP.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WP.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WP.8</w:t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lang w:val="en-GB"/>
              </w:rPr>
              <w:t>Enforcement and implementation of commercial laws through good governance and transparency of institutions and suppor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romotion of public-private partnerships for sustainable develop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5.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dvisory Group on the Protection and Implementation of Intellectual Property Rights for Investment (IP Group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u w:val="none"/>
              </w:rPr>
            </w:pPr>
            <w:r>
              <w:rPr>
                <w:sz w:val="19"/>
                <w:u w:val="non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Land for Develop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ndustrial Restructuring and Sustainable Industrial Develop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.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lang w:val="en-GB"/>
              </w:rPr>
              <w:t>Industrial Restructurin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.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en-GB"/>
              </w:rPr>
              <w:t>Sustainable Industrial Development – Chemical Industry Sustainable Economic and Ecological Development (CHEMISEED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.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Quality Management System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X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6.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lang w:val="en-GB"/>
              </w:rPr>
              <w:t>SME Develop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6.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lang w:val="en-GB"/>
              </w:rPr>
              <w:t>Entrepreneurship in Poverty Allevi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6.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lang w:val="en-GB"/>
              </w:rPr>
              <w:t>Women’s Entrepreneurship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7.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lang w:val="en-GB"/>
              </w:rPr>
              <w:t>Digital Economy Develop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X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lang w:val="en-US"/>
        </w:rPr>
      </w:pPr>
      <w:r>
        <w:rPr>
          <w:sz w:val="22"/>
          <w:lang w:val="en-US"/>
        </w:rPr>
        <w:t>* * * * * * *</w:t>
      </w:r>
    </w:p>
    <w:sectPr>
      <w:footerReference w:type="default" r:id="rId5"/>
      <w:type w:val="nextPage"/>
      <w:pgSz w:orient="landscape" w:w="16838" w:h="11906"/>
      <w:pgMar w:left="1418" w:right="1134" w:gutter="0" w:header="0" w:top="1247" w:footer="85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jc w:val="left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sz w:val="22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kern w:val="0"/>
      <w:sz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i/>
      <w:color w:val="0000FF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kern w:val="0"/>
      <w:sz w:val="24"/>
    </w:rPr>
  </w:style>
  <w:style w:type="character" w:styleId="WW8Num135z0">
    <w:name w:val="WW8Num135z0"/>
    <w:qFormat/>
    <w:rPr/>
  </w:style>
  <w:style w:type="character" w:styleId="WW8Num136z1">
    <w:name w:val="WW8Num136z1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kern w:val="0"/>
      <w:sz w:val="24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1">
    <w:name w:val="WW8Num150z1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/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unapara">
    <w:name w:val="aruna-para"/>
    <w:basedOn w:val="Normal"/>
    <w:qFormat/>
    <w:pPr/>
    <w:rPr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8:32:00Z</dcterms:created>
  <dc:creator>Kangur</dc:creator>
  <dc:description/>
  <dc:language>en-US</dc:language>
  <cp:lastModifiedBy>Aruna Vivekanantham</cp:lastModifiedBy>
  <cp:lastPrinted>2003-04-22T09:32:00Z</cp:lastPrinted>
  <dcterms:modified xsi:type="dcterms:W3CDTF">2003-04-22T08:32:00Z</dcterms:modified>
  <cp:revision>2</cp:revision>
  <dc:subject/>
  <dc:title>1</dc:title>
</cp:coreProperties>
</file>