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7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  <w:t>290402   29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7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  <w:t>290402   29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153697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615369798"/>
            <w:bookmarkStart w:id="1" w:name="__Fieldmark__0_61536979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2/2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6153697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15369798"/>
            <w:bookmarkStart w:id="3" w:name="__Fieldmark__1_61536979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Шестая сессия, 28 и 31 мая 2002 года</w:t>
      </w:r>
    </w:p>
    <w:p>
      <w:pPr>
        <w:pStyle w:val="Normal"/>
        <w:rPr/>
      </w:pPr>
      <w:r>
        <w:rPr/>
        <w:t>Пункт 20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ЦЕПЦИЯ "ЕДИНОГО ОКНА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 xml:space="preserve">Настоящий документ подготовлен Рабочей группой по процедурам международной торговли (РГПМТ) Центра Организации Объединенных Наций по упрощению процедур торговли и электронным деловым операциям (СЕФАКТ ООН) в качестве справочного материала к "Международному форуму по упрощению процедур торговли" (29 и 30 мая 2002 года) и </w:t>
      </w:r>
      <w:r>
        <w:rPr>
          <w:b/>
          <w:bCs/>
        </w:rPr>
        <w:t>исключительно для информа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Документ воспроизводится в том виде, в котором он был получен секретариат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903"/>
      </w:tblGrid>
      <w:tr>
        <w:trPr>
          <w:trHeight w:val="831" w:hRule="atLeast"/>
        </w:trPr>
        <w:tc>
          <w:tcPr>
            <w:tcW w:w="16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4"/>
              </w:rPr>
              <w:drawing>
                <wp:inline distT="0" distB="0" distL="0" distR="0">
                  <wp:extent cx="622935" cy="5848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ейская экономическая комиссия Организации Объединенных Наций</w:t>
            </w:r>
          </w:p>
        </w:tc>
      </w:tr>
      <w:tr>
        <w:trPr>
          <w:trHeight w:val="560" w:hRule="atLeast"/>
        </w:trPr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3" w:type="dxa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/>
              <w:t>Концепция "единого окна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… </w:t>
            </w:r>
            <w:r>
              <w:rPr>
                <w:b/>
                <w:bCs/>
                <w:i/>
                <w:iCs/>
              </w:rPr>
              <w:t>Стимулирование эффективного обмена информацией между торговыми предприятиями и государственными органами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100" w:hRule="atLeast"/>
        </w:trPr>
        <w:tc>
          <w:tcPr>
            <w:tcW w:w="93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чение эффективных потоков информ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ффективность представления информации официальным органам превращается в один из ключевых факторов, определяющих конкурентоспособность фирм или учреждений, занимающихся трансграничной дея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астникам международных торговых операций ежедневно приходится готовить и представлять различным органам, осуществляющим государственный контроль, все больший объем информации, причем каждый из таких органов зачастую имеет свои собственные индивидуальные (автоматизированные) системы и образцы бумажной документации.  Обширные информационные требования могут стать серьезным препятствием для коммерческой деятельности и сдерживать развитие международной торговли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  <w:kern w:val="0"/>
          <w:lang w:val="fr-CH"/>
        </w:rPr>
      </w:pPr>
      <w:r>
        <w:rPr>
          <w:bCs/>
          <w:kern w:val="0"/>
          <w:lang w:val="fr-CH"/>
        </w:rPr>
      </w:r>
    </w:p>
    <w:p>
      <w:pPr>
        <w:pStyle w:val="Normal"/>
        <w:rPr>
          <w:lang w:val="fr-CH"/>
        </w:rPr>
      </w:pPr>
      <w:r>
        <w:rPr/>
        <w:object w:dxaOrig="4590" w:dyaOrig="38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5.95pt;height:179.95pt" filled="f" o:ole="">
            <v:imagedata r:id="rId8" o:title=""/>
          </v:shape>
          <o:OLEObject Type="Embed" ProgID="" ShapeID="ole_rId7" DrawAspect="Content" ObjectID="_587429756" r:id="rId7"/>
        </w:objec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fr-CH" w:eastAsia="en-US"/>
        </w:rPr>
      </w:pPr>
      <w:r>
        <w:rPr>
          <w:rFonts w:cs="Times New Roman" w:ascii="Times New Roman" w:hAnsi="Times New Roman"/>
          <w:lang w:val="fr-CH" w:eastAsia="en-US"/>
        </w:rPr>
      </w:r>
    </w:p>
    <w:p>
      <w:pPr>
        <w:pStyle w:val="Normal"/>
        <w:rPr/>
      </w:pPr>
      <w:r>
        <w:rPr/>
        <w:tab/>
        <w:t>Расширение экономической интеграции в мире настоятельно требует от правительств и деловых кругов принятия мер, облегчающих бесперебойный поток информации.  Эффективные информационные системы и процедуры могут значительно ускорить движение товаров, снизить издержки, повысить эффективность предпринимательской деятельности и улучшить работу национальной экономики в цел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жим "единого окна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Цель режима </w:t>
      </w:r>
      <w:r>
        <w:rPr>
          <w:b/>
          <w:bCs/>
        </w:rPr>
        <w:t xml:space="preserve">"единого окна" </w:t>
      </w:r>
      <w:r>
        <w:rPr/>
        <w:t xml:space="preserve">заключается в ускорении и упрощении потоков информации между торговыми предприятиями и государственными органами, что даст ощутимый выигрыш всем участникам трансграничной торговли.  В теоретическом плане "единое окно" можно определить как </w:t>
      </w:r>
      <w:r>
        <w:rPr>
          <w:b/>
          <w:bCs/>
          <w:i/>
          <w:iCs/>
        </w:rPr>
        <w:t>"систему, позволяющую торговым предприятиям представлять информацию единому органу для выполнения всех нормативных требований к импортным или экспортным операциям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 практическом смысле режим "единого окна" предоставляет собой "единый канал", </w:t>
      </w:r>
      <w:r>
        <w:rPr>
          <w:i/>
          <w:iCs/>
        </w:rPr>
        <w:t>либо физический, либо электронный</w:t>
      </w:r>
      <w:r>
        <w:rPr/>
        <w:t>, для представления и обработки всех данных и документов, необходимых для получения разрешения на отгрузку и для таможенной очистки товаров, поступающих в международную торговлю.  Этим "каналом" управляет один орган, который информирует соответствующие учреждения и/или руководит комплексными механизмами контроля.</w:t>
      </w:r>
    </w:p>
    <w:p>
      <w:pPr>
        <w:pStyle w:val="Normal"/>
        <w:spacing w:lineRule="auto" w:line="216"/>
        <w:rPr/>
      </w:pPr>
      <w:r>
        <w:rPr/>
        <w:object w:dxaOrig="3510" w:dyaOrig="29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5.5pt;height:149.25pt" filled="f" o:ole="">
            <v:imagedata r:id="rId10" o:title=""/>
          </v:shape>
          <o:OLEObject Type="Embed" ProgID="" ShapeID="ole_rId9" DrawAspect="Content" ObjectID="_580393470" r:id="rId9"/>
        </w:object>
      </w:r>
    </w:p>
    <w:p>
      <w:pPr>
        <w:pStyle w:val="Normal"/>
        <w:spacing w:lineRule="auto" w:line="216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16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16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16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ab/>
        <w:t>Таким образом, "единое окно" обеспечивает практическое применение концепций упрощения процедур торговли, снижая нетарифные торговые барьеры и обеспечивая непосредственную отдачу всем субъектам, имеющим отношение к торговым операциям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тдача для государ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Устранение проблемы недополучения доходов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Более строгое выполнение требований торговыми предприятиями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Возможности для использования передовых методов "управления рисками" для контрольных и правоприменительных целей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Более эффективное и рациональное распределение ресурсов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Бóльшая транспарентность и добросовест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Отдача для торговых предприят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Снижение расходов благодаря уменьшению задержек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Ускорение таможенной очистки и получения разрешения на отгрузку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Предсказуемое применение и разъяснение норм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Более эффективное и рациональное распределение ресурсов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Бόльшая транспарентность и добросовестность</w:t>
      </w:r>
      <w:r>
        <w:br w:type="page"/>
      </w:r>
    </w:p>
    <w:p>
      <w:pPr>
        <w:pStyle w:val="TextBody"/>
        <w:rPr/>
      </w:pPr>
      <w:r>
        <w:rPr/>
        <w:t>Создание условий для работы в режиме "единого окна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ажнейшим условием создания успешно работающего "единого окна" является сотрудничество и координация между заинтересованными государственными органами.  Для этого требуется твердая приверженность и лидерство со стороны высших государственных чинов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правительственные органы должны принимать меры к упрощению и стимулированию потоков информации, связанной с международными торговыми операциями.  Для этого им следует координировать и сводить к минимуму юридические требования к торговым данным.  После рационализации официальных и коммерческих информационных требований эти комплекты данных можно будет стандартизировать, а впоследствии и унифицировать в интересах всех участников торгов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осударственные органы могут еще больше стимулировать потоки информации благодаря выявлению и внедрению подходящих информационных и коммуникационных технологий (ИКТ).  В сочетании с упрощением, стандартизацией и унификацией информации эффективное применение ИКТ может помочь максимально расширить потоки информации, что ускорит, облегчит и удешевит международные торговые операции.  В рамках Всемирной таможенной организации, Организации Объединенных Наций и различных других международных организаций уже проведена и продолжает проводиться немалая работа по упрощению и унификации информационны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мером таких стандартов и рекомендаций является Международная конвенция по упрощению и согласованию таможенных процедур (Киотская конвенция), заключенная в рамках Всемирной таможенн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этой Конвенции реализован принцип координационной роли таможни применительно к досмотру товаров, которые подлежат обследованию и другими компетентными органами.  Другие же положения Конвенции посвящены функционированию совместного контроля на общих пограничных пунктах и созданию совмещенных таможенных пунк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семирная таможенная организация занимается разбивкой структуры для улучшения потоков информации на основе модели таможенных данных, которая будет применяться властями в процессе модернизации систем и рационализации процедур заполнения импортных, экспортных и грузовых деклараций.  Модель данных Всемирной таможенной организации является плодом совместных усилий государственных органов и торговых предприятий с целью создания эффективной структуры для упрощения процедур международной торговли за счет упрощения и унификации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принципы подкрепляются и в рекомендации № 18 Центра Организации Объединенных Наций по упрощению процедур торговли и электронным деловым операциям (СЕФАКТ ООН), которая озаглавлена:  "Меры по упрощению процедур международной торговли".  Например, в ней покупателям и продавцам рекомендуется привести все надлежащие внутрифирменные документы в соответствие с Формуляром-образцом Организации Объединенных Наций для внешнеторговых документов.  Кроме того, рекомендация предлагает правительственным органам запрашивать минимальное количество данных и документов для целей контроля и, по возможности, использовать коммерческ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правительственным органам предлагается запрашивать данные, касающиеся импорта и экспорта, лишь один раз и допускать их представление в одну инстанцию, а если инспектирование товаров должно производиться различными органами, то такие проверки должны координироваться и, по возможности, проводиться в одно и то же время.  Как разъясняется выше, в качестве одного из подходов к выполнению таких требований является внедрение режима "единого окна".</w:t>
      </w:r>
    </w:p>
    <w:p>
      <w:pPr>
        <w:pStyle w:val="Normal"/>
        <w:rPr/>
      </w:pPr>
      <w:r>
        <w:rPr/>
      </w:r>
    </w:p>
    <w:p>
      <w:pPr>
        <w:pStyle w:val="13"/>
        <w:rPr>
          <w:bCs/>
          <w:iCs/>
        </w:rPr>
      </w:pPr>
      <w:r>
        <w:rPr>
          <w:bCs/>
          <w:iCs/>
        </w:rPr>
        <w:t>Как "единое окно" будет работать на практике?</w:t>
      </w:r>
    </w:p>
    <w:p>
      <w:pPr>
        <w:pStyle w:val="13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ab/>
        <w:t>"Единое окно" может принимать различные формы.  Поскольку режим "единого окна" не сводится к одному лишь таможенному режиму, он должен создаваться на основе тесного сотрудничества между всеми заинтересованными департаментами и/или ведом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можня, играющая на границе центральную роль, может стать оптимальным правоприменительным и "пропускным" органом, получающим и координирующим поток информации, связанной с выполнением всех трансграничных нормативны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Единое окно" вовсе не обязательно предполагает использование высокотехнологичной информационной и коммуникационной технологии (ИКТ).  В то же время выявление и использование правительствами соответствующих возможностей ИКТ может усилить эффект упрощения процедур торгов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оследние несколько лет происходила разработка и эффективное внедрение различных программ по формированию "единого окна".  Ниже приводятся их типовые примеры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Единый орган:</w:t>
      </w:r>
      <w:r>
        <w:rPr/>
        <w:t xml:space="preserve">  Таможня координирует и/или обеспечивает применение всех пограничных инструментов контроля.  Например, в Швеции и Нидерландах таможенные работники выполняют множество задач по поручению других государственных ведомств.</w:t>
      </w:r>
    </w:p>
    <w:p>
      <w:pPr>
        <w:pStyle w:val="Style8"/>
        <w:widowControl/>
        <w:tabs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Единая система, </w:t>
      </w:r>
      <w:r>
        <w:rPr/>
        <w:t xml:space="preserve">интегрирующая электронный сбор, использование и распространение международных торговых данных, имеющих отношение к трансграничной торговле.  Например, Соединенные Штаты создали экспериментальную программу, позволяющую торговым предприятиям </w:t>
      </w:r>
      <w:r>
        <w:rPr>
          <w:b/>
          <w:bCs/>
        </w:rPr>
        <w:t>однократно представлять стандартные данные</w:t>
      </w:r>
      <w:r>
        <w:rPr/>
        <w:t>, которые система рассылает органам, имеющим отношение к операциям.</w:t>
      </w:r>
    </w:p>
    <w:p>
      <w:pPr>
        <w:pStyle w:val="Style8"/>
        <w:widowControl/>
        <w:tabs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Автоматизированная система,</w:t>
      </w:r>
      <w:r>
        <w:rPr/>
        <w:t xml:space="preserve"> благодаря которой торговое предприятие может представить единую электронную торговую декларацию различным (контролирующим) органам для обработки и одобрения.  При таком подходе выданные разрешения передаются электронным способом на компьютер отправителя.  Такая система используется в Сингапуре и Маврикии.  Кроме того, в сингапурской системе сборы, налоги и пошлины исчисляются автоматически и списываются с банковских счетов торговых предприятий.  </w:t>
      </w:r>
    </w:p>
    <w:p>
      <w:pPr>
        <w:pStyle w:val="Style8"/>
        <w:widowControl/>
        <w:tabs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>При рассмотрении вышеуказанных моделей важно отдавать себе отчет в том, что, хотя многие виды коммерческой и торговой практики одинаковы у всех стран, каждая страна имеет еще и свои собственные, специфические требования и услов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Источники дополнительной информаци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Швец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ullverket</w:t>
      </w:r>
      <w:r>
        <w:rPr>
          <w:u w:val="single"/>
        </w:rPr>
        <w:t>.</w:t>
      </w:r>
      <w:r>
        <w:rPr>
          <w:u w:val="single"/>
          <w:lang w:val="en-US"/>
        </w:rPr>
        <w:t>se</w:t>
      </w:r>
      <w:r>
        <w:rPr>
          <w:u w:val="single"/>
        </w:rPr>
        <w:t>/</w:t>
      </w:r>
      <w:r>
        <w:rPr>
          <w:u w:val="single"/>
          <w:lang w:val="en-US"/>
        </w:rPr>
        <w:t>TargetGroups</w:t>
      </w:r>
      <w:r>
        <w:rPr>
          <w:u w:val="single"/>
        </w:rPr>
        <w:t>/</w:t>
      </w:r>
    </w:p>
    <w:p>
      <w:pPr>
        <w:pStyle w:val="Footnote"/>
        <w:spacing w:lineRule="auto" w:line="288"/>
        <w:rPr/>
      </w:pPr>
      <w:r>
        <w:rPr>
          <w:u w:val="single"/>
          <w:lang w:val="en-US"/>
        </w:rPr>
        <w:t>General</w:t>
      </w:r>
      <w:r>
        <w:rPr>
          <w:rFonts w:eastAsia="Symbol" w:cs="Symbol" w:ascii="Symbol" w:hAnsi="Symbol"/>
          <w:u w:val="single"/>
          <w:lang w:val="en-US"/>
        </w:rPr>
        <w:t></w:t>
      </w:r>
      <w:r>
        <w:rPr>
          <w:u w:val="single"/>
          <w:lang w:val="en-US"/>
        </w:rPr>
        <w:t>English/frameset.htm</w:t>
      </w:r>
    </w:p>
    <w:p>
      <w:pPr>
        <w:pStyle w:val="Footnote"/>
        <w:spacing w:lineRule="auto" w:line="288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Соединенные Штаты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>
          <w:u w:val="single"/>
        </w:rPr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itds</w:t>
      </w:r>
      <w:r>
        <w:rPr>
          <w:u w:val="single"/>
        </w:rPr>
        <w:t>.</w:t>
      </w:r>
      <w:r>
        <w:rPr>
          <w:u w:val="single"/>
          <w:lang w:val="en-US"/>
        </w:rPr>
        <w:t>treas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Сингапур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radene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sg</w:t>
      </w:r>
      <w:r>
        <w:rPr>
          <w:u w:val="single"/>
        </w:rPr>
        <w:t>/</w:t>
      </w:r>
    </w:p>
    <w:p>
      <w:pPr>
        <w:pStyle w:val="Footnote"/>
        <w:rPr/>
      </w:pPr>
      <w:r>
        <w:rPr/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Маврикий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ncb</w:t>
      </w:r>
      <w:r>
        <w:rPr>
          <w:u w:val="single"/>
        </w:rPr>
        <w:t>.</w:t>
      </w:r>
      <w:r>
        <w:rPr>
          <w:u w:val="single"/>
          <w:lang w:val="en-US"/>
        </w:rPr>
        <w:t>intnet</w:t>
      </w:r>
      <w:r>
        <w:rPr>
          <w:u w:val="single"/>
        </w:rPr>
        <w:t>.</w:t>
      </w:r>
      <w:r>
        <w:rPr>
          <w:u w:val="single"/>
          <w:lang w:val="en-US"/>
        </w:rPr>
        <w:t>mu</w:t>
      </w:r>
      <w:r>
        <w:rPr>
          <w:u w:val="single"/>
        </w:rPr>
        <w:t>/</w:t>
      </w:r>
      <w:r>
        <w:rPr>
          <w:u w:val="single"/>
          <w:lang w:val="en-US"/>
        </w:rPr>
        <w:t>mof</w:t>
      </w:r>
      <w:r>
        <w:rPr>
          <w:u w:val="single"/>
        </w:rPr>
        <w:t>/</w:t>
      </w:r>
      <w:r>
        <w:rPr>
          <w:u w:val="single"/>
          <w:lang w:val="en-US"/>
        </w:rPr>
        <w:t>department</w:t>
      </w:r>
      <w:r>
        <w:rPr>
          <w:u w:val="single"/>
        </w:rPr>
        <w:t>/</w:t>
      </w:r>
    </w:p>
    <w:p>
      <w:pPr>
        <w:pStyle w:val="Footnote"/>
        <w:spacing w:lineRule="auto" w:line="288"/>
        <w:rPr/>
      </w:pPr>
      <w:r>
        <w:rPr>
          <w:u w:val="single"/>
          <w:lang w:val="en-US"/>
        </w:rPr>
        <w:t>customs</w:t>
      </w:r>
      <w:r>
        <w:rPr>
          <w:u w:val="single"/>
        </w:rPr>
        <w:t>/</w:t>
      </w:r>
      <w:r>
        <w:rPr>
          <w:u w:val="single"/>
          <w:lang w:val="en-US"/>
        </w:rPr>
        <w:t>services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</w:p>
    <w:p>
      <w:pPr>
        <w:pStyle w:val="Footnote"/>
        <w:rPr/>
      </w:pPr>
      <w:r>
        <w:rPr/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Всемирная таможенная организация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wcoomd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</w:p>
    <w:p>
      <w:pPr>
        <w:pStyle w:val="Footnote"/>
        <w:rPr/>
      </w:pPr>
      <w:r>
        <w:rPr/>
      </w:r>
    </w:p>
    <w:p>
      <w:pPr>
        <w:pStyle w:val="Footnote"/>
        <w:rPr>
          <w:u w:val="single"/>
        </w:rPr>
      </w:pPr>
      <w:r>
        <w:rPr>
          <w:b/>
          <w:bCs/>
        </w:rPr>
        <w:t>СЕФАКТ ООН</w:t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/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cefact</w:t>
      </w:r>
      <w:r>
        <w:rPr>
          <w:u w:val="single"/>
        </w:rPr>
        <w:t>/</w:t>
      </w:r>
    </w:p>
    <w:p>
      <w:pPr>
        <w:pStyle w:val="Footnote"/>
        <w:rPr/>
      </w:pPr>
      <w:r>
        <w:rPr/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>
          <w:u w:val="single"/>
        </w:rPr>
      </w:pPr>
      <w:r>
        <w:rPr>
          <w:b/>
          <w:bCs/>
        </w:rPr>
        <w:t>ЮНКТАД</w:t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/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ctad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>
          <w:b/>
          <w:bCs/>
        </w:rPr>
        <w:tab/>
      </w:r>
      <w:r>
        <w:rPr>
          <w:b/>
          <w:bCs/>
          <w:i/>
          <w:iCs/>
        </w:rPr>
        <w:t>Настоящий документ подготовлен Рабочей группой по процедурам международной торговли (РГПМТ) СЕФАКТ ООН, работающего под эгидой ЕЭК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ООН.</w:t>
      </w:r>
    </w:p>
    <w:p>
      <w:pPr>
        <w:sectPr>
          <w:type w:val="continuous"/>
          <w:pgSz w:w="11906" w:h="16838"/>
          <w:pgMar w:left="1701" w:right="851" w:gutter="0" w:header="851" w:top="907" w:footer="0" w:bottom="170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not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/>
      </w:pPr>
      <w:r>
        <w:rPr/>
        <w:t>* * * * *</w:t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2/2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DE/2002/22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20:52:00Z</dcterms:created>
  <dc:creator>Tatiana Chvets</dc:creator>
  <dc:description/>
  <dc:language>en-US</dc:language>
  <cp:lastModifiedBy>auboin</cp:lastModifiedBy>
  <cp:lastPrinted>2002-05-08T09:45:00Z</cp:lastPrinted>
  <dcterms:modified xsi:type="dcterms:W3CDTF">2002-05-08T16:48:00Z</dcterms:modified>
  <cp:revision>5</cp:revision>
  <dc:subject>Pogorelski</dc:subject>
  <dc:title>ОРГАНИЗАЦИЯ</dc:title>
</cp:coreProperties>
</file>