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420162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42016249"/>
            <w:bookmarkStart w:id="1" w:name="__Fieldmark__0_134201624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2/1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March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en-GB"/>
              </w:rPr>
              <w:t>:</w:t>
              <w:tab/>
              <w:t>ENGLISH, FRENCH</w:t>
            </w:r>
          </w:p>
          <w:p>
            <w:pPr>
              <w:pStyle w:val="Footnote"/>
              <w:tabs>
                <w:tab w:val="clear" w:pos="567"/>
                <w:tab w:val="clear" w:pos="1134"/>
                <w:tab w:val="left" w:pos="682" w:leader="none"/>
                <w:tab w:val="left" w:pos="110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ab/>
              <w:tab/>
              <w:t>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>
          <w:lang w:val="en-GB"/>
        </w:rPr>
      </w:pPr>
      <w:r>
        <w:rPr/>
        <w:t>Шестая сессия, 28 и 31 мая 2002 года</w:t>
      </w:r>
    </w:p>
    <w:p>
      <w:pPr>
        <w:pStyle w:val="Normal"/>
        <w:rPr/>
      </w:pPr>
      <w:r>
        <w:rPr/>
        <w:t>Пункт 18 предварительной повестки дн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ТЕТ ПО РАЗВИТИЮ ТОРГОВЛИ, ПРОМЫШЛ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И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bCs/>
        </w:rPr>
        <w:t>КРУГ ВЕДЕНИЯ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ОЛИТИЧЕСКИЕ ЦЕЛИ 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СООТВЕТСТВУЮЩИЕ СТРАТЕГИЧЕСКИЕ ЗАДАЧ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6670</wp:posOffset>
                </wp:positionV>
                <wp:extent cx="5734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Этот документ содержит Круг ведения, политические цели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ответствующие стратегические задачи Комитета по развитию торговли, промышленности и предпринимательства, одобренные на пятой сессии в июне 2001 года, и предназначен тольк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ля информации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09.5pt;mso-wrap-distance-left:9.05pt;mso-wrap-distance-right:9.05pt;mso-wrap-distance-top:0pt;mso-wrap-distance-bottom:0pt;margin-top:2.1pt;mso-position-vertical-relative:text;margin-left:-0.75pt;mso-position-horizontal-relative:text">
                <v:textbox>
                  <w:txbxContent>
                    <w:p>
                      <w:pPr>
                        <w:pStyle w:val="Footnote"/>
                        <w:spacing w:lineRule="auto" w:line="28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spacing w:lineRule="auto" w:line="288"/>
                        <w:jc w:val="center"/>
                        <w:rPr/>
                      </w:pPr>
                      <w:r>
                        <w:rPr/>
                        <w:t>Этот документ содержит Круг ведения, политические цели 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ответствующие стратегические задачи Комитета по развитию торговли, промышленности и предпринимательства, одобренные на пятой сессии в июне 2001 года, и предназначен только</w:t>
                      </w:r>
                      <w:r>
                        <w:rPr>
                          <w:b/>
                          <w:bCs/>
                        </w:rPr>
                        <w:t xml:space="preserve"> для информации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E. 02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/>
      </w:r>
    </w:p>
    <w:p>
      <w:pPr>
        <w:pStyle w:val="10"/>
        <w:spacing w:lineRule="auto" w:line="264"/>
        <w:rPr>
          <w:bCs/>
        </w:rPr>
      </w:pPr>
      <w:r>
        <w:rPr>
          <w:bCs/>
        </w:rPr>
        <w:t>КРУГ ВЕДЕНИЯ КОМИТЕТА ПО РАЗВИТИЮ</w:t>
      </w:r>
    </w:p>
    <w:p>
      <w:pPr>
        <w:pStyle w:val="10"/>
        <w:spacing w:lineRule="auto" w:line="264"/>
        <w:rPr>
          <w:bCs/>
          <w:lang w:val="en-GB"/>
        </w:rPr>
      </w:pPr>
      <w:r>
        <w:rPr>
          <w:bCs/>
        </w:rPr>
        <w:t>ТОРГОВЛИ, ПРОМЫШЛЕННОСТИ И ПРЕДПРИНИМАТЕЛЬСТВА</w:t>
      </w:r>
    </w:p>
    <w:p>
      <w:pPr>
        <w:pStyle w:val="10"/>
        <w:spacing w:lineRule="auto" w:line="264"/>
        <w:rPr>
          <w:bCs/>
          <w:lang w:val="en-GB"/>
        </w:rPr>
      </w:pPr>
      <w:r>
        <w:rPr>
          <w:bCs/>
          <w:lang w:val="en-GB"/>
        </w:rPr>
      </w:r>
    </w:p>
    <w:p>
      <w:pPr>
        <w:pStyle w:val="10"/>
        <w:spacing w:lineRule="auto" w:line="264"/>
        <w:rPr/>
      </w:pPr>
      <w:r>
        <w:rPr>
          <w:b w:val="false"/>
          <w:lang w:val="en-GB"/>
        </w:rPr>
        <w:t>(</w:t>
      </w:r>
      <w:r>
        <w:rPr>
          <w:b w:val="false"/>
        </w:rPr>
        <w:t>15 июня 2001</w:t>
      </w:r>
      <w:r>
        <w:rPr>
          <w:b w:val="false"/>
          <w:lang w:val="en-GB"/>
        </w:rPr>
        <w:t>)</w:t>
      </w:r>
    </w:p>
    <w:p>
      <w:pPr>
        <w:pStyle w:val="10"/>
        <w:spacing w:lineRule="auto" w:line="264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Footnote"/>
        <w:spacing w:lineRule="auto" w:line="264"/>
        <w:rPr/>
      </w:pPr>
      <w:r>
        <w:rPr/>
        <w:tab/>
        <w:t xml:space="preserve">Комитет служит форумом для обсуждения и платформой для многосторонней помощи в форме рекомендаций, норм и стандартов, а также правовых инструментов в областях упрощения процедур торговли, относящихся к торговле норм и стандартов, а также реструктуризации и развития промышленности и предпринимательства.  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64"/>
        <w:rPr/>
      </w:pPr>
      <w:r>
        <w:rPr/>
        <w:tab/>
        <w:t>Комитет проводит исследования, предоставляет консультации и вырабатывает рекомендации по практическим мерам, направленным на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  <w:t>а)</w:t>
        <w:tab/>
        <w:t>упрощение, расширение и диверсификацию торговли между странами региона ЕЭК (с учетом того, что для обеспечения эффективности этих практических мер они должны шире охватывать международные и глобальные сообщества, участвующие в торговле)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упрощения торговли на региональном и международном уровнях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ощрение дальнейшей интеграции всех государств </w:t>
        <w:noBreakHyphen/>
        <w:t xml:space="preserve"> членов ЕЭК в европейскую и глобальную экономику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здание ясных, предсказуемых и благоприятных условий для обеспечения устойчивого развития промышленности и новых предприятий в странах региона ЕЭК, и в особенности в странах с переходной экономикой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 в своей работе должным образом обеспечивает координацию, активную интеграцию и разработку совместных видов деятельности с другими основными вспомогательными органами ЕЭК ООН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В регионе ЕЭК Комитет прилагает все усилия для содействия переходу стран, ранее имевших плановую экономику, к принципам и методам рыночной экономики, а также их интеграции в европейскую и глобальную экономику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В процессе своей работы Комитет привлекает к ней представителей гражданского общества, включая деловые круги, а также стремится к налаживанию постоянного диалога между государственным и частным секторами в странах, являющихся его членами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 вносит вклад в глобальные программы Организации Объединенных Наций и учитывает свои межсекторальные темы (например, надлежащий учет гендерного фактора, устойчивое развитие и обеспечение участия делового сообщества) при разработке своей программы работы и программ работы своих вспомогательных органов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, при необходимости, обращается к другим организациям и учреждениям Организации Объединенных Наций с просьбой об оказании содействия в выполнении его задач в соответствии с любыми соглашениями между организациями и учреждениями Организации Объединенных Наций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 регулярно проводит обзор текущей и будущей деятельности своих вспомогательных органов и должен быть информирован о соответствующей работе, проведенной или запланированной другими органами Организации Объединенных Наций и другими учреждениями и международными организациями.  Он принимает соответствующие меры по координации своей работы с деятельностью этих органов в целях недопущения дублирования и обеспечения максимальной эффективности своей работ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*******</w:t>
      </w:r>
      <w:r>
        <w:br w:type="page"/>
      </w:r>
    </w:p>
    <w:p>
      <w:pPr>
        <w:pStyle w:val="Normal"/>
        <w:spacing w:lineRule="auto" w:line="264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ПОЛИТИЧЕСКИЕ ЦЕЛИ И СООТВЕТСТВУЮЩИЕ СТРАТЕГИЧЕСКИЕ ЗАДАЧИ КОМИТЕТА ПО РАЗВИТИЮ ТОРГОВЛИ, ПРОМЫШЛЕННОСТИ И ПРЕДПРИНИМАТЕЛЬСТВА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(изложенные в Плане действий 1997 года)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ab/>
        <w:t xml:space="preserve">Общие цели деятельности Комитета, изложенные в Плане действий ЕЭК ООН 1997 года, заключаются в следующем:  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  <w:tab/>
        <w:t>а)</w:t>
        <w:tab/>
      </w:r>
      <w:r>
        <w:rPr>
          <w:rFonts w:cs="Arial" w:ascii="Arial" w:hAnsi="Arial"/>
        </w:rPr>
        <w:t>«</w:t>
      </w:r>
      <w:r>
        <w:rPr/>
        <w:t>способствовать выполнению цели ЕЭК ООН "поощрять и укреплять вовлеченность всех стран-членов в гармоничные экономические связи"</w:t>
      </w:r>
      <w:r>
        <w:rPr>
          <w:rFonts w:cs="Arial" w:ascii="Arial" w:hAnsi="Arial"/>
        </w:rPr>
        <w:t>»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  <w:tab/>
        <w:t>b)</w:t>
        <w:tab/>
        <w:t>"содействовать интеграции всех стран, в частности стран с переходной экономикой, в европейскую и глобальную экономику, а также препятствовать созданию новых торговых барьеров в регионе"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  <w:tab/>
        <w:t>с)</w:t>
        <w:tab/>
        <w:t>"содействовать формированию ясной, предсказуемой и благоприятной среды для развития промышленности и предпринимательства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</w:rPr>
      </w:pPr>
      <w:r>
        <w:rPr>
          <w:b/>
          <w:bCs/>
        </w:rPr>
        <w:t>Краткосрочные и среднесрочные политические цели и соответствующие стратегические задач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ab/>
        <w:t>С учетом весьма широкого и масштабного характера своих долгосрочных политических целей Комитет должен определить более конкретные политические ориентиры в кратко- и среднесрочной перспективе.  Кроме того, Комитету необходимо принять стратегические решения в отношении путей использования имеющихся ресурсов для реализации этих краткосрочных и среднесрочных политических целей.  Ему необходимо обозначить стратегические задачи с точки зрения конкретных областей, в которых он будет вести работу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ab/>
        <w:t xml:space="preserve">В этой связи Бюро Комитета хотело бы внести следующие предложения в отношении политических целей и стратегических задач.  Указанные цели и задачи разработаны с учетом нынешней программы работы на 2001-2002 годы.  Политические цели выделены жирным курсивом, а соответствующие стратегические задачи напечатаны обычным шрифтом.  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</w:t>
        <w:tab/>
        <w:t>Улучшение условий для региональной и мировой торговли пут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</w:t>
        <w:tab/>
        <w:t>содействия сокращению технических барьеров в области торговли и доступа к рынкам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1"/>
          <w:numId w:val="1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 рекомендаций по упрощению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1"/>
          <w:numId w:val="11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витие тесного партнерства с Всемирной торговой организацией и другими международными органами в области упрощения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2"/>
          <w:numId w:val="1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 международного соглашения по техническому согласованию и подготовка секторальных протоколов в отдельных областях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1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 рекомендованного процесса согласования технических правил, оказывающих влияние на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содействие разработке информационно-коммуникационных технологий (ИКТ) на основе открытых, взаимоприменимых стандартов для использования в области торговли, в частности в странах с переходной экономикой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</w:t>
        <w:tab/>
        <w:t>разработки и поощрения использования стандартов, общих процедур и оптимальной практики в области торговл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, поддержание и обновление стандартов и инструментов, используемых для содействия международной торговле и электронным деловым операциям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/>
        <w:t>разработка, поддержание и обновление торговых стандартов, относящихся к отдельным сельскохозяйственным продуктам, поступающим в международную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выявление областей, в которых необходимо проведение работы по стандартизации международными организациями, занимающимися вопросами стандартизации, в целях поддержания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оощрение доступа к международным процессам в области согласования и стандартизации на транспарентной и равноправной основе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)</w:t>
        <w:tab/>
        <w:t xml:space="preserve">развития региональных/международных контактных сетей для национальных министерств и деловых кругов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создание и поддержание системы центров по поощрению торговли в странах с переходной экономикой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публикация справочника национальных пунктов связ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азработка руководящих принципов и рекомендаций, помогающих государственным органам управления лучше понимать потребности частного сектора как в их собственных странах, так и применительно к торговле на международном уровне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>
          <w:b/>
          <w:bCs/>
          <w:i/>
          <w:iCs/>
        </w:rPr>
        <w:t>2)</w:t>
        <w:tab/>
        <w:t>Улучшение инвестиционной и деловой среды в государствах-членах</w:t>
      </w:r>
      <w:r>
        <w:rPr>
          <w:rStyle w:val="FootnoteCharacters"/>
          <w:rStyle w:val="FootnoteAnchor"/>
          <w:b w:val="false"/>
          <w:bCs/>
          <w:i/>
          <w:iCs/>
        </w:rPr>
        <w:footnoteReference w:id="2"/>
      </w:r>
      <w:r>
        <w:rPr>
          <w:b/>
          <w:bCs/>
          <w:i/>
          <w:iCs/>
        </w:rPr>
        <w:t xml:space="preserve"> путем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</w:t>
        <w:tab/>
        <w:t>поощрения принятия международных и, при необходимости, региональных стандартов и норм в области торговли и бизнеса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Содействие осуществлению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екомендаций и инструментов для гармонизации стандартов, технических регламентов и процедур оценки соответствия, включая процедуры контроля качества в регионе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ind w:left="561" w:hanging="561"/>
        <w:jc w:val="both"/>
        <w:rPr/>
      </w:pPr>
      <w:r>
        <w:rPr/>
      </w:r>
    </w:p>
    <w:p>
      <w:pPr>
        <w:pStyle w:val="Footnote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тесного партнерства с ЮНКТАД и другими международными органами в деле создания более благоприятной деловой среды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международных стандартов и норм для использования данных в управлении, торговле и на транспорте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торговых стандартов, относящихся к отдельным сельскохозяйственным продуктам, поступающим в международную торговлю, и их согласованному осуществлению;</w:t>
      </w:r>
      <w:r>
        <w:br w:type="page"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TextBody"/>
        <w:spacing w:lineRule="auto" w:line="264"/>
        <w:ind w:left="567" w:hanging="567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  <w:t>b)</w:t>
        <w:tab/>
        <w:t>определения путей расширения возможностей финансирования торговли и инвести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азработка рекомендаций, сборников руководящих принципов, подготовка кадров и консультирование, которые способствуют улучшению возможностей стран с переходной экономикой по ведению переговоров и эффективному использованию концессионных контрактов в рамках партнерских проектов с участием государственного и частного секторов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мониторинг тенденций в области финансирования торговли в странах с переходной экономикой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организация, по запросу, семинаров по проблемам финансирования экспорта и торгов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азработка руководящих принципов и/или рекомендаций для правительств в отношении расширения возможностей предприятий региона с целью укрепления их потенциала в области финансирования торговли и инвестиций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>
          <w:b/>
          <w:bCs/>
          <w:i/>
          <w:iCs/>
        </w:rPr>
        <w:t>с)</w:t>
      </w:r>
      <w:r>
        <w:rPr>
          <w:b/>
          <w:bCs/>
        </w:rPr>
        <w:tab/>
      </w:r>
      <w:r>
        <w:rPr>
          <w:b/>
          <w:bCs/>
          <w:i/>
          <w:iCs/>
        </w:rPr>
        <w:t>совершенствования механизмов разрешения коммерческих споров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редставление рекомендаций правительствам в отношении возможного пересмотра Европейской конвенции о внешнеторговом арбитраже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облегчение и поощрение использования в регионе внешнеторгового арбитража и других альтернативных механизмов урегулирования споров.</w:t>
      </w:r>
      <w:r>
        <w:br w:type="page"/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7" w:hanging="567"/>
        <w:jc w:val="both"/>
        <w:rPr/>
      </w:pPr>
      <w:r>
        <w:rPr>
          <w:b/>
          <w:bCs/>
          <w:i/>
          <w:iCs/>
        </w:rPr>
        <w:t>3)</w:t>
        <w:tab/>
        <w:t>Оказание помощи государствам-членам в области создания более прочной, стабильной и диверсифицированной экономики</w:t>
      </w:r>
      <w:r>
        <w:rPr>
          <w:rStyle w:val="FootnoteCharacters"/>
          <w:rStyle w:val="FootnoteAnchor"/>
          <w:b w:val="false"/>
          <w:bCs/>
          <w:i/>
          <w:iCs/>
        </w:rPr>
        <w:footnoteReference w:id="3"/>
      </w:r>
      <w:r>
        <w:rPr>
          <w:b/>
          <w:bCs/>
          <w:i/>
          <w:iCs/>
        </w:rPr>
        <w:t xml:space="preserve"> путем: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7" w:hanging="567"/>
        <w:jc w:val="both"/>
        <w:rPr/>
      </w:pPr>
      <w:r>
        <w:rPr>
          <w:b/>
          <w:bCs/>
        </w:rPr>
        <w:t>а)</w:t>
        <w:tab/>
      </w:r>
      <w:r>
        <w:rPr>
          <w:b/>
          <w:bCs/>
          <w:i/>
          <w:iCs/>
        </w:rPr>
        <w:t>содействия развитию новых экономических секторов на основе инноваций и новых технолог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выявление воздействия Интернета и электронной торговли на развитие предприятий и выработка рекомендаций, касающихся оптимальной практики в этой области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роведение консультаций с государствами-членами и разработка рекомендаций, направленных на устойчивое осуществление прав интеллектуальной собственности в регионе и развитие наукоемких отраслей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</w:t>
        <w:tab/>
        <w:t>содействия реструктуризации и развитию промышленности и предприят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сбор, обработка и распространение информации об оптимальной практике в области реструктуризации и развития промышленности и предприятий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изучение экономических, технических и нормативных вопросов, касающихся развития промышленности и предпринимательства, и вынесение рекомендаций относительно действий правительств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анализ конкурентоспособности базовых отраслей в странах с переходной экономикой и поощрение мер по преодолению барьеров, стоящих на пути реструктуризации промышленности;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редоставление правительствам консультаций и рекомендаций по вопросам устойчивого развития промышленности с уделением особого внимания черной металлургии и химической промышленности;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содействие осуществлению всех разработанных под эгидой Комитета рекомендаций и руководящих принципов, относящихся к развитию промышленности и предпринимательства.</w:t>
      </w:r>
    </w:p>
    <w:p>
      <w:pPr>
        <w:pStyle w:val="16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* * * * * * *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  <w:t>Эта политическая цель соответствует предусмотренной в Плане действий 1997 года цели внесения вклада в "содействие формированию ясной, предсказуемой и благоприятной среды для промышленности и предпринимательства".  Ее можно рассматривать как политическую цель, ориентированную на оказание помощи государствам-членам путем улучшения их внутренних условий для торговли и инвести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  <w:t>Эта политическая цель соответствует предусмотренной в Плане действий 1997 года цели содействия "интеграции всех стран, в частности стран с переходной экономикой, в европейскую и глобальную экономику".  Ее также можно рассматривать в качестве политической цели, ориентированной на оказание помощи государствам-членам для обеспечения более полного использования имеющихся у них возможностей в рамках существующих региональных и глобальных условий торговли и инвести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DE/2</w:t>
    </w:r>
    <w:r>
      <w:rPr/>
      <w:t>002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DE/2</w:t>
    </w:r>
    <w:r>
      <w:rPr/>
      <w:t>002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67"/>
        </w:tabs>
        <w:ind w:left="2367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7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</w:tabs>
      <w:ind w:left="567" w:hanging="0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6237"/>
        <w:tab w:val="left" w:pos="561" w:leader="none"/>
        <w:tab w:val="left" w:pos="1134" w:leader="none"/>
        <w:tab w:val="left" w:pos="1701" w:leader="none"/>
        <w:tab w:val="left" w:pos="2268" w:leader="none"/>
        <w:tab w:val="left" w:pos="3366" w:leader="none"/>
      </w:tabs>
      <w:ind w:left="1134" w:hanging="1134"/>
    </w:pPr>
    <w:rPr/>
  </w:style>
  <w:style w:type="paragraph" w:styleId="BodyTextIndent3">
    <w:name w:val="Body Text Indent 3"/>
    <w:basedOn w:val="Normal"/>
    <w:qFormat/>
    <w:p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3927" w:leader="none"/>
      </w:tabs>
      <w:ind w:left="3927" w:hanging="39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32:00Z</dcterms:created>
  <dc:creator>Marina Imeninnikova</dc:creator>
  <dc:description/>
  <dc:language>en-US</dc:language>
  <cp:lastModifiedBy>Aruna Vivekanantham</cp:lastModifiedBy>
  <cp:lastPrinted>2003-01-16T15:31:00Z</cp:lastPrinted>
  <dcterms:modified xsi:type="dcterms:W3CDTF">2003-01-16T14:32:00Z</dcterms:modified>
  <cp:revision>2</cp:revision>
  <dc:subject/>
  <dc:title>0132046.doc </dc:title>
</cp:coreProperties>
</file>