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9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10502    0305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9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10502    0305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536263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153626385"/>
            <w:bookmarkStart w:id="1" w:name="__Fieldmark__0_315362638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2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1536263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53626385"/>
            <w:bookmarkStart w:id="3" w:name="__Fieldmark__1_315362638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Пятая сессия, 28 и 31 мая 2002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ТЕХНИЧЕСКОЕ СОТРУДНИЧЕСТВО В ПОДДЕРЖКУ СВЯЗАННЫХ</w:t>
      </w:r>
    </w:p>
    <w:p>
      <w:pPr>
        <w:pStyle w:val="10"/>
        <w:rPr>
          <w:bCs/>
        </w:rPr>
      </w:pPr>
      <w:r>
        <w:rPr>
          <w:bCs/>
        </w:rPr>
        <w:t>С ТОРГОВЛЕЙ НОРМ, СТАНДАРТОВ И РЕКОМЕНДАЦИЙ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[Март 2001 года - февраль 2002 года]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>
          <w:b w:val="false"/>
          <w:b w:val="false"/>
          <w:u w:val="single"/>
        </w:rPr>
      </w:pPr>
      <w:r>
        <w:rPr>
          <w:b w:val="false"/>
          <w:u w:val="single"/>
        </w:rPr>
        <w:t>Записка секретариата</w:t>
      </w:r>
    </w:p>
    <w:p>
      <w:pPr>
        <w:pStyle w:val="1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10"/>
              <w:spacing w:lineRule="auto" w:line="240"/>
              <w:rPr/>
            </w:pPr>
            <w:r>
              <w:rPr>
                <w:b w:val="false"/>
              </w:rPr>
              <w:t xml:space="preserve">Настоящий документ представлен Комитету </w:t>
            </w:r>
            <w:r>
              <w:rPr>
                <w:bCs/>
              </w:rPr>
              <w:t>только для информации</w:t>
            </w:r>
          </w:p>
          <w:p>
            <w:pPr>
              <w:pStyle w:val="1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10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Cs/>
        </w:rPr>
        <w:t>Введение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>1.</w:t>
        <w:tab/>
        <w:t xml:space="preserve">В ходе недавней реорганизации Отдела торговли секретариат создал подразделение глобальных торговых инструментов для укрепления межсекторальных связей и использования потенциального синергического эффекта от увязывания различных направлений деятельности Комитета по развитию торговли, промышленности и предпринимательства (КРТПП).  В рамках этого подразделения Группа по техническому сотрудничеству и проектам обеспечивает координацию разработки и финансирования технического сотрудничества и координируемых проектов как в рамках Отдела, так и с внешними донорами, причем цель этой деятельности заключается в оказании реальной, значимой и действенной технической помощи тем, кто в ней нуждается. 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>2.</w:t>
        <w:tab/>
        <w:t>В настоящем документе рассказывается о ходе осуществления следующих трех проектов: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  <w:tab/>
        <w:t>1.</w:t>
        <w:tab/>
        <w:t>Наращивание потенциала для улучшения перспектив в области финансирования торговли и инвестиций в интересах российского лесохозяйственного сектора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  <w:tab/>
        <w:t>2.</w:t>
        <w:tab/>
        <w:t>Наращивание потенциала в области содействия развитию торговли и электронных коммерческих операций в Средиземноморье (Европейская экономическая комиссия;  Экономическая и социальная комиссия для Западной Азии;  и Экономическая комиссия для Африки)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134" w:hanging="1134"/>
        <w:jc w:val="left"/>
        <w:rPr/>
      </w:pPr>
      <w:r>
        <w:rPr>
          <w:b w:val="false"/>
        </w:rPr>
        <w:tab/>
        <w:t>3.</w:t>
        <w:tab/>
        <w:t>Расширенный файл унифицированных документов для электронной торговли Организации Объединенных Наций (</w:t>
      </w:r>
      <w:r>
        <w:rPr>
          <w:b w:val="false"/>
          <w:lang w:val="en-US"/>
        </w:rPr>
        <w:t>UNeDocs</w:t>
      </w:r>
      <w:r>
        <w:rPr>
          <w:b w:val="false"/>
        </w:rPr>
        <w:t>)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>3.</w:t>
        <w:tab/>
        <w:t xml:space="preserve">Со всеми проектами и соответствующей информацией можно ознакомиться в Интернете по следующему адресу: 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UNeTrades</w:t>
      </w:r>
      <w:r>
        <w:rPr>
          <w:b w:val="false"/>
        </w:rPr>
        <w:t>.</w:t>
      </w:r>
      <w:r>
        <w:rPr>
          <w:b w:val="false"/>
          <w:lang w:val="en-US"/>
        </w:rPr>
        <w:t>Net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2992" w:hanging="2992"/>
        <w:jc w:val="left"/>
        <w:rPr>
          <w:bCs/>
        </w:rPr>
      </w:pPr>
      <w:r>
        <w:rPr>
          <w:bCs/>
        </w:rPr>
        <w:t>1.</w:t>
        <w:tab/>
        <w:t>Название проекта:</w:t>
        <w:tab/>
        <w:t>Наращивание потенциала для улучшения перспектив в области финансирования торговли и инвестиций в интересах российского лесохозяйственного сектора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2992" w:hanging="2992"/>
        <w:jc w:val="left"/>
        <w:rPr>
          <w:bCs/>
        </w:rPr>
      </w:pPr>
      <w:r>
        <w:rPr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2992" w:hanging="2992"/>
        <w:jc w:val="left"/>
        <w:rPr>
          <w:bCs/>
        </w:rPr>
      </w:pPr>
      <w:r>
        <w:rPr>
          <w:bCs/>
        </w:rPr>
        <w:tab/>
        <w:t>Место проведения:</w:t>
        <w:tab/>
        <w:t>Российская Федерация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2992" w:hanging="299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4.</w:t>
        <w:tab/>
        <w:t>В настоящее время Отдел торговли ЕЭК ООН осуществляет внебюджетную деятельность в рамках проекта "Наращивание потенциала для улучшения перспектив в области финансирования торговли и инвестиций в интересах российского лесохозяйственного сектора".  Эта деятельность направлена на расширение возможностей участвующих предприятий в получении средств для финансирования торговли и привлечении инвестиций.  Долгосрочная цель заключается в улучшении показателей торговли российской лесной промышленности посредством реализации конкретных мер по упрощению процедур торговли, финансированию экспорта и привлечению инвестиций для устойчивого развития сектор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5.</w:t>
        <w:tab/>
        <w:t>Эта деятельность начала осуществляться по просьбе Российской Федерации и реализуется в ответ на общую просьбу стран-членов о предоставлении экспертных услуг ЕЭК ООН частному сектору.  В ней активно участвуют предприятия частного сектора и государственные организац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6.</w:t>
        <w:tab/>
        <w:t>Основной акцент делается на  таких мероприятиях по расширению контактов, как совещания экспертов и форумы, которые призваны внести вклад в развитие частного сектора в Российской Федерации за счет применения норм, стандартов и рекомендаций ЕЭК ООН в интересах предприятий, занимающихся экспортом лесоматериал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2992" w:hanging="2992"/>
        <w:jc w:val="left"/>
        <w:rPr>
          <w:b w:val="false"/>
          <w:b w:val="false"/>
        </w:rPr>
      </w:pPr>
      <w:r>
        <w:rPr>
          <w:b w:val="false"/>
        </w:rPr>
        <w:t>7.</w:t>
        <w:tab/>
        <w:t>Главными направлениями деятельности в рамках проекта являются: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2992" w:hanging="299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561" w:hanging="0"/>
        <w:jc w:val="left"/>
        <w:rPr/>
      </w:pP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устойчивое развитие и сертификация;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561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34" w:hanging="573"/>
        <w:jc w:val="left"/>
        <w:rPr/>
      </w:pP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 xml:space="preserve">межсекторальная работа:  проект является хорошим примером практического подхода к увязыванию торговой и природоохранной проблематики, и в частности совершенствования торговой логистики для устойчивого использования биомассы;  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34" w:hanging="57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34" w:hanging="573"/>
        <w:jc w:val="left"/>
        <w:rPr/>
      </w:pP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сотрудничество с частным сектором:  в проекте принимают участие все крупнейшие предприятия лесной промышленности в охватываемом регионе;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34" w:hanging="57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34" w:hanging="573"/>
        <w:jc w:val="left"/>
        <w:rPr/>
      </w:pP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осуществление на региональном уровне:  в проекте принимают активное участие все ведущие лесопромышленные и торговые организации в Ленинградской и Архангельской областях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8.</w:t>
        <w:tab/>
        <w:t>Проект открыт для участия государственных учреждений и частных компаний, которые готовы поделиться своим опытом с предприятиями российской лесной промышленност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9.</w:t>
        <w:tab/>
        <w:t>Опыт, накопленный Отделом торговли ЕЭК ООН, активно распространяется среди участников проекта в нижеследующих областях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  <w:b/>
        </w:rPr>
        <w:t></w:t>
      </w:r>
      <w:r>
        <w:rPr>
          <w:b/>
        </w:rPr>
        <w:tab/>
      </w:r>
      <w:r>
        <w:rPr>
          <w:u w:val="single"/>
        </w:rPr>
        <w:t>Упрощение процедур торговли</w:t>
      </w:r>
      <w:r>
        <w:rPr/>
        <w:t>, т.е. совершенствование торговых процедур.  Эксперты Центра Организации Объединенных Наций по упрощению процедур торговли и электронным деловым операциям (СЕФАКТ ООН) внесли вклад в создание рабочей группы в Санкт-Петербурге, которая занимается анализом существующих торговых процедур при экспорте лесоматериалов и подготавливает рекомендации по упрощению этих процедур.  В прошлом году основное внимание уделялось совершенствованию торговой логистики для устойчивого использования биомассы, а также устойчивому развитию и сертификации в российской лесной промышленност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  <w:b/>
        </w:rPr>
        <w:t></w:t>
      </w:r>
      <w:r>
        <w:rPr>
          <w:b/>
        </w:rPr>
        <w:tab/>
      </w:r>
      <w:r>
        <w:rPr>
          <w:u w:val="single"/>
        </w:rPr>
        <w:t>Лесоматериалы</w:t>
      </w:r>
      <w:r>
        <w:rPr/>
        <w:t>:  Комитет ЕЭК ООН по лесоматериалам содействует распространению оптимальной практики, используемой в лесной промышленности стран-членов, среди предприятий данной отрасли в северо-западных регионах России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2992" w:hanging="2992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  <w:t>10.</w:t>
        <w:tab/>
        <w:t>Опыт, накопленный Отделом торговли ЕЭК ООН, активно распространяется среди участников проекта в нижеследующих областях: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jc w:val="left"/>
        <w:rPr/>
      </w:pPr>
      <w:r>
        <w:rPr>
          <w:b w:val="false"/>
        </w:rPr>
        <w:tab/>
      </w:r>
      <w:r>
        <w:rPr>
          <w:b w:val="false"/>
          <w:u w:val="single"/>
        </w:rPr>
        <w:t>Недавняя деятельность</w:t>
      </w:r>
      <w:r>
        <w:rPr>
          <w:b w:val="false"/>
        </w:rPr>
        <w:t>: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/>
      </w:pPr>
      <w:r>
        <w:rPr>
          <w:b w:val="false"/>
        </w:rPr>
        <w:tab/>
      </w: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форум по устойчивому использованию лесных ресурсов, Роттердам, 17</w:t>
        <w:noBreakHyphen/>
        <w:t>18 сентября 2001 года;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/>
      </w:pPr>
      <w:r>
        <w:rPr>
          <w:b w:val="false"/>
        </w:rPr>
        <w:tab/>
      </w: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рабочее совещание по растительным полимерам в Санкт-Петербургском государственном технологическом университете, 10-12 декабря 2001 года;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/>
      </w:pPr>
      <w:r>
        <w:rPr>
          <w:b w:val="false"/>
        </w:rPr>
        <w:tab/>
      </w: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публикация двуязычного (русско-английского) справочника, озаглавленного "Устойчивое развитие и сертификация в российском лесном секторе".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Cs/>
        </w:rPr>
      </w:pPr>
      <w:r>
        <w:rPr>
          <w:bCs/>
        </w:rPr>
        <w:t>Рубежи на 2002 год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Cs/>
        </w:rPr>
      </w:pPr>
      <w:r>
        <w:rPr>
          <w:bCs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  <w:t>11.</w:t>
        <w:tab/>
        <w:t>В сотрудничестве со всеми участниками проекта был составлен следующий календарь деятельности на 2002 год: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/>
      </w:pPr>
      <w:r>
        <w:rPr>
          <w:b w:val="false"/>
        </w:rPr>
        <w:tab/>
      </w: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семинар на тему "Древесные отходы - потенциальный субститут ископаемых видов топлива", 20-22 февраля, Санкт-Петербург;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/>
      </w:pPr>
      <w:r>
        <w:rPr>
          <w:b w:val="false"/>
        </w:rPr>
        <w:tab/>
      </w: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конференция на тему "Устойчивое развитие и сертификация в лесной промышленности в северо-западных регионах России", 1-3 июля, Санкт</w:t>
        <w:noBreakHyphen/>
        <w:t>Петербург;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/>
      </w:pPr>
      <w:r>
        <w:rPr>
          <w:b w:val="false"/>
        </w:rPr>
        <w:tab/>
      </w: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форум по совершенствованию торговой логистики для устойчивого использования биомассы, 16-18 сентября, Роттердам;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/>
      </w:pPr>
      <w:r>
        <w:rPr>
          <w:b w:val="false"/>
        </w:rPr>
        <w:tab/>
      </w: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конференция на тему "Стратегии устойчивого развития на уровне предприятий", 9-11 декабря, Санкт-Петербург.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992"/>
          <w:tab w:val="clear" w:pos="317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3119" w:hanging="3119"/>
        <w:rPr/>
      </w:pPr>
      <w:r>
        <w:rPr/>
        <w:t>2.</w:t>
        <w:tab/>
        <w:t>Название проекта:</w:t>
        <w:tab/>
        <w:t>Наращивание потенциала в области содействия развитию торговли и электронных коммерческих операций в Средиземноморье (Европейская экономическая комиссия, Экономическая и социальная комиссия для Западной Азии и Экономическая комиссия для Африки)</w:t>
      </w:r>
    </w:p>
    <w:p>
      <w:pPr>
        <w:pStyle w:val="TextBodyIndent"/>
        <w:tabs>
          <w:tab w:val="clear" w:pos="2992"/>
          <w:tab w:val="clear" w:pos="317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3119" w:hanging="3119"/>
        <w:rPr/>
      </w:pPr>
      <w:r>
        <w:rPr/>
      </w:r>
    </w:p>
    <w:p>
      <w:pPr>
        <w:pStyle w:val="TextBodyIndent"/>
        <w:tabs>
          <w:tab w:val="clear" w:pos="2992"/>
          <w:tab w:val="clear" w:pos="317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3119" w:hanging="3119"/>
        <w:rPr/>
      </w:pPr>
      <w:r>
        <w:rPr/>
        <w:tab/>
        <w:t>Место проведения:</w:t>
        <w:tab/>
        <w:t>Не входящие в Европейский союз страны Средиземноморья, являющиеся членами ЕЭК ООН, ЭСКЗА и ЭК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3179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3179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Достигнутый прогрес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3179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  <w:t>12 января 2002 года секретариат ЕЭК ООН был проинформирован о том, что вышеуказанный проект, именуемый далее "Средиземноморский проект", был утвержден по счету развития, т.е. в разделе 33 Бюджета по программам на двухгодичный период 2002-2003 годов (600 000 долл. США).  С учетом этого региональные комиссии Организации Объединенных Наций подготовят и утвердят ту форму, в которой будет проходить рассмотрение хода осуществления проекта.  Деятельность по проекту планируется начать в мае нынешнего года, а проведение межрегионального семинара намечено на сентябрь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На подготовительном этапе прошли обсуждения и консультации на основе рекомендаций стран - членов ЕЭК ООН.  Были получены и приняты во внимание дополнительные указания и замечания отдельных постоянных представительств и заинтересованных организаций.  Следует отметить, что в ходе общего этапа основной сессии Экономического и социального совета в июле 2000 года полезность таких консультаций была подчеркнута в заявлении председательствовавшей в Европейском союзе Франции, сделанном от имени его членов и ассоциированных стран.  В этом заявлении обращалось внимание на безусловные выгоды от координации деятельности региональных комиссий в таком "контактном" регионе, как Средиземноморье, а также на те возможности, которые открываются благодаря более тесному сотрудничеству между Европейским союзом и региональными комисс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качестве своего ведущего подразделения по осуществлению межрегиональной средиземноморской инициативы ЭКА утвердила свой субрегиональный центр (СЦ-СА) в Танжере (Марокко).  Центр занимается проблематикой стран Северной Африки и Магриба.  ЕЭК ООН, руководящая осуществлением данного проекта, провела предварительные обсуждения с представителями Центра при Высшей коммерческой школе Гренобля, занимающегося изучением влияния технологии на процесс управления компаниями.  Центр осуществляет ряд финансируемых по линии ЕС/МЕДА проектов по созданию сети институтов в этом регионе для укрепления потенциала в области электронных деловых операций в интересах развития предпринимательства.  Отдельные направления проводимых Центром проектов дополняют Средиземноморский проект в секторе малых и средних предприятий (МСП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Краткая информация о проект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5.</w:t>
        <w:tab/>
        <w:t>Цели Средиземноморского проекта заключаются в повышении конкурентоспособности компаний из не входящих в ЕС стран Средиземноморского региона на региональном и мировом рынках путем упрощения и согласования торговых процедур во всех звеньях коммерческих операций, внедрения автоматизированных процессов и информационных технологий для административного управления и торговли и оказания МСП содействия для участия в электронной коммер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Осуществлять проект предполагается на основе двухступенчатого подхода:  во</w:t>
        <w:noBreakHyphen/>
        <w:t>первых, оказания технической помощи правительствам в вопросах упрощения и унификации процедур и, во</w:t>
        <w:noBreakHyphen/>
        <w:t>вторых, автоматизации формальных процедур, затрагивающих или регламентирующих торговлю, и укрепления потенциала МСП в сфере электронных коммерческих операций.  В ходе организуемого тремя региональными комиссиями регионального информационного семинара для заинтересованных сторон и во время собеседований, которые будут проводиться с использованием уже разработанной методологии, будут выявлены потребности не входящих в ЕС стран Средиземноморья в расширении взаимной торговли, а также существующие в этой области проблемы.  Будут рассмотрены потенциальные барьеры в торговле, а также возможности для их устранения благодаря использованию инструментов упрощения процедур торговли ЕЭК ООН и электронных коммерческих операций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Результаты:</w:t>
      </w:r>
      <w:r>
        <w:rPr/>
        <w:tab/>
        <w:t>Применительно к каждой из задач проекта его партнеры будут заниматься организацией деятельности на нижеследующих направлениях:</w:t>
      </w:r>
    </w:p>
    <w:p>
      <w:pPr>
        <w:pStyle w:val="Normal"/>
        <w:ind w:left="1701" w:hanging="1701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Первая задача:</w:t>
        <w:tab/>
        <w:tab/>
        <w:t>Определение и оценка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.1</w:t>
        <w:tab/>
        <w:t>Проведение собеседований с государственными чиновниками, представителями частных деловых кругов и ассоциациями потребителей в выбранных страна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.2</w:t>
        <w:tab/>
        <w:t>Налаживание сети связей по обмену опытом между национальными органами и частным сектором, а также создание межрегионального вебсайт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.3</w:t>
        <w:tab/>
        <w:t>Определение условий сотрудничества с программами, уже действующими в регион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.4</w:t>
        <w:tab/>
        <w:t>Организация одного межрегионального семинара по оценке проблем, потребностей и путей их удовлетворения.</w:t>
      </w:r>
    </w:p>
    <w:p>
      <w:pPr>
        <w:pStyle w:val="Normal"/>
        <w:ind w:left="567" w:hanging="567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Вторая задача:</w:t>
        <w:tab/>
        <w:tab/>
        <w:t>Техническая помощь правительствам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1</w:t>
        <w:tab/>
        <w:t>Деятельность, связанная с официальным регулирование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2</w:t>
        <w:tab/>
        <w:t>Деятельность, связанная с требованиями к документаци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3</w:t>
        <w:tab/>
        <w:t>Деятельность, связанная с информационной технологие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4</w:t>
        <w:tab/>
        <w:t>Деятельность, связанная с международными расчетами.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spacing w:lineRule="auto" w:line="288"/>
        <w:ind w:left="2268" w:hanging="2268"/>
        <w:rPr/>
      </w:pPr>
      <w:r>
        <w:rPr/>
        <w:t>Третья задача:</w:t>
        <w:tab/>
        <w:tab/>
        <w:t>Укрепление потенциала МСП в области электронных коммерческих операций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3.1</w:t>
        <w:tab/>
        <w:t>Деятельность, связанная с возможностями проведения аудита электронных коммерческих операций;</w:t>
      </w:r>
    </w:p>
    <w:p>
      <w:pPr>
        <w:pStyle w:val="TextBodyIndent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3.2</w:t>
        <w:tab/>
        <w:t>Деятельность, связанная с управлением материально-техническим обеспечением;</w:t>
      </w:r>
    </w:p>
    <w:p>
      <w:pPr>
        <w:pStyle w:val="TextBodyIndent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3.3</w:t>
        <w:tab/>
        <w:t>Деятельность, связанная с информационной технологией и Интернетом.</w:t>
      </w:r>
    </w:p>
    <w:p>
      <w:pPr>
        <w:pStyle w:val="TextBodyIndent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17.</w:t>
        <w:tab/>
        <w:t>С точки зрения ЕЭК ООН за время осуществления проекта достигнуты следующие важнейшие результаты:</w:t>
      </w:r>
    </w:p>
    <w:p>
      <w:pPr>
        <w:pStyle w:val="Normal"/>
        <w:rPr/>
      </w:pPr>
      <w:r>
        <w:rPr/>
      </w:r>
    </w:p>
    <w:p>
      <w:pPr>
        <w:pStyle w:val="2"/>
        <w:spacing w:lineRule="auto" w:line="288"/>
        <w:rPr/>
      </w:pPr>
      <w:r>
        <w:rPr/>
        <w:t>Определены условия сотрудничества с действующими программами в регионе ЕЭК ООН, и в первую очередь с проектами, финансируемыми Европейским союзом.  Проведенные сотрудниками ЕЭК ООН и Высшей коммерческой школы Гренобля дискуссии показали, что проект ЕЭК ООН и деятельность Центра Высшей коммерческой школы, занимающегося вопросами влияния технологии на управление компаниями, могут дополнять друг друга.  Особенно широкие возможности для такого взаимовыгодного сотрудничества открываются в сфере деятельности по выполнению третьей задачи проекта - "Укрепление потенциала МСП в области электронных коммерческих операций":</w:t>
      </w:r>
    </w:p>
    <w:p>
      <w:pPr>
        <w:pStyle w:val="2"/>
        <w:spacing w:lineRule="auto" w:line="288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деятельность, связанная с возможностями аудирования электронных коммерческих операций:  эта деятельность могла бы строиться на основе результатов проекта в области электронных коммерческих операций, проводимого Высшей коммерческой школой Гренобля, и быть направлена на пропаганду этого методологического инструмента среди новых партнеров проекта ЕЭК ООН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деятельность, связанная с управлением материально-техническим обеспечением:  в этой области опыт, накопленный на высоком уровне ЕЭК ООН и ее Центром по упрощению процедур торговли и электронным деловым операциям, мог бы оказаться весьма полезным, дополняя учебный проект (подготовка кадров) Высшей коммерческой школы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можно было бы также наладить обмен тем опытом, который будет накапливаться благодаря использованию методики электронного обучения при осуществлении проектов Высшей коммерческой школы Гренобля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Кроме того, было признано, что созданная Высшей коммерческой школой и хорошо зарекомендовавшая себя проектная сеть </w:t>
      </w:r>
      <w:r>
        <w:rPr>
          <w:lang w:val="en-US"/>
        </w:rPr>
        <w:t>Med</w:t>
      </w:r>
      <w:r>
        <w:rPr/>
        <w:noBreakHyphen/>
      </w:r>
      <w:r>
        <w:rPr>
          <w:lang w:val="en-US"/>
        </w:rPr>
        <w:t>INT</w:t>
      </w:r>
      <w:r>
        <w:rPr/>
        <w:t>, финансируемая ЕС, могла бы использоваться для выполнения третьей задачи проекта и, при необходимости, и далее развиваться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Информация от ООН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9.</w:t>
        <w:tab/>
        <w:t>В октябре 2001 года по приглашению организации "Сети управления и предпринимательства" (СИМРЕ) представитель ЕЭК ООН выступил с сообщением о проекте на пятом Международном рабочем совещании по вопросам управления фирменными сетями "Международная электронная торговля и коммуникации", которое проходило в Махдие, Тунис.  В феврале 2002 года г</w:t>
        <w:noBreakHyphen/>
        <w:t>жа Беатрис Лабон, старший советник Департамента Организации Объединенных Наций по экономическим и социальным вопросам (ДЭСВ), выступила с сообщением о проекте на Форуме по вопросам инвестиций в Северную Африку, проходившем в Рабате, Марокко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Рубежи на 2002 год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0.</w:t>
        <w:tab/>
        <w:t>В силу необходимости налаживания межрегиональной координации данный проект требует продолжительного подготовительного этапа, на котором будут решаться возникающие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Три региональных комиссии должны утвердить следующие этапы осуществления проекта:</w:t>
      </w:r>
    </w:p>
    <w:p>
      <w:pPr>
        <w:pStyle w:val="Normal"/>
        <w:rPr/>
      </w:pPr>
      <w:r>
        <w:rPr/>
      </w:r>
    </w:p>
    <w:p>
      <w:pPr>
        <w:pStyle w:val="3"/>
        <w:spacing w:lineRule="auto" w:line="288"/>
        <w:rPr/>
      </w:pPr>
      <w:r>
        <w:rPr/>
        <w:t>-</w:t>
        <w:tab/>
        <w:t>определить ту форму, в которой будет проводиться обзор хода осуществления проекта;</w:t>
      </w:r>
    </w:p>
    <w:p>
      <w:pPr>
        <w:pStyle w:val="3"/>
        <w:spacing w:lineRule="auto" w:line="288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одготовить соглашение о сотрудничестве между ЕЭК ООН и Высшей коммерческой школой Гренобл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учредить руководящую группу проекта и подготовить его вебсайт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организовать межрегиональный семинар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>
          <w:b/>
          <w:bCs/>
        </w:rPr>
        <w:t>3.</w:t>
        <w:tab/>
        <w:t>Название проекта:</w:t>
        <w:tab/>
        <w:t>Расширенный файл унифицированных документов для электронной торговли Организации Объединенных Наций (</w:t>
      </w:r>
      <w:r>
        <w:rPr>
          <w:b/>
          <w:bCs/>
          <w:lang w:val="en-US"/>
        </w:rPr>
        <w:t>UNeDocs</w:t>
      </w:r>
      <w:r>
        <w:rPr>
          <w:b/>
          <w:bCs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>Место проведения:</w:t>
        <w:tab/>
        <w:t>Глобальный и международный уровень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>
          <w:bCs/>
        </w:rPr>
      </w:pPr>
      <w:r>
        <w:rPr>
          <w:bCs/>
        </w:rPr>
        <w:t>Достигнутый прогресс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  <w:t>22.</w:t>
        <w:tab/>
        <w:t>Проект Организации Объединенных Наций в области документов для электронной торговли (</w:t>
      </w:r>
      <w:r>
        <w:rPr>
          <w:lang w:val="en-US"/>
        </w:rPr>
        <w:t>UNeDocs</w:t>
      </w:r>
      <w:r>
        <w:rPr/>
        <w:t xml:space="preserve">) представляет собой проект по упрощению процедур торговли, направленный на комплексное внедрение торговых стандартов, касающихся торговой документации и электронных деловых операций.  В рамках этого проекта определяется структура и содержание большинства важных торговых документов и их электронных эквивалентов с использованием синтаксических правил ЭДИФАКТ ООН и </w:t>
      </w:r>
      <w:r>
        <w:rPr>
          <w:lang w:val="en-US"/>
        </w:rPr>
        <w:t>XML</w:t>
      </w:r>
      <w:r>
        <w:rPr/>
        <w:t xml:space="preserve">.  В рамках этого проекта ЕЭК ООН изучает возможность разработки международных стандартов для унифицированных документов в области электронной торговли.  Цель проекта заключается не в устранении бумажной документации, а в создании возможностей для перехода от бумажных документов к электронным благодаря разработке такой структуры электронных документов, которая была бы эквивалентна структуре их бумажных предшественников.  С результатами этого проекта, а именно со стандартной структурой и требованиями к содержанию как бумажных, так и электронных документов, можно будет ознакомиться на Интернете.  Они будут предлагаться также торговым фирмам и поставщикам программного обеспечения для обеспечения совместимости их систем.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  <w:t>23.</w:t>
        <w:tab/>
        <w:t>Проект включает в себя три этапа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>
          <w:b/>
          <w:bCs/>
        </w:rPr>
        <w:t>Предварительная стандартизация</w:t>
      </w:r>
      <w:r>
        <w:rPr/>
        <w:t xml:space="preserve"> (демонстрационная модель </w:t>
      </w:r>
      <w:r>
        <w:rPr>
          <w:lang w:val="en-US"/>
        </w:rPr>
        <w:t>UNeDocs</w:t>
      </w:r>
      <w:r>
        <w:rPr/>
        <w:t xml:space="preserve"> и проект предварительного плана </w:t>
      </w:r>
      <w:r>
        <w:rPr>
          <w:lang w:val="en-US"/>
        </w:rPr>
        <w:t>UNeDocs</w:t>
      </w:r>
      <w:r>
        <w:rPr/>
        <w:t xml:space="preserve">).  На этом этапе разрабатываются концепция и пробные компоненты электронной спецификации торговых документов, а также изучается возможность применения технологий на базе </w:t>
      </w:r>
      <w:r>
        <w:rPr>
          <w:lang w:val="en-US"/>
        </w:rPr>
        <w:t>XML</w:t>
      </w:r>
      <w:r>
        <w:rPr/>
        <w:t xml:space="preserve"> к торговым документам в сотрудничестве с научно-исследовательскими учреждениями и частным сектором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>
          <w:b/>
          <w:bCs/>
        </w:rPr>
        <w:t>Стандартизация</w:t>
      </w:r>
      <w:r>
        <w:rPr/>
        <w:t xml:space="preserve"> (оптимальная практика </w:t>
      </w:r>
      <w:r>
        <w:rPr>
          <w:lang w:val="en-US"/>
        </w:rPr>
        <w:t>UNeDocs</w:t>
      </w:r>
      <w:r>
        <w:rPr/>
        <w:t xml:space="preserve"> и архив </w:t>
      </w:r>
      <w:r>
        <w:rPr>
          <w:lang w:val="en-US"/>
        </w:rPr>
        <w:t>UNeDocs</w:t>
      </w:r>
      <w:r>
        <w:rPr/>
        <w:t>).  На данном этапе планируется интеграция результатов первого этапа в процесс стандартизации и преобразование проекта стандартов в официальный стандарт для международного использовани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>
          <w:b/>
          <w:bCs/>
        </w:rPr>
        <w:t>Осуществление</w:t>
      </w:r>
      <w:r>
        <w:rPr/>
        <w:t xml:space="preserve"> (</w:t>
      </w:r>
      <w:r>
        <w:rPr>
          <w:lang w:val="en-US"/>
        </w:rPr>
        <w:t>UNeDocs</w:t>
      </w:r>
      <w:r>
        <w:rPr/>
        <w:t>.</w:t>
      </w:r>
      <w:r>
        <w:rPr>
          <w:lang w:val="en-US"/>
        </w:rPr>
        <w:t>Net</w:t>
      </w:r>
      <w:r>
        <w:rPr/>
        <w:t xml:space="preserve">).  На данном этапе ведется работа по расширению использования стандарта </w:t>
      </w:r>
      <w:r>
        <w:rPr>
          <w:lang w:val="en-US"/>
        </w:rPr>
        <w:t>UNeDocs</w:t>
      </w:r>
      <w:r>
        <w:rPr/>
        <w:t xml:space="preserve"> на базе соответствующего программного обеспечени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  <w:t>24.</w:t>
        <w:tab/>
        <w:t xml:space="preserve">В июне 2001 года Госсекретариат по вопросам экономики Швейцарии принял решение выделить 303 000 швейцарских франков на финансирование подготовки проекта предварительного плана </w:t>
      </w:r>
      <w:r>
        <w:rPr>
          <w:lang w:val="en-US"/>
        </w:rPr>
        <w:t>UNeDocs</w:t>
      </w:r>
      <w:r>
        <w:rPr/>
        <w:t xml:space="preserve"> в рамках первого этапа проекта.  В июле 2001 года Федеральная политическая школа Лозанны проинформировала нас о том, что Федеральное управление профессиональной подготовки и технологии приняло решение выделить 97 500 швейцарских франков для создания демонстрационной модели </w:t>
      </w:r>
      <w:r>
        <w:rPr>
          <w:lang w:val="en-US"/>
        </w:rPr>
        <w:t>UNeDocs</w:t>
      </w:r>
      <w:r>
        <w:rPr/>
        <w:t xml:space="preserve"> в рамках первого этапа и что между этой Школой и компаниями ТАТИС и "Панальпина" был подписан контракт типа СТI.  В качестве ассоциированного члена ЕЭК ООН отвечает за определение требований к демонстрационной модел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  <w:t>25.</w:t>
        <w:tab/>
        <w:t xml:space="preserve">Национальный орган Соединенного Королевства по упрощению процедур международной торговли (СИТПРО) предложил в качестве взноса натурой предоставить для выполнения третьей задачи проекта программное обеспечение для ведения электронной торговли на базе Интернета под названием </w:t>
      </w:r>
      <w:r>
        <w:rPr>
          <w:lang w:val="en-US"/>
        </w:rPr>
        <w:t>UNeDocs</w:t>
      </w:r>
      <w:r>
        <w:rPr/>
        <w:t>.</w:t>
      </w:r>
      <w:r>
        <w:rPr>
          <w:lang w:val="en-US"/>
        </w:rPr>
        <w:t>Net</w:t>
      </w:r>
      <w:r>
        <w:rPr/>
        <w:t>.  В развитие этого предложения ЕЭК ООН и СИТПРО подписали весной 2002 года меморандум о договоренности.  По условиям этого меморандума Организация Объединенных Наций имеет право через ЕЭК ООН лицензировать и передавать МСП, странам с переходной экономикой и развивающимся странам программное обеспечение для передачи торговой документации в электронной форме по Интернет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На подготовительном этапе ЕЭК ООН и ЭСКАТО провели видеоконференцию.  Цель состоявшегося обмена мнениями заключалась в том, чтобы представить предлагаемый проект </w:t>
      </w:r>
      <w:r>
        <w:rPr>
          <w:lang w:val="en-US"/>
        </w:rPr>
        <w:t>UNeDocs</w:t>
      </w:r>
      <w:r>
        <w:rPr/>
        <w:t xml:space="preserve"> и выяснить, представляет ли он интерес для ЭСКАТО и можно ли рассчитывать на ее сотрудничество.  Совещание продемонстрировало наличие интереса к третьей задаче проекта и в принципе к предложению о разработке стандартной электронной документации для международной торговли, которая обращалась бы через Интернет;  ЭСКАТО должна была провести консультации со своими подразделениями на предмет изучения возможности участия в проекте.  Итоги состоявшегося обмена мнениями были зафиксированы в памятной запи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21 июня 2001 года ЕЭК ООН созвала совещание с участием доноров и представителей Рабочей группы СЕФАКТ ООН по ЭДИФАКТ.  На совещании обсуждались технические аспекты проекта, а также организационные и административные вопросы.  На нем было принято решение начать проект </w:t>
      </w:r>
      <w:r>
        <w:rPr>
          <w:lang w:val="en-US"/>
        </w:rPr>
        <w:t>UNeDocs</w:t>
      </w:r>
      <w:r>
        <w:rPr/>
        <w:t xml:space="preserve"> и создать консультативный совет экспертов, в состав которого вошли бы представители Департамента по экономическим и социальным вопросам (ДЭСВ), участвующих в проекте региональных комиссий, Конференции Организации Объединенных Наций по торговле и развитию (ЮНКТАД), Государственного секретариата по вопросам экономики, Федеральной политехнической школы Лозанны и СИТПРО.  Следующее совещание консультативного совета запланировано на июнь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В 2001 году ЕЭК ООН провела подробные консультации с основными организациями с тем, чтобы проанализировать уже существующие документы и определить те из них, которые могли бы войти в пробную версию </w:t>
      </w:r>
      <w:r>
        <w:rPr>
          <w:lang w:val="en-US"/>
        </w:rPr>
        <w:t>UNeDocs</w:t>
      </w:r>
      <w:r>
        <w:rPr/>
        <w:t>.  Консультации были проведены с такими организациями, как Международная ассоциация по кодированию потребительских товаров (ЕАН) (по вопросам предложения);  Международная федерация транспортно-экспедиторских ассоциаций (ФИАТА) (по вопросам морских перевозок);  Всемирная таможенная организация и Европейская комиссия (ЕК) (по вопросу единого административного документа);  Международный вычислительный центр (МВЦ) и Общество по международным межбанковским электронным переводам финансовых средств (СВИФТ) (по работе банковского сектора).  Были рассмотрены также проекты, уже осуществляющиеся в соответствующих областях, в том числе ТИР, "Болеро" и АСИКУДА.</w:t>
      </w:r>
    </w:p>
    <w:p>
      <w:pPr>
        <w:pStyle w:val="Normal"/>
        <w:rPr/>
      </w:pPr>
      <w:r>
        <w:rPr/>
      </w:r>
    </w:p>
    <w:tbl>
      <w:tblPr>
        <w:tblW w:w="926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48"/>
        <w:gridCol w:w="3553"/>
        <w:gridCol w:w="5062"/>
      </w:tblGrid>
      <w:tr>
        <w:trPr/>
        <w:tc>
          <w:tcPr>
            <w:tcW w:w="926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информация о проект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63" w:type="dxa"/>
            <w:gridSpan w:val="3"/>
            <w:tcBorders/>
          </w:tcPr>
          <w:p>
            <w:pPr>
              <w:pStyle w:val="Normal"/>
              <w:ind w:left="2268" w:hanging="2268"/>
              <w:rPr/>
            </w:pPr>
            <w:r>
              <w:rPr>
                <w:b/>
                <w:bCs/>
              </w:rPr>
              <w:t>Результаты:</w:t>
              <w:tab/>
              <w:tab/>
            </w:r>
            <w:r>
              <w:rPr/>
              <w:t>Для выполнения каждой из задач партнеры проекта будут осуществлять деятельность по ряду направлений</w:t>
            </w:r>
          </w:p>
          <w:p>
            <w:pPr>
              <w:pStyle w:val="Normal"/>
              <w:ind w:left="2268" w:hanging="2268"/>
              <w:rPr/>
            </w:pPr>
            <w:r>
              <w:rPr/>
            </w:r>
          </w:p>
        </w:tc>
      </w:tr>
      <w:tr>
        <w:trPr/>
        <w:tc>
          <w:tcPr>
            <w:tcW w:w="9263" w:type="dxa"/>
            <w:gridSpan w:val="3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Первая задача</w:t>
              <w:tab/>
              <w:tab/>
              <w:t>Предварительная стандартиз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553" w:type="dxa"/>
            <w:tcBorders/>
          </w:tcPr>
          <w:p>
            <w:pPr>
              <w:pStyle w:val="Normal"/>
              <w:rPr/>
            </w:pPr>
            <w:r>
              <w:rPr/>
              <w:t xml:space="preserve">Демонстрационная модель </w:t>
            </w:r>
            <w:r>
              <w:rPr>
                <w:lang w:val="en-US"/>
              </w:rPr>
              <w:t>UNeDo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/>
              <w:t xml:space="preserve">Первое совещание с партнером по </w:t>
            </w:r>
            <w:r>
              <w:rPr>
                <w:lang w:val="en-US"/>
              </w:rPr>
              <w:t>CTI</w:t>
            </w:r>
            <w:r>
              <w:rPr/>
              <w:t xml:space="preserve"> состоялось в сентябре 2001 го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553" w:type="dxa"/>
            <w:tcBorders/>
          </w:tcPr>
          <w:p>
            <w:pPr>
              <w:pStyle w:val="Normal"/>
              <w:rPr/>
            </w:pPr>
            <w:r>
              <w:rPr/>
              <w:t xml:space="preserve">Проект предварительного плана </w:t>
            </w:r>
            <w:r>
              <w:rPr>
                <w:lang w:val="en-US"/>
              </w:rPr>
              <w:t>UNeDo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/>
              <w:t>Документы на рассмотрении, подготовка одного документа завершена</w:t>
            </w:r>
          </w:p>
        </w:tc>
      </w:tr>
      <w:tr>
        <w:trPr/>
        <w:tc>
          <w:tcPr>
            <w:tcW w:w="9263" w:type="dxa"/>
            <w:gridSpan w:val="3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Вторая задача:</w:t>
              <w:tab/>
              <w:tab/>
              <w:t>Стандартиз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553" w:type="dxa"/>
            <w:tcBorders/>
          </w:tcPr>
          <w:p>
            <w:pPr>
              <w:pStyle w:val="Normal"/>
              <w:rPr/>
            </w:pPr>
            <w:r>
              <w:rPr/>
              <w:t>Определение процесса стандар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3" w:type="dxa"/>
            <w:gridSpan w:val="3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Третья задача:</w:t>
              <w:tab/>
              <w:tab/>
              <w:t>Осуществл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553" w:type="dxa"/>
            <w:tcBorders/>
          </w:tcPr>
          <w:p>
            <w:pPr>
              <w:pStyle w:val="Normal"/>
              <w:rPr/>
            </w:pPr>
            <w:r>
              <w:rPr/>
              <w:t>Подготовка меморандума о понимании между СИТПРО и ЕЭК О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/>
              <w:t>Подготовлен для подписания партнер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553" w:type="dxa"/>
            <w:tcBorders/>
          </w:tcPr>
          <w:p>
            <w:pPr>
              <w:pStyle w:val="Normal"/>
              <w:rPr/>
            </w:pPr>
            <w:r>
              <w:rPr/>
              <w:t>Просьба Союзной Республики Югослав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/>
              <w:t>Рассматривается просьба о финансировании изучения возможностей для внедрения электронных торговых документов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29.</w:t>
        <w:tab/>
        <w:t>С точки зрения ЕЭК ООН за тот период, который прошел с момента разработки проектного предложения, были достигнуты следующие важнейшие результаты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a</w:t>
      </w:r>
      <w:r>
        <w:rPr/>
        <w:t>)</w:t>
        <w:tab/>
        <w:t xml:space="preserve">Правительство Югославии, Югославское таможенное управление и Югославская торгово-промышленная палата заявили ЕЭК ООН о своей большой заинтересованности в пробном внедрении </w:t>
      </w:r>
      <w:r>
        <w:rPr>
          <w:lang w:val="en-US"/>
        </w:rPr>
        <w:t>UNeDocs</w:t>
      </w:r>
      <w:r>
        <w:rPr/>
        <w:t>.  После предварительного обсуждения с югославскими чиновниками ЕЭК ООН планирует провести технико-экономический анализ, просьба о финансировании которого была направлена Государственному секретариату по вопросам экономик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b</w:t>
      </w:r>
      <w:r>
        <w:rPr/>
        <w:t>)</w:t>
        <w:tab/>
        <w:t>Большой интерес предложение встретило у представителей МВЦ.  ЕЭК ООН и МВЦ рассмотрят вопрос об активизации взаимного сотрудничеств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30.</w:t>
        <w:tab/>
        <w:t>Вместе с тем возникли некоторые трудности с привлечением частного сектора к участию в проекте, и в настоящее время секретариат работает над их устранением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Информация от ООН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1.</w:t>
        <w:tab/>
        <w:t xml:space="preserve">Проект был представлен на проходившем 26-28 сентября 2001 года в Женеве совещании экспертов ЮНКТАД по вопросу "Электронная торговля и международные транспортные услуги:  передовая практика в области повышения конкурентоспособности развивающихся стран".  В декабре 2001 года СИТПРО и ЕЭК ООН представили </w:t>
      </w:r>
      <w:r>
        <w:rPr>
          <w:lang w:val="en-US"/>
        </w:rPr>
        <w:t>WebElectra</w:t>
      </w:r>
      <w:r>
        <w:rPr/>
        <w:t xml:space="preserve"> и </w:t>
      </w:r>
      <w:r>
        <w:rPr>
          <w:lang w:val="en-US"/>
        </w:rPr>
        <w:t>UNeDocs</w:t>
      </w:r>
      <w:r>
        <w:rPr/>
        <w:t xml:space="preserve"> на проходившей в Брюсселе международной конференции на тему "Онлайновая и электронная обработка информации в сфере стандартных таможенных услуг"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Рубежи на 2002 год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2.</w:t>
        <w:tab/>
        <w:t xml:space="preserve">Одним из запланированных на 2002 год мероприятий станет представление на совещании Консультативного совета в июне 2002 года подробного проекта концептуальной структуры документации </w:t>
      </w:r>
      <w:r>
        <w:rPr>
          <w:lang w:val="en-US"/>
        </w:rPr>
        <w:t>UNeDocs</w:t>
      </w:r>
      <w:r>
        <w:rPr/>
        <w:t xml:space="preserve">.  На совещании будут рассмотрены требующие решения технические проблемы и выработан процесс стандартизации для решения второй задачи </w:t>
        <w:noBreakHyphen/>
        <w:t xml:space="preserve">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jc w:val="left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2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2/11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992" w:leader="none"/>
        <w:tab w:val="left" w:pos="3179" w:leader="none"/>
        <w:tab w:val="left" w:pos="6237" w:leader="none"/>
      </w:tabs>
      <w:spacing w:lineRule="auto" w:line="720"/>
      <w:ind w:left="567" w:hanging="567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720"/>
      <w:ind w:left="567" w:hanging="0"/>
    </w:pPr>
    <w:rPr/>
  </w:style>
  <w:style w:type="paragraph" w:styleId="3">
    <w:name w:val="Основной текст с отступом 3"/>
    <w:basedOn w:val="Normal"/>
    <w:qFormat/>
    <w:pPr>
      <w:spacing w:lineRule="auto" w:line="720"/>
      <w:ind w:left="1134" w:hanging="567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2:32:00Z</dcterms:created>
  <dc:creator>Marina Imeninnikova</dc:creator>
  <dc:description/>
  <dc:language>en-US</dc:language>
  <cp:lastModifiedBy>Marina Imeninnikova</cp:lastModifiedBy>
  <cp:lastPrinted>2002-05-03T14:32:00Z</cp:lastPrinted>
  <dcterms:modified xsi:type="dcterms:W3CDTF">2002-05-03T12:33:00Z</dcterms:modified>
  <cp:revision>3</cp:revision>
  <dc:subject/>
  <dc:title>30939.doc</dc:title>
</cp:coreProperties>
</file>