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561460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56146044"/>
      <w:bookmarkStart w:id="1" w:name="__Fieldmark__0_18561460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402    2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402    2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561460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56146044"/>
            <w:bookmarkStart w:id="3" w:name="__Fieldmark__1_18561460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561460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56146044"/>
            <w:bookmarkStart w:id="5" w:name="__Fieldmark__2_18561460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Консультативной группы по внешнеторговому арбитраж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У Консультативной группы нет необходимости запрашивать у Комитета какие-либо решения на данной сессии.  Поэтому настоящий документ подготовлен </w:t>
            </w:r>
            <w:r>
              <w:rPr>
                <w:b/>
                <w:bCs/>
              </w:rPr>
              <w:t>только в порядке информа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бота над Европейской конвенцией 1961 го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июне 2001 года Консультативная группа по пересмотру Европейской конвенции о внешнеторговом арбитраже 1961 года (</w:t>
      </w:r>
      <w:r>
        <w:rPr>
          <w:lang w:val="en-US"/>
        </w:rPr>
        <w:t>TRADE</w:t>
      </w:r>
      <w:r>
        <w:rPr/>
        <w:t>/2001/16) представила доклад Комитету по развитию торговли, промышленности и предпринимательства.  Тогда же Комитет дал одобрение на организацию официального подготовительного совещания с участием выдвинутых представителей стран для окончательной доработки текста и заключительного акта факультативного протокола о пересмотре этой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проведения этого подготовительного совещания соответствующие результаты будут представлены Бюро Комитета, которое, в случае их одобрения, затем попросит Европейскую экономическую комиссию созвать совещание полномочных представителей для утверждения факультативн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текущим планам, предполагается завершить работу над текстом факультативного протокола на заседании бюро Консультативной группы в апреле или в начале мая, а затем созвать официальное подготовительное совещание осенью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существующей Конвенции, то секретариат в настоящее время помогает Международной торговой палате организовать выборы в Специальный комитет, которые должны состояться в первой половин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ругая работа по проблемам внешнеторгового арбитраж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екретариат проводит два исследования в порядке поддержки работы по проблемам внешнеторгового арбитраж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бзор практики государств-членов в связи с урегулированием проблем, связанных с вручением уведомления об арбитраже.  К настоящему времени уже собраны ответы от 20 государств-членов и в секретариате имеется в наличии предварительный доклад по этим ответам.  Мы рассчитываем, что окончательный доклад будет иметься в наличии к сентябрю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зор практических проблем в сфере внешнеторгового арбитража, который проводится среди специалистов по арбитражу, и в особенности среди адвокатов и арбитров, которые работают в странах с переходной экономикой.  Нами получено приблизительно 26 ответов на вопросник в связи с этим обзором;  мы рассчитываем, что для завершения этой работы потребуется еще один год, потому что она носит более сложный характер, чем первый обзор, и еще имеется много стран, по которым нет в наличии никаки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й работы будут представлены Консультативной группе, а также Комиссии Организации Объединенных Наций по праву международной торговли (ЮНСИТРАЛ), с которой мы консультировались в ходе составления вопросн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Кроме того, в течение прошлого года секретариат предоставлял оперативную поддержку, рассчитанную на выработку политики, группе экспертов Инициативы по сотрудничеству в Юго-Восточной Европе (ИСЮВЕ) в отношении внешнеторгового арбитража и посредничества, и, как ожидается, эта работа будет продолжена в 2002</w:t>
        <w:noBreakHyphen/>
        <w:t>2003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2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2/10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44:00Z</dcterms:created>
  <dc:creator>BELIAEVA Svetlana</dc:creator>
  <dc:description/>
  <dc:language>en-US</dc:language>
  <cp:lastModifiedBy>BELIAEVA Svetlana</cp:lastModifiedBy>
  <cp:lastPrinted>2002-04-23T16:44:00Z</cp:lastPrinted>
  <dcterms:modified xsi:type="dcterms:W3CDTF">2002-04-23T14:45:00Z</dcterms:modified>
  <cp:revision>5</cp:revision>
  <dc:subject>Pogorelski</dc:subject>
  <dc:title>30868.doc</dc:title>
</cp:coreProperties>
</file>