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2    06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2    06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963151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96315120"/>
            <w:bookmarkStart w:id="1" w:name="__Fieldmark__0_329631512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963151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96315120"/>
            <w:bookmarkStart w:id="3" w:name="__Fieldmark__1_32963151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КОМИТЕТ ПО РАЗВИТИЮ ТОРГОВЛИ,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МЫШЛЕННОСТИ И ПРЕДПРИНИМАТЕЛЬСТВ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естая сессия, 28 и 31 мая 2002 год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ункт 6 предварительной повестки дня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ТОРГОВЫЙ СПРАВОЧНИК ЕЭК ООН</w:t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писка секретариата</w:t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На своей сессии в июне 2001 года Комитет одобрил предложение о подготовке торгового справочника (документ </w:t>
      </w:r>
      <w:r>
        <w:rPr>
          <w:lang w:val="en-US"/>
        </w:rPr>
        <w:t>TRADE</w:t>
      </w:r>
      <w:r>
        <w:rPr/>
        <w:t>/2001/17).  В настоящем документе содержится вводный раздел справочника, первый вариант которого включен в добавление (</w:t>
      </w:r>
      <w:r>
        <w:rPr>
          <w:lang w:val="en-US"/>
        </w:rPr>
        <w:t>TRADE</w:t>
      </w:r>
      <w:r>
        <w:rPr/>
        <w:t>/2002/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Оба документа распространяются </w:t>
      </w:r>
      <w:r>
        <w:rPr>
          <w:b/>
          <w:bCs/>
        </w:rPr>
        <w:t>исключительно для информации и представления замечаний</w:t>
      </w:r>
      <w:r>
        <w:rPr/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июне 2001 года Комитет по развитию торговли, промышленности и предпринимательства (КРТПП) постановил разработать и выпускать Торговый справочник для региона ЕЭК ООН, с тем чтобы способствовать устранению существующего информационного пробела и тем самым выполнению своего мандата по "содействию интеграции всех стран, в частности стран с переходной экономикой, в европейскую и глобальную экономику".  После сессии Комитета в 2002 году и по истечении короткого периода, установленного для представления замечаний, данный справочник будет опубликован в Интернете, где он будет регулярно обновляться.  Кроме того, справочник периодически будет выходить в печат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полагается, что такой справочник будет способствовать расширению торговли и инвестиций в регионе, а также служить универсальным информационным источником для малых и средних предприятий (МСП), которым в их экспортной или инвестиционной деятельности требуется информация по институциональным вопросам.  Кроме того, ожидается, что он поможет повысить транспарентность регулирующих положений и торговых требований на международ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правочник будет особенно полезным для стран с ограниченными возможностями для оказания подобных информационных услуг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настоящее время подготавливается вводный раздел, который будет представлен на рассмотрение Комитета на его сессии в 2002 году.  В нем будет содержаться информация о таких международных организациях, как Всемирная таможенная организация, Международная организация комиссий по ценным бумагам и Международная торговая палата.  Основная цель этого раздела заключается в том, чтобы предоставить национальным органам сведения, которые позволят им получить доступ к международным нормам и стандартам, содействующим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Ниже приводится перечень сведений, которые были собраны по каждому государству </w:t>
        <w:noBreakHyphen/>
        <w:t xml:space="preserve"> члену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ПЛАН РАЗДЕЛОВ ПО СТРАНАМ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Информация по вопросам инвестиций и предприниматель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ые агентства по поощрению инвестиций (АП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Организации по поддержке деятельности малых и средних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Национальные организации по стандарт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Информационно-контактные центры ЕЭК 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e)</w:t>
        <w:tab/>
        <w:t>Национальные ассоциации брокеров недвижим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f)</w:t>
        <w:tab/>
        <w:t>Национальное отделение ПР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2.</w:t>
        <w:tab/>
        <w:t>Правительственные министерства и другие оказывающие поддержку организации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Соответствующие министер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Арбитражные и посреднические организации по урегулированию коммерческих спор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Упрощение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ая организация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Таможенные орг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Национальная ассоциация транспортно-экспедиторских организац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Другие транспортные ассоци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Управление предприятия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Организация, регулирующая вопросы ценных бумаг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Орган, регулирующий банковскую сфер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 xml:space="preserve">Орган, регулирующий вопросы бухгалтерского учета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Орган, регулирующий страховой сектор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e)</w:t>
        <w:tab/>
        <w:t>Регистр компа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f)</w:t>
        <w:tab/>
        <w:t>Орган по вопросам конкурен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Финансирование торговли и предприниматель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Фондовая бирж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Экспортно-импортный банк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Страхование эк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Другие национальные организации, занимающиеся финансировани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Торговые палаты и ассоциации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a)</w:t>
        <w:tab/>
        <w:t>Национальная торговая па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b)</w:t>
        <w:tab/>
        <w:t>Местные торговые пала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c)</w:t>
        <w:tab/>
        <w:t>Общие ассоциации предприят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4114" w:leader="none"/>
          <w:tab w:val="left" w:pos="6237" w:leader="none"/>
        </w:tabs>
        <w:ind w:left="1134" w:hanging="567"/>
        <w:rPr/>
      </w:pPr>
      <w:r>
        <w:rPr/>
        <w:t>d)</w:t>
        <w:tab/>
        <w:t>Отраслевые ассоциации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елегациям предлагается представить свои замечания по содержащейся в справочнике информации до </w:t>
      </w:r>
      <w:r>
        <w:rPr>
          <w:b/>
          <w:bCs/>
        </w:rPr>
        <w:t>1 июля 2002 года</w:t>
      </w:r>
      <w:r>
        <w:rPr/>
        <w:t>, с тем чтобы впоследствии поместить данный документ в Интернете в удобной для использования форм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2/4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114" w:leader="none"/>
        <w:tab w:val="left" w:pos="6237" w:leader="none"/>
      </w:tabs>
      <w:spacing w:lineRule="auto" w:line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6:00Z</dcterms:created>
  <dc:creator>АМир</dc:creator>
  <dc:description/>
  <dc:language>en-US</dc:language>
  <cp:lastModifiedBy>АМир</cp:lastModifiedBy>
  <cp:lastPrinted>2002-05-06T16:16:00Z</cp:lastPrinted>
  <dcterms:modified xsi:type="dcterms:W3CDTF">2002-05-06T14:17:00Z</dcterms:modified>
  <cp:revision>3</cp:revision>
  <dc:subject>Шувалов</dc:subject>
  <dc:title>30839.doc</dc:title>
</cp:coreProperties>
</file>