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16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16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sz w:val="72"/>
              </w:rPr>
            </w:pPr>
            <w:r>
              <w:rPr>
                <w:i w:val="false"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37639223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376392239"/>
            <w:bookmarkStart w:id="1" w:name="__Fieldmark__0_1376392239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OPA/AC.20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January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37639223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376392239"/>
            <w:bookmarkStart w:id="3" w:name="__Fieldmark__1_137639223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КООРДИНАЦИОННАЯ ГРУППА ПО </w:t>
      </w:r>
    </w:p>
    <w:p>
      <w:pPr>
        <w:pStyle w:val="Heading1"/>
        <w:rPr/>
      </w:pPr>
      <w:r>
        <w:rPr/>
        <w:t>ОПЕРАТИВНОЙ ДЕЯТЕЛЬНОСТИ</w:t>
      </w:r>
    </w:p>
    <w:p>
      <w:pPr>
        <w:pStyle w:val="Heading1"/>
        <w:rPr/>
      </w:pPr>
      <w:r>
        <w:rPr/>
      </w:r>
    </w:p>
    <w:p>
      <w:pPr>
        <w:pStyle w:val="10"/>
        <w:rPr/>
      </w:pPr>
      <w:r>
        <w:rPr/>
        <w:t>РЕГИОНАЛЬНЫЕ СЛУЖБЫ КОНСУЛЬТАТИВНОЙ ПОДДЕРЖКИ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АМ ПРЕДПРИНИМАТЕЛЬСТВА И МАЛЫХ,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ИХ ПРЕД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/>
        <w:t>1.</w:t>
        <w:tab/>
        <w:t>В настоящей записке дается обзор деятельности региональных служб консультативной поддержки Европейской экономической комиссии Организации Объединенных Наций (ЕЭК ООН) по вопросам предпринимательства и малых и средних предприятий (МСП), имеющей непосредственное отношение к деятельности Рабочей группы по развитию промышленности и предпринимательства и ее групп специал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На своей первой сессии, проходившей 31 октября </w:t>
        <w:noBreakHyphen/>
        <w:t xml:space="preserve"> 1 ноября 2000 года, Рабочая группа приняла к сведению промежуточную программу работы Регионального советника по вопросам предпринимательства и МСП и просила представить на ее второй сессии предварительную программу работы на 2001</w:t>
        <w:noBreakHyphen/>
        <w:t>2002 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С тем чтобы получить общую картину оперативной деятельности, в нижеследующий документ была также включена информация о деятельности по развитию МСП, осуществляемой Региональным советником по гендерным и экономическим вопросам, а также Техническим советником, выступающим в качестве координатора ЦЕИ в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Установленные ЕЭК ООН стратегические цели программы работы по развитию МСП в странах с переходной экономикой и странах с формирующейся рыночной экономикой (далее "СПЭ") предусматривают оказание помощи в ускоренном создании устойчивых условий, благоприятных для коммерческой деятельности МСП (политика и законодательная основа, а также вспомогательные инфраструктурные институциональные и организационные элементы, такие, как институты поддержки бизнеса, доступ к финансовым ресурсам и информации, доступ к технологии и передача технологии, равные возможности для женщин-предпринимателей и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Оперативная деятельность ориентирована на макроинституциональные и организационные (на микроуровне) механизмы, а также различные аспекты (например, гендерный) институциональной системы в целях ускоренного обеспечения условий, благоприятных для развития предпринимательской деятельности в целом и для развития МСП в частности.  Такой подход позволяет также остановить и обратить вспять некоторые вызывающие обеспокоенность тенденции в области развития, такие, как рост нищеты и социального нераве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Помимо этого для удовлетворения конкретных потребностей МСП, например, для решения проблемы отсутствия надлежащего технологического потенциала и возможностей, используется территориально-производственное коопер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Оперативная деятельность, касающаяся МСП, осуществляется главным образом Региональным советником по вопросам предпринимательства и МСП.  Определенная часть деятельности осуществляется Региональным советником по гендерным и экономическим вопросам, в то время как за другие направления отвечает координатор Ц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Региональные службы консультативной поддержки по вопросам предпринимательства и МСП действуют в тесной взаимосвязи с Рабочей группой по развитию промышленности и предпринимательства (РГ.8), что обеспечивает значительный синергизм в рамках ЕЭК ООН в данной области.  Будут предприняты усилия, направленные на обеспечение единственной в своем роде основы для понимания путей и средств устойчивого развития предпринимательской деятельности, в частности за счет разработки субрегиональной декларации по вопросу о МСП, особенно в рамках Центрально-европейской инициативы (ЦЕИ), Организации черноморского экономического сотрудничества (ОЧЭС), а также Содружества Независимых Государств (СНГ).  Декларация ЦЕИ по вопросу о МСП, принятая министрами экономики 24 ноября 2000 года в Будапеште на встрече в верхах в рамках ЦЕИ, будет рассматриваться также в качестве ориентира для деклараций и консультативной деятельности, имеющих отношение к осуществлению политики в отношении МСП на национальном и региональном уровнях.  В мае 2001 года в Стамбуле будет проведено совещание министров по вопросу о будущем МСП и их поддержке в странах ОЧЭС.  Будет также оказана помощь министру предпринимательства и инвестиций Беларуси, который является Председателем Консультативного совета по поддержке и развитию малого бизнеса в государствах </w:t>
        <w:noBreakHyphen/>
        <w:t xml:space="preserve"> членах СНГ.  Результатом этого может стать разработка всеобъемлющих руководящих принципов оказания поддержки МСП для всех СПЭ и созыв конференции министров ЕЭК ООН во Дворце Наций в конце 2002 года или в начале 2003 года.  Особая поддержка в этом отношении будет оказана работе по организации следующей встречи в верхах в рамках Экономического форума ЦЕИ, которая будет проходить в ноябре 2001 года в Ита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Планируется организация форумов по оптимальной практике в области национальной политики и программ содействия развитию предпринимательства и МСП в СПЭ, а также созыв совещания экспертов по определению базовых ориентиров в отношении различных аспектов поддержки и функционирования МСП.  Организацией этих мероприятий будет заниматься Координационная группа ЕЭК ООН по оперативной деятельности в сотрудничестве с Комитетом ЕЭК ООН по развитию торговли, промышленности и предпринимательства, а также другими учреждениями системы Организации Объединенных Наций и международными и региональными организация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ЕЭК ООН организовала Форум по теме "Оптимальная практика в области национальной политики в поддержку предпринимательства и МСП в СПЭ:  венгерский опыт", который проходил 1 ноября 2000 года, а также Совещание экспертов по вопросу об оптимальной практике консультативно-информационной поддержки бизнеса, которое проводилось 2</w:t>
        <w:noBreakHyphen/>
        <w:t>3 ноября 2000 года в Женеве.  На этих мероприятиях присутствовали почти 150 руководящих работников директивных органов и экспертов из 33 стран и 10 международных организаций (см. документ ОРА/АС.16/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>b</w:t>
      </w:r>
      <w:r>
        <w:rPr/>
        <w:t>)</w:t>
        <w:tab/>
        <w:t>Учитывая большой интерес, который вызвала вышедшая в 2000 году публикация ЕЭК ООН "Оптимальная практика в области национальной политики в поддержку предпринимательства и МСП в СПЭ:  чешский опыт" (</w:t>
      </w:r>
      <w:r>
        <w:rPr>
          <w:lang w:val="en-US"/>
        </w:rPr>
        <w:t>OPA</w:t>
      </w:r>
      <w:r>
        <w:rPr/>
        <w:t>/</w:t>
      </w:r>
      <w:r>
        <w:rPr>
          <w:lang w:val="en-US"/>
        </w:rPr>
        <w:t>AC</w:t>
      </w:r>
      <w:r>
        <w:rPr/>
        <w:t>.11/1), на основе результатов Форума будет подготовлена аналогичная публикация "Оптимальная практика в области национальной политики в поддержку предпринимательства и МСП в СПЭ:  венгерский опы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>c</w:t>
      </w:r>
      <w:r>
        <w:rPr/>
        <w:t>)</w:t>
        <w:tab/>
        <w:t>Координационная группа по оперативной деятельности в настоящее время осуществляет подготовку форума по теме "Оптимальной практика в области национальной политики в поддержку предпринимательства и МСП в СПЭ:  польский опыт", который будет проходить 24 октября 2001 года во Дворце Н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>d</w:t>
      </w:r>
      <w:r>
        <w:rPr/>
        <w:t>)</w:t>
        <w:tab/>
        <w:t xml:space="preserve">В 2002 году форум будет посвящен другим странам с формирующейся рыночной экономикой.  Были проведены предварительные консультации с правительствами балтийских государств и Словени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>e</w:t>
      </w:r>
      <w:r>
        <w:rPr/>
        <w:t>)</w:t>
        <w:tab/>
        <w:t>Тема совещания экспертов, намеченного на 2002 год, будет определена после проведения аналогичного мероприятия в 2001 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Некоторые оперативные мероприятия по развитию МСП должны быть ориентированы на удовлетворение особых потребностей правительственных органов, национальных инфраструктурных учреждений для МСП, а также неправительственных организаций по содействию развитию предпринимательства на субрегиональном, национальном и местном уровнях.  Необходимо оказывать помощь в следующих област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>a</w:t>
      </w:r>
      <w:r>
        <w:rPr/>
        <w:t>)</w:t>
        <w:tab/>
      </w:r>
      <w:r>
        <w:rPr>
          <w:i/>
        </w:rPr>
        <w:t>Поощрение передачи технологии между МСП в СПЭ и аналогичными предприятиями в развитых странах с рыночной экономикой</w:t>
      </w:r>
      <w:r>
        <w:rPr/>
        <w:t>.  Региональный советник по вопросам предпринимательства и МСП будет оказывать помощь в разработке программы работы по осуществлению Меморандума о взаимопонимании, подписанного в 2001 году греческим, российским, турецким и украинским центрами по передаче технологии;  будут изучаться возможные пути и средства расширения деятельности этой сети для охвата других стран </w:t>
        <w:noBreakHyphen/>
        <w:t xml:space="preserve"> членов ЕЭК ООН в 2001</w:t>
        <w:noBreakHyphen/>
        <w:t>2002 г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>b</w:t>
      </w:r>
      <w:r>
        <w:rPr/>
        <w:t>)</w:t>
        <w:tab/>
        <w:t>Координатор ЦЕИ в ЕЭК ООН будет продолжать оказывать содействие передаче технологии посредством координации конкретных проектов технического сотрудничества, таких, как Программа сельскохозяйственных оптовых рынков ЦЕИ и консультативные услуги в рамках подготовленной ЦЕИ методологии разработки проектов.  Что касается поощрения инвестиций, то в настоящее время осуществляется развитие базы данных по проектным предложениям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>c</w:t>
      </w:r>
      <w:r>
        <w:rPr/>
        <w:t>)</w:t>
        <w:tab/>
      </w:r>
      <w:r>
        <w:rPr>
          <w:i/>
        </w:rPr>
        <w:t>Помощь в повышении конкурентоспособности МСП за счет выбора базовых ориентиров и создания специальных институтов поддержки бизнеса,</w:t>
      </w:r>
      <w:r>
        <w:rPr/>
        <w:t xml:space="preserve"> например центров по вопросам повышения качества для внедрения систем управления качеством и стандартов ИСО серий 9 000 и 14 000.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-</w:t>
        <w:tab/>
        <w:t>Региональный советник по вопросам предпринимательства и МСП совместно с секретарем Рабочей группы по политике в области технического согласования и стандартизации будут оказывать помощь в организации Рабочего совещания ОЧЭС по стандартизации и контролю качества для МСП, которое будет проходить 29</w:t>
        <w:noBreakHyphen/>
        <w:t>30 марта 2001 года в Стамбуле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1122" w:hanging="561"/>
        <w:rPr/>
      </w:pPr>
      <w:r>
        <w:rPr/>
        <w:t>-</w:t>
        <w:tab/>
        <w:t>Совещание экспертов по оптимальной практике в области создания систем обеспечения качества для повышения конкурентоспособности малых и средних предприятий (МСП) будет проводиться 25</w:t>
        <w:noBreakHyphen/>
        <w:t>26 октября 2001 года в сотрудничестве с Рабочей группой по политике в области технического согласования и стандартизации и Рабочей группой по развитию промышленности и предпринимательства (см. документ </w:t>
      </w:r>
      <w:r>
        <w:rPr>
          <w:lang w:val="en-US"/>
        </w:rPr>
        <w:t>OPA</w:t>
      </w:r>
      <w:r>
        <w:rPr/>
        <w:t>/</w:t>
      </w:r>
      <w:r>
        <w:rPr>
          <w:lang w:val="en-US"/>
        </w:rPr>
        <w:t>AC</w:t>
      </w:r>
      <w:r>
        <w:rPr/>
        <w:t>.18/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>d)</w:t>
      </w:r>
      <w:r>
        <w:rPr/>
        <w:tab/>
      </w:r>
      <w:r>
        <w:rPr>
          <w:i/>
        </w:rPr>
        <w:t>Предоставление консультаций по важнейшим вопросам создания нетрадиционных финансовых посреднических механизмов для МСП,</w:t>
      </w:r>
      <w:r>
        <w:rPr/>
        <w:t xml:space="preserve"> таких, как схемы гарантирования кредитов "деловые ангелы", "венчурный" капитал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)</w:t>
        <w:tab/>
      </w:r>
      <w:r>
        <w:rPr>
          <w:i/>
        </w:rPr>
        <w:t>Содействие в развитии самостоятельной занятости и борьбе с нищетой с помощью микрокредитования</w:t>
      </w:r>
      <w:r>
        <w:rPr/>
        <w:t>.  В этой связи предусматриваются следующие виды деятельности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Координационная группа по оперативной деятельности высказывает предложение относительно новых видов деятельности РГ.8, направленных на сокращение масштабов нищеты и социального неравенства (см. документ </w:t>
      </w:r>
      <w:r>
        <w:rPr>
          <w:lang w:val="en-US"/>
        </w:rPr>
        <w:t>OPA/AC.20/1)</w:t>
      </w:r>
      <w:r>
        <w:rPr/>
        <w:t>, на основе создания комплексной группы специалистов по вопросам предпринимательства и нищеты.  Дальнейшие оперативные мероприятия будут согласованы с учетом результатов второй сессии РГ.8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Координатор ЦЕИ оказывает помощь в разработке и осуществлении проекта микрофинансирования для пострадавших от кризиса районов в Албании.  По просьбе правительства Республики Молдовы предусматривается разработка аналогичного проект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егиональный советник по вопросам предпринимательства и МСП и координатор ЦЕИ в ЕЭК ООН будут оказывать помощь в организации Рабочего совещания ОЧЭС по теме "Борьба с нищетой с помощью микрокредитования и развития предпринимательской деятельности на базе семейных предприятий", которое будет проводиться в сентябре 2001 года в Тиране (Албания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>f)</w:t>
        <w:tab/>
      </w:r>
      <w:r>
        <w:rPr>
          <w:i/>
        </w:rPr>
        <w:t>Содействие развитию семейных предприятий, предпринимательской деятельности на дому и поощрение коммерческой деятельности инвалидов и молоде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Деятельность ЕЭК ООН, касающаяся содействия развитию предпринимательской деятельности женщин, обусловлена конкретными аспектами политического и экономического климата, которые оказывают особое воздействие на женщин в странах с переходной экономикой.  За осуществление этой программы отвечает Региональный советник по гендерным и экономическим вопросам в сотрудничестве с Региональным советником по вопросам предпринимательства и МС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ЕЭК ООН создала Региональную сеть в поддержку предпринимательской деятельности женщин, которая будет служить неофициальным форумом для обсуждения вопросов, касающихся предпринимательской деятельности женщин, через Интернет.  Цель этой сети заключается в содействии проведению исследований, обмену опытом и определению оптимальной политики по развитию предпринимательской деятельности женщин в регионе ЕЭК.  Эта сеть была создана также для усиления гендерной направленности программ ЕЭК в области МСП.  Электронный адрес этой сети является следующим:  </w:t>
      </w:r>
      <w:r>
        <w:rPr>
          <w:lang w:val="en-US"/>
        </w:rPr>
        <w:t>http://www.unece.org/oes/gender/Welcome.htm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 xml:space="preserve">Координационная группа по оперативной деятельности приступила к осуществлению проекта, озаглавленного "Галерея портретов выдающихся женщин-предпринимателей в СПЭ".  Этот проект направлен на обеспечение более широкого понимания необходимости поддержки предпринимательской деятельности женщин в регионе ЕЭК в целом.  Данный проект осуществляется Региональным советником по вопросам предпринимательства и МСП и помещен на его </w:t>
      </w:r>
      <w:r>
        <w:rPr>
          <w:lang w:val="en-US"/>
        </w:rPr>
        <w:t>Web</w:t>
      </w:r>
      <w:r>
        <w:rPr/>
        <w:noBreakHyphen/>
        <w:t xml:space="preserve">сайт </w:t>
      </w:r>
      <w:r>
        <w:rPr>
          <w:lang w:val="en-US"/>
        </w:rPr>
        <w:t>http://www.unece.org/indust/sme/gallery.htm.</w:t>
      </w:r>
      <w:r>
        <w:rPr/>
        <w:t xml:space="preserve">  После того, как наберется достаточно большое число выдающихся женщин-предпринимателей, предполагается пригласить их в 2002 году во Дворец Наций на совещание по рассмотрению вопросов, касающихся положения женщин-предпринимателей в странах с переходной экономикой, их роли в экономике и их видения перспектив на заре </w:t>
      </w:r>
      <w:r>
        <w:rPr>
          <w:lang w:val="en-US"/>
        </w:rPr>
        <w:t>XXI</w:t>
      </w:r>
      <w:r>
        <w:rPr/>
        <w:t xml:space="preserve"> 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ЕЭК ООН организовала Региональное рабочее совещание по гендерным аспектам и вопросам рынка труда, которое проходило 15-17 января 2001 года в Варшаве, Польша.  На этом совещании присутствовали свыше 80 участников из восточной Европы, балтийских государств, а также Российской Федерации, Казахстана, Узбекистана и других стран СНГ.  Участники дали оценку работе международных организаций за 10 лет переходного периода и высказали предложения относительно дальнейших мер по расширению возможностей женщин в плане трудоустройства.  Было признано, что одним из важных средств достижения этой цели является содействие развитию предпринимательской деятельности женщин.  Рабочее совещание было организовано в сотрудничестве с ЮНИФЕМ и Всемирным бан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Вопрос о предпринимательской деятельности женщин будет являться одним из разделов ежегодных обзоров оптимальной практики в области национальной политики в поддержку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 xml:space="preserve">В рамках Организации черноморского экономического сотрудничества Региональный советник по вопросам предпринимательства и МСП и Региональный советник по гендерным и экономическим вопросам совместно с ПСМ ОЧЭС и немецкой организацией </w:t>
      </w:r>
      <w:r>
        <w:rPr>
          <w:lang w:val="en-US"/>
        </w:rPr>
        <w:t>KAF</w:t>
      </w:r>
      <w:r>
        <w:rPr/>
        <w:t xml:space="preserve"> будут оказывать помощь в проведении Рабочего совещания ОЧЭС по теме "Предпринимательская деятельность женщин", которое будет проходить 11-12 июня 2001 года 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Были установлены контакты с региональной сетью Центральноевропейской академии по вопросам предпринимательской деятельности женщин (ЦЕАПЖ).  ЕЭК ООН изучит возможность оказания помощи ЦЕАПЖ в расширении ее деятельности.  Рассматривается возможность организации в 2001 году рабочего совещания, возможно в Союзной Республике Югославии, по вопросу о финансировании предприятий, принадлежащих женщи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ЕЭК ООН включит в свою программу работы организацию обсуждений за круглым столом по вопросам предпринимательской деятельности женщин в ходе предстоящих четвертой и пятой встреч в верхах в рамках Экономического форума ЦЕИ в 2001 и 2002 г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Кроме того, ЕЭК ООН занимается разработкой конкретного подхода к развитию МСП в рамках субрегиональных группировок и инициатив (ОЧЭС, балтийские государства, ЦЕИ, СНГ, ИСЮВЕ и Пакт стабильности).  ЕЭК ООН стремится также развивать широкую сеть всех участников деятельности по развитию предпринимательства (государственных органов, профессиональных ассоциаций, организаций предпринимателей и НПО) в целях максимально широкого распространения знаний и информации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____</w:t>
      </w:r>
    </w:p>
    <w:p>
      <w:pPr>
        <w:pStyle w:val="16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851" w:top="907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OPA/AC.20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OPA/AC.20/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1122" w:hanging="561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09:02:00Z</dcterms:created>
  <dc:creator>Смирнова</dc:creator>
  <dc:description/>
  <dc:language>en-US</dc:language>
  <cp:lastModifiedBy>UNECE</cp:lastModifiedBy>
  <cp:lastPrinted>2001-05-02T11:03:00Z</cp:lastPrinted>
  <dcterms:modified xsi:type="dcterms:W3CDTF">2001-05-02T09:03:00Z</dcterms:modified>
  <cp:revision>4</cp:revision>
  <dc:subject>Лавров</dc:subject>
  <dc:title>20164.doc</dc:title>
</cp:coreProperties>
</file>