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90575</wp:posOffset>
                </wp:positionH>
                <wp:positionV relativeFrom="page">
                  <wp:posOffset>1223010</wp:posOffset>
                </wp:positionV>
                <wp:extent cx="6370955" cy="11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96.3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04990</wp:posOffset>
                </wp:positionH>
                <wp:positionV relativeFrom="page">
                  <wp:posOffset>683260</wp:posOffset>
                </wp:positionV>
                <wp:extent cx="381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2pt;mso-wrap-distance-left:9.05pt;mso-wrap-distance-right:9.05pt;mso-wrap-distance-top:0pt;mso-wrap-distance-bottom:0pt;margin-top:53.8pt;mso-position-vertical-relative:page;margin-left:5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137795</wp:posOffset>
                </wp:positionV>
                <wp:extent cx="11887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UN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-10.85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UN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740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71345</wp:posOffset>
                </wp:positionH>
                <wp:positionV relativeFrom="page">
                  <wp:posOffset>1371600</wp:posOffset>
                </wp:positionV>
                <wp:extent cx="2101215" cy="868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68.4pt;mso-wrap-distance-left:9.05pt;mso-wrap-distance-right:9.05pt;mso-wrap-distance-top:0pt;mso-wrap-distance-bottom:0pt;margin-top:108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  <w:t>TRADE/2001/17/Add.1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  <w:t>1 May 2001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</w:rPr>
      </w:pPr>
      <w:r>
        <w:rPr>
          <w:sz w:val="22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Heading6"/>
        <w:ind w:left="-426" w:hanging="141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640080</wp:posOffset>
                </wp:positionH>
                <wp:positionV relativeFrom="page">
                  <wp:posOffset>2560320</wp:posOffset>
                </wp:positionV>
                <wp:extent cx="6370955" cy="5334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4pt;margin-top:201.6pt;width:501.6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CONOMIC COMMISSION FOR EUROPE</w:t>
      </w:r>
    </w:p>
    <w:p>
      <w:pPr>
        <w:pStyle w:val="Normal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>COMMITTEE FOR TRADE, INDUSTRY AND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>ENTERPRISE DEVELOPMENT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>Fifth session, 13-15 June 2001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>Item 17 of the provisional agenda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AFT PROGRAMME OF WORK, 2001-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283"/>
          <w:tab w:val="clear" w:pos="2040"/>
        </w:tabs>
        <w:rPr>
          <w:sz w:val="24"/>
        </w:rPr>
      </w:pPr>
      <w:r>
        <w:rPr>
          <w:sz w:val="24"/>
        </w:rPr>
        <w:t>PROPOSAL FOR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DE, INDUSTRY AND ENTERPRISE DEVELOPMENT DIREC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Examples from the Russian Federation, Turkey and Yugoslav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Note by the secretariat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jc w:val="both"/>
        <w:rPr>
          <w:sz w:val="22"/>
        </w:rPr>
      </w:pPr>
      <w:r>
        <w:rPr>
          <w:sz w:val="22"/>
        </w:rPr>
        <w:t>For the text of the proposal, please refer to TRADE/2001/17.  This addendum only contains examples of what the country entries described in the proposal might look like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jc w:val="both"/>
        <w:rPr>
          <w:sz w:val="22"/>
        </w:rPr>
      </w:pPr>
      <w:r>
        <w:rPr>
          <w:sz w:val="22"/>
        </w:rPr>
        <w:t>This addendum has been submitted to the Committee for information only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GE. 01-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TRADE, INVESTMENT AND ENTERPRISE DEVELOPMENT (TIED) DIRECTORY</w:t>
      </w:r>
    </w:p>
    <w:p>
      <w:pPr>
        <w:pStyle w:val="Subtitle"/>
        <w:ind w:left="709" w:hanging="0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I.</w:t>
        <w:tab/>
        <w:t>RUSSIAN 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2"/>
          <w:lang w:eastAsia="en-US"/>
        </w:rPr>
        <w:t>1.</w:t>
        <w:tab/>
      </w:r>
      <w:r>
        <w:rPr>
          <w:b/>
          <w:color w:val="000000"/>
          <w:sz w:val="22"/>
          <w:u w:val="single"/>
          <w:lang w:eastAsia="en-US"/>
        </w:rPr>
        <w:t xml:space="preserve">Information for Investment and Enterprises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  <w:lang w:eastAsia="en-US"/>
        </w:rPr>
      </w:pPr>
      <w:r>
        <w:rPr>
          <w:rFonts w:cs="Arial" w:ascii="Arial" w:hAnsi="Arial"/>
          <w:b/>
          <w:color w:val="000000"/>
          <w:sz w:val="24"/>
          <w:u w:val="single"/>
          <w:lang w:eastAsia="en-US"/>
        </w:rPr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1.a</w:t>
        <w:tab/>
        <w:t>National Investment Promotion Agencies (IPAs)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tbl>
      <w:tblPr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992"/>
        <w:gridCol w:w="2268"/>
      </w:tblGrid>
      <w:tr>
        <w:trPr>
          <w:trHeight w:val="2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oreign Investment Promotion Cent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molensky bld. 3/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3rd floor, Room 3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3 48 63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3 48 63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ww.fipc.ru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ovgorod Investment Promotion Agen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hermana st. 1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ovgorod 173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81 622-799 78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81 622-796 75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arpin@telecom.nov.ru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2"/>
          <w:lang w:eastAsia="en-US"/>
        </w:rPr>
      </w:pPr>
      <w:r>
        <w:rPr>
          <w:b/>
          <w:sz w:val="24"/>
          <w:lang w:val="en-US"/>
        </w:rPr>
        <w:t>1.b</w:t>
        <w:tab/>
      </w:r>
      <w:r>
        <w:rPr>
          <w:b/>
          <w:color w:val="000000"/>
          <w:sz w:val="24"/>
          <w:lang w:eastAsia="en-US"/>
        </w:rPr>
        <w:t>Small and Medium-Sized Enterprise Support Agencies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Standard Organiza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993"/>
        <w:gridCol w:w="2268"/>
      </w:tblGrid>
      <w:tr>
        <w:trPr>
          <w:trHeight w:val="2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tate Committee of the Russian Federation for Standardisation and Metrology (GOSSTANDART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Leninsky prospekt,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-49, 119991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6 62 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6 45 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6 40 44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6 62 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095-236 60 32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gost.ru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22"/>
                <w:lang w:val="en-US"/>
              </w:rPr>
              <w:t>Http://www.gost.ru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.d</w:t>
        <w:tab/>
      </w:r>
      <w:r>
        <w:rPr>
          <w:b/>
          <w:color w:val="000000"/>
          <w:sz w:val="24"/>
          <w:lang w:eastAsia="en-US"/>
        </w:rPr>
        <w:t>UN/ECE Multiplier/Contact Point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tbl>
      <w:tblPr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993"/>
        <w:gridCol w:w="2268"/>
      </w:tblGrid>
      <w:tr>
        <w:trPr>
          <w:trHeight w:val="2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Institute for Entrepreneurship and Investments</w:t>
            </w:r>
          </w:p>
          <w:p>
            <w:pPr>
              <w:pStyle w:val="Normal"/>
              <w:ind w:left="-816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  <w:p>
            <w:pPr>
              <w:pStyle w:val="Normal"/>
              <w:ind w:left="-816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eastAsia="en-US"/>
              </w:rPr>
              <w:t>41, Zatsepa Street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oscow 113054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ussian Federation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+ 7 095-955 79 37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+ 7 095-955 79 38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+ 7 095-955 79 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+ 7 095-564 81 83</w:t>
            </w:r>
          </w:p>
        </w:tc>
      </w:tr>
      <w:tr>
        <w:trPr>
          <w:trHeight w:val="3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gan@morozov.ru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.e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National Real Estate Brokers'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52"/>
        <w:gridCol w:w="850"/>
        <w:gridCol w:w="2268"/>
      </w:tblGrid>
      <w:tr>
        <w:trPr>
          <w:trHeight w:val="23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ussian Society of Appraisers (RSA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ovaya Basmannaya 21-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078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+  7 095-267 46 02</w:t>
            </w:r>
          </w:p>
        </w:tc>
      </w:tr>
      <w:tr>
        <w:trPr>
          <w:trHeight w:val="2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+  7 095-267 56 10</w:t>
            </w:r>
          </w:p>
        </w:tc>
      </w:tr>
      <w:tr>
        <w:trPr>
          <w:trHeight w:val="2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Mrsa@dol.ru  or info@mrsa.dol.ru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ww.mrsa.ru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ww.dol.ru</w:t>
            </w:r>
          </w:p>
        </w:tc>
      </w:tr>
      <w:tr>
        <w:trPr>
          <w:trHeight w:val="23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he Russian Guild of Realtors (RGR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ikolai Efremov 37, 9-ya Parkovay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5043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65 65 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1 49 96</w:t>
            </w:r>
          </w:p>
        </w:tc>
      </w:tr>
      <w:tr>
        <w:trPr>
          <w:trHeight w:val="2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crgr@dol.ru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ww.rgr.ru</w:t>
            </w:r>
          </w:p>
        </w:tc>
      </w:tr>
    </w:tbl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1.f</w:t>
        <w:tab/>
        <w:t>National UNDP Office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850"/>
        <w:gridCol w:w="2410"/>
      </w:tblGrid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ited Nations Development Programme (UNDP),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nd  Public Information Off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8, Ostozhenka 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 1190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787 21 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787 21 53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787 21 01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egistry@undp.ru or fo.rus@undp.org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undp.r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</w:t>
        <w:tab/>
      </w:r>
      <w:r>
        <w:rPr>
          <w:b/>
          <w:color w:val="000000"/>
          <w:sz w:val="24"/>
          <w:u w:val="single"/>
          <w:lang w:eastAsia="en-US"/>
        </w:rPr>
        <w:t>Government Ministries and Other Supporting Organiza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2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Relevant Minist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850"/>
        <w:gridCol w:w="2552"/>
      </w:tblGrid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Agricultur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Orlikov Pereulok 1/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139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7 42 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7 83 62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7 64 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7 80 00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aris.ru.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Communications and Information,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7, Tverskaya 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375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095-230 20 97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volokitin@ptti.gov.ru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mptr.ru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Economic Development and Trad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/3 Tverskaya-Iamskay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25818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0 03 5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50 16 20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50 97 00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Presscenter@economy.gov.ru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4">
              <w:r>
                <w:rPr>
                  <w:rStyle w:val="InternetLink"/>
                </w:rPr>
                <w:t>http://www.economy.gov.ru</w:t>
              </w:r>
            </w:hyperlink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Energy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7, Kitaigorodskiy Proyez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07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20 46 59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75 20 45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">
              <w:r>
                <w:rPr>
                  <w:rStyle w:val="InternetLink"/>
                </w:rPr>
                <w:t>http://www.mte.gov.ru</w:t>
              </w:r>
            </w:hyperlink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Financ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9,  Ilyinka Street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98 99 59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13 43 11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">
              <w:r>
                <w:rPr>
                  <w:rStyle w:val="InternetLink"/>
                </w:rPr>
                <w:t>http://www.minfin.ru</w:t>
              </w:r>
            </w:hyperlink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Foreign Affairs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qr. Smolenskay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Sennaya pl 32/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F-121200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4 47 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1 13 19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3 90 88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">
              <w:r>
                <w:rPr>
                  <w:rStyle w:val="InternetLink"/>
                </w:rPr>
                <w:t>ministry@mid.ru</w:t>
              </w:r>
            </w:hyperlink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">
              <w:r>
                <w:rPr>
                  <w:rStyle w:val="InternetLink"/>
                </w:rPr>
                <w:t>http://www.mid.ru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851"/>
        <w:gridCol w:w="2551"/>
      </w:tblGrid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Industry, Science and Technology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, Tverskay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905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095 784 6899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0 26 60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Natural Resources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. Grusinskaya St. 4/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23812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4 48 00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9">
              <w:r>
                <w:rPr>
                  <w:rStyle w:val="InternetLink"/>
                </w:rPr>
                <w:t>http://www.mnr.gov.ru</w:t>
              </w:r>
            </w:hyperlink>
          </w:p>
        </w:tc>
      </w:tr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n Collecting Taxes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3, neglinnay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381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0 38 48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0 11 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095-200  49 01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ns_rf@nalog.rospac.ru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</w:rPr>
                <w:t>http://www.nalog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2.b </w:t>
        <w:tab/>
        <w:t>Commercial Arbitration and Mediation Organizations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851"/>
        <w:gridCol w:w="2551"/>
      </w:tblGrid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aritime Chamber of Commerce and Insutry of the Russian Federat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l. Ilyinka,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88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77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53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ternational Commercial Arbit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sutry of the Russian Federat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l. Ilyinka,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88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12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53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</w:t>
        <w:tab/>
      </w:r>
      <w:r>
        <w:rPr>
          <w:b/>
          <w:color w:val="000000"/>
          <w:sz w:val="24"/>
          <w:u w:val="single"/>
          <w:lang w:eastAsia="en-US"/>
        </w:rPr>
        <w:t>Trade Facilitatio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3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Trade Facilitation Organiz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851"/>
        <w:gridCol w:w="2551"/>
      </w:tblGrid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nformVES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Ovchinnikovskaya emb. 18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 1133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50 16 06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0 20 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7095 950 16 06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ol@64.inves.ru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3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Customs Conta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851"/>
        <w:gridCol w:w="2551"/>
      </w:tblGrid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ate Customs Committe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Komsomolskaya sq. 1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842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4 45 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449 87 71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:www.gtk.ru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3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Freight Forwarders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851"/>
        <w:gridCol w:w="2551"/>
      </w:tblGrid>
      <w:tr>
        <w:trPr>
          <w:trHeight w:val="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ussian Association of International Forwarders (RAIF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41 Vernadskogo A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U-117981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430 83 74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432 56 84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aif@online.ru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d</w:t>
        <w:tab/>
        <w:t>Other Transport Associations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</w:t>
        <w:tab/>
      </w:r>
      <w:r>
        <w:rPr>
          <w:b/>
          <w:color w:val="000000"/>
          <w:sz w:val="24"/>
          <w:u w:val="single"/>
          <w:lang w:eastAsia="en-US"/>
        </w:rPr>
        <w:t>Corporate governanc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4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urities Exchange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850"/>
        <w:gridCol w:w="2552"/>
      </w:tblGrid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dustry,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6, Ilyink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68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06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3 61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rrrf@rbcnet.ru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he Federal Commission for the Securities Market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ss Center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eninskii Prospect No.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t.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9991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98 50 13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98 58 07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edcom@online.ru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fedcom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4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Banking Regulat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850"/>
        <w:gridCol w:w="2552"/>
      </w:tblGrid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entral Bank of Russ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oreign Relations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2 Neglinnaya Str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1 91 47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4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Accounting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850"/>
        <w:gridCol w:w="2552"/>
      </w:tblGrid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Ministry of Financ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9, Llyinka Street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98 99 59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13 43 11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4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Insurance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850"/>
        <w:gridCol w:w="2552"/>
      </w:tblGrid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Finance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Department of Insurance Supervi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9, Ilyinka Street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9 57 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9 55 39_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9 56 49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minfin.ru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4.e</w:t>
      </w:r>
      <w:r>
        <w:rPr>
          <w:b/>
          <w:sz w:val="24"/>
        </w:rPr>
        <w:tab/>
      </w:r>
      <w:r>
        <w:rPr>
          <w:b/>
          <w:sz w:val="24"/>
          <w:lang w:val="en-US"/>
        </w:rPr>
        <w:t>Companies Regist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"/>
        <w:gridCol w:w="2976"/>
        <w:gridCol w:w="1"/>
        <w:gridCol w:w="850"/>
        <w:gridCol w:w="2693"/>
      </w:tblGrid>
      <w:tr>
        <w:trPr>
          <w:trHeight w:val="230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dustry,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Department of Accredit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6, Iliink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68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095 929 02 86</w:t>
            </w:r>
          </w:p>
        </w:tc>
      </w:tr>
      <w:tr>
        <w:trPr>
          <w:trHeight w:val="23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3 61</w:t>
            </w:r>
          </w:p>
        </w:tc>
      </w:tr>
      <w:tr>
        <w:trPr>
          <w:trHeight w:val="23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rrrf@rbcnet.ru</w:t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www.rbcnet.ru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egistration Chamber of the Moscow City Administration Branch, Registration of Foreign Compani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2, Pilyugina Str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7393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32 05 0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02 27 87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ate Registration Chamber of the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3/5 Smolensky Blv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9835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6 86 49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5 20 9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srcinfo@corbina.r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f</w:t>
        <w:tab/>
        <w:t>Competition Authority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851"/>
        <w:gridCol w:w="2693"/>
      </w:tblGrid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for Antimonopoly Policy and for State Support of Entrepreneurship of the Russian Federati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Sadovaya-Kudrinskaya,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F-123808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2 74 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2 72 4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2 45 8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Info@maprus.ru</w:t>
            </w:r>
          </w:p>
        </w:tc>
      </w:tr>
      <w:tr>
        <w:trPr>
          <w:trHeight w:val="3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ww.maprus.ru</w:t>
            </w:r>
          </w:p>
        </w:tc>
      </w:tr>
    </w:tbl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 </w:t>
        <w:tab/>
      </w:r>
      <w:r>
        <w:rPr>
          <w:b/>
          <w:color w:val="000000"/>
          <w:sz w:val="24"/>
          <w:u w:val="single"/>
          <w:lang w:eastAsia="en-US"/>
        </w:rPr>
        <w:t>Trade and Enterprise Financing</w:t>
      </w:r>
    </w:p>
    <w:p>
      <w:pPr>
        <w:pStyle w:val="Normal"/>
        <w:jc w:val="center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5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tock Exchang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851"/>
        <w:gridCol w:w="2693"/>
      </w:tblGrid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oscow Stock Exchang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ohovaya St.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009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0 20 1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50 17 34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se@mse.r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://www.mse.ru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. Petersburg Futures Exchang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Ligovsky pr., 2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96006 St. Petersbu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327 90 18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294 86 59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5.b</w:t>
        <w:tab/>
        <w:t>Export Import Bank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c </w:t>
        <w:tab/>
        <w:t>Export Insurance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d </w:t>
        <w:tab/>
        <w:t>Other National Financing Organizations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1005" w:hanging="1289"/>
        <w:rPr/>
      </w:pPr>
      <w:r>
        <w:rPr>
          <w:b/>
          <w:color w:val="000000"/>
          <w:sz w:val="24"/>
          <w:lang w:eastAsia="en-US"/>
        </w:rPr>
        <w:tab/>
      </w:r>
      <w:r>
        <w:rPr>
          <w:b/>
          <w:color w:val="000000"/>
          <w:sz w:val="24"/>
          <w:u w:val="single"/>
          <w:lang w:eastAsia="en-US"/>
        </w:rPr>
        <w:t>Chambers of commerce and business association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4"/>
          <w:u w:val="single"/>
          <w:lang w:eastAsia="en-US"/>
        </w:rPr>
      </w:pPr>
      <w:r>
        <w:rPr>
          <w:b/>
          <w:color w:val="000000"/>
          <w:sz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Chamber of Commer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851"/>
        <w:gridCol w:w="2693"/>
      </w:tblGrid>
      <w:tr>
        <w:trPr>
          <w:trHeight w:val="2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dustry, Russian Fede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6, Ilyinka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368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1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2 86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929 03 61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pprf@rbcnet.r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rbcnet.ru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Local Chambers of Commer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850"/>
        <w:gridCol w:w="2693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oscow Chamber of Commerce and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2 Akademika Pilyugina Str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7393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32 73 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32 75 08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32 00 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132 02 11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tpp@glasnet.ru or ext@mtpp.org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mtpp.org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izhny Novgorod Region Chamber of Commerce and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usiness Information Cen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izny Novgo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8 312-194 469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8 312-194 009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tpp.nnov.ru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. Petersburg Chamber of Commerce and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46-48 Tchaikovskogo 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91123 St. Petersbu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279 06 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273 48 96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272 86 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72 64 06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spbcci@spbcci.ru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spbcci.ru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olgograd Chamber of Commerce and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, 7ya Gvardeyskaya 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400005 Volgogr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8 442-936 135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 8 442-342 202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ci@volgogradcci.ru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bs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volgogradcci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General Business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850"/>
        <w:gridCol w:w="2693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ational Association of Stock Exchange Participan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rigadirskiy pereulok No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005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787 77 75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787 24 85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naufor.ru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ouncil for Trade and Economic Cooperation (CIS-USA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3, Naberezhnaya Shevchen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21248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43 55 14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30 2467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850"/>
        <w:gridCol w:w="2693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ladivostok International Business Association (VIBA) c/o U.S. and Foreign Commercial Servic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32 Pushkin Str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690000 Vladivost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4 232-300 093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74 232-300 092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svlad@online.ru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. Petersburg International Business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36 Shpalernaya ul, 3rd flko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91123 St. Petersbu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325 90 91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812-279 97 89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toral Business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851"/>
        <w:gridCol w:w="2693"/>
      </w:tblGrid>
      <w:tr>
        <w:trPr>
          <w:trHeight w:val="2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ussian Association of Networks and Services (RAN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viamotornaya Str. 8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11024 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ussian Feder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73 48 83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 7 095-273 30 29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levtina@mail.rans.r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709" w:leader="none"/>
        </w:tabs>
        <w:ind w:left="-284" w:hanging="0"/>
        <w:rPr/>
      </w:pPr>
      <w:r>
        <w:rPr/>
        <w:t>TURKEY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sz w:val="24"/>
        </w:rPr>
        <w:t>1.</w:t>
        <w:tab/>
        <w:tab/>
      </w:r>
      <w:r>
        <w:rPr>
          <w:b/>
          <w:sz w:val="24"/>
          <w:u w:val="single"/>
        </w:rPr>
        <w:t>Information for Investment and Enterprises</w:t>
      </w:r>
    </w:p>
    <w:p>
      <w:pPr>
        <w:pStyle w:val="Normal"/>
        <w:ind w:left="-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Investment Promotion Agencies (IPA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851"/>
        <w:gridCol w:w="2693"/>
      </w:tblGrid>
      <w:tr>
        <w:trPr>
          <w:trHeight w:val="50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rime Ministry Undersecretariat of Treasury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eneral Directorate of Foreign Investme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Hazine Müsteşarliği Yabanci Sermaye Genel Müdürlüğ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Kara Yolu Inönü Bulvar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ek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12 58 76</w:t>
            </w:r>
          </w:p>
        </w:tc>
      </w:tr>
      <w:tr>
        <w:trPr>
          <w:trHeight w:val="50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12 89 16</w:t>
            </w:r>
          </w:p>
        </w:tc>
      </w:tr>
      <w:tr>
        <w:trPr>
          <w:trHeight w:val="50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treasury.gov.tr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oreign Investment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Yabanci Sermaye Dernegi (YASED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baros Bulvari Morbasan Sok. Koza is Merkez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. Block Kat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700 Besiktas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72 50 94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74 66 64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www.yased.org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mall- and Medium-Sized Enterprise Support Agenc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134"/>
        <w:gridCol w:w="2409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mall and Medium Industry Development Organization, Turkey – KOSGEB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KEK</w:t>
            </w:r>
            <w:r>
              <w:rPr>
                <w:sz w:val="22"/>
                <w:lang w:val="en-US"/>
              </w:rPr>
              <w:t xml:space="preserve"> Genel Müdürlügü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at. 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ndogan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81 90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25 08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kos@kosgeb.gov.tr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kosgeb.gov.tr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urkish Foundation for Small and Medium Business (Tosyöv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hmet Rasim Sok. No. 2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50 Cankaya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40 58 27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40 32 48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Standard Organiz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134"/>
        <w:gridCol w:w="2268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urkish Standards Institution (TSE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catibey Cad. No.11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ücetepe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17 78 30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25 43 99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tgokhun@tse.org.tr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www.tse.org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  <w:t>1.d</w:t>
        <w:tab/>
        <w:t xml:space="preserve">UN/ECE Multiplier/Contact Poi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e</w:t>
        <w:tab/>
        <w:t>National Real Estate Brokers’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f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National UNDP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134"/>
        <w:gridCol w:w="2409"/>
      </w:tblGrid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ited Nations Development Programme (UNDP), Turke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tatürk Bulvari 197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.K. 40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6680 Kavaklidere-Ankar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312-426 81 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26 81 21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26 13 72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o.tur@undp.org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www.un.org.tr/und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  <w:u w:val="single"/>
        </w:rPr>
      </w:pPr>
      <w:r>
        <w:rPr>
          <w:b/>
          <w:sz w:val="24"/>
          <w:lang w:val="en-US"/>
        </w:rPr>
        <w:t>2.</w:t>
        <w:tab/>
      </w:r>
      <w:r>
        <w:rPr>
          <w:b/>
          <w:sz w:val="24"/>
          <w:u w:val="single"/>
          <w:lang w:val="en-US"/>
        </w:rPr>
        <w:t>Government Ministries &amp; Other Supporting Organizations</w:t>
      </w:r>
    </w:p>
    <w:p>
      <w:pPr>
        <w:pStyle w:val="Normal"/>
        <w:ind w:left="-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2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Relevant Ministrie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133"/>
        <w:gridCol w:w="1"/>
        <w:gridCol w:w="2268"/>
      </w:tblGrid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inistry of Industry and Trade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Directorate for Domestic Trad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zi Mustafa Kemal Bulvari 12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87 92 9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84 29 91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Webmaster@stb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sanayi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inistry of Industry and Trade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T.C. Sanayi ve ticaret Bakanligi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zi Mustafa Kemal Bulvari 12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31 72 8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312 229 48 31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Webmaster@stb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sanayi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rime Ministry, Undersecretariat for Treasury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Hazine Müstesarligi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Karayolu Inönü Bulvar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ek Mevkii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88 0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87 83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Webmaster@pm.treasury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treasury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rime Ministry Undersecretariat for Foreign Trade, Turkey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eneral Directorate of Free zon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Serbest Bolgeler Genel Müdürlüg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Karayolu Inönü Bulvar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ek Mevkii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312 212 87 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312 212 87 5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312 212 86 99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89 06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sbgm@foreigntrade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www.foreigntrade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rime Ministry Undersecretariat for Foreign Trade (DTM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Dis Ticaret Müstesarligi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Karayolu Inönü Bulvar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ek Mevkii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88 0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12 16 22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foreigntrade.gov.t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133"/>
        <w:gridCol w:w="2410"/>
      </w:tblGrid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Transport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 Soc. No. 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338 Emek 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312 212 67 3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312 212 49 0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Webmaster@ubak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www.ubak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inistry of Finance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T.C. Maliye Bakanligi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kmen Cad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100 Bakanliklar 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15 29 0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15 00 58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maliye.gov.tr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ate Planning Organization (SP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catibey Cad.No.10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ücetepe -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30 87 20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231 34 98</w:t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lgi@dpt.gov.tr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dpt.gov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2.b </w:t>
        <w:tab/>
        <w:t>Commercial Arbitration and Mediation Organizations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2410"/>
      </w:tblGrid>
      <w:tr>
        <w:trPr>
          <w:trHeight w:val="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rbitration Council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he Union of Chambers and Commodity Exchanges of Turke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Bulvari 14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lkanliklar – Ankar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urkey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418 43 21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419 32 68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</w:t>
        <w:tab/>
      </w:r>
      <w:r>
        <w:rPr>
          <w:b/>
          <w:color w:val="000000"/>
          <w:sz w:val="24"/>
          <w:u w:val="single"/>
          <w:lang w:eastAsia="en-US"/>
        </w:rPr>
        <w:t>Trade Facilitation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3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Trade Facilitation Organiz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1"/>
        <w:gridCol w:w="2409"/>
      </w:tblGrid>
      <w:tr>
        <w:trPr>
          <w:trHeight w:val="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oreign Economic Relations Board (Deik), Turke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dakule is Merkezi Istiklal Cad. 286/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80050 Beyoglu-Istanbul 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3 41 80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3 41 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5 05 21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urkpro, TTOB-SECI, Business Support Offic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MERKEZ, Blok E-3, Kat.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Nispetiye Cad. Etil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tanb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82 12 89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90 212-282 08 46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Cumhura@und.org.tr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conomic Development Foundation, Turkey – Iktisadi Kalkinma Vakfi (IKV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meli Cad. 85/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smanbey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30 76 37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7 75 87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1">
              <w:r>
                <w:rPr>
                  <w:rStyle w:val="InternetLink"/>
                </w:rPr>
                <w:t>http://www.ikv.org.tr</w:t>
              </w:r>
            </w:hyperlink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3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Customs Conta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134"/>
        <w:gridCol w:w="2410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rime ministry, Turkey Undersecretariat for Custom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ukumet Cad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lus -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310 38 8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310 22 14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m@gumruk.gov.tr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http://www.gumruk.gov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c</w:t>
        <w:tab/>
        <w:t>National Freight Forwarders Association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133"/>
        <w:gridCol w:w="2410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nternational Freight Forwarders’ Association (UTIKAD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 Londr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talti Cem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cin Ishani 39/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rinevler –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639 23 07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451 16 3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ikv.gov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/>
      </w:pPr>
      <w:r>
        <w:rPr>
          <w:b/>
          <w:sz w:val="24"/>
          <w:lang w:val="en-US"/>
        </w:rPr>
        <w:t>3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Other Transport Associa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134"/>
        <w:gridCol w:w="2409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ternational Highway Transportation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KAD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1 Sok No.7 Daire:1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enet Sites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sancak-Izm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-421 89 14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-463 34 55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DB Maritime Transportation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clisi Mebusan Cad. No. 15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ikli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52 26 0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51 26 96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ternational Transporters'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D-Uluslararasi Nakliyeciler Derneg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üyükdere Cad. Sivritas Sok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lbir Han 18/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cidiyekoy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74 88 75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67 28 03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und.org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</w:t>
        <w:tab/>
        <w:tab/>
      </w:r>
      <w:r>
        <w:rPr>
          <w:b/>
          <w:color w:val="000000"/>
          <w:sz w:val="24"/>
          <w:u w:val="single"/>
          <w:lang w:eastAsia="en-US"/>
        </w:rPr>
        <w:t>Corporate governance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/>
      </w:pPr>
      <w:r>
        <w:rPr>
          <w:b/>
          <w:sz w:val="24"/>
          <w:lang w:val="en-US"/>
        </w:rPr>
        <w:t>4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urities Exchange Regulat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134"/>
        <w:gridCol w:w="2409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apital Markets Board (SPk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hriye Ucok Cad. No.1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00 Besevler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12 66 8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21 33 23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ebadmin@spk.gov.tr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spk.gov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Banking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134"/>
        <w:gridCol w:w="2409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Board of Organizing and Controlling Banking Sector, Turke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Bulvari 191 B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avaklidere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55 65 0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24 08 77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ilgi@bddk.org.tr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bddk.org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Accounting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Insurance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135"/>
        <w:gridCol w:w="2409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rime Ministry Undersecretariat for Treasur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Karaydu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önü Bulvar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ek -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12 87 3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12 88 71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treasury.gov.tr</w:t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e</w:t>
        <w:tab/>
        <w:t>Companies Registry</w:t>
      </w:r>
    </w:p>
    <w:p>
      <w:pPr>
        <w:pStyle w:val="Normal"/>
        <w:ind w:left="-28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f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Competition Author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134"/>
        <w:gridCol w:w="2410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ompetition Board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ilkent Plaza B3 Blok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30 Bilkent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66 69 69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93 79 2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2">
              <w:r>
                <w:rPr>
                  <w:rStyle w:val="InternetLink"/>
                </w:rPr>
                <w:t>rek@rekabet.gov.tr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tse.org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 </w:t>
        <w:tab/>
        <w:tab/>
      </w:r>
      <w:r>
        <w:rPr>
          <w:b/>
          <w:color w:val="000000"/>
          <w:sz w:val="24"/>
          <w:u w:val="single"/>
          <w:lang w:eastAsia="en-US"/>
        </w:rPr>
        <w:t>Trade and Enterprise Financing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5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tock Ex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134"/>
        <w:gridCol w:w="2410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stanbul Stock Exchange (IMKB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MKB Istiny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86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98 21 0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98 25 0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3">
              <w:r>
                <w:rPr>
                  <w:rStyle w:val="InternetLink"/>
                </w:rPr>
                <w:t>info@ise.org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4">
              <w:r>
                <w:rPr>
                  <w:rStyle w:val="InternetLink"/>
                </w:rPr>
                <w:t>http://www.ise.org</w:t>
              </w:r>
            </w:hyperlink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5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Export Import B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992"/>
        <w:gridCol w:w="2410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 Eximb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lli Müdafaa cad 2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100 Bakanliklar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417 13 00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417 78 96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Ankara</w:t>
            </w:r>
            <w:r>
              <w:rPr/>
              <w:t>@eximbank.gov.tr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eximbank.gov.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c </w:t>
        <w:tab/>
        <w:t>Export Insurance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2"/>
        <w:gridCol w:w="2410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 Eximbank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lli Müdafaa cad 2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100 Bakanliklar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417 13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417 78 9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Ankara</w:t>
            </w:r>
            <w:r>
              <w:rPr/>
              <w:t>@eximbank.gov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eximbank.gov.tr</w:t>
            </w:r>
          </w:p>
        </w:tc>
      </w:tr>
    </w:tbl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d </w:t>
        <w:tab/>
        <w:t>Other National Financing Organizations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2"/>
        <w:gridCol w:w="2410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dustrial Development Bank of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Sinai Kalkinma Bankasi A.Ş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clisi Mebusan Cad. 13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40 Findikli –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51 28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45 71 6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dustrial Investment and Credit Ban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nai Yatirim ve Kredi Bankas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üyükdere Cad 1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300 Esentepe –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13 16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+ 90 212 213 13 02 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Development Ban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Kalkinma Bankas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zmir Cad 3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70 Kizilay –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31 84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418 39 67</w:t>
            </w:r>
          </w:p>
        </w:tc>
      </w:tr>
      <w:tr>
        <w:trPr>
          <w:trHeight w:val="7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Popular Ban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Halk Bankasi A.Ş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şehir Yolu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30 Söğütözü –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89 20 41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 289 20 4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Ukinay@halkbank.com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www.halkbank.com.tr</w:t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6.</w:t>
        <w:tab/>
        <w:tab/>
      </w:r>
      <w:r>
        <w:rPr>
          <w:b/>
          <w:color w:val="000000"/>
          <w:sz w:val="24"/>
          <w:u w:val="single"/>
          <w:lang w:eastAsia="en-US"/>
        </w:rPr>
        <w:t>Chambers of commerce and business associations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6.a</w:t>
        <w:tab/>
        <w:t>National Chamber of Commerce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2"/>
        <w:gridCol w:w="2410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ion of Chambers of Commerce, Industry and Maritime Trade and Commodity Exchanges (TOBB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Bulvari No. 14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100 Bakanliklar -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17 77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12 417 32 6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info.tobb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15">
              <w:r>
                <w:rPr>
                  <w:rStyle w:val="InternetLink"/>
                </w:rPr>
                <w:t>http://www.tobb.org.tr</w:t>
              </w:r>
            </w:hyperlink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 Maritime Commerce of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clisi Mebusan Cad. No. 2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154 Salu Pazari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52 04 3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93 79 3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to@chamber-of-shipping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camber-of-shipping.org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Local Chambers of Commer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2"/>
        <w:gridCol w:w="1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stanbul Chamber of 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stanbul Sanayi Odasi (AS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şrutiyet Cad 11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50 Byoğlu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212-252 29 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 245 62 2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9 39 6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iso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egean Region Chamber of Indus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ge Bölgesi Sanayi Odasi (EBS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mhuriyet Bulvari 6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aport – Izm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 484 43 3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-483 99 3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ebso.com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nkara Chamber of Industry (AS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Bul. No. 19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avakhdere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312-417 12 00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5 1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17 20 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17 43 7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so@aso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aso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zmir Chamber of Commerce (IZT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tatürk Cad. No. 12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aport-Izm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32 441 77 7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32 483 78 3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izto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www.izto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stanbul Chamber of Commerce (IT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icari Dökumantasyon Şubes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eşadiye Cad.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78 Eminönü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+ 90 212-455 60 00/63 3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+ 90 212-520 16 56/10 2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bilgi@tr-ito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ito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nkara Chamber of Commerce (AT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O Saray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kisehir Yolu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530 Sögütozü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85 79 5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86 34 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286 09 8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atonet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www.atonet.org.t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General Business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xport Promotion Center (Igeme)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thatpasa Cad. No.6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420 Kizilay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17 22 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17 63 0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17 22 3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geme@igeme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http://www.igeme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Industrialists' and Businessmen's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(TUSIAD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srutiyet Cad. No. 7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50 Tepebasi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212-249 54 4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68 10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9 19 29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49 13 5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6">
              <w:r>
                <w:rPr>
                  <w:rStyle w:val="InternetLink"/>
                </w:rPr>
                <w:t>http://www.tusiad.org.tr</w:t>
              </w:r>
            </w:hyperlink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Foundation for Small and Medium Business – TOSYÖ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Orta Ölçekli Işletmeler ve Serbest Meslek Mensuplari ve Yöneticileri Vakf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hmet Rasim Sok. 2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Çankaya – 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40 58 2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40 32 4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toral Business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Antalya Exporters' Unions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Cad. Resit Berberoglu Ishani Kat. 5-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.O. Box 13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100 Antaly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42 244 01 2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42 244 01 27/2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aib@ant.net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aib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Aegean Exporters' Unions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5 Sok. No.25 Kat. 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210 Alsancak-Izm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-463 69 5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32-421 65 6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ib01@ege.net.com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egebirlik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 of Eastern Anatolia Exporters' Un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mhuriyet Cad. Eren is Merkezi No. 88 Kat:4-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00 Erzur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442-235 42 51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442-235 42 5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7">
              <w:r>
                <w:rPr>
                  <w:rStyle w:val="InternetLink"/>
                </w:rPr>
                <w:t>daib@tr-net.net.tr</w:t>
              </w:r>
            </w:hyperlink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Meditarrenean Exporters' Unions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ray Cad. Turan Ishani Kat: 3-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01 Mers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3 24 231 57 1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34 232 33 25/2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rge@akib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akib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Southeastern Analolia Exporters' Unions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önü Cad. Keles Hoca Sok. No.1 Kat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200 Gaziante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42-220 00 1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42-220 00 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42-220 00 1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bbim@future.net.tr or info@gaib.org.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http://www.gaib.org.t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Central Anatolia Exporter nions (OAIB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hatma Gandhi Cad. No. 10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700 Gaziosmanpasa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47 27 4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312-446 96 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46 72 9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Istanbul Exporters' Union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ihtim Cad. Kemankes Birlik Is han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30 Karaköy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212-245 56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+ 90 212-454 05 00 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0 212-245 56 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+ 90 212-245 56 22 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iib@fornet.net.tr or </w:t>
            </w:r>
            <w:r>
              <w:rPr/>
              <w:t>iib@iib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http://www.iib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Uludag Exporters' Unions, Turke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. Cakmak Cad. Halicioglu Ishani Kat:5 No.3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50 Bur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24-220 71 4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24-220 60 74/93 3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8">
              <w:r>
                <w:rPr>
                  <w:rStyle w:val="InternetLink"/>
                </w:rPr>
                <w:t>uludag@uib.org.tr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9">
              <w:r>
                <w:rPr>
                  <w:rStyle w:val="InternetLink"/>
                </w:rPr>
                <w:t>http://www.uib.org.tr</w:t>
              </w:r>
            </w:hyperlink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ron and Steel Producers'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Demir-Celik Ureticileri Derneg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nnah Cad. Alacam Sok. No.1/2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nkaya-Anka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66 37 3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312-426 74 2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eather Industrialists'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deri Sanayicileri Derneg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ydinli Orhanli Mevkii Atiksu Aritma Idare Binas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uzla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94 14 8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93 14 6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Denizli Textile and Apparel Exporters' Un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ver Pasa Cad No.5 Kat.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0 Bayramyeri - Deniz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58-263 39 9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58-242 09 89/ 262 14 3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detkib@detkib.org.tr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Http://www.detkib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urable Goods Spare parts Industrialists'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Beyaz Esya Sanayicileri Derneg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önü Cad. Türapoglu Sokak Sumko Blok A4 Blok D:1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ozyatag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445 05 6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445 03 4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Istanbul Mineral &amp; Metal Exporters' Union (IMMB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önü Cad. Devres Han No.96 Kat:3-4-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90 Gümüssuyu-Taksim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93 40 1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93 91 68/86 0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ot avaiable</w:t>
            </w:r>
          </w:p>
        </w:tc>
      </w:tr>
      <w:tr>
        <w:trPr>
          <w:trHeight w:val="9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http://www.immib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eneral Secretariat of Balck Sea Region Hazelnut and Products Export Unions –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aradeniz Bölgesi Findik Üreticileri ve Ihracatçilari Birlikleri Genel Sekreterliğ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atürk Bulvari 19/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00 Giresu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454 216 11 0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454 216 88 9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851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Trabzon Cereals-Pulses, Oil Seeds and Products Exporters' Un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kenderpasa Mah Güzel Hisar Cad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Kalepark Girisi) No.22/B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bz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4 62 321 04 97/06 0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4 62 321 03 6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utomotive Industry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OSD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illa Sok. No.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skudar-Altunizad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19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21 47 4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21 94 9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ttp://www.osd.org.tr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Chemical Industrialists'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Kimya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girmen Sok. Sasmay Sitesi no.1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uranbey Apt. Kat:3 D: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oyzatag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9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416 76 4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416 92 1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ksd@turk.net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Moulding Industrialists'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ürkiye Döküm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asemin Sok. Birllik Sitesi No.7 D: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yrettep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267 13 9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213 06 31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General Secretariat of Istanbul Textile and Apparel Exporters' Unions (ITKIB), Turke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tan Erbulak Sok. Maya Han 10/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300 Gayrettepe-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454 02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274 30 40/48 5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0">
              <w:r>
                <w:rPr>
                  <w:rStyle w:val="InternetLink"/>
                </w:rPr>
                <w:t>info@itkib.org.tr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1">
              <w:r>
                <w:rPr>
                  <w:rStyle w:val="InternetLink"/>
                </w:rPr>
                <w:t>http://www.itkib.org</w:t>
              </w:r>
            </w:hyperlink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urkish Electronics Industrialists' Associ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esyd-Türk Elektronik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gdat Cad. No. 477/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adiy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7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386 09 09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386 09 1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extile Industrialists'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ekstil Terbiye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ildiz Posta Cad. No.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kin Sitesi Blok 2 K:9 D:3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yrettep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274 38 89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2 266 76 79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ackage Industrialists'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mbalaj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ümer Sok. Simko Sitesi M-7 B BLOK K: 8 D:3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renkoy-Kadikoy :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9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362 81 5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16 362 81 5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eramics and Refractory Producers' Association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üyükdere Cad. No. 151 B/3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incirlikuyu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300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66 44 6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11 05 0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851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utomobile Side Industry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Taysad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ilmipasa Cad. 32 D:9-1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ozyatag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9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73 22 7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6-361 62 8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uminum Industrialists' Association, Turke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lümiyum Sanayicileri Derne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vusoglu Mah Selvi Yolu Sok. No. 20 Kart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430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 16-387 37 31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2  16-387 37 3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lk, Meat and Food Industrialists and Producers Association, Turke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ildiz Posta Cad. Esengül Apt. No. 23 K:3 D.2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entepe Istanb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72 06 81</w:t>
            </w:r>
          </w:p>
        </w:tc>
      </w:tr>
      <w:tr>
        <w:trPr>
          <w:trHeight w:val="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90 212-275 57 77</w:t>
            </w:r>
          </w:p>
        </w:tc>
      </w:tr>
      <w:tr>
        <w:trPr>
          <w:trHeight w:val="22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851" w:leader="none"/>
        </w:tabs>
        <w:ind w:left="-284" w:hanging="0"/>
        <w:rPr/>
      </w:pPr>
      <w:r>
        <w:rPr/>
        <w:t>YUGOSLAV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/>
      </w:pPr>
      <w:r>
        <w:rPr>
          <w:b/>
          <w:color w:val="000000"/>
          <w:sz w:val="24"/>
          <w:lang w:eastAsia="en-US"/>
        </w:rPr>
        <w:t>1.</w:t>
        <w:tab/>
        <w:tab/>
      </w:r>
      <w:r>
        <w:rPr>
          <w:b/>
          <w:color w:val="000000"/>
          <w:sz w:val="24"/>
          <w:u w:val="single"/>
          <w:lang w:eastAsia="en-US"/>
        </w:rPr>
        <w:t xml:space="preserve">Information for Investment and Enterprises </w:t>
      </w:r>
    </w:p>
    <w:p>
      <w:pPr>
        <w:pStyle w:val="Normal"/>
        <w:ind w:left="-284" w:hanging="0"/>
        <w:rPr>
          <w:b/>
          <w:b/>
          <w:color w:val="000000"/>
          <w:sz w:val="24"/>
          <w:u w:val="single"/>
          <w:lang w:eastAsia="en-US"/>
        </w:rPr>
      </w:pPr>
      <w:r>
        <w:rPr>
          <w:b/>
          <w:color w:val="000000"/>
          <w:sz w:val="24"/>
          <w:u w:val="single"/>
          <w:lang w:eastAsia="en-US"/>
        </w:rPr>
      </w:r>
    </w:p>
    <w:p>
      <w:pPr>
        <w:pStyle w:val="Normal"/>
        <w:ind w:left="-284" w:hanging="0"/>
        <w:rPr/>
      </w:pPr>
      <w:r>
        <w:rPr>
          <w:b/>
          <w:sz w:val="24"/>
          <w:lang w:val="en-US"/>
        </w:rPr>
        <w:t>1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Investment Promotion Agencies (IPAs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851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Foreign Trad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deral State Building, Bulevar Mihai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41 5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18 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16 0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23 6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valicm@fmtrade.sv.gov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  <w:t>1.b</w:t>
        <w:tab/>
        <w:t>Small and Medium Sized Enterprise Support Agenc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1.c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Standard Organiz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851"/>
        <w:gridCol w:w="2409"/>
      </w:tblGrid>
      <w:tr>
        <w:trPr>
          <w:trHeight w:val="2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Bureau for Standardization, Yugoslav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neza Milosa 2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03 7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90 614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zivkovic@szs.sv.gov.yu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ww.fcs.y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1.d </w:t>
        <w:tab/>
        <w:t>UN/ECE Multiplier/Contact Point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1.e</w:t>
        <w:tab/>
        <w:t>National Real Estate Brokers Association</w:t>
      </w:r>
      <w:r>
        <w:br w:type="page"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1.f</w:t>
        <w:tab/>
        <w:tab/>
        <w:t>National UNDP Office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992"/>
        <w:gridCol w:w="2268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ited Nations Development Programme (UNDP), Yugoslav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rPr>
                <w:sz w:val="22"/>
              </w:rPr>
            </w:pPr>
            <w:r>
              <w:rPr>
                <w:sz w:val="22"/>
                <w:lang w:val="en-US"/>
              </w:rPr>
              <w:t>Svetozara Markovica 58</w:t>
            </w:r>
          </w:p>
          <w:p>
            <w:pPr>
              <w:pStyle w:val="Normal"/>
              <w:ind w:right="136" w:hanging="0"/>
              <w:rPr/>
            </w:pPr>
            <w:r>
              <w:rPr>
                <w:sz w:val="22"/>
                <w:lang w:val="en-US"/>
              </w:rPr>
              <w:t>11000 Belgrad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381 1</w:t>
            </w:r>
            <w:r>
              <w:rPr/>
              <w:t>1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683 199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381 11-</w:t>
            </w:r>
            <w:r>
              <w:rPr>
                <w:sz w:val="22"/>
                <w:lang w:val="en-US"/>
              </w:rPr>
              <w:t>658 39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2. </w:t>
        <w:tab/>
      </w:r>
      <w:r>
        <w:rPr>
          <w:b/>
          <w:color w:val="000000"/>
          <w:sz w:val="24"/>
          <w:u w:val="single"/>
          <w:lang w:eastAsia="en-US"/>
        </w:rPr>
        <w:t>Government Ministries &amp; Other Supporting Organizations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2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Relevant Ministrie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992"/>
        <w:gridCol w:w="2268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Foreign Economic Relations, Yugoslav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deral State Building, Bulevar Mihai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41 5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23 6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valicm@fmtrade.sv.gov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of Economy and Internal Trade, Yugoslav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deral State Building, Bulevar Mihai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36 75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25 41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Transport and Communication, Yugoslav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deral State Building, Bulevar Mihai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13 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33 0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05 98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of Finance, Yugoslav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deral State Building, Bulevar Mihai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133 11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41 2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azarevic@rmf.sv.gov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for Foreign Economic Relations of Republic Serb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nerala Zdanova 4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61 75 8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61 75 8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office@mier.sr.gov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ww.mier.sr.gov.yu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inistry of Trade, Tourism and Services of Republic Serb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manjina 22-2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61 88 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61 34 0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61 88 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+ 381 11-361 34 04 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turizam@uzzpro.sr.gov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www.serbia-info.com/ntos (or) </w:t>
            </w:r>
            <w:r>
              <w:rPr/>
              <w:t>www.serbia-tourism.org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2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Commercial Arbitration and Mediation Organiz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992"/>
        <w:gridCol w:w="2268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oreign Trade Court of Arbitration at the Yugoslav Chamber of Commerce and Industr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razije 2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0 4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7 5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rbitraza@pkj.co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</w:t>
        <w:tab/>
      </w:r>
      <w:r>
        <w:rPr>
          <w:b/>
          <w:color w:val="000000"/>
          <w:sz w:val="24"/>
          <w:u w:val="single"/>
          <w:lang w:eastAsia="en-US"/>
        </w:rPr>
        <w:t>Trade facilitation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b/>
          <w:color w:val="000000"/>
          <w:sz w:val="24"/>
          <w:lang w:eastAsia="en-US"/>
        </w:rPr>
        <w:t>3.a</w:t>
        <w:tab/>
        <w:t>National Trade Facilitation Organization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3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Customs Contact</w:t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Customs Administration,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evar AVNOJ-a 15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95 77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90 61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ww.fcs.y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c</w:t>
        <w:tab/>
        <w:t>National Freight Forwarders Association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hamber of Commer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ssociation for Traffic and Communicat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aska 13-1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04 6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.d</w:t>
        <w:tab/>
        <w:t>Other Transport Associations</w:t>
      </w:r>
    </w:p>
    <w:p>
      <w:pPr>
        <w:pStyle w:val="Normal"/>
        <w:ind w:left="-28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</w:t>
        <w:tab/>
        <w:tab/>
      </w:r>
      <w:r>
        <w:rPr>
          <w:b/>
          <w:color w:val="000000"/>
          <w:sz w:val="24"/>
          <w:u w:val="single"/>
          <w:lang w:eastAsia="en-US"/>
        </w:rPr>
        <w:t>Corporate governance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urities Exchange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Finan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evar Mihaj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Novi 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381  11-311 73 2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381  11-13 28 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0 42 9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Committee for Securities,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mladinskih brigada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03 77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137 92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4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Banking Regul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ational Bank of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alja Petra 1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8 11 2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26 542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Agency for Deposit Insurance and Bank Rehabilitat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nez Mihajlova 3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20 358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21 436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c</w:t>
        <w:tab/>
        <w:t>Accounting Regulator</w:t>
      </w:r>
    </w:p>
    <w:p>
      <w:pPr>
        <w:pStyle w:val="Normal"/>
        <w:ind w:left="-28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Finan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evar Mihaj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Novi 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381  11-311 73 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73 7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d</w:t>
        <w:tab/>
        <w:t>Insurance Regulator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Federal Ministry for Finan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evar Mihajla Pupina 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Novi 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381  11-311 73 2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381  11-13 28 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69 76 34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e</w:t>
        <w:tab/>
        <w:t>Companies Registry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dustry,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razije 2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1 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2 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2 8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7 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ax2:+ 381 11-322 59 0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2">
              <w:r>
                <w:rPr>
                  <w:rStyle w:val="InternetLink"/>
                </w:rPr>
                <w:t>info@pkj.co.yu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3">
              <w:r>
                <w:rPr>
                  <w:rStyle w:val="InternetLink"/>
                </w:rPr>
                <w:t>www.pkj.co.yu</w:t>
              </w:r>
            </w:hyperlink>
          </w:p>
        </w:tc>
      </w:tr>
    </w:tbl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4.f</w:t>
        <w:tab/>
        <w:tab/>
        <w:t>Competition Authority</w:t>
      </w:r>
    </w:p>
    <w:p>
      <w:pPr>
        <w:pStyle w:val="Normal"/>
        <w:ind w:left="-28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deral Ministry for Tra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Antimonopoly Commissi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mladinskih brigada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Novi 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73 0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 </w:t>
        <w:tab/>
        <w:tab/>
      </w:r>
      <w:r>
        <w:rPr>
          <w:b/>
          <w:color w:val="000000"/>
          <w:sz w:val="24"/>
          <w:u w:val="single"/>
          <w:lang w:eastAsia="en-US"/>
        </w:rPr>
        <w:t>Trade and Enterprise Financing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a </w:t>
        <w:tab/>
        <w:t>Stock Exchange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409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Belgrade Stock Exchang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mladinskih brigada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70 Novi 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72 9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  <w:r>
        <w:br w:type="page"/>
      </w:r>
    </w:p>
    <w:p>
      <w:pPr>
        <w:pStyle w:val="Normal"/>
        <w:ind w:left="-284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5.b</w:t>
        <w:tab/>
        <w:t>Export Import Bank</w:t>
      </w:r>
    </w:p>
    <w:p>
      <w:pPr>
        <w:pStyle w:val="Normal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551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JUBME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rpskih vladara 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90 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41 7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46 4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c </w:t>
        <w:tab/>
        <w:t>Export Insurance</w:t>
      </w:r>
    </w:p>
    <w:p>
      <w:pPr>
        <w:pStyle w:val="Normal"/>
        <w:ind w:left="-28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 xml:space="preserve">5.d </w:t>
        <w:tab/>
        <w:t>Other National Financing Organizations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6.</w:t>
        <w:tab/>
        <w:tab/>
      </w:r>
      <w:r>
        <w:rPr>
          <w:b/>
          <w:color w:val="000000"/>
          <w:sz w:val="24"/>
          <w:u w:val="single"/>
          <w:lang w:eastAsia="en-US"/>
        </w:rPr>
        <w:t>Chambers of commerce and business associations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/>
      </w:pPr>
      <w:r>
        <w:rPr>
          <w:b/>
          <w:sz w:val="24"/>
          <w:lang w:val="en-US"/>
        </w:rPr>
        <w:t>6.a</w:t>
      </w:r>
      <w:r>
        <w:rPr>
          <w:b/>
          <w:sz w:val="24"/>
        </w:rPr>
        <w:tab/>
      </w:r>
      <w:r>
        <w:rPr>
          <w:b/>
          <w:sz w:val="24"/>
          <w:lang w:val="en-US"/>
        </w:rPr>
        <w:t>National Chamber of Commer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692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Commerce and Industry,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razije 2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1 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2 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2 87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87 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ax2:+ 381 11-322 59 0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fo@pkj.co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www.pkj.co.yu</w:t>
            </w:r>
          </w:p>
        </w:tc>
      </w:tr>
    </w:tbl>
    <w:p>
      <w:pPr>
        <w:pStyle w:val="Normal"/>
        <w:ind w:left="-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b</w:t>
      </w:r>
      <w:r>
        <w:rPr>
          <w:b/>
          <w:sz w:val="24"/>
        </w:rPr>
        <w:tab/>
      </w:r>
      <w:r>
        <w:rPr>
          <w:b/>
          <w:sz w:val="24"/>
          <w:lang w:val="en-US"/>
        </w:rPr>
        <w:t>Local Chambers of Commer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693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Economy of Serb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nerala Zdanova 1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4 06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39 5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23 39 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11-32 39 00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redsednik@psk.co.yu or pksrbije@pks.co.yu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Chamber of Economy of Montenegr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vka Miloseva 2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00 Podgor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81-230 5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81-230 545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81-230 49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6.c</w:t>
        <w:tab/>
        <w:t>General Business Associations</w:t>
      </w:r>
    </w:p>
    <w:p>
      <w:pPr>
        <w:pStyle w:val="Normal"/>
        <w:ind w:left="-284" w:hanging="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  <w:lang w:val="en-US"/>
        </w:rPr>
        <w:t>6.d</w:t>
      </w:r>
      <w:r>
        <w:rPr>
          <w:b/>
          <w:sz w:val="24"/>
        </w:rPr>
        <w:tab/>
      </w:r>
      <w:r>
        <w:rPr>
          <w:b/>
          <w:sz w:val="24"/>
          <w:lang w:val="en-US"/>
        </w:rPr>
        <w:t>Sectoral Business Associa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993"/>
        <w:gridCol w:w="2693"/>
      </w:tblGrid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Union of Exchange Market and Brokers, Yugoslav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mladinskih brigada 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 Belgr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Yugosl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75 8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+ 381  11-311 75 8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bsi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701" w:right="851" w:gutter="0" w:header="851" w:top="907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TRADE/2001/17/Add.1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60" w:firstLine="720"/>
      <w:rPr>
        <w:sz w:val="22"/>
      </w:rPr>
    </w:pPr>
    <w:r>
      <w:rPr>
        <w:sz w:val="22"/>
      </w:rPr>
      <w:t>TRADE/2001/17/Add.1</w:t>
    </w:r>
  </w:p>
  <w:p>
    <w:pPr>
      <w:pStyle w:val="Header"/>
      <w:tabs>
        <w:tab w:val="clear" w:pos="4153"/>
        <w:tab w:val="clear" w:pos="8306"/>
      </w:tabs>
      <w:ind w:left="5760" w:firstLine="72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1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153"/>
        <w:tab w:val="clear" w:pos="8306"/>
      </w:tabs>
      <w:ind w:left="5760" w:firstLine="720"/>
      <w:rPr>
        <w:rStyle w:val="PageNumber"/>
        <w:sz w:val="22"/>
      </w:rPr>
    </w:pPr>
    <w:r>
      <w:rPr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2"/>
      </w:rPr>
    </w:pPr>
    <w:r>
      <w:rPr>
        <w:sz w:val="22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3"/>
        </w:tabs>
        <w:ind w:left="723" w:hanging="1005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" w:leader="none"/>
        <w:tab w:val="left" w:pos="204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426" w:leader="none"/>
        <w:tab w:val="left" w:pos="6360" w:leader="none"/>
        <w:tab w:val="left" w:pos="6938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426" w:hanging="141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2"/>
    </w:rPr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ind w:left="1076" w:hanging="356"/>
      <w:outlineLvl w:val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  <w:lang w:val="en-US"/>
    </w:rPr>
  </w:style>
  <w:style w:type="paragraph" w:styleId="BodyTextIndent2">
    <w:name w:val="Body Text Indent 2"/>
    <w:basedOn w:val="Normal"/>
    <w:qFormat/>
    <w:pPr>
      <w:ind w:left="-108" w:hanging="0"/>
    </w:pPr>
    <w:rPr>
      <w:b/>
      <w:sz w:val="22"/>
      <w:lang w:val="en-US"/>
    </w:rPr>
  </w:style>
  <w:style w:type="paragraph" w:styleId="BodyText3">
    <w:name w:val="Body Text 3"/>
    <w:basedOn w:val="Normal"/>
    <w:qFormat/>
    <w:pPr/>
    <w:rPr>
      <w:b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economy.gov.ru/" TargetMode="External"/><Relationship Id="rId5" Type="http://schemas.openxmlformats.org/officeDocument/2006/relationships/hyperlink" Target="http://www.mte.gov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mailto:ministry@mid.ru" TargetMode="External"/><Relationship Id="rId8" Type="http://schemas.openxmlformats.org/officeDocument/2006/relationships/hyperlink" Target="http://www.mid.ru/" TargetMode="External"/><Relationship Id="rId9" Type="http://schemas.openxmlformats.org/officeDocument/2006/relationships/hyperlink" Target="http://www.mnr.gov.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hyperlink" Target="http://www.ikv.org.tr/" TargetMode="External"/><Relationship Id="rId12" Type="http://schemas.openxmlformats.org/officeDocument/2006/relationships/hyperlink" Target="mailto:rek@rekabet.gov.tr" TargetMode="External"/><Relationship Id="rId13" Type="http://schemas.openxmlformats.org/officeDocument/2006/relationships/hyperlink" Target="mailto:info@ise.org" TargetMode="External"/><Relationship Id="rId14" Type="http://schemas.openxmlformats.org/officeDocument/2006/relationships/hyperlink" Target="http://www.ise.org/" TargetMode="External"/><Relationship Id="rId15" Type="http://schemas.openxmlformats.org/officeDocument/2006/relationships/hyperlink" Target="http://www.tobb.org.tr/" TargetMode="External"/><Relationship Id="rId16" Type="http://schemas.openxmlformats.org/officeDocument/2006/relationships/hyperlink" Target="http://www.tusiad.org.tr/" TargetMode="External"/><Relationship Id="rId17" Type="http://schemas.openxmlformats.org/officeDocument/2006/relationships/hyperlink" Target="mailto:daib@tr-net.net.tr" TargetMode="External"/><Relationship Id="rId18" Type="http://schemas.openxmlformats.org/officeDocument/2006/relationships/hyperlink" Target="mailto:uludag@uib.org.tr" TargetMode="External"/><Relationship Id="rId19" Type="http://schemas.openxmlformats.org/officeDocument/2006/relationships/hyperlink" Target="http://www.uib.org.tr/" TargetMode="External"/><Relationship Id="rId20" Type="http://schemas.openxmlformats.org/officeDocument/2006/relationships/hyperlink" Target="mailto:info@itkib.org.tr" TargetMode="External"/><Relationship Id="rId21" Type="http://schemas.openxmlformats.org/officeDocument/2006/relationships/hyperlink" Target="http://www.itkib.org/" TargetMode="External"/><Relationship Id="rId22" Type="http://schemas.openxmlformats.org/officeDocument/2006/relationships/hyperlink" Target="mailto:info@pkj.co.yu" TargetMode="External"/><Relationship Id="rId23" Type="http://schemas.openxmlformats.org/officeDocument/2006/relationships/hyperlink" Target="http://www.pkj.co.y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17:00Z</dcterms:created>
  <dc:creator>UNECE</dc:creator>
  <dc:description/>
  <dc:language>en-US</dc:language>
  <cp:lastModifiedBy>UNECE</cp:lastModifiedBy>
  <cp:lastPrinted>2001-05-01T15:39:00Z</cp:lastPrinted>
  <dcterms:modified xsi:type="dcterms:W3CDTF">2001-05-01T13:40:00Z</dcterms:modified>
  <cp:revision>3</cp:revision>
  <dc:subject/>
  <dc:title>One important aspect of a country's investment and business infrastructure is the quality and effectiveness of the commercial dispute resolution mechanisms that are available</dc:title>
</cp:coreProperties>
</file>