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/>
        </w:rPr>
      </w:pPr>
      <w:r>
        <w:fldChar w:fldCharType="begin">
          <w:ffData>
            <w:name w:val="__Fieldmark__0_3165878924"/>
            <w:enabled/>
            <w:ddList>
              <w:result w:val="0"/>
            </w:ddList>
          </w:ffData>
        </w:fldChar>
      </w:r>
      <w:r>
        <w:rPr>
          <w:sz w:val="2"/>
          <w:lang w:val="en-US"/>
        </w:rPr>
        <w:instrText xml:space="preserve"> FORMDROPDOWN </w:instrText>
      </w:r>
      <w:r>
        <w:rPr>
          <w:sz w:val="2"/>
          <w:lang w:val="en-US"/>
        </w:rPr>
        <w:fldChar w:fldCharType="separate"/>
      </w:r>
      <w:bookmarkStart w:id="0" w:name="__Fieldmark__0_3165878924"/>
      <w:bookmarkStart w:id="1" w:name="__Fieldmark__0_3165878924"/>
      <w:bookmarkEnd w:id="1"/>
      <w:r/>
      <w:r>
        <w:rPr>
          <w:sz w:val="2"/>
          <w:lang w:val="en-US"/>
        </w:rPr>
        <w:fldChar w:fldCharType="end"/>
      </w:r>
      <w:r>
        <w:rPr>
          <w:sz w:val="2"/>
          <w:lang w:val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78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010501   2205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78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010501   220501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sz w:val="72"/>
              </w:rPr>
            </w:pPr>
            <w:r>
              <w:rPr>
                <w:i w:val="false"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16587892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165878924"/>
            <w:bookmarkStart w:id="3" w:name="__Fieldmark__1_316587892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1/1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0 March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16587892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165878924"/>
            <w:bookmarkStart w:id="5" w:name="__Fieldmark__2_316587892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ТЕТ ПО РАЗВИТИЮ ТОРГОВЛИ,</w:t>
      </w:r>
    </w:p>
    <w:p>
      <w:pPr>
        <w:pStyle w:val="Normal"/>
        <w:rPr/>
      </w:pPr>
      <w:r>
        <w:rPr/>
        <w:t>ПРОМЫШЛЕННОСТИ И ПРЕДПРИНИМАТЕЛЬСТВА</w:t>
      </w:r>
    </w:p>
    <w:p>
      <w:pPr>
        <w:pStyle w:val="Normal"/>
        <w:rPr/>
      </w:pPr>
      <w:r>
        <w:rPr/>
        <w:t>Пятая сессия, 13-15 июня 2001 года</w:t>
      </w:r>
    </w:p>
    <w:p>
      <w:pPr>
        <w:pStyle w:val="Normal"/>
        <w:rPr/>
      </w:pPr>
      <w:r>
        <w:rPr/>
        <w:t>Пункт 17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/>
      </w:pPr>
      <w:r>
        <w:rPr/>
        <w:t>ПЕРЕСМОТР ЕВРОПЕЙСКОЙ КОНВЕНЦИИ О</w:t>
      </w:r>
    </w:p>
    <w:p>
      <w:pPr>
        <w:pStyle w:val="10"/>
        <w:rPr/>
      </w:pPr>
      <w:r>
        <w:rPr/>
        <w:t>ВНЕШНЕТОРГОВОМ АРБИТРАЖЕ 1961 ГОДА</w:t>
      </w:r>
    </w:p>
    <w:p>
      <w:pPr>
        <w:pStyle w:val="10"/>
        <w:rPr/>
      </w:pPr>
      <w:r>
        <w:rPr/>
      </w:r>
    </w:p>
    <w:p>
      <w:pPr>
        <w:pStyle w:val="11"/>
        <w:rPr/>
      </w:pPr>
      <w:r>
        <w:rPr/>
        <w:t>Записка секретариата</w:t>
      </w:r>
    </w:p>
    <w:p>
      <w:pPr>
        <w:pStyle w:val="1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8" w:color="000000"/>
          <w:right w:val="single" w:sz="4" w:space="4" w:color="000000"/>
        </w:pBdr>
        <w:tabs>
          <w:tab w:val="clear" w:pos="567"/>
          <w:tab w:val="left" w:pos="0" w:leader="none"/>
          <w:tab w:val="left" w:pos="142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 w:before="120" w:after="240"/>
        <w:ind w:left="142" w:right="340" w:hanging="142"/>
        <w:rPr/>
      </w:pPr>
      <w:r>
        <w:rPr>
          <w:lang w:val="en-US"/>
        </w:rPr>
        <w:tab/>
      </w:r>
      <w:r>
        <w:rPr/>
        <w:tab/>
        <w:t xml:space="preserve">Настоящий документ включает </w:t>
      </w:r>
      <w:r>
        <w:rPr>
          <w:u w:val="single"/>
        </w:rPr>
        <w:t>один пункт для утверждения</w:t>
      </w:r>
      <w:r>
        <w:rPr/>
        <w:t xml:space="preserve"> Комитетом, содержащийся в пункте 10, остальная часть документа предназначена только </w:t>
      </w:r>
      <w:r>
        <w:rPr>
          <w:u w:val="single"/>
        </w:rPr>
        <w:t>для информации</w:t>
      </w:r>
      <w:r>
        <w:rPr/>
        <w:t>.</w:t>
      </w:r>
    </w:p>
    <w:p>
      <w:pPr>
        <w:pStyle w:val="Footnote"/>
        <w:spacing w:lineRule="auto" w:line="288" w:before="120" w:after="0"/>
        <w:rPr/>
      </w:pPr>
      <w:r>
        <w:rPr/>
      </w:r>
    </w:p>
    <w:p>
      <w:pPr>
        <w:pStyle w:val="Heading6"/>
        <w:rPr/>
      </w:pPr>
      <w:r>
        <w:rPr/>
        <w:t>Введение</w:t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  <w:t>1.</w:t>
        <w:tab/>
        <w:t>Качество и эффективность имеющихся механизмов урегулирования торговых споров являются важным аспектом инвестиционной и деловой инфраструктуры страны.  Ввиду того, что инвестиционные риски в странах с переходной экономикой зачастую воспринимаются как более высокие, доступ к системам разрешения споров, которые инвесторы могут считать эффективными и беспристрастными, играют особенно важную роль.  Вместе с тем по различным причинам судебные системы в этих странах часто не вселяют в будущих инвесторов достаточной уверенности.  Поэтому в таких странах торговый арбитраж, представляющий собой единственную снабженную правовой санкцией международную альтернативу национальным судебным системам, приобретает еще большую значимость, чем в Западной Европе и Северной Америке </w:t>
        <w:noBreakHyphen/>
        <w:t xml:space="preserve"> двух регионах, в которых институт арбитража занимает очень важное место, что связано, прежде всего, с его возможностями сохранения конфиденциальности, ускорения процесса и сокращения издерж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Кроме того, с учетом общей нехватки ресурсов во многих национальных судебных системах торговый арбитраж и посредничество создают широкие возможности с точки зрения их потенциала и сокращения общей нагрузки на систему судопроиз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По указанным выше причинам ЕЭК ООН проявляет интерес к вопросу о внешнеторговом арбитраже как, с одной стороны, фактору, способствующему развитию торговли в регионе ЕЭК, и, с другой стороны, являясь организацией, отвечающей за поддержку Европейской конвенции о внешнеторговом арбитраже 1961 год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Европейская конвенция о внешнеторговом арбитраже 1961 года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4.</w:t>
        <w:tab/>
        <w:t>Европейская конвенция о внешнеторговом арбитраже 1961 года является одной из двух-трех наиболее важных конвенций в области внешнеторгового арбитража.  Она предусматривает комплекс минимальных стандартов проведения арбитража в участвующих в ней странах.  Примерами важных положений в Конвенции могут служить положения о процедурах назначения арбитров в случае, когда стороны не могут прийти к соглашению, процедуры определения юрисдикции арбитража и применимого права в тех случаях, когда они не указаны в контракте, а также о праве назначения арбитрами иностранных граж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Хотя некоторые из этих положений также закреплены в таких международных правилах арбитража, как правилах Международной торговой палаты (МТП) и правилах Комиссии Организации Объединенных Наций по праву международной торговли (ЮНСИТРАЛ), или типовом законе ЮНСИТРАЛ для национального законодательства в области внешнеторгового арбитража, Европейская конвенция 1961 года остается единственным международно-правовым актом, кодифицирующим такие правила.  Это имеет важное значение, поскольку она обеспечивает возможность последовательного применения процедур внешнеторгового арбитража даже в рамках таких контрактов, в которых, к примеру, не оговариваются правила арбитража, которые надлежит использовать, применимое законодательство и/или место арбитражного разбирательства.  Ряд стран также считают Европейскую конвенцию 1961 года полезной, поскольку условия, на которых арбитражное решение может быть признано недействительным, являются более ограничительными, чем условия, предусмотренные в Нью</w:t>
        <w:noBreakHyphen/>
        <w:t>Йоркской конвенции 1958 года о признании и приведении в исполнение иностранных арбитражных решений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онсультативная арбитражная группа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6.</w:t>
        <w:tab/>
        <w:t>Согласно запросам, представленным рядом государств-членов, в 1999 году Комитет одобрил учреждение Консультативной арбитражной группы под эгидой Рабочей группы по международной юридической и коммерческой практике со следующим мандат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i/>
        </w:rPr>
        <w:t>"А)</w:t>
        <w:tab/>
        <w:t>Рассмотреть Европейскую конвенцию 1961 года с целью дать ответы на следующие вопросы:</w:t>
      </w:r>
    </w:p>
    <w:p>
      <w:pPr>
        <w:pStyle w:val="Normal"/>
        <w:ind w:left="1134" w:hanging="1134"/>
        <w:rPr>
          <w:i/>
          <w:i/>
        </w:rPr>
      </w:pPr>
      <w:r>
        <w:rPr>
          <w:i/>
        </w:rPr>
      </w:r>
    </w:p>
    <w:p>
      <w:pPr>
        <w:pStyle w:val="Normal"/>
        <w:ind w:left="1134" w:hanging="1134"/>
        <w:rPr>
          <w:i/>
          <w:i/>
        </w:rPr>
      </w:pPr>
      <w:r>
        <w:rPr>
          <w:i/>
        </w:rPr>
        <w:tab/>
        <w:tab/>
        <w:t>-</w:t>
        <w:tab/>
        <w:t>сохраняет ли она свою полезность;</w:t>
      </w:r>
    </w:p>
    <w:p>
      <w:pPr>
        <w:pStyle w:val="Normal"/>
        <w:ind w:left="1134" w:hanging="1134"/>
        <w:rPr>
          <w:i/>
          <w:i/>
        </w:rPr>
      </w:pPr>
      <w:r>
        <w:rPr>
          <w:i/>
        </w:rPr>
      </w:r>
    </w:p>
    <w:p>
      <w:pPr>
        <w:pStyle w:val="Normal"/>
        <w:ind w:left="1701" w:hanging="1701"/>
        <w:rPr>
          <w:i/>
          <w:i/>
        </w:rPr>
      </w:pPr>
      <w:r>
        <w:rPr>
          <w:i/>
        </w:rPr>
        <w:tab/>
        <w:tab/>
        <w:t>-</w:t>
        <w:tab/>
        <w:t>имеет ли она какую</w:t>
        <w:noBreakHyphen/>
        <w:t>либо полезность сверх того, что дают ныне действующие конвенции;</w:t>
      </w:r>
    </w:p>
    <w:p>
      <w:pPr>
        <w:pStyle w:val="Normal"/>
        <w:ind w:left="1701" w:hanging="1701"/>
        <w:rPr>
          <w:i/>
          <w:i/>
        </w:rPr>
      </w:pPr>
      <w:r>
        <w:rPr>
          <w:i/>
        </w:rPr>
      </w:r>
    </w:p>
    <w:p>
      <w:pPr>
        <w:pStyle w:val="Normal"/>
        <w:ind w:left="1701" w:hanging="1701"/>
        <w:rPr>
          <w:i/>
          <w:i/>
        </w:rPr>
      </w:pPr>
      <w:r>
        <w:rPr>
          <w:i/>
        </w:rPr>
        <w:tab/>
        <w:tab/>
        <w:t>-</w:t>
        <w:tab/>
        <w:t>повысит ли пересмотр существующей конвенции ее полезность для нынешних и потенциальных новых участников.</w:t>
      </w:r>
    </w:p>
    <w:p>
      <w:pPr>
        <w:pStyle w:val="Normal"/>
        <w:ind w:left="1701" w:hanging="1701"/>
        <w:rPr>
          <w:i/>
          <w:i/>
        </w:rPr>
      </w:pPr>
      <w:r>
        <w:rPr>
          <w:i/>
        </w:rPr>
      </w:r>
    </w:p>
    <w:p>
      <w:pPr>
        <w:pStyle w:val="Normal"/>
        <w:ind w:left="1134" w:hanging="1134"/>
        <w:rPr>
          <w:i/>
          <w:i/>
        </w:rPr>
      </w:pPr>
      <w:r>
        <w:rPr>
          <w:i/>
        </w:rPr>
        <w:tab/>
        <w:t>В)</w:t>
        <w:tab/>
        <w:t>Определить, какие возможные изменения следует внести в Европейскую конвенцию 1961 года.</w:t>
      </w:r>
    </w:p>
    <w:p>
      <w:pPr>
        <w:pStyle w:val="Normal"/>
        <w:ind w:left="1134" w:hanging="1134"/>
        <w:rPr>
          <w:i/>
          <w:i/>
        </w:rPr>
      </w:pPr>
      <w:r>
        <w:rPr>
          <w:i/>
        </w:rPr>
      </w:r>
    </w:p>
    <w:p>
      <w:pPr>
        <w:pStyle w:val="Normal"/>
        <w:ind w:left="1134" w:hanging="1134"/>
        <w:rPr/>
      </w:pPr>
      <w:r>
        <w:rPr>
          <w:i/>
        </w:rPr>
        <w:tab/>
        <w:t>С)</w:t>
        <w:tab/>
        <w:t>Представить доклад о текущих проблемах в международном арбитраже и внести предложения относительно возможных способов решения этих проблем."  (</w:t>
      </w:r>
      <w:r>
        <w:rPr>
          <w:i/>
          <w:lang w:val="en-US"/>
        </w:rPr>
        <w:t>TRADE</w:t>
      </w:r>
      <w:r>
        <w:rPr>
          <w:i/>
        </w:rPr>
        <w:t>/1999/7)</w:t>
      </w:r>
    </w:p>
    <w:p>
      <w:pPr>
        <w:pStyle w:val="Normal"/>
        <w:ind w:left="1134" w:hanging="1134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7.</w:t>
        <w:tab/>
        <w:t>В рамках пересмотра Европейской конвенции о внешнеторговом арбитраже 1961 года Консультативная группа ЕЭК ООН по внешнеторговому арбитражу провела в 2000 году два совещ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На своем первом совещании, состоявшемся в феврале 2000 года, Консультативная группа пришла к следующим вывод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Конвенция сохраняет свою полезнос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ценность Конвенции выходит за рамки других действующих конвенций, в частности, поскольку она определяет минимальный комплекс общих стандартов, которые должны соблюдаться во внешнеторговом арбитраж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  <w:t>обновление Конвенции может сделать ее еще более полезной как для подписавших ее государств, так и для государств, которые потенциально могут присоединиться к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Эти выводы были подтверждены в проведенном секретариатом обследовании, результаты которого содержатся в документе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5/2000/8/</w:t>
      </w:r>
      <w:r>
        <w:rPr>
          <w:lang w:val="en-US"/>
        </w:rPr>
        <w:t>Add</w:t>
      </w:r>
      <w:r>
        <w:rPr/>
        <w:t>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На своем втором совещании, проходившем в ноябре 2000 года, Консультативная группа согласовала свои рекомендации в отношении изменений, которые необходимо внести в Конвенцию (см. приложение).  Консультативная группа также приняла решение о том, что эти рекомендации следует включить в факультативный протокол, сопровождаемый заключительным актом, содержащим пояснительные материа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Поэтому Консультативная группа испрашивает у Комитета разрешение организовать официальное подготовительное совещание с участием назначенных представителей стран для окончательной доработки текста и заключительного акта факультативного протокола о пересмотре Европейской конвенции о внешнеторговом арбитраже 1961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Отчет о работе этого официального подготовительного совещания будет затем представлен Бюро Комитета</w:t>
      </w:r>
      <w:r>
        <w:rPr>
          <w:rStyle w:val="FootnoteCharacters"/>
          <w:rStyle w:val="FootnoteAnchor"/>
        </w:rPr>
        <w:footnoteReference w:id="2"/>
      </w:r>
      <w:r>
        <w:rPr/>
        <w:t>, которое при условии утверждения им результатов совещания затем обратится с просьбой к Европейской экономической комиссии о созыве совещания полномочных представителей для утверждения факультативного протокол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комендуемые изменения к Европейской конвенции о внешнеторго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битраже 1961 года для включения в факультативный 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Консультативная группа согласовала изменения к статьям 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 и тексту приложения.  Общая цель этих изменений состоит в том, чтобы наделить Генерального секретаря Постоянной палаты третейского суда в Гааге полномочиями Специального комитета, с тем чтобы упростить осуществление закрепленных в Конвенции положений и упразднить устаревшие механизмы.  Генеральный секретарь Постоянной палаты третейского суда согласился с этим предлож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целях обеспечения ясности в данном документе представлен полный текст пересмотренных статей 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 и приложения.  Указанные изменения будут затем включены в факультативный протокол для его дальнейшего утвер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иже приведен пересмотренный текст указанных элементов Конвенции с выделением при этом внесенных изме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ересмотренный текст статей </w:t>
      </w:r>
      <w:r>
        <w:rPr>
          <w:b/>
          <w:lang w:val="en-US"/>
        </w:rPr>
        <w:t>IV</w:t>
      </w:r>
      <w:r>
        <w:rPr>
          <w:b/>
        </w:rPr>
        <w:t xml:space="preserve">, </w:t>
      </w:r>
      <w:r>
        <w:rPr>
          <w:b/>
          <w:lang w:val="en-US"/>
        </w:rPr>
        <w:t>X</w:t>
      </w:r>
      <w:r>
        <w:rPr>
          <w:b/>
        </w:rPr>
        <w:t xml:space="preserve"> и при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татья </w:t>
      </w:r>
      <w:r>
        <w:rPr>
          <w:b/>
          <w:lang w:val="en-US"/>
        </w:rPr>
        <w:t>IV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Осуществление арбитражного проце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Стороны арбитражного соглашения могут по своему усмотрен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предусматривать передачу споров на разрешение постоянного арбитражного органа;  в этом случае рассмотрение споров будет производиться в соответствии с регламентом такого орган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 xml:space="preserve">предусматривать передачу споров на разрешение арбитража по данному делу (арбитраж </w:t>
      </w:r>
      <w:r>
        <w:rPr>
          <w:lang w:val="en-US"/>
        </w:rPr>
        <w:t>ad</w:t>
      </w:r>
      <w:r>
        <w:rPr/>
        <w:t xml:space="preserve"> </w:t>
      </w:r>
      <w:r>
        <w:rPr>
          <w:lang w:val="en-US"/>
        </w:rPr>
        <w:t>hoc</w:t>
      </w:r>
      <w:r>
        <w:rPr/>
        <w:t>) и в этом случае, в частности,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decimal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назначить арбитров или устанавливать, в случае возникновения какого-либо спора, методы их назначения;</w:t>
      </w:r>
    </w:p>
    <w:p>
      <w:pPr>
        <w:pStyle w:val="Normal"/>
        <w:tabs>
          <w:tab w:val="left" w:pos="567" w:leader="none"/>
          <w:tab w:val="decimal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decimal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устанавливать местонахождение арбитражного суда;</w:t>
      </w:r>
    </w:p>
    <w:p>
      <w:pPr>
        <w:pStyle w:val="Normal"/>
        <w:tabs>
          <w:tab w:val="left" w:pos="567" w:leader="none"/>
          <w:tab w:val="decimal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decimal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устанавливать правила процедуры, которых должны придерживаться арбитры.</w:t>
      </w:r>
    </w:p>
    <w:p>
      <w:pPr>
        <w:pStyle w:val="Normal"/>
        <w:tabs>
          <w:tab w:val="left" w:pos="567" w:leader="none"/>
          <w:tab w:val="decimal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decimal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.</w:t>
        <w:tab/>
        <w:t xml:space="preserve">Если стороны предусмотрели передать могущие возникнуть между ними споры на рассмотрение в арбитраж </w:t>
      </w:r>
      <w:r>
        <w:rPr>
          <w:lang w:val="en-US"/>
        </w:rPr>
        <w:t>ad</w:t>
      </w:r>
      <w:r>
        <w:rPr/>
        <w:t xml:space="preserve"> </w:t>
      </w:r>
      <w:r>
        <w:rPr>
          <w:lang w:val="en-US"/>
        </w:rPr>
        <w:t>hoc</w:t>
      </w:r>
      <w:r>
        <w:rPr/>
        <w:t xml:space="preserve"> и если в течение 30 дней с даты извещения ответчика о передаче дела в арбитраж одна из сторон не назначила своего арбитра, то, если стороны не предусмотрели в арбитражном соглашении иного, арбитр этой стороны назначается, по просьбе другой стороны, </w:t>
      </w:r>
      <w:r>
        <w:rPr>
          <w:u w:val="single"/>
        </w:rPr>
        <w:t>руководителем органа, назначенного в соответствии с Конвенцией</w:t>
      </w:r>
      <w:r>
        <w:rPr/>
        <w:t xml:space="preserve">, страны, в которой на момент подачи просьбы о передаче дела в арбитраж проживает или имеет свое местонахождение не назначившая арбитра сторона.  Этот пункт равным образом применяется к замещению арбитров, назначенных одной из сторон или вышеуказанным </w:t>
      </w:r>
      <w:r>
        <w:rPr>
          <w:u w:val="single"/>
        </w:rPr>
        <w:t>руководителем органа, назначенного в соответствии с Конвенцией</w:t>
      </w:r>
      <w:r>
        <w:rPr/>
        <w:t>.</w:t>
      </w:r>
    </w:p>
    <w:p>
      <w:pPr>
        <w:pStyle w:val="Normal"/>
        <w:tabs>
          <w:tab w:val="left" w:pos="567" w:leader="none"/>
          <w:tab w:val="decimal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Если стороны предусмотрели передать могущие возникнуть между ними споры на рассмотрение в арбитраж </w:t>
      </w:r>
      <w:r>
        <w:rPr>
          <w:lang w:val="en-US"/>
        </w:rPr>
        <w:t>ad</w:t>
      </w:r>
      <w:r>
        <w:rPr/>
        <w:t xml:space="preserve"> </w:t>
      </w:r>
      <w:r>
        <w:rPr>
          <w:lang w:val="en-US"/>
        </w:rPr>
        <w:t>hoc</w:t>
      </w:r>
      <w:r>
        <w:rPr/>
        <w:t xml:space="preserve">, состоящий из единоличного арбитра или нескольких арбитров, но если в арбитражном соглашении не содержится необходимых для осуществления арбитражного процесса данных, упомянутых в пункте 1 настоящей статьи, то, если стороны не пришли к соглашению на этот счет и с оговоркой относительно случая, указанного в пункте 2, соответствующие меры будут приняты уже назначенными арбитром или арбитрами.  Если стороны не договорились о назначении единоличного арбитра или если назначенные арбитры не могли достигнуть договоренности о мерах, которые должны быть приняты, истец должен будет обратиться с просьбой о принятии этих мер, в том случае, если стороны договорились о месте арбитража, по своему выбору либо к </w:t>
      </w:r>
      <w:r>
        <w:rPr>
          <w:u w:val="single"/>
        </w:rPr>
        <w:t>руководителю органа, назначенного в соответствии с Конвенцией</w:t>
      </w:r>
      <w:r>
        <w:rPr/>
        <w:t xml:space="preserve">, страной места арбитража, согласованного сторонами, либо к </w:t>
      </w:r>
      <w:r>
        <w:rPr>
          <w:u w:val="single"/>
        </w:rPr>
        <w:t>руководителю органа, назначенного в соответствии с Конвенцией</w:t>
      </w:r>
      <w:r>
        <w:rPr/>
        <w:t xml:space="preserve">, того места страны ответчика, в котором на момент подачи просьбы о передаче дела в арбитраж он проживает или имеет свое местонахождение;  если стороны о месте арбитража не оговорились, то истец может обратиться по своему выбору либо к </w:t>
      </w:r>
      <w:r>
        <w:rPr>
          <w:u w:val="single"/>
        </w:rPr>
        <w:t>руководителю органа, назначенного в соответствии с Конвенцией</w:t>
      </w:r>
      <w:r>
        <w:rPr/>
        <w:t xml:space="preserve">, того места страны ответчика, в котором на момент подачи просьбы о передаче дела в аритраж он проживает или имеет свое местонахождение, либо к </w:t>
      </w:r>
      <w:r>
        <w:rPr>
          <w:u w:val="single"/>
        </w:rPr>
        <w:t>Генеральному Секретарю Постоянной палаты третейского суда в Гааге</w:t>
      </w:r>
      <w:r>
        <w:rPr/>
        <w:t xml:space="preserve"> согласно процедурам, определенным в приложении к настоящей Конвенции.  Если истец не воспользовался правами, предоставленными ему настоящим пунктом, этими правами могут воспользоваться ответчик или арбит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</w:r>
      <w:r>
        <w:rPr>
          <w:u w:val="single"/>
        </w:rPr>
        <w:t>Руководитель органа, назначенного в соответствии с Конвенцией</w:t>
      </w:r>
      <w:r>
        <w:rPr/>
        <w:t xml:space="preserve">, или </w:t>
      </w:r>
      <w:r>
        <w:rPr>
          <w:u w:val="single"/>
        </w:rPr>
        <w:t>Генеральный Секретарь Постоянной палаты третейского суда в Гааге</w:t>
      </w:r>
      <w:r>
        <w:rPr/>
        <w:t xml:space="preserve"> может, в зависимости от характера просьбы,</w:t>
      </w:r>
    </w:p>
    <w:p>
      <w:pPr>
        <w:pStyle w:val="Normal"/>
        <w:rPr/>
      </w:pPr>
      <w:r>
        <w:rPr/>
        <w:tab/>
        <w:t>а)</w:t>
        <w:tab/>
        <w:t>назначить единоличного арбитра, если это было согласовано сторонами, арбитра-председателя, суперарбитра или третьего арбитр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произвести замещение арбитра (или арбитров), назначенных в ином порядке, чем это предусмотрено в пункте 2 настоящей стать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  <w:t>устанавливать местонахождение арбитражного суда, причем решением арбитров может быть избрано другое место арбитраж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</w:t>
        <w:tab/>
        <w:t>устанавливать либо не посредственно, либо путем ссылки на регламент какого-либо постоянного арбитражного органа правила процедуры, которых должны придерживаться арбитры, если последние, за отсутствием договоренности между сторонами, сами не установили правил своей процед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Если стороны предусмотрели передать могущие возникнуть между ними споры на рассмотрение постоянного арбитражного органа, но не назначили этого органа и не достигли соглашения на этот счет, то истец может направить просьбу о таком назначении в соответствии с положениями пункта 3 настоящей стат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Если в арбитражном соглашении не содержится указаний относительно того, каким из видов арбитража - постоянно действующим или </w:t>
      </w:r>
      <w:r>
        <w:rPr>
          <w:lang w:val="en-US"/>
        </w:rPr>
        <w:t>ad</w:t>
      </w:r>
      <w:r>
        <w:rPr/>
        <w:t xml:space="preserve"> </w:t>
      </w:r>
      <w:r>
        <w:rPr>
          <w:lang w:val="en-US"/>
        </w:rPr>
        <w:t>hoc</w:t>
      </w:r>
      <w:r>
        <w:rPr/>
        <w:t xml:space="preserve"> - должен быть решен спор между сторонами, и если стороны не пришли к соглашению по этому поводу, то истец сможет направить просьбу о решении этого вопроса в соответствии с положениями пункта 3 настоящей статьи.  </w:t>
      </w:r>
      <w:r>
        <w:rPr>
          <w:u w:val="single"/>
        </w:rPr>
        <w:t>Руководитель органа, назначенного в соответствии с Конвенцией</w:t>
      </w:r>
      <w:r>
        <w:rPr/>
        <w:t xml:space="preserve">, или </w:t>
      </w:r>
      <w:r>
        <w:rPr>
          <w:u w:val="single"/>
        </w:rPr>
        <w:t>Генеральный Секретарь Постоянной палаты третейского суда в Гааге</w:t>
      </w:r>
      <w:r>
        <w:rPr/>
        <w:t xml:space="preserve"> могут либо отослать стороны к постоянному арбитражному органу, либо предписать им назначить своих арбитров в срок, указанный </w:t>
      </w:r>
      <w:r>
        <w:rPr>
          <w:u w:val="single"/>
        </w:rPr>
        <w:t>руководителем компетентного органа, назначенного в соответствии с Конвенцией</w:t>
      </w:r>
      <w:r>
        <w:rPr/>
        <w:t xml:space="preserve">, или </w:t>
      </w:r>
      <w:r>
        <w:rPr>
          <w:u w:val="single"/>
        </w:rPr>
        <w:t>Генеральным Секретарь Постоянной палаты третейского суда в Гааге</w:t>
      </w:r>
      <w:r>
        <w:rPr/>
        <w:t>, и принять в этот же срок меры, необходимые для осуществления арбитражного процесса.  В последнем случае применяются пункты 2, 3 и 4 настоящей стат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Если в течение 60 дней с момента получения им просьбы о выполнении одной из функций, перечисленных в пунктах 2, 3, 4, 5 и 6 настоящей статьи, </w:t>
      </w:r>
      <w:r>
        <w:rPr>
          <w:u w:val="single"/>
        </w:rPr>
        <w:t>руководитель органа, назначенного в соответствии с Конвенцией</w:t>
      </w:r>
      <w:r>
        <w:rPr/>
        <w:t xml:space="preserve">, которому была направлена просьба в силу положений одного из вышеназванных пунктов, не примет соответствующих мер, лицо, обратившееся с просьбой, которая не была выполнена, может обратиться к </w:t>
      </w:r>
      <w:r>
        <w:rPr>
          <w:u w:val="single"/>
        </w:rPr>
        <w:t>Генеральному Секретарю Постоянной палаты третейского суда в Гааге</w:t>
      </w:r>
      <w:r>
        <w:rPr/>
        <w:t xml:space="preserve"> с просьбой о том, чтобы он взял на себя выполнение функций, которые не были выполнены.</w:t>
      </w:r>
    </w:p>
    <w:p>
      <w:pPr>
        <w:pStyle w:val="Heading1"/>
        <w:rPr/>
      </w:pPr>
      <w:r>
        <w:rPr/>
        <w:t>Статья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анные выше изменения к статье IV требуют внесения следующего изменения в пункт 6 статьи 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При подписании или ратификации настоящей Конвенции, или присоединения к ней каждая Договаривающаяся сторона препровождает Генеральному секретарю Организации Объединенных Наций список торговых палат и других органов ее страны, председатели которых будут выполнять функции, возложенные статьей IV настоящей Конвенции на </w:t>
      </w:r>
      <w:r>
        <w:rPr>
          <w:u w:val="single"/>
        </w:rPr>
        <w:t>руководителей</w:t>
      </w:r>
      <w:r>
        <w:rPr/>
        <w:t xml:space="preserve"> компетентных </w:t>
      </w:r>
      <w:r>
        <w:rPr>
          <w:u w:val="single"/>
        </w:rPr>
        <w:t>органов, назначенных в соответствии с Конвенцие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роцедуры </w:t>
      </w:r>
      <w:r>
        <w:rPr>
          <w:b/>
          <w:u w:val="single"/>
        </w:rPr>
        <w:t>Генерального секретаря Постоянной палаты третейского суда в Гааге</w:t>
      </w:r>
      <w:r>
        <w:rPr>
          <w:b/>
        </w:rPr>
        <w:t>, упомянутые в статье IV Конвен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rPr/>
      </w:pPr>
      <w:r>
        <w:rPr>
          <w:u w:val="single"/>
        </w:rPr>
        <w:t>1.</w:t>
      </w:r>
      <w:r>
        <w:rPr/>
        <w:tab/>
        <w:t xml:space="preserve">Просьбы к </w:t>
      </w:r>
      <w:r>
        <w:rPr>
          <w:u w:val="single"/>
        </w:rPr>
        <w:t>Генеральному секретарю Постоянной палаты третейского суда</w:t>
      </w:r>
      <w:r>
        <w:rPr/>
        <w:t>, предусмотренные в пунктах 3</w:t>
        <w:noBreakHyphen/>
        <w:t xml:space="preserve">7 вышеуказанных статей, направляются Исполнительному секретарю Европейской экономической комиссии.  Исполнительный секретарь </w:t>
      </w:r>
      <w:r>
        <w:rPr>
          <w:u w:val="single"/>
        </w:rPr>
        <w:t>затем</w:t>
      </w:r>
      <w:r>
        <w:rPr/>
        <w:t xml:space="preserve"> направляет просьбу </w:t>
      </w:r>
      <w:r>
        <w:rPr>
          <w:u w:val="single"/>
        </w:rPr>
        <w:t>Генеральному секретарю Постоянной палаты третейского суда</w:t>
      </w:r>
      <w:r>
        <w:rPr/>
        <w:t>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2.</w:t>
      </w:r>
      <w:r>
        <w:rPr/>
        <w:tab/>
        <w:t xml:space="preserve">Расходы, связанные с содействием, оказанным </w:t>
      </w:r>
      <w:r>
        <w:rPr>
          <w:u w:val="single"/>
        </w:rPr>
        <w:t>Генеральным секретарем Постоянной палаты третейского суда</w:t>
      </w:r>
      <w:r>
        <w:rPr/>
        <w:t xml:space="preserve"> в деле урегулирования спора, оплачиваются лицом, обратившимся с просьбой, и относятся им на счет процессуальных расходов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Примечание:  Текст приведенного выше пункта 1 представляет собой отредактированный вариант первоначального текста пункта 8, а приведенный выше текст пункта 2 </w:t>
        <w:noBreakHyphen/>
        <w:t xml:space="preserve"> отредактированный вариант первоначального пункта 10.  Все остальные пункты были исключены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  <w:t>-------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Консультативная группа предпочла бы направить заключительный текст Бюро Комитета, а не самому Комитету, поскольку ближайшим сроком для принятия решения о созыве совещания полномочных представителей в том случае, если текст должен будет пройти обсуждение на общей сессии Комитета, мог бы быть период с середины до конца сентября 2002 года.  Это в свою очередь предполагает, что практически проведение этого совещания нельзя запланировать ранее, чем на первую половину 2003 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1/1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DE/2001/1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3:01:00Z</dcterms:created>
  <dc:creator>Irina Safonova</dc:creator>
  <dc:description/>
  <dc:language>en-US</dc:language>
  <cp:lastModifiedBy>UNECE</cp:lastModifiedBy>
  <cp:lastPrinted>2001-05-22T10:07:00Z</cp:lastPrinted>
  <dcterms:modified xsi:type="dcterms:W3CDTF">2001-05-22T13:01:00Z</dcterms:modified>
  <cp:revision>2</cp:revision>
  <dc:subject/>
  <dc:title> </dc:title>
</cp:coreProperties>
</file>