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84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84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28920940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289209408"/>
            <w:bookmarkStart w:id="1" w:name="__Fieldmark__0_1289209408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DE/2001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 April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28920940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289209408"/>
            <w:bookmarkStart w:id="3" w:name="__Fieldmark__1_128920940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ЕВРОПЕЙСКАЯ ЭКОНОМИЧЕСКАЯ КОМИССИЯ</w:t>
      </w:r>
    </w:p>
    <w:p>
      <w:pPr>
        <w:pStyle w:val="Heading1"/>
        <w:rPr/>
      </w:pPr>
      <w:r>
        <w:rPr/>
      </w:r>
    </w:p>
    <w:p>
      <w:pPr>
        <w:pStyle w:val="Footnote"/>
        <w:spacing w:lineRule="auto" w:line="288"/>
        <w:rPr>
          <w:lang w:val="en-US"/>
        </w:rPr>
      </w:pPr>
      <w:r>
        <w:rPr/>
        <w:t xml:space="preserve">КОМИТЕТ ПО РАЗВИТИЮ ТОРГОВЛИ, </w:t>
      </w:r>
    </w:p>
    <w:p>
      <w:pPr>
        <w:pStyle w:val="Footnote"/>
        <w:spacing w:lineRule="auto" w:line="288"/>
        <w:rPr/>
      </w:pPr>
      <w:r>
        <w:rPr/>
        <w:t>ПРОМЫШЛЕННОСТИ И ПРЕДПРИНИМАТЕЛЬСТВА</w:t>
      </w:r>
    </w:p>
    <w:p>
      <w:pPr>
        <w:pStyle w:val="Normal"/>
        <w:rPr/>
      </w:pPr>
      <w:r>
        <w:rPr/>
        <w:t>Пятая сессия, 13-15 июня 2001 года</w:t>
      </w:r>
    </w:p>
    <w:p>
      <w:pPr>
        <w:pStyle w:val="Normal"/>
        <w:rPr/>
      </w:pPr>
      <w:r>
        <w:rPr/>
        <w:t>Пункт 16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/>
      </w:pPr>
      <w:r>
        <w:rPr/>
        <w:t xml:space="preserve">ДЕЯТЕЛЬНОСТЬ ДРУГИХ ОСНОВНЫХ ВСПОМОГАТЕЛЬНЫХ ОРГАНОВ КОМИССИИ, КОТОРАЯ ИМЕЕТ ОТНОШЕНИЕ К РАБОТЕ КОМИТЕТА </w:t>
      </w:r>
    </w:p>
    <w:p>
      <w:pPr>
        <w:pStyle w:val="10"/>
        <w:rPr/>
      </w:pPr>
      <w:r>
        <w:rPr/>
        <w:t>ПО РАЗВИТИЮ ТОРГОВЛИ, ПРОМЫШЛЕННОСТИ И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Настоящий документ представляется Комитету </w:t>
      </w:r>
      <w:r>
        <w:rPr>
          <w:u w:val="single"/>
        </w:rPr>
        <w:t>только для информации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1.</w:t>
        <w:tab/>
        <w:t>В настоящем документе содержится информация о связанной с торговлей деятельности других основных вспомогательных органов (ОВО) Комиссии, которая может представлять интерес для Комитета по развитию торговли, промышленности и предпринимательств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2.</w:t>
        <w:tab/>
        <w:t>Ряд ОВО осуществляют связанные с торговлей мероприятия, которые включены в их программы секторальной деятельности.  Вспомогательные органы Комиссии проводят регулярный обзор изменений, политики и перспектив, затрагивающих их сферу деятельности, которая во многих отношениях связана с международной торговлей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3.</w:t>
        <w:tab/>
        <w:t>В перечне мероприятий, содержащемся в приложении, приводится лишь название проектов.  Дополнительную информацию по этим проектам можно получить из соответствующих программ работы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4.</w:t>
        <w:tab/>
        <w:t>В целях предотвращения дублирования в работе, повышения эффективности управления ресурсами и содействия обмену информацией о связанных с торговлей мероприятиях сотрудничество осуществляется на трех уровнях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numPr>
          <w:ilvl w:val="0"/>
          <w:numId w:val="2"/>
        </w:numPr>
        <w:spacing w:lineRule="auto" w:line="288"/>
        <w:rPr/>
      </w:pPr>
      <w:r>
        <w:rPr/>
        <w:t>между основными вспомогательными органами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numPr>
          <w:ilvl w:val="0"/>
          <w:numId w:val="2"/>
        </w:numPr>
        <w:spacing w:lineRule="auto" w:line="288"/>
        <w:rPr/>
      </w:pPr>
      <w:r>
        <w:rPr/>
        <w:t>между секретариатом и основными вспомогательными органами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numPr>
          <w:ilvl w:val="0"/>
          <w:numId w:val="2"/>
        </w:numPr>
        <w:spacing w:lineRule="auto" w:line="288"/>
        <w:rPr/>
      </w:pPr>
      <w:r>
        <w:rPr/>
        <w:t>в рамках самого секретариат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5.</w:t>
        <w:tab/>
        <w:t>Когда это необходимо, сотрудники Отдела торговли представляют сообщения о деятельности Комитета по развитию торговли, промышленности и предпринимательства, касающейся сессий заинтересованных вспомогательных органов Комисси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.</w:t>
        <w:tab/>
        <w:t xml:space="preserve">На уровне секретариата обмен информацией, касающейся разработки и осуществления программ, обеспечивается посредством обсуждений с участием руководителей конкретных проектов. </w:t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jc w:val="center"/>
        <w:rPr/>
      </w:pPr>
      <w:r>
        <w:rPr/>
        <w:t>*  *  *</w:t>
      </w:r>
      <w:r>
        <w:br w:type="page"/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Приложение</w:t>
      </w:r>
    </w:p>
    <w:p>
      <w:pPr>
        <w:pStyle w:val="11"/>
        <w:rPr/>
      </w:pPr>
      <w:r>
        <w:rPr/>
      </w:r>
    </w:p>
    <w:p>
      <w:pPr>
        <w:pStyle w:val="10"/>
        <w:rPr/>
      </w:pPr>
      <w:r>
        <w:rPr/>
        <w:t>ВАЖНЕЙШИЕ СВЯЗАННЫЕ С ТОРГОВЛЕЙ ПРОЕКТЫ ДРУГИХ ОСНОВНЫХ ВСПОМОГАТЕЛЬНЫХ ОРГАНОВ</w:t>
      </w:r>
    </w:p>
    <w:p>
      <w:pPr>
        <w:pStyle w:val="10"/>
        <w:rPr/>
      </w:pPr>
      <w:r>
        <w:rPr/>
      </w:r>
    </w:p>
    <w:p>
      <w:pPr>
        <w:pStyle w:val="Heading1"/>
        <w:rPr/>
      </w:pPr>
      <w:r>
        <w:rPr/>
        <w:t>I.</w:t>
        <w:tab/>
        <w:t>ПРОЕКТЫ, КАСАЮЩИЕСЯ УПРОЩЕНИЯ ПРОЦЕДУР ТОРГОВЛИ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Окружающая среда</w:t>
      </w:r>
    </w:p>
    <w:p>
      <w:pPr>
        <w:pStyle w:val="Normal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>4.1</w:t>
        <w:tab/>
        <w:t>Обмен технологией борьбы с загрязнением воздуха</w:t>
      </w:r>
    </w:p>
    <w:p>
      <w:pPr>
        <w:pStyle w:val="Footnote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.</w:t>
        <w:tab/>
      </w:r>
      <w:r>
        <w:rPr>
          <w:u w:val="single"/>
        </w:rPr>
        <w:t>Транспорт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TextBodyIndent"/>
        <w:spacing w:lineRule="auto" w:line="288"/>
        <w:rPr/>
      </w:pPr>
      <w:r>
        <w:rPr/>
        <w:tab/>
        <w:t>02.2.2</w:t>
        <w:tab/>
        <w:t>Согласование требований в отношении международных автомобильных перевозок и их облегчение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  <w:tab/>
        <w:t>02.4</w:t>
        <w:tab/>
        <w:t>Разработка и согласование правил в области транспортных средств.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  <w:tab/>
        <w:t>02.5.2</w:t>
        <w:tab/>
        <w:t>Согласование требований, касающихся международных железнодорожных перевозок, включая вопросы безопасности на железнодорожном транспорте, и их облегчение.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  <w:tab/>
        <w:t>02.6.2</w:t>
        <w:tab/>
        <w:t>Согласование требований, касающихся международных перевозок по внутренним водным путям, включая вопросы безопасности, и их облегчение.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  <w:tab/>
        <w:t>02.7</w:t>
        <w:tab/>
        <w:t>Предписания в области перевозок опасных грузов в автомобильном, железнодорожном, внутреннем водном и комбинированном сообщении.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  <w:tab/>
        <w:t>02.9</w:t>
        <w:tab/>
        <w:t>Содействие развитию комбинированных и смешанных перевозок.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  <w:tab/>
        <w:t>02.10</w:t>
        <w:tab/>
        <w:t>Согласование и упрощение требований в отношении процедур пересечения границ применительно к различным видам внутреннего транспорта.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  <w:tab/>
        <w:t>02.11</w:t>
        <w:tab/>
        <w:t>Согласование правил и стандартов, касающихся международных перевозок скоропортящихся пищевых продуктов, и их облегчение.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7" w:hanging="1497"/>
        <w:rPr/>
      </w:pPr>
      <w:r>
        <w:rPr/>
        <w:t>3.</w:t>
        <w:tab/>
      </w:r>
      <w:r>
        <w:rPr>
          <w:u w:val="single"/>
        </w:rPr>
        <w:t>Статистика</w:t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7" w:hanging="1497"/>
        <w:rPr/>
      </w:pPr>
      <w:r>
        <w:rPr/>
      </w:r>
    </w:p>
    <w:p>
      <w:pPr>
        <w:pStyle w:val="BodyTextIndent3"/>
        <w:rPr/>
      </w:pPr>
      <w:r>
        <w:rPr/>
        <w:tab/>
        <w:t>2.1</w:t>
        <w:tab/>
        <w:t>Согласование стратегий сбора и распространения статистических данных как воздействие развития информационно-коммуникационных технологий, а именно растущего использования Интернета.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  <w:tab/>
        <w:t>2.2</w:t>
        <w:tab/>
        <w:t>Стандартизация концепций статистических метаданных и определения, направленные на улучшение международной сопоставимости.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  <w:tab/>
        <w:t>2.3</w:t>
        <w:tab/>
        <w:t>Распространение статистической информации и обмен ею:  участие в работе Европейского совета по стандартизации ЭОД.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  <w:tab/>
        <w:t>2.4</w:t>
        <w:tab/>
        <w:t>Согласование географических информационных систем (ГИС) и концепция определения, позволяющая интегрированное представление на картах статистической и прочей информации.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  <w:t>4.</w:t>
        <w:tab/>
      </w:r>
      <w:r>
        <w:rPr>
          <w:u w:val="single"/>
        </w:rPr>
        <w:t>Населенные пункты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  <w:tab/>
        <w:t>10.1.3</w:t>
        <w:tab/>
        <w:t>Кадастры и системы регистрации земель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BodyTextIndent2"/>
        <w:spacing w:lineRule="auto" w:line="288"/>
        <w:rPr/>
      </w:pPr>
      <w:r>
        <w:rPr/>
        <w:t>II.</w:t>
        <w:tab/>
        <w:t>ПРОЕКТЫ, КАСАЮЩИЕСЯ СОДЕЙСТВИЯ РАЗВИТИЮ ТОРГОВЛИ И ИНВЕСТИЦИЯМ</w:t>
      </w:r>
    </w:p>
    <w:p>
      <w:pPr>
        <w:pStyle w:val="BodyTextIndent2"/>
        <w:spacing w:lineRule="auto" w:line="288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  <w:t>1.</w:t>
        <w:tab/>
      </w:r>
      <w:r>
        <w:rPr>
          <w:u w:val="single"/>
        </w:rPr>
        <w:t>Транспорт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  <w:tab/>
        <w:t>02.1.1</w:t>
        <w:tab/>
        <w:t>Обзор общих тенденций развития транспорта и транспортной политики и анализ конкретных вопросов экономики транспорта.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  <w:t>5.</w:t>
        <w:tab/>
      </w:r>
      <w:r>
        <w:rPr>
          <w:u w:val="single"/>
        </w:rPr>
        <w:t>Энергетика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  <w:tab/>
        <w:t>06.3</w:t>
        <w:tab/>
        <w:t>Разработка региональной стратегии устойчивой энергетики на ХХI век.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  <w:tab/>
        <w:t>06.5</w:t>
        <w:tab/>
        <w:t>Энергетическая инфраструктура, включая вопросы объединения электроэнергетических и газовых сетей.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u w:val="single"/>
        </w:rPr>
        <w:t>Статистик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1701"/>
        <w:rPr/>
      </w:pPr>
      <w:r>
        <w:rPr/>
        <w:tab/>
        <w:t>3.11</w:t>
        <w:tab/>
        <w:tab/>
        <w:t>Статистика производства промышленных роботов и торговли ими и технологии их изготовл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6.2</w:t>
        <w:tab/>
        <w:tab/>
        <w:t>База макроэкономических данных, включая статистику торговл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</w:rPr>
        <w:t>4.</w:t>
        <w:tab/>
        <w:t>Лесоматериалы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09(В).1.4</w:t>
        <w:tab/>
        <w:t>Мероприятия для стран, находящихся на переходном эта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09(В).1.5</w:t>
        <w:tab/>
        <w:t>Обзор рынков лесных товаров и краткосрочные прогнозы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5.</w:t>
        <w:tab/>
      </w:r>
      <w:r>
        <w:rPr>
          <w:u w:val="single"/>
        </w:rPr>
        <w:t>Окружающая среда</w:t>
      </w:r>
    </w:p>
    <w:p>
      <w:pPr>
        <w:pStyle w:val="Normal"/>
        <w:tabs>
          <w:tab w:val="left" w:pos="567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1701"/>
        <w:rPr/>
      </w:pPr>
      <w:r>
        <w:rPr/>
        <w:tab/>
        <w:t>4.3</w:t>
        <w:tab/>
        <w:tab/>
        <w:t>Руководящие принципы интеграции экологических вопросов в секторальную политику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</w:t>
        <w:tab/>
      </w:r>
      <w:r>
        <w:rPr>
          <w:u w:val="single"/>
        </w:rPr>
        <w:t>Населенные пункты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>10.1.3</w:t>
        <w:tab/>
        <w:t>Кадастры и системы  регистрации земель.</w:t>
      </w:r>
    </w:p>
    <w:p>
      <w:pPr>
        <w:pStyle w:val="Footnote"/>
        <w:tabs>
          <w:tab w:val="left" w:pos="567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>10.1.6</w:t>
        <w:tab/>
        <w:t>Основные тенденции, характеризующие развитие населенных пунктов.</w:t>
      </w:r>
    </w:p>
    <w:p>
      <w:pPr>
        <w:pStyle w:val="Footnote"/>
        <w:tabs>
          <w:tab w:val="left" w:pos="567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567"/>
        <w:rPr/>
      </w:pPr>
      <w:r>
        <w:rPr>
          <w:b/>
          <w:lang w:val="en-US"/>
        </w:rPr>
        <w:t>III</w:t>
      </w:r>
      <w:r>
        <w:rPr>
          <w:b/>
        </w:rPr>
        <w:t>.</w:t>
        <w:tab/>
        <w:t>ПРОЕКТЫ, КАСАЮЩИЕСЯ РАЗВИТИЯ ПРОМЫШЛЕННОСТИ И ПРЕДПРИНИМАТЕЛЬСТВА</w:t>
      </w:r>
    </w:p>
    <w:p>
      <w:pPr>
        <w:pStyle w:val="Footnote"/>
        <w:tabs>
          <w:tab w:val="left" w:pos="567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Координационная группа по оперативной деятельности оказывает странам с переходной экономикой помощь в разработке национальной политики и программ, связанных с малыми и средними предприятиями, а также с недвижимостью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lang w:val="en-US"/>
        </w:rPr>
        <w:t>IV</w:t>
      </w:r>
      <w:r>
        <w:rPr>
          <w:b/>
        </w:rPr>
        <w:t>.</w:t>
        <w:tab/>
        <w:t>СВЯЗЬ С ДРУГИМИ ОРГАНИЗАЦИЯМИ И ОРГАНИЗАЦИЯ СЕМИНАРОВ И РАБОЧИХ СОВЕЩАНИЙ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Окружающая сре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  <w:t>3.1</w:t>
        <w:tab/>
        <w:t>Энергетика и окружающая среда (проект, в связи с которым может быть организован семинар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.3</w:t>
        <w:tab/>
        <w:t>Местные инициативы в области разработки устойчивых структур потребления (проект, в связи с которым может быть организован семинар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>2.</w:t>
        <w:tab/>
      </w:r>
      <w:r>
        <w:rPr>
          <w:u w:val="single"/>
        </w:rPr>
        <w:t>Лесоматериалы</w:t>
      </w:r>
    </w:p>
    <w:p>
      <w:pPr>
        <w:pStyle w:val="Normal"/>
        <w:keepNext w:val="true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left="1134" w:hanging="1134"/>
        <w:rPr/>
      </w:pPr>
      <w:r>
        <w:rPr/>
        <w:tab/>
        <w:t>1.3</w:t>
        <w:tab/>
        <w:t>Устойчивое развитие лесного хозяйства в регионе (семинар по вопросам торговли и окружающей среды в секторе лесного хозяйства и лесной промышленности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</w:t>
        <w:tab/>
      </w:r>
      <w:r>
        <w:rPr>
          <w:u w:val="single"/>
        </w:rPr>
        <w:t>Статистика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ab/>
        <w:t>2.1</w:t>
        <w:tab/>
        <w:t>Семинар по интегрированным статистическим информационным системам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1/1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1/1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TextBodyIndent">
    <w:name w:val="Body Text Indent"/>
    <w:basedOn w:val="Normal"/>
    <w:pPr>
      <w:tabs>
        <w:tab w:val="clear" w:pos="1134"/>
        <w:tab w:val="left" w:pos="567" w:leader="none"/>
        <w:tab w:val="left" w:pos="1496" w:leader="none"/>
        <w:tab w:val="left" w:pos="1701" w:leader="none"/>
        <w:tab w:val="left" w:pos="2268" w:leader="none"/>
        <w:tab w:val="left" w:pos="6237" w:leader="none"/>
      </w:tabs>
      <w:spacing w:lineRule="auto" w:line="720"/>
      <w:ind w:left="1496" w:hanging="1496"/>
    </w:pPr>
    <w:rPr/>
  </w:style>
  <w:style w:type="paragraph" w:styleId="BodyTextIndent2">
    <w:name w:val="Body Text Indent 2"/>
    <w:basedOn w:val="Normal"/>
    <w:qFormat/>
    <w:pPr>
      <w:tabs>
        <w:tab w:val="clear" w:pos="1134"/>
        <w:tab w:val="left" w:pos="567" w:leader="none"/>
        <w:tab w:val="left" w:pos="1496" w:leader="none"/>
        <w:tab w:val="left" w:pos="1701" w:leader="none"/>
        <w:tab w:val="left" w:pos="2268" w:leader="none"/>
        <w:tab w:val="left" w:pos="6237" w:leader="none"/>
      </w:tabs>
      <w:spacing w:lineRule="auto" w:line="720"/>
      <w:ind w:left="567" w:hanging="567"/>
    </w:pPr>
    <w:rPr>
      <w:b/>
      <w:bCs/>
    </w:rPr>
  </w:style>
  <w:style w:type="paragraph" w:styleId="BodyTextIndent3">
    <w:name w:val="Body Text Indent 3"/>
    <w:basedOn w:val="Normal"/>
    <w:qFormat/>
    <w:pPr>
      <w:keepNext w:val="true"/>
      <w:tabs>
        <w:tab w:val="clear" w:pos="1134"/>
        <w:tab w:val="left" w:pos="567" w:leader="none"/>
        <w:tab w:val="left" w:pos="1496" w:leader="none"/>
        <w:tab w:val="left" w:pos="1701" w:leader="none"/>
        <w:tab w:val="left" w:pos="2268" w:leader="none"/>
        <w:tab w:val="left" w:pos="6237" w:leader="none"/>
      </w:tabs>
      <w:ind w:left="1497" w:hanging="149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1:55:00Z</dcterms:created>
  <dc:creator>Tatiana TCHERNIAEVA</dc:creator>
  <dc:description/>
  <dc:language>en-US</dc:language>
  <cp:lastModifiedBy>UNECE</cp:lastModifiedBy>
  <cp:lastPrinted>2001-05-09T11:13:00Z</cp:lastPrinted>
  <dcterms:modified xsi:type="dcterms:W3CDTF">2001-05-09T09:13:00Z</dcterms:modified>
  <cp:revision>3</cp:revision>
  <dc:subject/>
  <dc:title>ОРГАНИЗАЦИЯ</dc:title>
</cp:coreProperties>
</file>