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8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8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105524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710552494"/>
            <w:bookmarkStart w:id="1" w:name="__Fieldmark__0_371055249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DE/2001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7105524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10552494"/>
            <w:bookmarkStart w:id="3" w:name="__Fieldmark__1_371055249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Heading1"/>
        <w:rPr/>
      </w:pPr>
      <w:r>
        <w:rPr/>
      </w:r>
    </w:p>
    <w:p>
      <w:pPr>
        <w:pStyle w:val="Footnote"/>
        <w:spacing w:lineRule="auto" w:line="288"/>
        <w:rPr>
          <w:lang w:val="en-US"/>
        </w:rPr>
      </w:pPr>
      <w:r>
        <w:rPr/>
        <w:t xml:space="preserve">КОМИТЕТ ПО РАЗВИТИЮ ТОРГОВЛИ, </w:t>
      </w:r>
    </w:p>
    <w:p>
      <w:pPr>
        <w:pStyle w:val="Footnote"/>
        <w:spacing w:lineRule="auto" w:line="288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Пятая сессия, 13-15 июня 2001 года</w:t>
      </w:r>
    </w:p>
    <w:p>
      <w:pPr>
        <w:pStyle w:val="Normal"/>
        <w:rPr/>
      </w:pPr>
      <w:r>
        <w:rPr/>
        <w:t>Пункт 1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/>
      </w:pPr>
      <w:r>
        <w:rPr/>
        <w:t xml:space="preserve">ДЕЯТЕЛЬНОСТЬ ДРУГИХ ОСНОВНЫХ ВСПОМОГАТЕЛЬНЫХ ОРГАНОВ КОМИССИИ, КОТОРАЯ ИМЕЕТ ОТНОШЕНИЕ К РАБОТЕ КОМИТЕТА </w:t>
      </w:r>
    </w:p>
    <w:p>
      <w:pPr>
        <w:pStyle w:val="10"/>
        <w:rPr/>
      </w:pPr>
      <w:r>
        <w:rPr/>
        <w:t>ПО РАЗВИТИЮ ТОРГОВЛИ, ПРОМЫШЛЕННОСТИ И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Настоящий документ представляется Комитету </w:t>
      </w:r>
      <w:r>
        <w:rPr>
          <w:u w:val="single"/>
        </w:rPr>
        <w:t>только для информации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.</w:t>
        <w:tab/>
        <w:t>В настоящем документе содержится информация о связанной с торговлей деятельности других основных вспомогательных органов (ОВО) Комиссии, которая может представлять интерес для Комитета по развитию торговли, промышленности и предпринимательств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Ряд ОВО осуществляют связанные с торговлей мероприятия, которые включены в их программы секторальной деятельности.  Вспомогательные органы Комиссии проводят регулярный обзор изменений, политики и перспектив, затрагивающих их сферу деятельности, которая во многих отношениях связана с международной торговле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>В перечне мероприятий, содержащемся в приложении, приводится лишь название проектов.  Дополнительную информацию по этим проектам можно получить из соответствующих программ работ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  <w:t>В целях предотвращения дублирования в работе, повышения эффективности управления ресурсами и содействия обмену информацией о связанных с торговлей мероприятиях сотрудничество осуществляется на трех уровнях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2"/>
        </w:numPr>
        <w:spacing w:lineRule="auto" w:line="288"/>
        <w:rPr/>
      </w:pPr>
      <w:r>
        <w:rPr/>
        <w:t>между основными вспомогательными органами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2"/>
        </w:numPr>
        <w:spacing w:lineRule="auto" w:line="288"/>
        <w:rPr/>
      </w:pPr>
      <w:r>
        <w:rPr/>
        <w:t>между секретариатом и основными вспомогательными органами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2"/>
        </w:numPr>
        <w:spacing w:lineRule="auto" w:line="288"/>
        <w:rPr/>
      </w:pPr>
      <w:r>
        <w:rPr/>
        <w:t>в рамках самого секретариат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5.</w:t>
        <w:tab/>
        <w:t>Когда это необходимо, сотрудники Отдела торговли представляют сообщения о деятельности Комитета по развитию торговли, промышленности и предпринимательства, касающейся сессий заинтересованных вспомогательных органов Комисс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 xml:space="preserve">На уровне секретариата обмен информацией, касающейся разработки и осуществления программ, обеспечивается посредством обсуждений с участием руководителей конкретных проектов. 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jc w:val="center"/>
        <w:rPr/>
      </w:pPr>
      <w:r>
        <w:rPr/>
        <w:t>*  *  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Приложение</w:t>
      </w:r>
    </w:p>
    <w:p>
      <w:pPr>
        <w:pStyle w:val="11"/>
        <w:rPr/>
      </w:pPr>
      <w:r>
        <w:rPr/>
      </w:r>
    </w:p>
    <w:p>
      <w:pPr>
        <w:pStyle w:val="10"/>
        <w:rPr/>
      </w:pPr>
      <w:r>
        <w:rPr/>
        <w:t>ВАЖНЕЙШИЕ СВЯЗАННЫЕ С ТОРГОВЛЕЙ ПРОЕКТЫ ДРУГИХ ОСНОВНЫХ ВСПОМОГАТЕЛЬНЫХ ОРГАНОВ</w:t>
      </w:r>
    </w:p>
    <w:p>
      <w:pPr>
        <w:pStyle w:val="10"/>
        <w:rPr/>
      </w:pPr>
      <w:r>
        <w:rPr/>
      </w:r>
    </w:p>
    <w:p>
      <w:pPr>
        <w:pStyle w:val="Heading1"/>
        <w:rPr/>
      </w:pPr>
      <w:r>
        <w:rPr/>
        <w:t>I.</w:t>
        <w:tab/>
        <w:t>ПРОЕКТЫ, КАСАЮЩИЕСЯ УПРОЩЕНИЯ ПРОЦЕДУР ТОРГОВЛИ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Окружающая среда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4.1</w:t>
        <w:tab/>
        <w:t>Обмен технологией борьбы с загрязнением воздуха</w:t>
      </w:r>
    </w:p>
    <w:p>
      <w:pPr>
        <w:pStyle w:val="Footnote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</w:t>
        <w:tab/>
      </w:r>
      <w:r>
        <w:rPr>
          <w:u w:val="single"/>
        </w:rPr>
        <w:t>Транспорт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>02.2.2</w:t>
        <w:tab/>
        <w:t>Согласование требований в отношении международных автомобильных перевозок и их облегчение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4</w:t>
        <w:tab/>
        <w:t>Разработка и согласование правил в области транспортных средств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5.2</w:t>
        <w:tab/>
        <w:t>Согласование требований, касающихся международных железнодорожных перевозок, включая вопросы безопасности на железнодорожном транспорте, и их облегчение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6.2</w:t>
        <w:tab/>
        <w:t>Согласование требований, касающихся международных перевозок по внутренним водным путям, включая вопросы безопасности, и их облегчение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7</w:t>
        <w:tab/>
        <w:t>Предписания в области перевозок опасных грузов в автомобильном, железнодорожном, внутреннем водном и комбинированном сообщении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9</w:t>
        <w:tab/>
        <w:t>Содействие развитию комбинированных и смешанных перевозок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10</w:t>
        <w:tab/>
        <w:t>Согласование и упрощение требований в отношении процедур пересечения границ применительно к различным видам внутреннего транспорта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11</w:t>
        <w:tab/>
        <w:t>Согласование правил и стандартов, касающихся международных перевозок скоропортящихся пищевых продуктов, и их облегчение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7" w:hanging="1497"/>
        <w:rPr/>
      </w:pPr>
      <w:r>
        <w:rPr/>
        <w:t>3.</w:t>
        <w:tab/>
      </w:r>
      <w:r>
        <w:rPr>
          <w:u w:val="single"/>
        </w:rPr>
        <w:t>Статистика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7" w:hanging="1497"/>
        <w:rPr/>
      </w:pPr>
      <w:r>
        <w:rPr/>
      </w:r>
    </w:p>
    <w:p>
      <w:pPr>
        <w:pStyle w:val="BodyTextIndent3"/>
        <w:rPr/>
      </w:pPr>
      <w:r>
        <w:rPr/>
        <w:tab/>
        <w:t>2.1</w:t>
        <w:tab/>
        <w:t>Согласование стратегий сбора и распространения статистических данных как воздействие развития информационно-коммуникационных технологий, а именно растущего использования Интернета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2.2</w:t>
        <w:tab/>
        <w:t>Стандартизация концепций статистических метаданных и определения, направленные на улучшение международной сопоставимости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2.3</w:t>
        <w:tab/>
        <w:t>Распространение статистической информации и обмен ею:  участие в работе Европейского совета по стандартизации ЭОД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2.4</w:t>
        <w:tab/>
        <w:t>Согласование географических информационных систем (ГИС) и концепция определения, позволяющая интегрированное представление на картах статистической и прочей информации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>4.</w:t>
        <w:tab/>
      </w:r>
      <w:r>
        <w:rPr>
          <w:u w:val="single"/>
        </w:rPr>
        <w:t>Населенные пункты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10.1.3</w:t>
        <w:tab/>
        <w:t>Кадастры и системы регистрации земель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BodyTextIndent2"/>
        <w:spacing w:lineRule="auto" w:line="288"/>
        <w:rPr/>
      </w:pPr>
      <w:r>
        <w:rPr/>
        <w:t>II.</w:t>
        <w:tab/>
        <w:t>ПРОЕКТЫ, КАСАЮЩИЕСЯ СОДЕЙСТВИЯ РАЗВИТИЮ ТОРГОВЛИ И ИНВЕСТИЦИЯМ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>1.</w:t>
        <w:tab/>
      </w:r>
      <w:r>
        <w:rPr>
          <w:u w:val="single"/>
        </w:rPr>
        <w:t>Транспорт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2.1.1</w:t>
        <w:tab/>
        <w:t>Обзор общих тенденций развития транспорта и транспортной политики и анализ конкретных вопросов экономики транспорта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>5.</w:t>
        <w:tab/>
      </w:r>
      <w:r>
        <w:rPr>
          <w:u w:val="single"/>
        </w:rPr>
        <w:t>Энергетика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6.3</w:t>
        <w:tab/>
        <w:t>Разработка региональной стратегии устойчивой энергетики на ХХI век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  <w:tab/>
        <w:t>06.5</w:t>
        <w:tab/>
        <w:t>Энергетическая инфраструктура, включая вопросы объединения электроэнергетических и газовых сетей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u w:val="single"/>
        </w:rPr>
        <w:t>Статист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/>
        <w:tab/>
        <w:t>3.11</w:t>
        <w:tab/>
        <w:tab/>
        <w:t>Статистика производства промышленных роботов и торговли ими и технологии их изготовл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2</w:t>
        <w:tab/>
        <w:tab/>
        <w:t>База макроэкономических данных, включая статистику торговл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4.</w:t>
        <w:tab/>
        <w:t>Лесоматериалы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09(В).1.4</w:t>
        <w:tab/>
        <w:t>Мероприятия для стран, находящихся на переходном эта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09(В).1.5</w:t>
        <w:tab/>
        <w:t>Обзор рынков лесных товаров и краткосрочные прогнозы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.</w:t>
        <w:tab/>
      </w:r>
      <w:r>
        <w:rPr>
          <w:u w:val="single"/>
        </w:rPr>
        <w:t>Окружающая среда</w:t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/>
        <w:tab/>
        <w:t>4.3</w:t>
        <w:tab/>
        <w:tab/>
        <w:t>Руководящие принципы интеграции экологических вопросов в секторальную политик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</w:t>
        <w:tab/>
      </w:r>
      <w:r>
        <w:rPr>
          <w:u w:val="single"/>
        </w:rPr>
        <w:t>Населенные пункты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10.1.3</w:t>
        <w:tab/>
        <w:t>Кадастры и системы  регистрации земель.</w:t>
      </w:r>
    </w:p>
    <w:p>
      <w:pPr>
        <w:pStyle w:val="Footnote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10.1.6</w:t>
        <w:tab/>
        <w:t>Основные тенденции, характеризующие развитие населенных пунктов.</w:t>
      </w:r>
    </w:p>
    <w:p>
      <w:pPr>
        <w:pStyle w:val="Footnote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ПРОЕКТЫ, КАСАЮЩИЕСЯ РАЗВИТИЯ ПРОМЫШЛЕННОСТИ И ПРЕДПРИНИМАТЕЛЬСТВА</w:t>
      </w:r>
    </w:p>
    <w:p>
      <w:pPr>
        <w:pStyle w:val="Footnote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Координационная группа по оперативной деятельности оказывает странам с переходной экономикой помощь в разработке национальной политики и программ, связанных с малыми и средними предприятиями, а также с недвижимостью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СВЯЗЬ С ДРУГИМИ ОРГАНИЗАЦИЯМИ И ОРГАНИЗАЦИЯ СЕМИНАРОВ И РАБОЧИХ СОВЕЩАНИЙ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Окружающая сре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>3.1</w:t>
        <w:tab/>
        <w:t>Энергетика и окружающая среда (проект, в связи с которым может быть организован семинар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3</w:t>
        <w:tab/>
        <w:t>Местные инициативы в области разработки устойчивых структур потребления (проект, в связи с которым может быть организован семинар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2.</w:t>
        <w:tab/>
      </w:r>
      <w:r>
        <w:rPr>
          <w:u w:val="single"/>
        </w:rPr>
        <w:t>Лесоматериалы</w:t>
      </w:r>
    </w:p>
    <w:p>
      <w:pPr>
        <w:pStyle w:val="Normal"/>
        <w:keepNext w:val="true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left="1134" w:hanging="1134"/>
        <w:rPr/>
      </w:pPr>
      <w:r>
        <w:rPr/>
        <w:tab/>
        <w:t>1.3</w:t>
        <w:tab/>
        <w:t>Устойчивое развитие лесного хозяйства в регионе (семинар по вопросам торговли и окружающей среды в секторе лесного хозяйства и лесной промышленности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</w:t>
        <w:tab/>
      </w:r>
      <w:r>
        <w:rPr>
          <w:u w:val="single"/>
        </w:rPr>
        <w:t>Статистика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2.1</w:t>
        <w:tab/>
        <w:t>Семинар по интегрированным статистическим информационным система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1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1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TextBodyIndent">
    <w:name w:val="Body Text Indent"/>
    <w:basedOn w:val="Normal"/>
    <w:pPr>
      <w:tabs>
        <w:tab w:val="clear" w:pos="1134"/>
        <w:tab w:val="left" w:pos="567" w:leader="none"/>
        <w:tab w:val="left" w:pos="1496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496" w:hanging="1496"/>
    </w:pPr>
    <w:rPr/>
  </w:style>
  <w:style w:type="paragraph" w:styleId="BodyTextIndent2">
    <w:name w:val="Body Text Indent 2"/>
    <w:basedOn w:val="Normal"/>
    <w:qFormat/>
    <w:pPr>
      <w:tabs>
        <w:tab w:val="clear" w:pos="1134"/>
        <w:tab w:val="left" w:pos="567" w:leader="none"/>
        <w:tab w:val="left" w:pos="1496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567" w:hanging="567"/>
    </w:pPr>
    <w:rPr>
      <w:b/>
      <w:bCs/>
    </w:rPr>
  </w:style>
  <w:style w:type="paragraph" w:styleId="BodyTextIndent3">
    <w:name w:val="Body Text Indent 3"/>
    <w:basedOn w:val="Normal"/>
    <w:qFormat/>
    <w:pPr>
      <w:keepNext w:val="true"/>
      <w:tabs>
        <w:tab w:val="clear" w:pos="1134"/>
        <w:tab w:val="left" w:pos="567" w:leader="none"/>
        <w:tab w:val="left" w:pos="1496" w:leader="none"/>
        <w:tab w:val="left" w:pos="1701" w:leader="none"/>
        <w:tab w:val="left" w:pos="2268" w:leader="none"/>
        <w:tab w:val="left" w:pos="6237" w:leader="none"/>
      </w:tabs>
      <w:ind w:left="1497" w:hanging="149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1:55:00Z</dcterms:created>
  <dc:creator>Tatiana TCHERNIAEVA</dc:creator>
  <dc:description/>
  <dc:language>en-US</dc:language>
  <cp:lastModifiedBy>UNECE</cp:lastModifiedBy>
  <cp:lastPrinted>2001-05-09T11:13:00Z</cp:lastPrinted>
  <dcterms:modified xsi:type="dcterms:W3CDTF">2001-05-09T09:13:00Z</dcterms:modified>
  <cp:revision>3</cp:revision>
  <dc:subject/>
  <dc:title>ОРГАНИЗАЦИЯ</dc:title>
</cp:coreProperties>
</file>