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6061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60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677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60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sz w:val="72"/>
              </w:rPr>
            </w:pPr>
            <w:r>
              <w:rPr>
                <w:i w:val="false"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08315355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083153552"/>
            <w:bookmarkStart w:id="1" w:name="__Fieldmark__0_2083153552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1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 March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08315355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083153552"/>
            <w:bookmarkStart w:id="3" w:name="__Fieldmark__1_208315355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ЕВРОПЕЙСКАЯ ЭКОНОМИЧЕСКАЯ КОМИССИЯ</w:t>
      </w:r>
    </w:p>
    <w:p>
      <w:pPr>
        <w:pStyle w:val="Heading1"/>
        <w:rPr/>
      </w:pPr>
      <w:r>
        <w:rPr/>
      </w:r>
    </w:p>
    <w:p>
      <w:pPr>
        <w:pStyle w:val="Footnote"/>
        <w:spacing w:lineRule="auto" w:line="288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Пятая сессия, 13-15 июня 2001 года</w:t>
      </w:r>
    </w:p>
    <w:p>
      <w:pPr>
        <w:pStyle w:val="Normal"/>
        <w:rPr/>
      </w:pPr>
      <w:r>
        <w:rPr/>
        <w:t>Пункт 15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/>
      </w:pPr>
      <w:r>
        <w:rPr/>
        <w:t>ОПЕРАТИВНАЯ ДЕЯТЕЛЬНОСТЬ В ПОДДЕРЖ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УЩЕСТВЛЕНИЯ ПРОГРАММЫ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Настоящий документ подготовлен </w:t>
            </w:r>
            <w:r>
              <w:rPr>
                <w:u w:val="single"/>
              </w:rPr>
              <w:t>для информации</w:t>
            </w:r>
            <w:r>
              <w:rPr/>
              <w:t>.  В нем освещается оперативная деятельность, проведенная в поддержку осуществления программы работы Комитета по развитию торговли, промышленности и предпринимательства в период с 1 марта 2000 года по 15 марта 2001 года.  За исключением двух проектов, указанных в начале настоящего документа, оперативные мероприятия перечисляются в хронологическом порядке с учетом того, что некоторые сроки перекрывают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роект оказания помощи в осуществлении мер по упрощению процедур торговл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Помощь в области упрощения процедур торговли оказывалась Чешской Республикой и ЕЭК ООН с 1997 года в рамках проекта, озаглавленного "</w:t>
      </w:r>
      <w:r>
        <w:rPr>
          <w:b/>
        </w:rPr>
        <w:t>Поддержка мер по упрощению процедур торговли и осуществление ЭДИФАКТ ООН в отдельных восточноевропейских странах"</w:t>
      </w:r>
      <w:r>
        <w:rPr/>
        <w:t>.  Финансирование этого проекта впервые было утверждено правительством Чешской Республики в 1996 году и впоследствии регулярно продлевалось на ежегодной осн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роект осуществлялся в сотрудничестве с чешскими экспертами (в частности, чешским национальным органом по упрощению процедур торговли - ФИТПРО), экспертами ЕЭК ООН по упрощению процедур торговли и специалистами из стран-бенефициаров.  В течение последних 12 месяцев в число бенефициаров проекта входили Беларусь, Литва и Украина.  В Чешской Республике и в странах-бенефициарах были организованы семинары, консультации и обмен опытом и информацией для правительственных должностных лиц и представителей частного сектора, а также международная конференция по вопросам электронных деловых операций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Проект наращивания потенциала для улучшения перспектив в области финансирования торговли и инвестиций в интересах российского лесохозяйственного сектора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3.</w:t>
        <w:tab/>
        <w:t>Проект осуществляется в Архангельской и Ленинградской областях Российской Федерации.  Предполагается распространить деятельность по проекту на другие районы Российской Федерации, в частности Дальний Восток (Хабаровский край и Приморский край), а также Черноморский реги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роект включает в себя следующие направления деятельности: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>устойчивая лесохозяйственная практика в российской лесной промышленности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>совершенствование торговых процедур в лесной промышленности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>новаторские методы финансирования торговли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>наращивание потенциала в целях более эффективного освоения иностранных инвестиций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67"/>
        <w:rPr/>
      </w:pPr>
      <w:r>
        <w:rPr/>
        <w:t>работа лесных пор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роект оказался весьма конструктивным механизмом использования норм, стандартов и рекомендаций, разработанных Отделом торговли, в интересах развития частного сектора.  В рамках этого проекта в 2000 году и начале 2001 года были организованы следующие семинары и рабочие совещани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0 год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  <w:tab/>
        <w:t>Санкт-Петербург, 3-10 февраля</w:t>
        <w:tab/>
        <w:t>"Круглый стол" по логистическим системам лесных портов и таможенному сотрудничеств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  <w:tab/>
        <w:t>Роттердам, 21-25 февраля</w:t>
        <w:tab/>
        <w:t>Форум по логистическим системам лесных порто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  <w:tab/>
        <w:t>Гаага, 23 мая</w:t>
        <w:tab/>
        <w:tab/>
        <w:t>"Круглый стол" по торговле лесной продукцие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  <w:tab/>
        <w:t>Архангельск, 26-30 июня</w:t>
        <w:tab/>
        <w:t>"Круглый стол" по торговле лесной продукцие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  <w:tab/>
        <w:t>Санкт-Петербург, 3-4 июля</w:t>
        <w:tab/>
        <w:t>"Круглый стол" по торговле лесной продукцие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  <w:tab/>
        <w:t>Архангельск, 4-7 сентября</w:t>
        <w:tab/>
        <w:t>Рабочее совещание по логистике устойчивого использования биомасс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  <w:tab/>
        <w:t>Санкт-Петербург, 11-12 сентября</w:t>
        <w:tab/>
        <w:t>"Круглый стол" по логистике торговли лесной продукцие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  <w:tab/>
        <w:t>Гаага, 24 ноября</w:t>
        <w:tab/>
        <w:tab/>
        <w:t>"Круглый стол" по торговле лесной продукцие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>
          <w:b/>
          <w:b/>
        </w:rPr>
      </w:pPr>
      <w:r>
        <w:rPr>
          <w:b/>
        </w:rPr>
        <w:t>2001 год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  <w:tab/>
        <w:t>Архангельск, 27 февраля - 2 марта</w:t>
        <w:tab/>
        <w:t>Конференция по логистике использования биомасс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  <w:tab/>
        <w:t>Санкт-Петербург, 5-6 марта</w:t>
        <w:tab/>
        <w:t>Устойчивое развитие и сертификац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  <w:t>Более подробную информацию об этом проекте см. в документе TRADE/2001/9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</w:r>
    </w:p>
    <w:p>
      <w:pPr>
        <w:pStyle w:val="TextBody"/>
        <w:spacing w:lineRule="auto" w:line="288"/>
        <w:rPr/>
      </w:pPr>
      <w:r>
        <w:rPr/>
        <w:t>Создание институциональной основы в поддержку арбитража в Юго-Восточной Европ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  <w:t>(Вена, 18 февраля 2000 года, Любляна, 7 июля, 9 октября 2000 года и 19 января 2001 года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  <w:t>6.</w:t>
        <w:tab/>
        <w:t>Секретариат оказывает поддержку в осуществлении проекта по арбитражу, реализуемого в рамках Инициативы по сотрудничеству в Юго-Восточной Европе (ИСЮВЕ).  Цель этого проекта сводится к расширению возможностей урегулирования коммерческих споров и укреплению институциональной базы в данном регионе.  Вплоть до настоящего времени проводились следующие мероприятия:  организация продолжавшегося в течение полдня обсуждения, посвященного проекту ИСЮВЕ, в ходе совещания Консультативной группы ЕЭК ООН по внешнеторговому арбитражу в феврале 2000 года (завершившегося достижением соглашения о том, чтобы внести вклад в подготовку и обеспечить проведение обзора руководящих принципов и механизма оценки, которые являются запланированными результатами осуществления проекта ИСЮВЕ);  оказание помощи секретариату ИСЮВЕ в подборе членов группы и составлении различных рабочих документов;  и предоставление технической поддержки в ходе совещаний Групп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  <w:t>Содействие развитию рынков недвижимости и поощрение торговл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  <w:t>(Женева, Швейцария, 2-3 марта 2000 года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  <w:t>7.</w:t>
        <w:tab/>
        <w:t>Семинар, на который были приглашены представители местных органов власти из стран с переходной экономикой, был организован совместно с ФЕДРЕ (Фонд содействия экономике и устойчивому развитию регионов Европы).  На этом семинаре, который проходил под названием "Поощрение торговли и инвестиций через призму местных и региональных перспектив", была особо подчеркнута роль местных органов власти в деле развития эффективных рынков недвижимости и создания благоприятного инвестиционного климат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</w:r>
    </w:p>
    <w:p>
      <w:pPr>
        <w:pStyle w:val="TextBody"/>
        <w:spacing w:lineRule="auto" w:line="288"/>
        <w:rPr/>
      </w:pPr>
      <w:r>
        <w:rPr/>
        <w:t>Оказание поддержки странам в деле обеспечения прав интеллектуальной собственности:  экспериментальный проект по Эстон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  <w:t>(Страновое консультативное совещание:  Таллинн, 6-7 апреля 2000 года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  <w:t>8.</w:t>
        <w:tab/>
        <w:t>Целями этого проекта являлись содействие устойчивому обеспечению прав интеллектуальной собственности (ПИС) в Эстонии;  создание обстановки, благоприятствующей развитию отечественного технологического потенциала, а также осуществлению иностранных и местных инвестиций, и разработка методологии для использования в последующих проектах страновой поддержк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  <w:t>9.</w:t>
        <w:tab/>
        <w:t>В порядке реализации поставленных перед ней задач Консультативная группа при помощи секретариата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одготовила доклад о положении дел в области защиты интеллектуальной собственности в Эстонии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ровела консультации с высокопоставленными государственными должностными лицами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ровела совместно с эстонскими экспертами совещание с целью выработки рекомендаций для эстонского правительств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1134" w:hanging="1134"/>
        <w:rPr/>
      </w:pPr>
      <w:r>
        <w:rPr/>
      </w:r>
    </w:p>
    <w:p>
      <w:pPr>
        <w:pStyle w:val="TextBody"/>
        <w:spacing w:lineRule="auto" w:line="288"/>
        <w:rPr/>
      </w:pPr>
      <w:r>
        <w:rPr/>
        <w:t>Рабочее совещание по использованию стандартов системы экологического менеджмента (СЭМ) ИСО 14000 в химической промышленност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  <w:t>(Будапешт, 28-29 марта 2000 года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  <w:t>10.</w:t>
        <w:tab/>
        <w:t>Рабочее совещание было организовано совместно Специальной группой экспертов ЕЭК ООН по химической промышленности и Рабочей группой по политике в области технического согласования и стандартизации в сотрудничестве с правительством Венгрии и по инициативе последнего.  На этом рабочем совещании, которое было призвано стимулировать использование химической промышленности в качестве модели для внедрения стандарта ИСО 14000 и связанных с ним стандартов СЭМ в странах с переходной экономикой, присутствовало около 70 участников из 18 стра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  <w:t>Лекции по проблемам разработки международных стандартов на скоропортящуюся продукцию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  <w:t>(Бейрут, 27-29 апреля 2000 года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  <w:t>11.</w:t>
        <w:tab/>
        <w:t>Секретариат провел лекцию на совещании группы экспертов в Бейруте по вопросам применения стандартов ЕЭК ООН в качестве средства упрощения процедур торговли и развития рыночных механизм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</w:r>
    </w:p>
    <w:p>
      <w:pPr>
        <w:pStyle w:val="TextBody"/>
        <w:spacing w:lineRule="auto" w:line="288"/>
        <w:rPr/>
      </w:pPr>
      <w:r>
        <w:rPr/>
        <w:t>Практические аспекты устранения препятствий к эффективному финансированию торговли в странах с переходной экономико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  <w:t>(Рига, 26-27 мая 2000 года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  <w:t>12.</w:t>
        <w:tab/>
        <w:t>Цель проведения данного семинара заключалась в следующем:  выявление барьеров, стоящих на пути беспрепятственного финансирования торговли в странах с переходной экономикой;  определение практических путей решения существующих проблем, включая новые схемы финансирования экспорта;  а также подготовка рекомендаций для соответствующих государственных органов.  Семинар был организован в сотрудничестве с частным сектором, и в частности банком "Балтик трэнзит бэнк" в Риге, который участвовал в финансировании этого мероприятия.  Отчет о его работе подготовлен и будет издан в качестве документа ECE/TRADE/267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rPr/>
      </w:pPr>
      <w:r>
        <w:rPr/>
      </w:r>
    </w:p>
    <w:p>
      <w:pPr>
        <w:pStyle w:val="Heading1"/>
        <w:rPr/>
      </w:pPr>
      <w:r>
        <w:rPr/>
        <w:t>Поддержка СНГ:  техническое согласование и стандартизация</w:t>
      </w:r>
    </w:p>
    <w:p>
      <w:pPr>
        <w:pStyle w:val="Normal"/>
        <w:rPr/>
      </w:pPr>
      <w:r>
        <w:rPr/>
        <w:t>(Тбилиси, июнь 2000 года) и (Львов, октябрь 2000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Секретариат принимал участие в заседаниях Межгосударственного совета СНГ по стандартизации, сертификации и метрологии в Грузии (Тбилиси, июнь 2000 года) и на Украине (Львов, октябрь 2000 года) и представил доклады, касающиеся деятельности ЕЭК ООН в области стандартов.  Председатель Межгосударственного совета СНГ принимал участие в десятой сессии Рабочей группы по политике в области технического согласования и стандартизации (6-8 ноября 2000 года) и отметил важное значение для СНГ тех вопросов, которые были подняты и обсуждались Рабочей группой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омышленное развитие:  черная металлургия</w:t>
      </w:r>
    </w:p>
    <w:p>
      <w:pPr>
        <w:pStyle w:val="Normal"/>
        <w:rPr/>
      </w:pPr>
      <w:r>
        <w:rPr/>
        <w:t>(11-12 сентября 2000 года, Будапеш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Секретариат организовал в Будапеште для Специальной группы экспертов по черной металлургии семинар на тему "Тенденции потребления продукции черной металлургии - ответ на потребности рынка".  На семинаре присутствовали 140 экспертов из 31 страны, 95% из которых представляли промышленные деловые круги.  Целью семинара являлось обобщение на глобальном уровне основных тенденций, отмечающихся в потреблении продукции черной металлургии, для прогнозирования характера инвестиций, требующихся в данном секторе в странах Восточной и Центральной Европы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Сотрудничество по линии программы "Электронные технологии в Македонии для всех"</w:t>
      </w:r>
    </w:p>
    <w:p>
      <w:pPr>
        <w:pStyle w:val="Normal"/>
        <w:rPr/>
      </w:pPr>
      <w:r>
        <w:rPr/>
        <w:t>(Скопье, 2-3 октября 2000 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 xml:space="preserve">По просьбе канцелярии президента бывшей югославской Республики Македонии секретариат разработал рамочную основу оказания помощи в контексте национальной программы "Электронные технологии в Македонии для всех", которая должна получить дальнейшее развитие под эгидой Группы специалистов ЕЭК ООН по развитию предпринимательства с использованием Интернета.  Секретариат ЕЭК ООН будет </w:t>
      </w:r>
      <w:r>
        <w:br w:type="page"/>
      </w:r>
    </w:p>
    <w:p>
      <w:pPr>
        <w:pStyle w:val="Normal"/>
        <w:rPr/>
      </w:pPr>
      <w:r>
        <w:rPr/>
        <w:t xml:space="preserve">оказывать помощь в создании Центра дигитальной экономики и подготовке второй региональной конференции ЕЭК ООН по дигитальной экономике, которая состоится в Скопье в июне 2001 года.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Первая региональная конференция ЕЭК ООН:  дигитальная экономика и развитие предпринимательства с использованием Интернета в Румынии и Юго-Восточной Европе</w:t>
      </w:r>
    </w:p>
    <w:p>
      <w:pPr>
        <w:pStyle w:val="Normal"/>
        <w:rPr/>
      </w:pPr>
      <w:r>
        <w:rPr/>
        <w:t>(Бухарест, 10 октября 2000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Секретариат организовал эту конференцию для 300 представителей национальных и региональных деловых кругов в сотрудничестве с министерством промышленности и торговли Румынии, чтобы повысить информированность о воздействии электронных деловых операций на экономику и выявить нынешние инструменты правительственной политики, имеющие отношение к развитию дигитальной экономики, а также статус этих инструментов.  Министерство просило секретариат ЕЭК ООН организовать последующую конференцию в 2001 или 2002 году в Румыни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омышленное развитие:  черная металлургия</w:t>
      </w:r>
    </w:p>
    <w:p>
      <w:pPr>
        <w:pStyle w:val="Normal"/>
        <w:rPr/>
      </w:pPr>
      <w:r>
        <w:rPr/>
        <w:t>(Китай, 15-22 октября 2000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Специальная группа экспертов ЕЭК ООН по черной металлургии организовала ознакомительную поездку по китайским предприятиям черной металлургии.  В ней участвовали 40 экспертов из 20 стран, 85% из которых представляли отраслевые промышленные круги.  Целью ознакомительной поездки являлось оказание помощи соответствующим странам региона ЕЭК ООН, которые в настоящее время сталкиваются с необходимостью перестройки тяжелой промышленности, путем информирования участников об опыте, накопленном Китаем при перестройке отечественной черной металлургии, достигнутых показателях качества национальных производственных мощностей и мерах, принятых Китаем в свете последствий перестройки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Сотрудничество в области применения цифровых технологий в экономике и развития предпринимательства с использованием Интернета в Грузии</w:t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  <w:t>(Тбилиси, 20</w:t>
        <w:noBreakHyphen/>
        <w:t>25 октября 2000 года)</w:t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8.</w:t>
        <w:tab/>
        <w:t>Секретариат внес вклад по линии подготовки документа, посвященного экономическому потенциалу развития предпринимательства с использованием Интернета в регионе, для рабочего совещания по вопросам электронной торговли в Грузии.  Секретариат также разработал совместную институциональную основу для проекта развития дигитальной экономики, который будет осуществляться Группой специалистов ЕЭК ООН по развитию предпринимательства с использованием Интернета в тесном сотрудничестве с правительством Грузии.  Рассматривается вопрос о проведении совместной региональной конференции по вопросам электронных деловых операций с Пятой рамочной программой Европейской комисси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торая конференция по электронной торговле в Юго-Восточной Европе</w:t>
      </w:r>
    </w:p>
    <w:p>
      <w:pPr>
        <w:pStyle w:val="Normal"/>
        <w:rPr/>
      </w:pPr>
      <w:r>
        <w:rPr/>
        <w:t>(София, 24-26 октября 2000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В соответствии с приглашением Группы Европейской комиссии по проекту развития дигитальной экономики в Юго-Восточной Европе (ДЮВЕ) на вышеуказанной конференции секретариат представил доклад по вопросам развития электронных операций, актуальным для региона.  Последующую деятельность было предложено осуществлять в порядке совместных усилий между программой ДЮВЕ и Группой специалистов ЕЭК ООН по развитию предпринимательства с использованием Интернета, и болгарская делегация отметила, что они планируют представить такое предложение Группе специалистов на ее мартовской сессии 2001 год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тандарты качества сельскохозяйственной продукции</w:t>
      </w:r>
    </w:p>
    <w:p>
      <w:pPr>
        <w:pStyle w:val="Normal"/>
        <w:rPr/>
      </w:pPr>
      <w:r>
        <w:rPr/>
        <w:t>(Москва, 24-27 октября 2000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В последние годы Российская Федерация постепенно активизировала свою деятельность на этом направлении работы ЕЭК ООН.  В целях дальнейшего поощрения участия Российской Федерации и других стран СНГ по приглашению министерства промышленности, науки и технологий 24-27 октября 2000 года в Москве было проведено совещание докладчиков по вопросам разработки стандартов на семенной картофель.  На нем присутствовали делегации семи стран, на которые приходится более 80% мирового производства соответствующей продукции, и ЕС.  Совещание было организовано Группой по сельскохозяйственным стандартам секретариата ЕЭК ООН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Совместный проект в области развития базовых систем Интернета в странах с переходной экономикой</w:t>
      </w:r>
    </w:p>
    <w:p>
      <w:pPr>
        <w:pStyle w:val="Normal"/>
        <w:rPr/>
      </w:pPr>
      <w:r>
        <w:rPr/>
        <w:t>(Брюссель, 3-5 ноября 2000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 xml:space="preserve">Секретариат ЕЭК ООН принял решение о сотрудничестве с пятой Рамочной программой Европейской комиссии в области осуществления проекта, касающегося разработки базовых систем Интернета, в качестве совместного элемента программы развития дигитальной экономики в странах с переходной экономикой, который должен реализовываться Группой специалистов по развитию предпринимательства с </w:t>
      </w:r>
      <w:r>
        <w:br w:type="page"/>
      </w:r>
    </w:p>
    <w:p>
      <w:pPr>
        <w:pStyle w:val="Normal"/>
        <w:rPr/>
      </w:pPr>
      <w:r>
        <w:rPr/>
        <w:t>использованием Интернета.  Дальнейшее сотрудничество также ведется с генеральными директорами Европейской комиссии по вопросам информационного общества и предпринимательств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Лекция по упрощению процедур торговли</w:t>
      </w:r>
    </w:p>
    <w:p>
      <w:pPr>
        <w:pStyle w:val="Normal"/>
        <w:rPr/>
      </w:pPr>
      <w:r>
        <w:rPr/>
        <w:t>(Бейрут, 8-10 ноября 2000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Секретариат организовал лекцию, посвященную упрощению процедур торговли, на Совещании Группы экспертов ЭСКЗА ООН по упрощению процедур торговли и электронным коммерческим операциям, и неофициальные дискуссии были также проведены по Средиземноморскому проекту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Проекты поддержки деятельности в области прав интеллектуальной собственности на страновом уровне:  Латвия и Литва</w:t>
      </w:r>
    </w:p>
    <w:p>
      <w:pPr>
        <w:pStyle w:val="Normal"/>
        <w:rPr/>
      </w:pPr>
      <w:r>
        <w:rPr/>
        <w:t>(Рига, 13-14 ноября 2000 года, и Вильнюс, 16-17 ноября 2000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 xml:space="preserve">Эти два проекта оказания страновой поддержки осуществлялись на такой же основе, как и экспериментальный проект по Эстонии, реализованный в начале апреля. 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Дигитальная экономика и развитие предпринимательства с использованием Интернета в Беларуси</w:t>
      </w:r>
    </w:p>
    <w:p>
      <w:pPr>
        <w:pStyle w:val="Normal"/>
        <w:rPr/>
      </w:pPr>
      <w:r>
        <w:rPr/>
        <w:t>(Минск, 17-19 января 2001 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В соответствии с приглашением министерства предпринимательства и инвестиций Беларуси секретариат ЕЭК ООН организовал проведение в Минске миссии по установлению фактов с целью оказания правительству помощи в создании консультативного совета по дигитальной экономике и центра по развитию предпринимательства с использованием Интернета.  Секретариат подготовил предварительную оценку министерского проекта, касающегося Телеинтернета, и разработал рекомендации по вопросам, касающимся развития инфраструктуры электронных операций в обществе.  Было принято решение о том, что министерство представит свое предложение о дальнейшем сотрудничестве на заседании Группы специалистов, которое состоится 20 марта 2001 год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"Цифровая пропасть", Интернет и права интеллектуальной собственности</w:t>
      </w:r>
    </w:p>
    <w:p>
      <w:pPr>
        <w:pStyle w:val="Normal"/>
        <w:rPr/>
      </w:pPr>
      <w:r>
        <w:rPr/>
        <w:t>(Лондон, 1-3 марта 2001 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В соответствии с приглашением управлений по делам патентов и торговых знаков США/Соединенного Королевства секретариат ЕЭК ООН принял участие в проведении в марте в Лондоне трехдневной Конференции на тему "Преступность, связанная с Интернетом и интеллектуальной собственностью".  Последующая деятельность, как предусматривается, будет разрабатываться Группой специалистов в тесном сотрудничестве с Рабочей группой по международной правовой и коммерческой практике и Всемирной организацией интеллектуальной собственности (ВОИС).  Последняя выразила заинтересованность участвовать в будущих мероприятих Группы специалистов, и в частности в мероприятиях, касающихся региональных конферен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* * * * * * * *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1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ab/>
      <w:t>TRADE/2001/10</w:t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4:05:00Z</dcterms:created>
  <dc:creator>Marina Imeninnikova</dc:creator>
  <dc:description/>
  <dc:language>en-US</dc:language>
  <cp:lastModifiedBy>UNECE</cp:lastModifiedBy>
  <cp:lastPrinted>2001-05-02T16:05:00Z</cp:lastPrinted>
  <dcterms:modified xsi:type="dcterms:W3CDTF">2001-05-02T14:06:00Z</dcterms:modified>
  <cp:revision>3</cp:revision>
  <dc:subject/>
  <dc:title/>
</cp:coreProperties>
</file>