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9061450</wp:posOffset>
                      </wp:positionV>
                      <wp:extent cx="1371600" cy="36576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1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668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8.8pt;mso-wrap-distance-left:9.05pt;mso-wrap-distance-right:9.05pt;mso-wrap-distance-top:56.7pt;mso-wrap-distance-bottom:56.7pt;margin-top:713.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219557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721955791"/>
            <w:bookmarkStart w:id="1" w:name="__Fieldmark__0_272195579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7219557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21955791"/>
            <w:bookmarkStart w:id="3" w:name="__Fieldmark__1_272195579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КОМИТЕТ ПО РАЗВИТИЮ ТОРГОВЛИ, ПРОМЫШЛЕН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И ПРЕДПРИНИМАТЕЛЬСТВ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Пятая сессия, 13-15 июня 2001 год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/>
        <w:t>Пункт 14 предварительной повестки дн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017" w:leader="none"/>
          <w:tab w:val="left" w:pos="6237" w:leader="none"/>
        </w:tabs>
        <w:suppressAutoHyphens w:val="true"/>
        <w:jc w:val="center"/>
        <w:rPr/>
      </w:pPr>
      <w:r>
        <w:rPr>
          <w:b/>
        </w:rPr>
        <w:t>ВНЕБЮДЖЕТНАЯ ДЕЯТЕЛЬНОСТЬ В ПОДДЕРЖКУ ОСУЩЕСТВЛЕНИЯ ПРОГРАММЫ РАБОТЫ</w:t>
      </w:r>
      <w:r>
        <w:rPr/>
        <w:t>*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Записка секретариата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rPr/>
            </w:pPr>
            <w:r>
              <w:rPr/>
              <w:t xml:space="preserve">Настоящий документ представлен Комитету </w:t>
            </w:r>
            <w:r>
              <w:rPr>
                <w:u w:val="single"/>
              </w:rPr>
              <w:t>только для информации</w:t>
            </w:r>
            <w:r>
              <w:rPr/>
              <w:t>.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1.</w:t>
        <w:tab/>
        <w:t>В настоящее время Отдел торговли ЕЭК ООН осуществляет внебюджетную деятельность в рамках проекта "Наращивание потенциала для улучшения перспектив в области финансирования торговли и инвестиций в интересах российского лесохозяйственного сектора".  Эта деятельность направлена на расширение возможностей участвующих предприятий в получении средств для финансирования торговли и привлечении инвестиций.  Долгосрочная цель заключается в улучшении показателей торговли российской лесной промышленности посредством реализации конкретных мер по упрощению процедур торговли, финансированию экспорта и привлечению инвестиций для устойчивого развития сектор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_____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*</w:t>
        <w:tab/>
        <w:t>Настоящей запиской охватывается период с конца февраля 2000 года по конец февраля 2001 года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2.</w:t>
        <w:tab/>
        <w:t>Эта деятельность начала осуществляться по просьбе Российской Федерации и реализуется в ответ на общую просьбу стран-членов о предоставлении экспертных услуг ЕЭК ООН частному сектору.  В ней активно участвуют предприятия частного сектора и государственные организ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3.</w:t>
        <w:tab/>
        <w:t>Основной акцент делается на  таких мероприятиях по расширению контактов, как совещания экспертов и форумы, которые призваны внести вклад в развитие частного сектора в Российской Федерации за счет применения норм, стандартов и рекомендаций ЕЭК ООН в интересах предприятий, занимающихся экспортом лесоматериал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4.</w:t>
        <w:tab/>
        <w:t>Главными направлениями деятельности явля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>устойчивая управленческая практика на уровне предприят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>совершенствование торговых процедур в лесной промышлен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>новаторские методы финансирования торговл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>наращивание потенциала в целях более эффективного освоения иностранных инвестиц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>работа лесных порт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5.</w:t>
        <w:tab/>
        <w:t>Проект открыт для участия государственных учреждений и частных компаний, которые готовы поделиться своим опытом с предприятиями российской лесной промышлен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6.</w:t>
        <w:tab/>
        <w:t>Опыт, накопленный Отделом торговли ЕЭК ООН, активно распространяется среди участников проекта через нижеуказанные сек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а)</w:t>
        <w:tab/>
      </w:r>
      <w:r>
        <w:rPr>
          <w:u w:val="single"/>
        </w:rPr>
        <w:t>Секция по упрощению процедур торговли</w:t>
      </w:r>
      <w:r>
        <w:rPr/>
        <w:t xml:space="preserve"> оказывает содействие в применении более эффективных торговых процедур.  Эксперты СЕФАКТ ООН внесли вклад в создание рабочей группы в Санкт-Петербурге, которая занимается анализом существующих торговых процедур при экспорте лесоматериалов и подготавливает рекомендации по упрощению этих процедур.  В прошлом году основное внимание уделялось совершенствованию торговой логистики для устойчивого использования биомассы, а также устойчивому развитию и сертификации в российской лесной промышлен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b)</w:t>
        <w:tab/>
      </w:r>
      <w:r>
        <w:rPr>
          <w:u w:val="single"/>
        </w:rPr>
        <w:t>Секция по поощрению торговли и инвестиций</w:t>
      </w:r>
      <w:r>
        <w:rPr/>
        <w:t xml:space="preserve"> предоставляет консультативные услуги по вопросам финансирования торговли и инвестици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с)</w:t>
        <w:tab/>
      </w:r>
      <w:r>
        <w:rPr>
          <w:u w:val="single"/>
        </w:rPr>
        <w:t>Секция лесоматериалов</w:t>
      </w:r>
      <w:r>
        <w:rPr/>
        <w:t xml:space="preserve"> содействует распространению оптимальной практики, используемой в лесной промышленности стран-членов, среди предприятий данной отрасли в северо-западных регионах Росс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d)</w:t>
        <w:tab/>
      </w:r>
      <w:r>
        <w:rPr>
          <w:u w:val="single"/>
        </w:rPr>
        <w:t>Секция по развитию предпринимательств</w:t>
      </w:r>
      <w:r>
        <w:rPr/>
        <w:t>а подготавливает установочные рекомендации по аспектам, касающимся развития малых и средних предприятий в лесн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числе последних мероприятий можно отметить следующи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вещания экспертов высокого уровня по вопросам устойчивого развития и сертификации в российской лесной промышленности.  Российские и европейские эксперты обменивались информацией об оптимальной практике устойчивого управления лесными ресурсами.</w:t>
      </w:r>
    </w:p>
    <w:p>
      <w:pPr>
        <w:pStyle w:val="Normal"/>
        <w:ind w:left="1134" w:hanging="1134"/>
        <w:rPr/>
      </w:pPr>
      <w:r>
        <w:rPr/>
        <w:t xml:space="preserve"> </w:t>
      </w:r>
    </w:p>
    <w:p>
      <w:pPr>
        <w:pStyle w:val="Normal"/>
        <w:ind w:left="1134" w:hanging="1134"/>
        <w:rPr/>
      </w:pPr>
      <w:r>
        <w:rPr/>
        <w:tab/>
        <w:t>-</w:t>
        <w:tab/>
        <w:t>Совещания экспертов высокого уровня по вопросам совершенствования торговой логистики для устойчивого использования биомасс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рамках проекта получило также дальнейшее развитие таможенное сотрудничеств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.</w:t>
        <w:tab/>
        <w:t>Во взаимодействии со всеми партнерами по проекту разрабатывается расписание мероприятий на 2001 г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p>
      <w:pPr>
        <w:pStyle w:val="Normal"/>
        <w:ind w:left="1134" w:hanging="1134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DE/200</w:t>
    </w:r>
    <w:r>
      <w:rPr/>
      <w:t>1</w:t>
    </w:r>
    <w:r>
      <w:rPr>
        <w:lang w:val="en-US"/>
      </w:rPr>
      <w:t>/9</w:t>
    </w:r>
  </w:p>
  <w:p>
    <w:pPr>
      <w:pStyle w:val="Header"/>
      <w:spacing w:lineRule="auto" w:line="240"/>
      <w:rPr>
        <w:lang w:val="en-US"/>
      </w:rPr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>
        <w:lang w:val="en-US"/>
      </w:rPr>
    </w:pPr>
    <w:r>
      <w:rPr>
        <w:lang w:val="en-US"/>
      </w:rPr>
      <w:tab/>
      <w:t>TRADE/200</w:t>
    </w:r>
    <w:r>
      <w:rPr/>
      <w:t>1</w:t>
    </w:r>
    <w:r>
      <w:rPr>
        <w:lang w:val="en-US"/>
      </w:rPr>
      <w:t>/</w:t>
    </w:r>
    <w:r>
      <w:rPr/>
      <w:t>9</w:t>
    </w:r>
  </w:p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>
        <w:lang w:val="en-US"/>
      </w:rPr>
    </w:pP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5017" w:leader="none"/>
        <w:tab w:val="left" w:pos="6237" w:leader="none"/>
      </w:tabs>
      <w:suppressAutoHyphens w:val="true"/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6:29:00Z</dcterms:created>
  <dc:creator>Миролюбова</dc:creator>
  <dc:description/>
  <dc:language>en-US</dc:language>
  <cp:lastModifiedBy>UNECE</cp:lastModifiedBy>
  <cp:lastPrinted>2001-04-27T16:00:00Z</cp:lastPrinted>
  <dcterms:modified xsi:type="dcterms:W3CDTF">2001-04-30T06:29:00Z</dcterms:modified>
  <cp:revision>2</cp:revision>
  <dc:subject>Шендриков</dc:subject>
  <dc:title>ОРГАНИЗАЦИЯ</dc:title>
</cp:coreProperties>
</file>