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404293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40429304"/>
            <w:bookmarkStart w:id="1" w:name="__Fieldmark__0_144042930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404293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40429304"/>
            <w:bookmarkStart w:id="3" w:name="__Fieldmark__1_14404293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b/>
          <w:b/>
        </w:rPr>
      </w:pPr>
      <w:r>
        <w:rPr>
          <w:b/>
        </w:rPr>
        <w:t>СОТРУДНИЧЕСТВО С ДРУГИМИ МЕЖДУНАРОДНЫМИ ОРГАНИЗАЦИЯМИ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dr w:val="single" w:sz="4" w:space="0" w:color="000000"/>
        </w:rPr>
      </w:pPr>
      <w:r>
        <w:rPr/>
        <w:t xml:space="preserve">Настоящий документ представлен Комитету </w:t>
      </w:r>
      <w:r>
        <w:rPr>
          <w:u w:val="single"/>
        </w:rPr>
        <w:t>только для информации</w:t>
      </w:r>
      <w:r>
        <w:rPr/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Heading6"/>
        <w:rPr/>
      </w:pPr>
      <w:r>
        <w:rPr/>
        <w:t>Введе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.</w:t>
        <w:tab/>
        <w:t>Комитет по развитию торговли, промышленности и предпринимательства (КТПП) и его вспомогательные органы осуществляют постоянное сотрудничество со многими другими межправительственными глобальными органами, входящими и не входящими в систему Организации Объединенных Наций.  В их число, в частности, входят Европейский союз (ЕС), Продовольственная и сельскохозяйственная организация (ФАО), Международный торговый центр (МТЦ), Международная организация труда (МОТ), Конференция Организации Объединенных Наций по торговле и развитию (ЮНКТАД), Всемирная таможенная организация (ВТАО), Всемирная торговая организация (ВТО) и бреттон-вудские учреждения.  Это сотрудничество имеет четкую структуру и осуществляется на основе согласованного разделения работы.  При необходимости межсекретариатские целевые группы осуществляют активную координацию деятельности в конкретных областях.  Кроме того, Отдел торговли Европейской экономической комиссии Организации Объединенных Наций (ЕЭК ООН) поддерживает самые тесные связи со многими международны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рассматриваются важнейшие международные организации (межправительственные и неправительственные), с которыми Комитет и его вспомогательные органы тесно сотрудничают.  Вначале излагаются отношения с Европейским союзом, а затем - сотрудничество с межправительственными организациями, организациями системы Организации Объединенных Наций и с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ледует отметить, что Комитет на регулярной основе сотрудничает со многими организациями, но которые не упомянуты в данном документе по той простой причине, что включение всех таких международных организаций сделало бы его чрезмерно громоздким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Европейский союз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4.</w:t>
        <w:tab/>
        <w:t>ЕЭК ООН представляет собой давно созданный форум для сотрудничества между государствами - членами Европейского союза (ЕС) и прочими странами Европы и Северной Америки.  Ввиду уникальных особенностей взаимоотношений со своими государствами-членами Европейское сообщество также обладает уникальным статусом во всех комитетах ЕЭК ООН.  Европейская комиссия и секретариат ЕЭК ООН поддерживают тесные и конструктивные взаимоотношения, и многие генеральные директораты вносят значительный вклад в программу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стратегическом плане ЕЭК ООН является нейтральным межправительственным форумом, в рамках которого ЕС помогает разрабатывать и согласовывать широкий круг правовых документов, а также норм, стандартов и руководящих принципов, касающихся наилучшей практики.  Эти конвенции, нормы и стандарты являются важными инструментами, способствующими дальнейшей интеграции Европейского сообщества.  ЕЭК ООН выступает в роли эффективного инструмента оказания помощи странам центральной и восточной Европы в их переходе к рыночной экономике, тем самым непосредственно способствуя расширению ЕС.  Кроме того, все более активное участие Беларуси, Российской Федерации и Украины, а также других стран - бывших республик СССР в работе комитетов ЕЭК ООН и другой деятельности способствует предупреждению возникновения новых экономических групп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о многих конкретных областях Европейская комиссия опирается в своей работе на результаты деятельности ЕЭК ООН.  В рамках Комитета в этом смысле наиболее заметна деятельность в области стандартов качества на сельскохозяйственные продукты.  В органах ЕЭК ООН, таких, как Центр по упрощению процедур торговли и электронным деловым операциям (СЕФАКТ ООН), представители Европейской комиссии и государств - членов ЕС встречаются с представителями других стран региона в целях выработки рабочих процедур для международного бизнес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ЕЭК ООН и Европейская комиссия также тесно сотрудничают между собой в рамках "экономического измерения" Организации по безопасности и сотрудничеству в Европе (ОБСЕ).  Кроме того, ЕЭК ООН является партнером Пакта стабильности для Юго-Восточной Европы и активно поддерживает региональные группировки, в особенности ориентированные на содействие экономическому развитию и обеспечению политической стабильности стран с переходной экономикой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Межправительственные организации</w:t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нтральноевропейская инициатива (ЦЕ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Рабочая группа по развитию торговли, промышленности и предпринимательства наладила сотрудничество с Центральноевропейской инициативой (ЦЕИ) по линии развития малых и средних предприятий (МСП);  в этой области в настоящее время разрабатываются совместные инициатив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жгосударственный совет СНГ по стандартизации, метрологии и сертификаци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9.</w:t>
        <w:tab/>
        <w:t>Межгосударственный совет СНГ по стандартизации, метрологии и сертификации имеет неофициальное соглашение с Рабочей группой по политике в области технического согласования и стандартизации (РГ.6), в соответствии с которым он оказывает содействие и информирует свои страны-члены о работе РГ.6.  Председатель Межгосударственного совета СНГ также является заместителем Председателя РГ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экономического сотрудничества и развития (ОЭС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ОЭСР постоянно подчеркивает важность электронной торговли.  В этой связи она приступила к выполнению плана действий по глобальному сотрудничеству в области электронной торговли и регулярно обновляет документ, описывающий все международные усилия в этой области.  ЕЭК ООН внесла свой вклад в подготовку этого документа и приняла участие в нескольких совещаниях высокого уровня, посвященных вопросам реализации потенциала глобальной электрон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области сельскохозяйственных стандартов ОЭСР в настоящее время готовит пояснительные материалы (брошюры) для стандартов, разработанных ЕЭК ООН.  Обсуждается возможность передачи этого вида деятельности в ЕЭК ООН, но государства-члены пока еще не приняли никакого решения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ЕЭК ООН и ОЭСР также тесно сотрудничают в области реструктуризации промышленности, включая работу бывшей Специальной группы экспертов по черной металлур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ициатива по сотрудничеству в Юго-Восточной Европе (ИСЮВ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Секретариат ЕЭК ООН полностью поддерживает Инициативу по сотрудничеству в Юго-Восточной Европе (ИСЮВЕ).  Применительно к Комитету это включает в себя поддержку секретариата в осуществлении его проектов, касающихся упрощения процедур торговли и арбитража.  Значительное содействие в области упрощения процедур торговли также оказывается странам, участвующим в Специальной программе для стран Центральной Азии (СПСЦА), поддержку которой осуществляют совместно ЕЭК ООН и Экономическая и социальная комиссия для Азии и Тихого океана (ЭСКАТ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мирная торговая организация (В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последнее время ВТО уделяет в своей деятельности значительное внимание вопросам упрощения процедур торговли, и эта тема была включена в повестку дня ее Совета по торговле товарами.  ЕЭК ООН внесла существенный вклад в проведение семинара по упрощению процедур торговли, который был организован ВТО в 2000 году;  кроме того, были проведены неофициальные совещания с участием представителей секретариатов ЕЭК ООН и ВТО с целью обеспечения полной координации выполняем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ТО не намерена заниматься технической работой в области упрощения процедур торговли, которая могла бы дублировать деятельность других организаций.  В этой связи ЕЭК ООН предложила принципы сотрудничества с различными международными организациями.  Согласно этим принципам, предлагается, чтобы ВТО отвечала за устранение пробелов и чтобы ее основная задача заключалась в формулировании рекомендаций, разработанных другими организациями, которые имели бы обязательную юридическую силу в рамках правового режима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ретариат ЕЭК ООН принимает участие в работе Комитета по техническим барьерам в торговле (КТБТ) ВТО, в котором ЕЭК ООН имеет статус наблюдателя, представляя все региональные комисси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дставители секретариата ВТО участвуют на регулярной основе в сессиях Рабочей группы по политике в области технического согласования и стандартизации (РГ.6).  Недавно секретариат ЕЭК ООН подготовил материалы и представил КТБТ базовую информацию по проекту РГ.6 "Международная модель технического согласования", при этом в процессе подготовки проекта текста модели был учтен ряд замечаний, высказанных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роме того, члены ВТО участвуют на регулярной основе в работе, связанной с осуществлением прав интеллектуальной собственности в рамках Рабочей группы по международной юридической и коммерческой практик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Всемирная таможенная организация (ВТАО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9.</w:t>
        <w:tab/>
        <w:t>Центр Организации Объединенных Наций по упрощению процедур торговли и электронным деловым операциям (СЕФАКТ ООН) осуществляет тесное сотрудничество с Всемирной таможенной организацией (ВТАО).  Официальные контрольные меры имеют огромное значение для торговых организаций, и в рамках Рабочей группы по процедурам международной торговли (РГПМТ) СЕФАКТ ООН ВТАО внесла значительный вклад в разработку ряда важнейших рекомендаций (рекомендация 27, касающаяся предотгрузочной инспекции, и рекомендация 18, касающаяся мер по упрощению процедур международной торговли).  Представитель ВТАО в настоящее время является членом Руководящей группы СЕФАКТ ООН.  В целях закрепления этого тесного сотрудничества между ЕЭК ООН и ВТАО был подготовлен меморандум о взаимопонимании, который в ближайшем будущем должен быть подписан руководителями этих двух организаций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рганизации системы Организации Объединенных Наций</w:t>
      </w:r>
    </w:p>
    <w:p>
      <w:pPr>
        <w:pStyle w:val="Heading6"/>
        <w:rPr/>
      </w:pPr>
      <w:r>
        <w:rPr/>
      </w:r>
    </w:p>
    <w:p>
      <w:pPr>
        <w:pStyle w:val="Heading1"/>
        <w:rPr/>
      </w:pPr>
      <w:r>
        <w:rPr/>
        <w:t>Региональные комисси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0.</w:t>
        <w:tab/>
        <w:t>Отдел торговли ведет активную работу по обмену информацией и накопленным в рамках Комитета и его вспомогательных органов опытом с другими региональными комиссиями Организации Объединенных Наций.  Эта политика является особенно продуктивной в области упрощения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Совместно с другими региональными комиссиями ЕЭК ООН изучает возможности активизации политики в области внедрения и осуществления в различных регионах методов упрощения процедур торговли и электронной торговли.  С этой целью был проведен ряд совещаний групп экспертов и семинаров в сотрудничестве с Экономической и социальной комиссией для Западной Азии (ЭСКЗА).  В результате этих мероприятий было начато осуществление инициативы по созданию национальных органов по упрощению процедур торговли в государствах - членах ЭСК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ЕЭК ООН и Экономическая и социальная комиссия для Азии и Тихого океана (ЭСКАТО) также тесно сотрудничают в решении ряда вопросов в области упрощения процедур торговли.  Так, комиссии совместно разработали учебные руководства по электронному обмену данными, а также проводят совместные семин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ЭСКАТО и ЭСКЗА приняли участие в работе ЕЭК ООН по созданию совместного Web-сайта, посвященного вопросам международной торговли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Trades</w:t>
      </w:r>
      <w:r>
        <w:rPr/>
        <w:t>.</w:t>
      </w:r>
      <w:r>
        <w:rPr>
          <w:lang w:val="en-US"/>
        </w:rPr>
        <w:t>net</w:t>
      </w:r>
      <w:r>
        <w:rPr/>
        <w:t>.  Этот Web-сайт позволяет торговым партнерам бесплатно получать коды, необходимые для эффективного осуществления торговых операций.  Кроме того, ЕЭК ООН и ЭСКАТО сотрудничают в рамках программы СПСЦА (Специальная программа для стран Центральной Азии), которая включает элементы упрощения пересечения границ, а также упрощения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Экономическая комиссия для Латинской Америки и Карибского бассейна (ЭКЛАК) в течение многих лет принимает участие в деятельности по повышению уровня осведомленности и распространяет информацию СЕФАКТ ООН среди значительного числа участников, занимающихся реализацией мер по упрощению процедур торговли в своем регионе.  С Экономической комиссией для Африки (ЭКА) также обсуждался вопрос о возможной организации семинара или учебного курса в этом реги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За последние годы было также расширено сотрудничество в области стандартов на сельскохозяйственную продукцию, в частности с ЭСКЗА и ЭКЛАК, результатом чего стал перевод стандартов ЕЭК ООН на арабский и испанский я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овольственная и сельскохозяйственная организация (ФА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За последние два года существенно укрепились отношения с  Комиссией Кодекс Алиментариус ФАО/ВОЗ, и в частности с Комитетом Кодекса по свежим фруктам и овощам.  В результате консультаций между секретариатом ЕЭК ООН и секретариатом ФАО было налажено высокопродуктивное рабочее сотрудничество.  Комитет Кодекса по свежим фруктам и овощам ФАО использует стандарты ЕЭК ООН в качестве отправной точки для разработки стандартов;  кроме того, по мере возможности, стандарты Кодекса приводятся в соответствие со стандартами ЕЭК ООН, с тем чтобы избежать путаницы в торгов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дународное агентство по атомной энергии (МАГАТ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МАГАТЭ и ЕЭК ООН совместно финансируют публикацию "Руководство по мерам радиационной защиты при переработке металлолома", которая готовится под эгидой Рабочей группы по развитию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дународный торговый центр (МТ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имером сотрудничества с МТЦ может служить достигнутая договоренность об организации в ходе работы Форума по электронным услугам в области торговли, инвестиционной деятельности и предпринимательства, который состоится в июне 2001 года, параллельного рабочего совещания во второй половине дня по теме "Успешный экспорт услуг" с участием международно признанных экспертов в этой области.  МТЦ также полноценно участвует в работе СЕФАКТ ООН, ЮНКТАД и Межсекретариатской целевой группы МТЦ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Комиссия Организации Объединенных Наций по праву международной торговли (ЮНСИТРАЛ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9.</w:t>
        <w:tab/>
        <w:t>Комиссия Организации Объединенных Наций по праву международной торговли (ЮНСИТРАЛ) работает в тесном сотрудничестве с Комитетом и его вспомогательными органами во всех областях, имеющих отношение к праву торговли.  Например, она принимает активное участие в деятельности Рабочей группы СЕФАКТ по правовым вопросам и в работе по пересмотру Европейской конвенции о внешнеторговом арбитраже 1961 года.  Кроме того, ЮНСИТРАЛ поддерживает тесные связи с ЕЭК ООН в ее деятельности, касающейся правовой основы сотрудничества государственного и частного сектор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Все вспомогательные органы Комитета поддерживают на регулярной основе отношения с ЮНКТАД по вопросам, касающимся их работы.  Это сотрудничество ведется особенно активно и четко в области упрощения процедур торговли, которой активно занимаются СЕФАКТ ООН, ЮНКТАД и МТЦ.  Межсекретариатская целевая группа периодически проводит совещания, обеспечивающие непрерывную координацию программ работы указанных трех организа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Одна из основных целей ЮНКТАД состоит в поощрении расширения участия в международной торговле.  Эта задача предусматривает уделение особого </w:t>
        <w:noBreakHyphen/>
        <w:t xml:space="preserve"> но не исключительного </w:t>
        <w:noBreakHyphen/>
        <w:t xml:space="preserve"> внимания вопросу повышения интеграции развивающихся стран и малых и средних предприятий в открытую среду глобальной торговли.  Стержневым элементом инициативы ЮНКТАД в области повышения эффективности торговли является Программа центров по вопросам торговли, которая направлена на пропаганду и осуществление целого ряда рекомендаций, разработанных СЕФАКТ ООН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грамма Организации Объединенных Наций по окружающей среде (ЮНЕП) и Организация Объединенных Наций по промышленному развитию (ЮНИД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2.</w:t>
        <w:tab/>
        <w:t xml:space="preserve">Рабочая группа по развитию промышленности и предпринимательства поддерживает тесные связи с учреждениями и организациями, занимающимися реструктуризацией промышленности и развитием деловой активности.  Совместно с ЮНЕП и ЮНИДО были организованы семинары по вопросам очистки участков, загрязненных химическими веществами.  Группа специалистов в настоящее рассматривает совместно с этими организациями возможности опубликования в будущем справочника по технологиям очистки почвы от загрязнения и восстановлению почвы.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Всемирный бан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b w:val="false"/>
        </w:rPr>
        <w:t>33.</w:t>
        <w:tab/>
        <w:t xml:space="preserve">Всемирный банк принимает активное участие в деятельности Рабочей группы по процедурам международный торговли (РГПМТ) СЕФАКТ ООН и внес значительный вклад в работу Консультативной группы по недвижимости под эгидой Рабочей группы по международной юридической и коммерческой практике.  Кроме того, ЕЭК ООН участвует в </w:t>
      </w:r>
      <w:r>
        <w:rPr/>
        <w:t>Программе Всемирного банка по упрощению глобального сотрудничества</w:t>
      </w:r>
      <w:r>
        <w:rPr>
          <w:b w:val="false"/>
        </w:rPr>
        <w:t xml:space="preserve">, учрежденной с целью обеспечить применение мер по упрощению процедур торговли в международных проектах, а также в </w:t>
      </w:r>
      <w:r>
        <w:rPr/>
        <w:t>Глобальном форуме Всемирного банка по вопросам корпоративного управления</w:t>
      </w:r>
      <w:r>
        <w:rPr>
          <w:b w:val="false"/>
        </w:rPr>
        <w:t xml:space="preserve">, цель которого состоит в пропаганде эффективной практики в этой области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u w:val="single"/>
        </w:rPr>
      </w:pPr>
      <w:r>
        <w:rPr>
          <w:u w:val="single"/>
        </w:rPr>
        <w:t>Неправительственные организаци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дународная торговая палата (МТП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b w:val="false"/>
        </w:rPr>
        <w:t>34.</w:t>
        <w:tab/>
        <w:t>ЕЭК ООН уже в течение длительного времени плодотворно сотрудничает с Международной торговой палатой (МТП).  Особенно полезным это сотрудничество находит СЕФАКТ ООН.  В качестве примера можно привести рекомендацию № 5 СЕФАКТ ООН, в которой пересмотренный перечень сокращений ИНКОТЕРМС основан на публикации 560 МТП</w:t>
        <w:noBreakHyphen/>
        <w:t xml:space="preserve">ИНКОТЕРМС 2000.  Рабочая группа по процедурам международной торговли СЕФАКТ ООН сотрудничает с МТП в пересмотре рекомендации 18:  </w:t>
      </w:r>
      <w:r>
        <w:rPr>
          <w:b w:val="false"/>
          <w:i/>
        </w:rPr>
        <w:t xml:space="preserve">Меры по упрощению процедур международной торговли, </w:t>
      </w:r>
      <w:r>
        <w:rPr>
          <w:b w:val="false"/>
        </w:rPr>
        <w:t>которая является базовой рекомендацией для всех остальных рекомендаций СЕФАКТ ООН в области упрощения процедур торговли.  Рабочая группа по правовым вопросам СЕФАКТ ООН также тесно сотрудничала с МТП в осуществлении рекомендации № 31 (Соглашение об электронной торговле)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5.</w:t>
        <w:tab/>
        <w:t>МТП работает с государственными органами и деловыми кругами, обсуждая ключевые вопросы, связанные с возникновением глобального рынка электронной торговли и имеет много точек соприкосновения для совместной работы с СЕФАКТ ООН в данной области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6.</w:t>
        <w:tab/>
        <w:t>Кроме того, МТП тесно сотрудничает с Консультативной группой по охране прав интеллектуальной собственности под эгидой Рабочей группы по международной юридической и коммерческой практике (РГ.5).  МТП управляет целевым фондом, поддерживая деятельность Консультативной группы, а также принимая активное участие в ее работе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7.</w:t>
        <w:tab/>
        <w:t>Ввиду того, что МТП является одной из важнейших международных организаций, представляющих частный сектор, секретариат ЕЭК ООН провел изучение интересов и условий для разработки меморандума о взаимопонимании в целях расширения и углубления сотрудничества.  Эта инициатива встретила позитивный отклик, и обе организации продолжат работу по подготовке меморандума в течение следующего года.  Общие цели такого меморандума, который будет охватывать весь спектр деятельности не только Отдела торговли, но также всех подразделений ЕЭК ООН, будут касаться укрепления сотрудничества в области взаимного содействия разработке и осуществлению рекомендаций и подготовке других документов, сокращения возможного дублирования деятельности, а также осуществления новых проектов, представляющих взаимный интерес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Европейская ассоциация электронных сообщений (ЕАЭ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8.</w:t>
        <w:tab/>
        <w:t xml:space="preserve">Европейская ассоциация электронных сообщений ЕАЭС имеет хорошо налаженные связи с ЕЭК ООН.  ЕАЭС принимает участие на регулярной основе в работе СЕФАКТ ООН, и обе организации совместно реализуют цель поощрения внедрения наилучшей практики в сфере электронного бизнеса.  ЕАЭС оказала помощь Комитету в проведении его форумов в 2000 и 2001 годах.  ЕАЭС, в частности, оказала помощь ЕЭК ООН в деле мобилизации средств, которые были направлены главным образом на финансирование участия представителей из стран СНГ и Восточной Европы;  она также оказывает помощь ЕЭК ООН в отборе высококомпетентных докладчиков для повышения уровня форумов.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Международная организация по стандартизации (ИС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39.</w:t>
        <w:tab/>
        <w:t xml:space="preserve">ИСО принимает участие и регулярно вносит вклад в работу СЕФАКТ ООН и Рабочей группы по политике в области технического согласования и стандартизации (РГ.6)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0.</w:t>
        <w:tab/>
        <w:t xml:space="preserve">В целях координации деятельности Международный организации по стандартизации (ИСО), Международный электротехнической комиссии (МЭК) и ЕЭК ООН в 1994 году был подписан меморандум о взаимопонимании.  После создания СЕФАКТ ООН было решено пересмотреть этот меморандум, и в 2000 году был утвержден его новый вариант, включающий в качестве участвующих организаций Международный союз электросвязи (МСЭ) и Международный конгресс по проблемам автоматизированного сбора информации и логистической поддержки (АСИЛП) и АСИЛП НАТО.  В соответствии с этим меморандумом и в процессе его осуществления между представителями всех этих организаций регулярно проводятся консультативные совещания. 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/>
        <w:t>Научные парки и инновационные центры (СПАЙ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1.</w:t>
        <w:tab/>
        <w:t>В области развития бизнеса, и в частности бизнес-инкубаторов, Рабочая группа по развитию промышленности и предпринимательства осуществляет сотрудничество с программой СПАЙС (Научные парки и инновационные центры).</w:t>
      </w:r>
      <w:r>
        <w:br w:type="page"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/>
      </w:pPr>
      <w:r>
        <w:rPr>
          <w:u w:val="single"/>
        </w:rPr>
        <w:t>Резюме</w:t>
      </w:r>
      <w:r>
        <w:rPr/>
        <w:t xml:space="preserve">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42.</w:t>
        <w:tab/>
        <w:t>Сотрудничество с другими международными организациями играет важнейшую роль и является особенно плодотворной частью деятельности Комитета.  Оно гарантирует проведение консультаций между широким кругом участников по всему спектру интересов;  обеспечивает предупреждение дублирования в работе;  а также способствует внедрению норм, стандартов, рекомендаций и руководств по наилучшей практике, вырабатываемых нашими совместными усилиями в области содействия развитию торговли, промышленности и предпринимательства.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jc w:val="center"/>
        <w:rPr>
          <w:b w:val="false"/>
          <w:b w:val="false"/>
        </w:rPr>
      </w:pPr>
      <w:r>
        <w:rPr>
          <w:b w:val="false"/>
        </w:rPr>
        <w:t>*</w:t>
        <w:tab/>
        <w:t>*</w:t>
        <w:tab/>
        <w:t>*</w:t>
      </w:r>
    </w:p>
    <w:p>
      <w:pPr>
        <w:pStyle w:val="TextBody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DE/2001/8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spacing w:lineRule="auto" w:line="240"/>
      <w:ind w:left="2805" w:hanging="2805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spacing w:lineRule="auto" w:line="24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5:00Z</dcterms:created>
  <dc:creator>Tatiana LAPCHINA</dc:creator>
  <dc:description/>
  <dc:language>en-US</dc:language>
  <cp:lastModifiedBy>UNECE</cp:lastModifiedBy>
  <cp:lastPrinted>2001-05-18T11:21:00Z</cp:lastPrinted>
  <dcterms:modified xsi:type="dcterms:W3CDTF">2001-05-21T14:05:00Z</dcterms:modified>
  <cp:revision>2</cp:revision>
  <dc:subject>Koutcherenko</dc:subject>
  <dc:title>30833.01.doc</dc:title>
</cp:coreProperties>
</file>