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63050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2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1.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2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807869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380786928"/>
            <w:bookmarkStart w:id="1" w:name="__Fieldmark__0_338078692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3807869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80786928"/>
            <w:bookmarkStart w:id="3" w:name="__Fieldmark__1_338078692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РАЗВИТИЮ ТОРГОВЛИ,</w:t>
      </w:r>
    </w:p>
    <w:p>
      <w:pPr>
        <w:pStyle w:val="Normal"/>
        <w:spacing w:lineRule="auto" w:line="240"/>
        <w:rPr/>
      </w:pPr>
      <w:r>
        <w:rP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Пятая сессия, 13-15 июня 2001 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/>
      </w:pPr>
      <w:r>
        <w:rPr/>
        <w:t>РАБОЧАЯ ГРУППА ПО РАЗВИТИЮ ПРОМЫШЛЕННОСТ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И ПРЕДПРИНИМАТЕЛЬСТВА (РГ.8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раткая информация об основных мероприятиях и изменениях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  <w:tab/>
        <w:t>В настоящем документе содержится краткая информация об основных мероприятиях Рабочей группы по развитию промышленности и предпринимательства (РГ.8), проведенных после ее первой сессии (31 октября </w:t>
        <w:noBreakHyphen/>
        <w:t xml:space="preserve"> 1 ноября 2001года)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  <w:tab/>
        <w:t xml:space="preserve">В нем также приводятся, пункт 12, для </w:t>
      </w:r>
      <w:r>
        <w:rPr>
          <w:u w:val="single"/>
        </w:rPr>
        <w:t>одобрения</w:t>
      </w:r>
      <w:r>
        <w:rPr/>
        <w:t xml:space="preserve"> Комитетом решения, принятые Рабочей группой на ее второй сесси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  <w:tab/>
        <w:t xml:space="preserve">Комитету будет предложено </w:t>
      </w:r>
      <w:r>
        <w:rPr>
          <w:u w:val="single"/>
        </w:rPr>
        <w:t>одобрить</w:t>
      </w:r>
      <w:r>
        <w:rPr/>
        <w:t xml:space="preserve"> доклады Рабочей группы о работе ее первой и второй сессий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8/2000/12 и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1/5)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  <w:tab/>
        <w:t xml:space="preserve">С докладом о работе второй сессии Рабочей группы и другими документами Рабочей группы можно ознакомиться в следующем </w:t>
      </w:r>
      <w:r>
        <w:rPr>
          <w:lang w:val="en-US"/>
        </w:rPr>
        <w:t>Web</w:t>
      </w:r>
      <w:r>
        <w:rPr/>
        <w:t xml:space="preserve">-сайте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de</w:t>
      </w:r>
      <w:r>
        <w:rPr>
          <w:u w:val="single"/>
        </w:rPr>
        <w:t>/</w:t>
      </w:r>
      <w:r>
        <w:rPr>
          <w:u w:val="single"/>
          <w:lang w:val="en-US"/>
        </w:rPr>
        <w:t>entdev</w:t>
      </w:r>
      <w:r>
        <w:rPr>
          <w:u w:val="single"/>
        </w:rPr>
        <w:t>/</w:t>
      </w:r>
      <w:r>
        <w:rPr>
          <w:u w:val="single"/>
          <w:lang w:val="en-US"/>
        </w:rPr>
        <w:t>main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>
          <w:lang w:val="en-US"/>
        </w:rPr>
        <w:tab/>
      </w:r>
      <w:r>
        <w:rPr/>
        <w:t>Третья сессия Рабочей группы состоится в феврале 2002 года в Женеве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Рабочая группа по развитию промышленности и предпринимательства (РГ.8) была учреждена специальной неофициальной сессией ЕЭК ООН 21 сентября 2000 года на основе рекомендации, вынесенной Комитетом по развитию торговли, промышленности и предпринимательства на его четвертой сессии, состоявшейся 21</w:t>
        <w:noBreakHyphen/>
        <w:t>23 июня 2000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Главная задача Рабочей группы заключается в содействии промышленной реструктуризации и развитию предпринимательства в регионе ЕЭК ООН под общим руководством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31 октября - 1 ноября 2000 года Рабочая группа провела свою первую сессию с целью принятия на основе рекомендации Комитета своего круга ведения и избрания своих первых должностных лиц.  Председателем была избрана г</w:t>
        <w:noBreakHyphen/>
        <w:t>жа Кристина Гурбель (Польша), а заместителями Председателя </w:t>
        <w:noBreakHyphen/>
        <w:t xml:space="preserve"> г</w:t>
        <w:noBreakHyphen/>
        <w:t>жа Лилия Стелпе (Латвия) и г</w:t>
        <w:noBreakHyphen/>
        <w:t>н Брайан Маквей (Соединенное Королевство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веденная работ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4.</w:t>
        <w:tab/>
        <w:t>В период после первой сессии были проведены нижеследующие основны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Сразу же по окончании первой сессии секретариат организовал второй </w:t>
      </w:r>
      <w:r>
        <w:rPr>
          <w:u w:val="single"/>
        </w:rPr>
        <w:t>Форум по оптимальной практике развития предпринимательства и МСП в странах с переходной экономикой:  венгерский опы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После Форума состоялось </w:t>
      </w:r>
      <w:r>
        <w:rPr>
          <w:u w:val="single"/>
        </w:rPr>
        <w:t>Совещание экспертов по консультативно-информационной поддержке бизнеса</w:t>
      </w:r>
      <w:r>
        <w:rPr/>
        <w:t>.  В работе этого совещания приняли участие около 100 специалистов.  Они рекомендовали создать новую группу специалистов для подготовки руководства по оптимальной практике, которое будет выпущено в серии публикаций ЕЭК ООН, посвященных наилучшей практике в области развития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оследняя сессия </w:t>
      </w:r>
      <w:r>
        <w:rPr>
          <w:u w:val="single"/>
        </w:rPr>
        <w:t>Специального совещания по рынку продукции черной металлургии</w:t>
      </w:r>
      <w:r>
        <w:rPr/>
        <w:t xml:space="preserve"> состоялась 19 марта 2001 года, а последняя сессия </w:t>
      </w:r>
      <w:r>
        <w:rPr>
          <w:u w:val="single"/>
        </w:rPr>
        <w:t>Специальной группы экспертов по черной металлургии</w:t>
      </w:r>
      <w:r>
        <w:rPr/>
        <w:t xml:space="preserve"> - 20 марта 2001 года.  В ее работе приняли участие 30 экспертов.  Специальная группа передала Рабочей группе на исполнение оставшиеся невыполненными пункты ее программы работы в области промышленной реструктуризации, касающиеся социальных и экономических последствий избытка рабоче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20 марта с.г. состоялась вторая сессия </w:t>
      </w:r>
      <w:r>
        <w:rPr>
          <w:u w:val="single"/>
        </w:rPr>
        <w:t>Группы специалистов по развитию предпринимательства с использованием Интернета</w:t>
      </w:r>
      <w:r>
        <w:rPr/>
        <w:t>, в работе которой приняли участие 30 экспертов.  Группа приняла 14 новых предложений по программе работы, внесенных государствами-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Последняя сессия </w:t>
      </w:r>
      <w:r>
        <w:rPr>
          <w:u w:val="single"/>
        </w:rPr>
        <w:t>Группы экспертов по химической промышленности</w:t>
      </w:r>
      <w:r>
        <w:rPr/>
        <w:t xml:space="preserve"> состоялась 23 марта 2001 года.  В ее работе приняли участие 25 экспертов.  Специальная группа экспертов по химической промышленности одобрила программу Группы специалистов по КЕМИСИД, предусматривающую осуществление ряда намеченных конкретных мероприятий по экологическим аспектам химическо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еред сессией Специальной группы 13</w:t>
        <w:noBreakHyphen/>
        <w:t>16 марта 2001 года в Париже был проведен Семинар по анализу, методологии, обработке и очистке загрязненных почв и подземных вод.  Секретариат подготовил и опубликовал резюме представленных материалов.  В работе семинара приняли участие около 750 специалистов из 30 стран.  Последующая деятельность в этой области будет осуществляться под руководством Группы специалистов по КЕМИС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21-22 марта 2001 года состоялась </w:t>
      </w:r>
      <w:r>
        <w:rPr>
          <w:u w:val="single"/>
        </w:rPr>
        <w:t>вторая сессия Рабочей группы по развитию промышленности и предпринимательства</w:t>
      </w:r>
      <w:r>
        <w:rPr/>
        <w:t xml:space="preserve">, в работе которой приняли участие около 70 специалистов из 25 государств-членов, Европейского сообщества и других международных и неправительственных организаций.  На этой сессии Рабочая группа решила перегруппировать всю свою деятельность, взяв за основу три общие темы.  Таким образом, программа работы подразделяется на три раздела:  а)  промышленная реструктуризация,  </w:t>
      </w:r>
      <w:r>
        <w:rPr>
          <w:lang w:val="en-US"/>
        </w:rPr>
        <w:t>b</w:t>
      </w:r>
      <w:r>
        <w:rPr/>
        <w:t>)  предпринимательство и  с)  устойчивое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Рабочая группа приняла свою программу работы на период 2001</w:t>
        <w:noBreakHyphen/>
        <w:t>2002 годов.  Рабочая группа, в частн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остановила</w:t>
      </w:r>
      <w:r>
        <w:rPr/>
        <w:t xml:space="preserve"> включить в программу семинар/совещание "за круглым столом" по социальным аспектам, связанным с избытком рабочей силы, проведение которого будет приурочено к третьей сессии Рабочей группы в феврале 2002 года.  Рекомендации этого семинара найдут свое отражение в программе работы, которая впоследствии будет составлен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одобрила</w:t>
      </w:r>
      <w:r>
        <w:rPr/>
        <w:t xml:space="preserve"> программу работы региональных консультативных служб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росила</w:t>
      </w:r>
      <w:r>
        <w:rPr/>
        <w:t xml:space="preserve"> секретариат расширять деятельность в области установления стандартов эффективного управления бизнес-инкубаторами в сотрудничестве с Европейской комисси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остановила</w:t>
      </w:r>
      <w:r>
        <w:rPr/>
        <w:t xml:space="preserve"> учредить новую группу специалистов для выполнения рекомендаций Совещания экспертов ЕЭК ООН по консультативно-информационной поддержке бизнес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риняла</w:t>
      </w:r>
      <w:r>
        <w:rPr/>
        <w:t xml:space="preserve"> программу работы Группы специалистов по развитию предпринимательства с использованием Интерн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остановила</w:t>
      </w:r>
      <w:r>
        <w:rPr/>
        <w:t xml:space="preserve"> включить в свою программу работы в качестве междисциплинарной темы финансирование торговли и предпринимательства и </w:t>
      </w:r>
      <w:r>
        <w:rPr>
          <w:u w:val="single"/>
        </w:rPr>
        <w:t>просила</w:t>
      </w:r>
      <w:r>
        <w:rPr/>
        <w:t xml:space="preserve"> секретариат наметить в соответствии с просьбами, поступившими от государств-членов, дополнительные мероприятия в области финансирования, торговли и предпринимательств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постановила</w:t>
      </w:r>
      <w:r>
        <w:rPr/>
        <w:t xml:space="preserve"> создать под общим руководством Латвии сеть для подготовки мероприятий, направленных на повышение синергизма трансграничной деятельности за счет расширения обмена опытом, передовыми методами и руководящими принципами, а также подготовки и рекомендаций относительно сотрудничества в сфере промышленности и предпринимательств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6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остановила</w:t>
      </w:r>
      <w:r>
        <w:rPr/>
        <w:t xml:space="preserve"> учредить новую группу специалистов по предпринимательской деятельности женщи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остановила</w:t>
      </w:r>
      <w:r>
        <w:rPr/>
        <w:t xml:space="preserve"> учредить новую группу специалистов по вкладу предпринимательской деятельности в сокращение масштабов нищет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остановила</w:t>
      </w:r>
      <w:r>
        <w:rPr/>
        <w:t xml:space="preserve"> включить в свою программу работы подготовку при условии наличия средств материала к семинару по анализу, методологии обработки и очистки загрязненных почв и подземных вод, который состоится в 2003 год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риняла</w:t>
      </w:r>
      <w:r>
        <w:rPr/>
        <w:t xml:space="preserve"> программу работы Группы специалистов по металлолому, загрязненному радиоактивными веществами, с целью завершения весной 2001 года подготовки доклада по мерам радиационной защиты при утилизации металлолом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</w:t>
        <w:tab/>
        <w:t>Все приведенные выше решения отражены в докладе Рабочей группы о работе ее второй сессии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1/5), который Комитету предлагается одобрит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грамма работы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4.</w:t>
        <w:tab/>
        <w:t>Программа работы Рабочей группы включена в программу работы Комитета (</w:t>
      </w:r>
      <w:r>
        <w:rPr>
          <w:lang w:val="en-US"/>
        </w:rPr>
        <w:t>TRADE</w:t>
      </w:r>
      <w:r>
        <w:rPr/>
        <w:t>/2001/14), и Комитету будет предложено одобрить ее.  Ниже для сведения Комитета приводится ее общая структур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омышленная реструктуризация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5.</w:t>
        <w:tab/>
        <w:t>Программа охватывает вопросы, касающиеся промышленной реструктуризации, и в частности социально-экономические последствия, включая избыток рабочей силы, а также соответствующие изменения в торговле, занятости и конкурентоспособности продукции, обусловленные изменениями в производственных структурах и на ры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В рамках текущей деятельности в области промышленной реструктуризации внимание уделяется сектору черной металлургии:  секретариат, в частности, проводил подготовительную работу к семинару по проблеме избытка рабочей силы.  На своей второй сессии Рабочая группа </w:t>
      </w:r>
      <w:r>
        <w:rPr>
          <w:u w:val="single"/>
        </w:rPr>
        <w:t>постановила</w:t>
      </w:r>
      <w:r>
        <w:rPr/>
        <w:t xml:space="preserve">  расширить формат этого семинара, с тем чтобы рассмотреть проблемы перестройки тяжелой промышленности в целом и организовать совещание за "круглым столом" в связи с третьей сессией Рабочей группы в феврале 2002 год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принимательство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7.</w:t>
        <w:tab/>
        <w:t>Цель рабочей группы в этой области заключается в содействии внедрению в государствах-членах оптимальной практики предпринимательства и развития предпринимательской деятельности, расширению доступа к финансовым средствам, созданию благоприятных условий для предпринимательства и развития предпринимательства, а также укреплению партнерских отношений между государствами и частными предприятиями в сотрудничестве с Организацией экономического сотрудничества стран Черного моря (ОЭССЧМ), Центральноевропейской инициативой (ЦЕИ), Содружеством Независимых Государств (СНГ), Инициативой по сотрудничеству в Юго-Восточной Европе (ИСЮВЕ) и другими соответствующими региональными и субрегиональными организациями.  Текущая программа работы включает деятельность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Региональные службы консультативной поддерж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Группа специалистов по бизнес-инкубатора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Группа специалистов по консультативно-информационной поддержке предпринимательской деятельност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Группа специалистов по развитию предпринимательства с использованием Интерн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Финансирование торговли и предпринимательской деятельност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Сеть содействия синергии в предпринимательской деятельности в рамках новой экономи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.</w:t>
        <w:tab/>
        <w:t>Группа специалистов по предпринимательской деятельности женщи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.</w:t>
        <w:tab/>
        <w:t>Группа специалистов по вкладу предпринимательской деятельности в сокращение масштабов нищеты</w:t>
      </w:r>
    </w:p>
    <w:p>
      <w:pPr>
        <w:pStyle w:val="Normal"/>
        <w:ind w:left="1134" w:hanging="1134"/>
        <w:rPr/>
      </w:pPr>
      <w:r>
        <w:rPr/>
      </w:r>
    </w:p>
    <w:p>
      <w:pPr>
        <w:pStyle w:val="Heading6"/>
        <w:rPr>
          <w:u w:val="none"/>
        </w:rPr>
      </w:pPr>
      <w:r>
        <w:rPr>
          <w:u w:val="none"/>
        </w:rPr>
        <w:t>Устойчивое развитие</w:t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18.</w:t>
        <w:tab/>
        <w:t>Цель рабочей группы в этой области заключается в содействии устойчивому развитию промышленного и предпринимательского секторов, в частности в странах с переходной экономикой.  Текущая программа работы предусматривает деятельность в следующих двух областя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Группа специалистов по КЕМИСИД.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rPr/>
      </w:pPr>
      <w:r>
        <w:rPr/>
        <w:tab/>
        <w:t>2.</w:t>
        <w:tab/>
        <w:t>Группа специалистов по металлолому, загрязненному радиоактивному веществ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******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1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/>
    </w:pPr>
    <w:r>
      <w:rPr>
        <w:lang w:val="en-US"/>
      </w:rPr>
      <w:tab/>
      <w:tab/>
      <w:t>TRADE/2001/7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3"/>
        </w:tabs>
        <w:ind w:left="113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8:44:00Z</dcterms:created>
  <dc:creator>Svetlana PROKOUDINA</dc:creator>
  <dc:description/>
  <dc:language>en-US</dc:language>
  <cp:lastModifiedBy>UNECE</cp:lastModifiedBy>
  <cp:lastPrinted>2001-05-03T10:45:00Z</cp:lastPrinted>
  <dcterms:modified xsi:type="dcterms:W3CDTF">2001-05-03T08:45:00Z</dcterms:modified>
  <cp:revision>3</cp:revision>
  <dc:subject>Chlykov</dc:subject>
  <dc:title>30825.doc</dc:title>
</cp:coreProperties>
</file>