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6401563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64015631"/>
      <w:bookmarkStart w:id="1" w:name="__Fieldmark__0_276401563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3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3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640156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64015631"/>
            <w:bookmarkStart w:id="3" w:name="__Fieldmark__1_276401563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March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640156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764015631"/>
            <w:bookmarkStart w:id="5" w:name="__Fieldmark__2_276401563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Пятая сессия, 13-15 июня 2001 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РАБОЧАЯ ГРУППА ПО ПОЛИТИКЕ В ОБЛАСТИ ТЕХНИЧЕ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ИЯ И СТАНДАРТ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Краткая информация об основных мероприятиях и изменениях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8792"/>
      </w:tblGrid>
      <w:tr>
        <w:trPr/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В настоящем документе приводится краткая информация об основных мероприятиях Рабочей группы по политике в области технического согласования и стандартизации (РГ.6), проведенных после ее десятой сессии (6-8 ноября 2001 года).</w:t>
            </w:r>
          </w:p>
          <w:p>
            <w:pPr>
              <w:pStyle w:val="Footnot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</w:rPr>
              <w:tab/>
              <w:t xml:space="preserve">Комитету будет предложено </w:t>
            </w:r>
            <w:r>
              <w:rPr>
                <w:sz w:val="22"/>
                <w:u w:val="single"/>
              </w:rPr>
              <w:t>одобрить</w:t>
            </w:r>
            <w:r>
              <w:rPr>
                <w:sz w:val="22"/>
              </w:rPr>
              <w:t xml:space="preserve"> доклад Рабочей группы о работе ее десятой сессии (</w:t>
            </w: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 xml:space="preserve">.6/2000/20).  В связи с этим докладом его попросят </w:t>
            </w:r>
            <w:r>
              <w:rPr>
                <w:sz w:val="22"/>
                <w:u w:val="single"/>
              </w:rPr>
              <w:t>одобрить</w:t>
            </w:r>
            <w:r>
              <w:rPr>
                <w:sz w:val="22"/>
              </w:rPr>
              <w:t xml:space="preserve"> или </w:t>
            </w:r>
            <w:r>
              <w:rPr>
                <w:sz w:val="22"/>
                <w:u w:val="single"/>
              </w:rPr>
              <w:t>поддержать</w:t>
            </w:r>
            <w:r>
              <w:rPr>
                <w:sz w:val="22"/>
              </w:rPr>
              <w:t xml:space="preserve"> предложения, содержащиеся в пунктах 21 и 26, а также </w:t>
            </w:r>
            <w:r>
              <w:rPr>
                <w:sz w:val="22"/>
                <w:u w:val="single"/>
              </w:rPr>
              <w:t>утвердить</w:t>
            </w:r>
            <w:r>
              <w:rPr>
                <w:sz w:val="22"/>
              </w:rPr>
              <w:t xml:space="preserve"> предложение, сформулированное в пункте 35 документа, и </w:t>
            </w:r>
            <w:r>
              <w:rPr>
                <w:sz w:val="22"/>
                <w:u w:val="single"/>
              </w:rPr>
              <w:t>принять к сведению</w:t>
            </w:r>
            <w:r>
              <w:rPr>
                <w:sz w:val="22"/>
              </w:rPr>
              <w:t xml:space="preserve"> остальную часть этого документа, представленного </w:t>
            </w:r>
            <w:r>
              <w:rPr>
                <w:sz w:val="22"/>
                <w:u w:val="single"/>
              </w:rPr>
              <w:t>для информации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ab/>
              <w:t xml:space="preserve">Этот доклад Рабочей группы о работе ее десятой сессии и другие документы Рабочей группы размещены на следующем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-сайте:  </w:t>
            </w:r>
            <w:r>
              <w:rPr>
                <w:sz w:val="22"/>
                <w:u w:val="single"/>
              </w:rPr>
              <w:t>http://</w:t>
            </w:r>
            <w:r>
              <w:rPr>
                <w:sz w:val="22"/>
                <w:u w:val="single"/>
                <w:lang w:val="en-US"/>
              </w:rPr>
              <w:t>www</w:t>
            </w:r>
            <w:r>
              <w:rPr>
                <w:sz w:val="22"/>
                <w:u w:val="single"/>
              </w:rPr>
              <w:t>.</w:t>
            </w:r>
            <w:r>
              <w:rPr>
                <w:sz w:val="22"/>
                <w:u w:val="single"/>
                <w:lang w:val="en-US"/>
              </w:rPr>
              <w:t>unece</w:t>
            </w:r>
            <w:r>
              <w:rPr>
                <w:sz w:val="22"/>
                <w:u w:val="single"/>
              </w:rPr>
              <w:t>.</w:t>
            </w:r>
            <w:r>
              <w:rPr>
                <w:sz w:val="22"/>
                <w:u w:val="single"/>
                <w:lang w:val="en-US"/>
              </w:rPr>
              <w:t>org</w:t>
            </w:r>
            <w:r>
              <w:rPr>
                <w:sz w:val="22"/>
                <w:u w:val="single"/>
              </w:rPr>
              <w:t>/</w:t>
            </w:r>
            <w:r>
              <w:rPr>
                <w:sz w:val="22"/>
                <w:u w:val="single"/>
                <w:lang w:val="en-US"/>
              </w:rPr>
              <w:t>trade</w:t>
            </w:r>
            <w:r>
              <w:rPr>
                <w:sz w:val="22"/>
                <w:u w:val="single"/>
              </w:rPr>
              <w:t>/</w:t>
            </w:r>
            <w:r>
              <w:rPr>
                <w:sz w:val="22"/>
                <w:u w:val="single"/>
                <w:lang w:val="en-US"/>
              </w:rPr>
              <w:t>stdpol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BodyText2"/>
              <w:rPr/>
            </w:pPr>
            <w:r>
              <w:rPr/>
              <w:tab/>
              <w:t>Рабочая группа проведет свою одиннадцатую сессию в Женеве 29-31 октября 2001 года.</w:t>
            </w:r>
          </w:p>
          <w:p>
            <w:pPr>
              <w:pStyle w:val="Footnot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Десятая сессия Рабочей группы по политике в области технического согласования и стандартизации была проведена в ноябре 2000 года в Женеве в ознаменование тридцатилетия начала осуществления деятельности ЕЭК ООН, связанной с политикой в области стандартизации и вопросами технического согла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Эта подпрограмма направлена на стимулирование развития торговли, а также промышленности и предпринимательства в регионе ЕЭК путем:  a)  содействия согласованию на международном уровне стандартов и технических регламентов;  b)  устранения или постепенного сокращения технических барьеров в торговле;  и  c)  развития научно-технического сотрудничества посредством разработки политики в области стандартизации и смежных видов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ходе обсуждений, состоявшихся на десятой сессии, была дана высокая оценка тридцатилетней деятельности Рабочей группы и существовавшего до нее органа - Совещания правительственных должностных лиц по стандартизации, которую они осуществляли в интересах правительств и региональных и международных организаций по стандартизации.  Полезность и важность деятельности Рабочей группы и ее результатов (например, Перечень ЕЭК по стандартизации и рекомендации по политике в области стандартизации) были особенно отмечены в связи с расширением ее масштабов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Международное рабочее совещание по вопросу о роли международных стандартов и технических регламентов в международной торговле (7 ноября 2000 года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4.</w:t>
        <w:tab/>
        <w:t>Это рабочее совещание было организовано в период проведения десятой сессии Рабочей группы.  Цель рабочего совещания заключалась в том, чтобы изучить нынешнее положение и проблемы, с которыми сталкиваются субъекты предпринимательства и которые обусловлены различиями в технических регламентах, стандартах и процедурах оценки соответствия на различных ры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едставители международных, региональных и национальных организаций по стандартизации, регулирующих органов, органов, занимающихся оценкой соответствия, торговых компаний и промышленных предприятий, высказали свою точку зрения на то, как, с одной стороны, обеспечить защиту здоровья, безопасность и охрану окружающей среды, а с другой - свести к минимуму число технических барьеров в торговле;  они также высказали мнение о необходимости гармонизации целей нормативного регулирования и возможности использования в этой связи международных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Рабочее совещание также позволило обменяться мнениями по проекту ЕЭК ООН, касающемуся предварительного варианта "Международной модели применения надлежащей практики нормативного регулирования для подготовки, принятия и осуществления технических регламентов с использованием международных стандартов", который был подготовлен Группой "СТАРТ" (подробная информация содержится ниж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 ходе Рабочего совещания было проведено три заседания.  Первое заседание было посвящено представлению информации о деятельности Рабочей группы.  На втором заседании был рассмотрен международный опыт решения вопросов технического согласования в различных областях/секторах.  На нем были заслушаны доклады об опыте работы Всемирного форума ЕЭК ООН для согласования правил в области транспортных средств (РГ.29), о работе Целевой группы по глобальной гармонизации медицинских приборов, о деятельности Международной организации по стандартизации (ИСО)/Международной электротехнической комиссии (МЭК), а также о практических вопросах, с которыми сталкиваются регулирующие органы и частные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На третьем заседании с позиций компаний, регулирующих органов и разработчиков стандартов были проанализированы проблемы, существующие в некоторых секторах, а именно в секторах по производству подъемников (лифтов), электротехнических товаров и землеройной техники.  Представители экономических операторов и регулирующих органов обменялись мнениями о возможности упрощения процедур торговли путем технического согласования на национальном, региональном и международном уровнях и информацией о проблемах, которые беспокоят их в эт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Обсуждение на Рабочем совещании показало, что различия в стандартах, технических регламентах и процедурах оценки соответствия являются в настоящее время одним из главных препятствий для международной торговли.  Участники выразили беспокойство по поводу того, что существующий опыт работы по международному техническому согласованию на международных и региональных межправительственных форумах еще не в полной мере используется для устранения технических барьеров в торговле и облегчения доступа на ры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этой связи участники приветствовали инициативу Рабочей группы по изучению вопроса о том, как с помощью технических регламентов обеспечить более широкое использование международных стандартов, а также поддержали представленный проект "Международной модели" в качестве положительной отправной точки для продолжения диалога о международном сотрудничестве в области нормативного регулирования и по возможности о содействии конвергенции регул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Частные компании и деловые ассоциации высоко оценили возможность участия в диалоге с должностными лицами правительств из различных частей региона ЕЭК ООН по вопросам, представляющим интерес для частного сектора и общества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конце Рабочего совещания участники утвердили выводы, в которых было кратко отражено содержание состоявшихся на нем обсу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 этих выводах, в частности, содержался призыв к правительствам стран ЕЭК ООН и международным организация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демонстрировать свою приверженность делу упрощения процедур международной торговли путем расширения участия в международном сотрудничестве в области нормативного регулирования и международной стандартизации и эффективного применения достигнутых результа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ощрять эффективную координацию и сотрудничество между правительствами и регулирующими органами и экономическими операторами, а также между различными международными организациями и межправительственными форумами и добиваться реализации практических предложений по сотрудничеству в области нормативного регулирования в конкретных секторах/по конкретным группам продук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влекать в соответствующих случаях в эту деятельность представителей частного сектора, содействуя таким образом реализации подхода, основанного на налаживании партнерских связей между государственным и частным секторами.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оект ЕЭК "Международная модель применения надлежащей практики нормативного регулирования для подготовки, принятия и осуществления технических регламентов с использованием международных стандартов"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14.</w:t>
        <w:tab/>
        <w:t>Следует напомнить, что на своей девятой сессии Рабочая группа постановила создать группу специалистов с целью изучения взаимосвязи между международной стандартизацией и регламентами и, в частности, вопроса о том, каким образом в технических регламентах могли бы более эффективно использоваться результаты международной стандартизации.  В июне Комитет по развитию торговли, промышленности и предпринимательства одобрил создание такой группы, а в сентябре 1999 года Специальная группа специалистов по методам стандартизации и нормативного регулирования (Группа "СТАРТ") провела свое первое совещание.  Работа Группы призвана обеспечить руководство надлежащей практикой нормативного регулирования и механизмом добровольного сотрудничества между регулирующими органами, разработчиками стандартов и промышленностью в целях наиболее рационального использования международных стандартов в законодатель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Эти механизмы были предварительно названы "Международной моделью применения надлежащей практики нормативного регулирования для подготовки, принятия и осуществления технических регламентов с использованием международных стандартов".  С идеей создания "Международной модели" были ознакомлены участники ряда международных и региональных форумов, включая Всемирную торговую организацию (ВТО), Организацию экономического сотрудничества и развития (ОЭСР) и Содружество Независимых Государств (СНГ), и она нашла поддержку у ряда стран и организаций, которые заявили о своей заинтересованности в сотрудничестве ЕЭК ООН в разработке этих механ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период 1999-2000 годов Группа "СТАРТ" провела шесть совещаний;  первый проект "Международной модели" был представлен Рабочей группе на ее деся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Рабочая группа приняла к сведению документ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0/8), содержащий предварительный вариант текста "Международной модели", и документ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0/9), в котором резюмируются замечания по "Международной модели", высказанные делегациями и организациями, а также другие справочные документы, касающиеся "Международной моде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Рабочая группа решил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должать проработку принципов международного сотрудничества в области нормативного регулирования и путей их практического применения в конкретных секторах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звать заинтересованные делегации представить кандидатуры экспертов для включения в состав Группы "СТАРТ" в целях продолжения этой работы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>19.</w:t>
        <w:tab/>
        <w:t>В состав Группы были включены новые члены, и первое совещание расширенного состава Группы "СТАРТ" состоялось в марте 2001 года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>20.</w:t>
        <w:tab/>
      </w:r>
      <w:r>
        <w:rPr>
          <w:u w:val="single"/>
        </w:rPr>
        <w:t>Комитет, возможно, пожелает рекомендовать другим основным вспомогательным органам (ОВО) ЕЭК ООН рассмотреть возможность использования предлагаемых в проекте "Международной модели" принципов и механизмов в качестве средства гармонизации технических регламентов в областях ответственности ОВ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огласование:  Роль международных стандартов в международном согласовани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1.</w:t>
        <w:tab/>
        <w:t>В ходе сессии Рабочая группа обсудила пути создания транспарентных систем для национального транспонирования международных стандартов и поощрения использования международных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 ходе обсуждений делегации вновь подчеркнули важность использования международных стандартов в странах и отметили трудности получения доступа к транспарентным системам в связи с транспонированием.  Рабочая группа также постановила считать полезным продолжение контактов по вопросам использования и применения международных стандартов с ведущими международными организациями по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В ходе совещания было вновь обращено внимание на более ранние выводы, сделанные участниками Рабочего совещания в мае 1999 года, в которых содержалось предложение к национальным организациям, являющимся членами международных и региональных организаций по стандартизации и проголосовавшим за принятие конкретных стандартов или рекомендаций, рассмотреть возможность взятия на себя обязательств по предоставлению информации о том, транспонируются ли и используются ли (и в какой степени) эти принятые стандарты и т.д. в их странах.  Принятие таких обязательств продемонстрировало бы уровень приверженности национальных организаций и их членов делу транспонирования и использования международных стандартов как средства упрощения процедур международ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На своей сессии, состоявшейся в июне 1999 года, Комитет по развитию торговли, промышленности и предпринимательства поддержал мысль об актуальности этих проблем и одобрил выводы рабочего совещания (которые были воспроизведены в приложении </w:t>
      </w:r>
      <w:r>
        <w:rPr>
          <w:lang w:val="en-US"/>
        </w:rPr>
        <w:t>I</w:t>
      </w:r>
      <w:r>
        <w:rPr/>
        <w:t xml:space="preserve"> к докладу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 xml:space="preserve">/231)) и конкретную рекомендацию, о которой упоминалось выше (см.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231, пункт 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</w:r>
      <w:r>
        <w:rPr>
          <w:u w:val="single"/>
        </w:rPr>
        <w:t>Комитет, возможно, пожелает рассмотреть вопрос о том, чтобы напомнить Комиссии, что КРТПП в июне 1999 года рекомендовал ей обратиться к вспомогательным органам ЕЭК ООН с предложением выполнить вышеупомянутую рекомендацию майского рабочего совещания 1999 го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ОЕКТ МЕЖДУНАРОДНОГО СОГЛАШЕНИЯ ПО ВОПРОСАМ ТЕХНИЧЕСКОГО СОГЛАСОВАНИЯ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Следует напомнить, что первые проекты базового соглашения и протоколов к нему (документы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6/1999/16 и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1999/16/</w:t>
      </w:r>
      <w:r>
        <w:rPr>
          <w:lang w:val="en-US"/>
        </w:rPr>
        <w:t>Add</w:t>
      </w:r>
      <w:r>
        <w:rPr/>
        <w:t>.1) были представлены Рабочей группе на ее сессии 1999 года.  После обсуждения Рабочая группа постановила продолжать свою работу над текстом этого соглашения и протоколов к нему и изучить возможные области, которые могут быть охвачены будущими протоколами к согла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На совещании должностных лиц, докладчиков и координаторов Рабочей группы, состоявшемся в Будапеште в апреле 2000 года, было предложено рассмотреть вопрос об увязке будущих обсуждений этого соглашения с процессом подготовки "Международной модели" и пересмотром Перечня ЕЭК по стандартизации, с тем чтобы эти три документа могли дополнять друг друга в качестве правовой основы для будущих соглашений.  Было отмечено, что "Международная модель" могла бы, например, стать одним из протоколов к будущему международному согла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На десятой сессии ряд делегаций поддержали предложение об увязке проекта "Международной модели" с соглашением в случае успешного завершения работы над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В число других возможных тем для включения в протоколы к проекту международного соглашения входило предложение по товарному знаку качества ЕЭК ООН для мяса.  Идея этого совместного проекта РГ.6 и РГ.7 (Рабочая группа по разработке стандартов на скоропортящиеся продукты и повышению качества) обсуждалась и была поддержана обеими рабочими группами.  По итогам обсуждения было высказано предложение о том, чтобы докладчики Специализированной секции по разработке стандартов на мясо РГ.7 подготовили проект протокола по товарному знаку качества для мяса с последующего его передачей на рассмотрение Рабочей группе 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Выступая на десятой сессии, Председатель РГ.7 отметил, что его Рабочая группа заинтересована в сотрудничестве с РГ.6.  Будучи также Председателем Комитета по развитию торговли, промышленности и предпринимательства, он проинформировал делегации о том, что Комитет намерен поощрять дальнейшее развитие межсекторальной деятельности в ЕЭК ООН и что предлагаемый знак качества для мяса может стать одним из таких про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После обсуждения Рабочая группа постановила временно приостановить работу над проектом, связанным с подготовкой проекта международного соглашения и протоколов к нему, в ожидании прогресса по проектам "Международная модель" и "Знак качества для мяса"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Метрология:  стандартизация методов испытаний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2.</w:t>
        <w:tab/>
        <w:t>На десятой сессии Докладчик по вопросам метрологии представил документ 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6/2000/16 с предложениями о порядке дальнейшей работы над представленным на девятой сессии проектом документа с методическими указаниями по процедурам измерения (документ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1999/15).  Докладчики получили ряд замечаний по этому документу от международных и региональных организаций по метр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Рабочая группа согласилась с предложением Докладчика по вопросам метрологии о создании специальной группы специалистов по метрологии под эгидой Рабочей группы для проведения дальнейшей работы над предлагаемыми методическими указаниями.  Эта группа представит на одиннадцатой сессии Рабочей группы доклад о ходе подготовки упомянутых ука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</w:r>
      <w:r>
        <w:rPr>
          <w:u w:val="single"/>
        </w:rPr>
        <w:t>Комитету предлагается одобрить создание этой специальной группы специалистов по метролог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ОРГАНИЗАЦИЯ РАБОЧИХ СОВЕЩАНИЙ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5.</w:t>
        <w:tab/>
        <w:t>Делегация Словакии предложила организовать осенью 2001 года в сотрудничестве с Рабочей группой рабочее совещание по стандартизации и связанной с ней деятельности для стран с переходной экономикой.  Рабочая группа приветствовала это предложение, и на совещании Бюро РГ.6, которое состоится в марте 2001 года, будет обсуждена предварительная повестка дня это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По просьба властей Турции Рабочая группа продолжает подготовку к рабочему совещанию по гармонизации технического законодательства в Тур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В ходе сессии и после нее ряд делегаций заявили о наличии у них интереса к таким аспектам, как наблюдение за рынком, оценка соответствия и стандарты экологического менеджмента, и просили Рабочую группу содействовать организации рабочих совещаний по этим те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В настоящее время секретариат в сотрудничестве с Региональным советником ЕЭК ООН по вопросам предпринимательства и малых и средних предприятий (МСП) занимается организацией для МСП совещания по передовому опыту в области обеспечения качества, которое должно состояться в октябре 2001 года.  Эта идея была поддержана Рабочей группой на ее десятой сесси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ГРАММА РАБОТЫ И УСТАНОВЛЕНИЕ ПРИОРИТЕТО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9.</w:t>
        <w:tab/>
        <w:t>В соответствии с решениями, принятыми Комиссией и Комитетом, Рабочая группа подтвердила уровни приоритетности ее направлений деятельности, установленные на девятой сессии (</w:t>
      </w:r>
      <w:r>
        <w:rPr>
          <w:lang w:val="en-US"/>
        </w:rPr>
        <w:t>TRADE</w:t>
      </w:r>
      <w:r>
        <w:rPr/>
        <w:t>/WP.6/1999/18, 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В этой связи Рабочая группа напомнила о сформулированной ею на третьей сессии Комитета просьбе к нему предоставить ей дополнительную информацию о критериях, используемых Комитетом при приоритезации различных программных областей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TRADE/2001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/>
      <w:t>TRADE/2001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3"/>
        </w:tabs>
        <w:ind w:left="113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spacing w:lineRule="auto" w:line="24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4:39:00Z</dcterms:created>
  <dc:creator>Tcherniaeva</dc:creator>
  <dc:description/>
  <dc:language>en-US</dc:language>
  <cp:lastModifiedBy>Aruna Vivekanantham</cp:lastModifiedBy>
  <cp:lastPrinted>2001-05-10T10:20:00Z</cp:lastPrinted>
  <dcterms:modified xsi:type="dcterms:W3CDTF">2003-01-15T14:39:00Z</dcterms:modified>
  <cp:revision>2</cp:revision>
  <dc:subject/>
  <dc:title> </dc:title>
</cp:coreProperties>
</file>