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6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6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648542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64854271"/>
            <w:bookmarkStart w:id="1" w:name="__Fieldmark__0_156485427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1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648542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64854271"/>
            <w:bookmarkStart w:id="3" w:name="__Fieldmark__1_15648542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Heading1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Пятая сессия, 13</w:t>
        <w:noBreakHyphen/>
        <w:t>15 июня 2001 года</w:t>
      </w:r>
    </w:p>
    <w:p>
      <w:pPr>
        <w:pStyle w:val="Normal"/>
        <w:spacing w:lineRule="auto" w:line="240"/>
        <w:rPr/>
      </w:pPr>
      <w:r>
        <w:rPr/>
        <w:t>Пункт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/>
      </w:pPr>
      <w:r>
        <w:rPr/>
        <w:t>РАБОЧАЯ ГРУППА ПО РАЗРАБОТКЕ СТАНДАРТОВ НА СКОРОПОРТЯЩИЕСЯ ПРОДУКТЫ И ПОВЫШЕНИЮ КАЧЕСТ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раткая информация об основных мероприятиях и изменения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tbl>
      <w:tblPr>
        <w:tblW w:w="956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</w:t>
            </w:r>
            <w:r>
              <w:rPr>
                <w:sz w:val="22"/>
              </w:rPr>
              <w:t xml:space="preserve"> настоящем документе приводится краткая информация об основных мероприятиях Рабочей группы по разработке стандартов на скоропортящиеся продукты и повышению качества (РГ.7), проведенных после ее пятьдесят шестой сессии (6</w:t>
              <w:noBreakHyphen/>
              <w:t>8ноября 2000 года)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</w:rPr>
              <w:t xml:space="preserve">Комитету будет адресована просьба </w:t>
            </w:r>
            <w:r>
              <w:rPr>
                <w:sz w:val="22"/>
                <w:u w:val="single"/>
              </w:rPr>
              <w:t>одобрить</w:t>
            </w:r>
            <w:r>
              <w:rPr>
                <w:sz w:val="22"/>
              </w:rPr>
              <w:t xml:space="preserve"> доклад Рабочей группы о работе ее пятьдесят шестой сессии (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 xml:space="preserve">.7/2000/11) и </w:t>
            </w:r>
            <w:r>
              <w:rPr>
                <w:sz w:val="22"/>
                <w:u w:val="single"/>
              </w:rPr>
              <w:t>принять к сведению</w:t>
            </w:r>
            <w:r>
              <w:rPr>
                <w:sz w:val="22"/>
              </w:rPr>
              <w:t xml:space="preserve"> настоящий документ, представленный для </w:t>
            </w:r>
            <w:r>
              <w:rPr>
                <w:sz w:val="22"/>
                <w:u w:val="single"/>
              </w:rPr>
              <w:t>информации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оклад и другие документы Рабочей группы размещены на соответствующем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noBreakHyphen/>
              <w:t xml:space="preserve">сайте по следующему адресу </w:t>
            </w:r>
            <w:r>
              <w:rPr>
                <w:sz w:val="22"/>
                <w:u w:val="single"/>
                <w:lang w:val="en-US"/>
              </w:rPr>
              <w:t>http</w:t>
            </w:r>
            <w:r>
              <w:rPr>
                <w:sz w:val="22"/>
                <w:u w:val="single"/>
              </w:rPr>
              <w:t>://</w:t>
            </w:r>
            <w:r>
              <w:rPr>
                <w:sz w:val="22"/>
                <w:u w:val="single"/>
                <w:lang w:val="en-US"/>
              </w:rPr>
              <w:t>www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unece</w:t>
            </w:r>
            <w:r>
              <w:rPr>
                <w:sz w:val="22"/>
                <w:u w:val="single"/>
              </w:rPr>
              <w:t>.</w:t>
            </w:r>
            <w:r>
              <w:rPr>
                <w:sz w:val="22"/>
                <w:u w:val="single"/>
                <w:lang w:val="en-US"/>
              </w:rPr>
              <w:t>org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trade</w:t>
            </w:r>
            <w:r>
              <w:rPr>
                <w:sz w:val="22"/>
                <w:u w:val="single"/>
              </w:rPr>
              <w:t>/</w:t>
            </w:r>
            <w:r>
              <w:rPr>
                <w:sz w:val="22"/>
                <w:u w:val="single"/>
                <w:lang w:val="en-US"/>
              </w:rPr>
              <w:t>ag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Рабочая группа проведет свою пятьдесят седьмую сессию в Женеве 12</w:t>
              <w:noBreakHyphen/>
              <w:t>14 ноября 2001 года.</w:t>
            </w:r>
          </w:p>
          <w:p>
            <w:pPr>
              <w:pStyle w:val="1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  <w:t>1.</w:t>
        <w:tab/>
        <w:t xml:space="preserve">В настоящем документе кратко характеризуется работа, проведенная Рабочей группой по разработке стандартов на скоропортящиеся продукты и повышению качества и ее специализированными секциями в 2000 году.  В 2001 году, по состоянию на момент подготовки настоящего документа, никаких совещаний не проводилось.  На сессии секретариат проинформирует Комитет обо всех соответствующих решениях, принятых на сессиях специализированных секций (семенной картофель, раннеспелый и продовольственный картофель, мясо и свежие фрукты и овощи) в первой половине 2001 год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ВЕЩАНИЯ, СОСТОЯВШИЕСЯ В 2000 ГОДУ</w:t>
      </w:r>
    </w:p>
    <w:p>
      <w:pPr>
        <w:pStyle w:val="Heading1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 xml:space="preserve">ГЭ.6:  Специализированная секция по разработке стандартов на картофель (семенной), Женева, 31 января </w:t>
        <w:noBreakHyphen/>
        <w:t xml:space="preserve"> 3 февра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>ГЭ.11:  Специализированная секция по разработке стандартов на мясо, Женева, 27</w:t>
        <w:noBreakHyphen/>
        <w:t>29 ма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>ГЭ.1:  Специализированная секция по координации разработки стандартов на свежие фрукты и овощи, Женева, 22</w:t>
        <w:noBreakHyphen/>
        <w:t>25 ма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/>
        <w:noBreakHyphen/>
        <w:tab/>
        <w:t>ГЭ.2:  Специализированная секция по разработке стандартов на сухие и сушеные продукты (фрукты), Женева, 19</w:t>
        <w:noBreakHyphen/>
        <w:t>22 июн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Совещание докладчиков по разработке стандартов на мясо, Сан-Паулу, Бразилия, 24</w:t>
        <w:noBreakHyphen/>
        <w:t>27 сентябр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Совещание докладчиков по разработке стандартов на семенной картофель, Москва, 23</w:t>
        <w:noBreakHyphen/>
        <w:t>27 октябр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Рабочая группа по разработке стандартов на скоропортящиеся продукты и повышению качества, Женева, 6</w:t>
        <w:noBreakHyphen/>
        <w:t>8 ноября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ПРЕДСТАВИТЕЛЬСТВО СТРАН И ОРГАНИЗАЦИЙ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TextBodyIndent"/>
        <w:spacing w:lineRule="auto" w:line="288"/>
        <w:ind w:left="0" w:hanging="0"/>
        <w:rPr/>
      </w:pPr>
      <w:r>
        <w:rPr/>
        <w:t>2.</w:t>
        <w:tab/>
        <w:t>В приводимой ниже таблице перечислены страны и организации,  представители которых участвовали в совещаниях в 2000 году.</w:t>
      </w:r>
    </w:p>
    <w:p>
      <w:pPr>
        <w:pStyle w:val="TextBodyIndent"/>
        <w:spacing w:lineRule="auto" w:line="288"/>
        <w:ind w:left="0" w:hanging="0"/>
        <w:rPr/>
      </w:pPr>
      <w:r>
        <w:rPr/>
      </w:r>
      <w:r>
        <w:br w:type="page"/>
      </w:r>
    </w:p>
    <w:p>
      <w:pPr>
        <w:pStyle w:val="TextBodyIndent"/>
        <w:spacing w:lineRule="auto" w:line="288"/>
        <w:ind w:left="0" w:hanging="0"/>
        <w:rPr/>
      </w:pPr>
      <w:r>
        <w:rPr/>
      </w:r>
    </w:p>
    <w:tbl>
      <w:tblPr>
        <w:tblW w:w="980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5"/>
        <w:gridCol w:w="3531"/>
        <w:gridCol w:w="3190"/>
      </w:tblGrid>
      <w:tr>
        <w:trPr>
          <w:trHeight w:val="6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Аргентина (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Австралия (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Австрия (ГЭ.1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Бельгия (РГ.7, ГЭ.1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Бразилия (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Камерун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Канада (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Чили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Кот</w:t>
              <w:noBreakHyphen/>
              <w:t xml:space="preserve">д'Ивуар (ГЭ.1)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Дан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Финляндия (РГ.7, ГЭ.1, ГЭ.2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Франция (РГ.7, ГЭ.1, ГЭ.2) ГЭ.6, ГЭ.11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Германия (РГ.7, ГЭ.1, ГЭ.2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Греция (РГ.7, ГЭ.1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Венгр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Ирланд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Италия (РГ.7, ГЭ.1, ГЭ.2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Нидерланды (РГ.7, ГЭ.1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Новая Зеландия (ГЭ.1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Польша (РГ.7, ГЭ.1, ГЭ.2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Португалия (РГ.7, ГЭ.1, ГЭ.6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Румыния (РГ.7, ГЭ.1, ГЭ.2, ГЭ.6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  <w:t>Российская Федерация (РГ.7, ГЭ.6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Словакия (РГ.7, 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Южная Африка (РГ.7, 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Испания (РГ.7, ГЭ.1, ГЭ.2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Швеция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Швейцария (РГ.7, ГЭ.1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Украина (ГЭ.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Турция (РГ.7, ГЭ.2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Соединенное Королевство (РГ.7, ГЭ.1, ГЭ.2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Соединенные Штаты (ГЭ.1, ГЭ.2, ГЭ.6, ГЭ.11)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3"/>
              </w:rPr>
            </w:pPr>
            <w:r>
              <w:rPr>
                <w:sz w:val="23"/>
              </w:rPr>
              <w:t>Европейское сообщество (РГ.7, ГЭ.1, ГЭ.2, ГЭ.6, ГЭ.11)</w:t>
            </w:r>
          </w:p>
          <w:p>
            <w:pPr>
              <w:pStyle w:val="TextBodyIndent"/>
              <w:spacing w:lineRule="auto" w:line="360"/>
              <w:ind w:left="0" w:hanging="1134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Совместная программа ФАО/ВОЗ по разработке стандартов на пищевые продукты (РГ.7, ГЭ.1)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3"/>
              </w:rPr>
              <w:t>Схема ОЭСР (РГ.7, ГЭ.1)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 xml:space="preserve">КСЦС (Комитет связи по вопросам цитрусоводства в Средиземноморье) (ГЭ.1) 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 xml:space="preserve">КСЕАКТ (Комитет связи "Европа </w:t>
              <w:noBreakHyphen/>
              <w:t xml:space="preserve"> Африка </w:t>
              <w:noBreakHyphen/>
              <w:t xml:space="preserve"> Карибский бассейн </w:t>
              <w:noBreakHyphen/>
              <w:t xml:space="preserve"> Тихоокеанский регион" по содействию сбыту тропических фруктов, несезонных овощей, цветов, декоративных растений и пряностей) (ГЭ.1) 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Международная ассоциация  ЕАН (ГЭ.11)</w:t>
            </w:r>
          </w:p>
        </w:tc>
      </w:tr>
      <w:tr>
        <w:trPr/>
        <w:tc>
          <w:tcPr>
            <w:tcW w:w="9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Международный совет по орехам  (МСО) (ГЭ.2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TextBodyIndent"/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rPr>
          <w:b/>
          <w:b/>
        </w:rPr>
      </w:pPr>
      <w:r>
        <w:rPr>
          <w:b/>
        </w:rPr>
        <w:t>РАБОТА НАД СТАНДАРТАМИ</w:t>
      </w:r>
    </w:p>
    <w:p>
      <w:pPr>
        <w:pStyle w:val="TextBodyIndent"/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rPr/>
      </w:pPr>
      <w:r>
        <w:rPr/>
        <w:t>3.</w:t>
        <w:tab/>
        <w:t xml:space="preserve">Были пересмотрены и приняты стандарты на следующие продукты:  яблоки и груши, баклажаны, фасоль, цветная капуста, цитрусовые, кабачки, культивируемые грибы, фенхель, ядра лещинных орехов, кочанная капуста, лещинные орехи в скорлупе, дыни, горох, семенной картофель, сладкий стручковый перец, столовый виноград и томаты. </w:t>
      </w:r>
    </w:p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TextBodyIndent"/>
        <w:spacing w:lineRule="auto" w:line="288"/>
        <w:ind w:left="0" w:hanging="0"/>
        <w:rPr/>
      </w:pPr>
      <w:r>
        <w:rPr/>
        <w:t>Была принята пересмотренная типовая форма стандарта на сухие и сушеные продукты (основной текст).</w:t>
      </w:r>
    </w:p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Был принят новый стандарт на :</w:t>
        <w:tab/>
        <w:t>Говяжьи туши и отрубы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Были приняты рекомендации</w:t>
        <w:tab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по следующим продуктам:</w:t>
        <w:tab/>
        <w:t>Авокадо, сливы, ядра грецких орехов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  <w:t>ДРУГИЕ ПРЕДСТАВЛЯЮЩИЕ ИНТЕРЕС ОБСУЖДЕНИЯ И РЕШЕНИЯ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  <w:t>Семенной картофель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  <w:t>4.</w:t>
        <w:tab/>
        <w:t>По приглашению министерства промышленности, науки и технологии, отвечающего за стандарты на пищевые продукты, в Москве было проведено совещание докладчиков.  На этом совещании оказалось возможным добиться прогресса в работе над стандартом ЕЭК ООН на семенной картофель с учетом задач, поставленных Специализированной секцией, а также оценить положение с производством картофеля в Российской Федерации и вынести соответствующие рекомендации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ind w:left="0" w:hanging="0"/>
        <w:rPr/>
      </w:pPr>
      <w:r>
        <w:rPr/>
      </w:r>
    </w:p>
    <w:p>
      <w:pPr>
        <w:pStyle w:val="Heading1"/>
        <w:rPr/>
      </w:pPr>
      <w:r>
        <w:rPr/>
        <w:t>Мясо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5.</w:t>
        <w:tab/>
        <w:t>На совещании докладчиков в Бразилии после получения соответствующих материалов от нескольких южноамериканских стран удалось продвинуться вперед в работе над проектом стандартов ЕЭК ООН на говядину и мясо птицы.  В сотрудничестве с Австралией будет опубликован стандарт ЕЭК ООН на говяжьи туши и отруб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писание поступающих в торговлю продуктов и классификационные код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6.</w:t>
        <w:tab/>
        <w:t>Во всех районах мира участником деятельности в области электронной коммерции (управление цепью поставок, нумерация товаров, штрих-коды, моделирование) является Международная ассоциация товарной нумерации (Международная ассоциация ЕАН), которая очень активно вовлечена в работу Специализированной секции по разработке стандартов на мясо (например, участие в организации совещания докладчиков в Бразил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Международная ассоциация ЕАН предоставила секретариату информацию по проблеме обобщенного кодирования применительно к фруктам и овощам.  Помимо кодов продуктов, применяемых конкретными компаниями, существуют национальные и квазимеждународные списки классификационных кодов.  Как следствие, из</w:t>
        <w:noBreakHyphen/>
        <w:t>за многообразия используемых кодов нередко возникает путаница.  Международно признанных торговых описаний и классификационных кодов для фруктов и овощей в настоящее время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Международная ассоциация ЕАН предлагает согласовать список кодов для фруктов и овощей под эгидой ЕЭК ООН.  Рабочей группе было предложено подумать о целесообразности принятия этой проблемы к рассмотрению, а также о том, где и как ей следовало бы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ыло решено предложить международной ассоциации ЕАН подготовить к следующей сессии ГЭ.1 документ с оценкой текущей практики (коды, торговые описания), чтобы получить конкретную информацию о статусе используемых кодов и изучить возможности международной гармонизации этих кодо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мен информацией по случаям несоответств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0.</w:t>
        <w:tab/>
        <w:t>Было решено принять соответствующий документ ОЭСР об обмене информацией по случаям несоответствия стандартам ЕЭК ООН и опубликовать его на домашней страниц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довые обозначения на упаковке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1.</w:t>
        <w:tab/>
        <w:t>Было решено подготовить список стран, не признающих кодовые обозначения (т.е. требующих четкого указания контактной информации об упаковщиках или отправителях), и опубликовать его на домашней странице.  Для сбора этой информации будет разослан соответствующий вопросник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знание стандартов ЕЭК ООН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остановила опубликовать на домашней странице имеющуюся в секретариате информацию о признании стандартов ЕЭК ООН.  Рабочая группа также решила, что все специализированные секции должны обсудить вопрос о применении их стандартов (в первоначальном виде или с поправками, внесенными в рамках национального законодательства, и т.д.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ересмотр процедур работы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 сообщил, что в ходе последней сессии ГЭ.1 неофициальная рабочая группа обсудила проект пересмотренных процедур работы.  Этот документ был обновлен с учетом высказанных замечаний.  Существует надежда на то, что к следующей сессии Рабочей группы может быть представлен официальный докумен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дготовка пояснительных материалов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14.</w:t>
        <w:tab/>
        <w:t>Директор Отдела торговли д</w:t>
        <w:noBreakHyphen/>
        <w:t>р Кэрол Косгроув-Сакс проинформировала Рабочую группу о том, что были запрошены дополнительные ресурсы для осуществления работы по сельскохозяйственным стандартам.  Она подчеркнула, что секретариат готов поддержать эту работу в соответствии с четкими приоритетами, установленными государств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Однако ввиду нулевого роста бюджета ЕЭК ООН возможность введения в Отделе торговли нового поста для поддержки работы над сельскохозяйственными стандартами в ближайшее время представляется сомнительной.  Секретариат будет информировать Комитет о любых дальнейших изменениях в связи с этим вопросо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трудничество с другими международными организациями</w:t>
      </w:r>
    </w:p>
    <w:p>
      <w:pPr>
        <w:pStyle w:val="Heading1"/>
        <w:rPr/>
      </w:pPr>
      <w:r>
        <w:rPr/>
      </w:r>
    </w:p>
    <w:p>
      <w:pPr>
        <w:pStyle w:val="TextBody"/>
        <w:spacing w:lineRule="auto" w:line="288"/>
        <w:rPr/>
      </w:pPr>
      <w:r>
        <w:rPr/>
        <w:t>Комиссия Кодекса Алиментариус и Комитет Кодекса по свежим фруктам и овощам (ККСФО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16.</w:t>
        <w:tab/>
        <w:t>Делегация Европейского сообщества сообщила, что процедурное руководство Кодекса предоставляет ККСФО возможность предложить РГ.7 подготовить предложенные проекты стандартов Кодекса, в связи с чем РГ.7 могла бы выполнять для ККСФО функцию докла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Ее представитель сообщил, что Европейское сообщество обратилось к ККСФО и ККПФО (по сухим и сушеным продуктам) с предложением воспользоваться этой возможностью вместе с ЕЭК ООН для уменьшения дублирования работы, однако Комитеты Кодекса это предложение не при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редставитель секретариата Кодекса заявила, что в соответствии с процедурами работы Кодекса стандарты ЕЭК ООН при разработке предлагаемых стандартов Кодекса принимаются за основу.  Этот подход будет применяться и в случае сушеного инжира.  Она далее отметила, что задача по подготовке предложенного проекта стандарта Кодекса на яблоки в соответствии с обычной практикой уже распределена между группой стран, и Комитет предпочел оставить в силе этот вариант распределения.  Подготовка текста будет вестись в тесном сотрудничестве с секретариатом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седатель заявил, что Рабочая группа при необходимости готова выполнять функции докладчика для комитетов Кодекса.  Он подчеркнул, что это относится только к подготовке предложенного проекта текста, который затем будет обсуждаться в комитетах Кодекс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Европейский союз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20.</w:t>
        <w:tab/>
        <w:t>Европейская комиссия и ЕЭК ООН продолжают тесно сотрудничать в деле обеспечения гармонизации стандартов ЕЭК ООН и ЕС.  Программа работы экспертов ЕС включает в себя несколько пунктов, в том числе вопрос о пересмотре стандартов ЕС с учетом недавних решений РГ.7 (Совет ЕС просит Европейскую комиссию при подготовке стандартов ЕС на фрукты и овощи принимать во внимание стандарты ЕЭК ООН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хема ОЭСР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21.</w:t>
        <w:tab/>
        <w:t>Пленарное совещание Схемы ОЭСР поручило Председателю и секретариату Схемы установить неформальный контакт с ЕЭК ООН, а также Продовольственной и сельскохозяйственной организацией (ФАО) и Всемирной организацией здравоохранения (ВОЗ), чтобы получить от ЕЭК и ФАО/ВОЗ заверения по поводу того, что они примут к сведению следующие моменты и предпримут шаги к тому, чтобы было обеспечено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знание факта дублирования усилий, финансируемых за счет ресурсов этих трех организаций, участвующих в настоящее время в работе по установлению стандартов сортности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трудничество в деле выработки в целях ограничения по мере возможности объема дублирования работы общего подхода в отношении ассигнования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Неформальное совещание с участием всех заинтересованных организаций намечено на 20 апреля 2001 года.  Секретариат проинформирует Комитет о всех его результатах, которые могут представлять интере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ПУБЛИКОВАННЫЕ ДОКУМЕН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>В период 2000</w:t>
        <w:noBreakHyphen/>
        <w:t>2001 годов были опубликованы следующие стандарты.</w:t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33"/>
        <w:gridCol w:w="4733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 (яблоки и груши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5 (</w:t>
            </w:r>
            <w:r>
              <w:rPr/>
              <w:t>авокадо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2 (</w:t>
            </w:r>
            <w:r>
              <w:rPr/>
              <w:t>фасоль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6 (</w:t>
            </w:r>
            <w:r>
              <w:rPr/>
              <w:t>сливы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3 (</w:t>
            </w:r>
            <w:r>
              <w:rPr/>
              <w:t>цитрусовые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7 (</w:t>
            </w:r>
            <w:r>
              <w:rPr/>
              <w:t>лещинные</w:t>
            </w:r>
            <w:r>
              <w:rPr>
                <w:lang w:val="en-US"/>
              </w:rPr>
              <w:t xml:space="preserve"> </w:t>
            </w:r>
            <w:r>
              <w:rPr/>
              <w:t>орех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корлупе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4 (культивируемые грибы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8 (ядра лещенных орехов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5 (</w:t>
            </w:r>
            <w:r>
              <w:rPr/>
              <w:t>горох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9 (типовая форма стандарта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6 (столовый виноград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0 (семенной картофель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7 (</w:t>
            </w:r>
            <w:r>
              <w:rPr/>
              <w:t>дыни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1 (несоответствие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8 (</w:t>
            </w:r>
            <w:r>
              <w:rPr/>
              <w:t>баклажаны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2 (кодовые обозначения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9 (кочанная капуста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3 (информация, поступившая от органов Кодекса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0 (цветная капуста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24 (информация, поступившая от ОЭСР)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ADE/WP.7/2000/11/Add.11 (</w:t>
            </w:r>
            <w:r>
              <w:rPr/>
              <w:t>фенхель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2000/11/</w:t>
            </w:r>
            <w:r>
              <w:rPr>
                <w:lang w:val="en-US"/>
              </w:rPr>
              <w:t>Add</w:t>
            </w:r>
            <w:r>
              <w:rPr/>
              <w:t>.12 (сладкий стручковый перец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3 (</w:t>
            </w:r>
            <w:r>
              <w:rPr/>
              <w:t>кабачки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RADE/WP.7/2000/11/Add.14 (</w:t>
            </w:r>
            <w:r>
              <w:rPr/>
              <w:t>томаты</w:t>
            </w:r>
            <w:r>
              <w:rPr>
                <w:lang w:val="en-US"/>
              </w:rPr>
              <w:t>)</w:t>
            </w:r>
          </w:p>
        </w:tc>
        <w:tc>
          <w:tcPr>
            <w:tcW w:w="47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ПРЕДВАРИТЕЛЬНЫЙ ГРАФИК СОВЕЩАНИЙ НА 2001 ГОД</w:t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95"/>
        <w:gridCol w:w="935"/>
        <w:gridCol w:w="1496"/>
        <w:gridCol w:w="1496"/>
        <w:gridCol w:w="1744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ированная сек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йний срок представления документа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менной картофель (ГЭ.6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360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12-14 мар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1 январ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Раннеспелый и продовольственный картофель (ГЭ.5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-21 мар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8 январ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ясо (ГЭ.1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-27 апр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12 феврал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жие фрукты и овощи (ГЭ.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-18 м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5 марта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хие и сушеные продукты (фрукты) (ГЭ.2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-21 ию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9 апрел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бочая группа по разработке стандартов на скоропортящиеся продукты и повышению качест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360"/>
              <w:rPr/>
            </w:pPr>
            <w:r>
              <w:rPr/>
              <w:t>Жен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-14 ноябр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3 сент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1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34:00Z</dcterms:created>
  <dc:creator>Marina Bajenova</dc:creator>
  <dc:description/>
  <dc:language>en-US</dc:language>
  <cp:lastModifiedBy>UNECE</cp:lastModifiedBy>
  <cp:lastPrinted>2001-05-15T16:57:00Z</cp:lastPrinted>
  <dcterms:modified xsi:type="dcterms:W3CDTF">2001-05-17T06:34:00Z</dcterms:modified>
  <cp:revision>2</cp:revision>
  <dc:subject/>
  <dc:title/>
</cp:coreProperties>
</file>