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51944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5194418"/>
            <w:bookmarkStart w:id="1" w:name="__Fieldmark__0_36519441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51944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5194418"/>
            <w:bookmarkStart w:id="3" w:name="__Fieldmark__1_3651944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Heading1"/>
        <w:spacing w:lineRule="auto" w:line="240"/>
        <w:rPr/>
      </w:pPr>
      <w:r>
        <w:rPr/>
      </w:r>
    </w:p>
    <w:p>
      <w:pPr>
        <w:pStyle w:val="Footnote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Пятая сессия, 13-15 июня 2001 года</w:t>
      </w:r>
    </w:p>
    <w:p>
      <w:pPr>
        <w:pStyle w:val="Normal"/>
        <w:spacing w:lineRule="auto" w:line="240"/>
        <w:rPr/>
      </w:pPr>
      <w:r>
        <w:rPr/>
        <w:t>Пункт 8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40"/>
        <w:rPr/>
      </w:pPr>
      <w:r>
        <w:rPr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10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раткая информация об основных видах деятельности и изменениях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lineRule="auto" w:line="240"/>
        <w:rPr>
          <w:lang w:val="en-US"/>
        </w:rPr>
      </w:pPr>
      <w:r>
        <w:rPr/>
        <w:t>Записка секретариата</w:t>
      </w:r>
    </w:p>
    <w:p>
      <w:pPr>
        <w:pStyle w:val="11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ab/>
            </w:r>
            <w:r>
              <w:rPr/>
              <w:t>В настоящем документе содержится информация об основной деятельности, осуществленной Центром Организации Объединенных Наций по упрощению процедур торговли и электронным деловым операциям (СЕФАКТ ООН) после его шестой сессии (27-30 марта 2000 года)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ab/>
            </w:r>
            <w:r>
              <w:rPr/>
              <w:t>СЕФАКТ ООН проведет свою седьмую сессию в Женеве с 26 по 29 марта 2001 года.  Если на этой сессии будут приняты какие-либо решения, требующие внимания Комитета, то к настоящему документу будет выпущено добавление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Комитету будет предложено </w:t>
            </w:r>
            <w:r>
              <w:rPr>
                <w:u w:val="single"/>
              </w:rPr>
              <w:t>утвердить</w:t>
            </w:r>
            <w:r>
              <w:rPr/>
              <w:t xml:space="preserve"> доклад о работе седьмой сессии СЕФАКТ ООН (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CEFACT</w:t>
            </w:r>
            <w:r>
              <w:rPr/>
              <w:t xml:space="preserve">/2001/35) и </w:t>
            </w:r>
            <w:r>
              <w:rPr>
                <w:u w:val="single"/>
              </w:rPr>
              <w:t>принять к сведению</w:t>
            </w:r>
            <w:r>
              <w:rPr/>
              <w:t xml:space="preserve"> настоящий документ, представленный </w:t>
            </w:r>
            <w:r>
              <w:rPr>
                <w:u w:val="single"/>
              </w:rPr>
              <w:t>для информации</w:t>
            </w:r>
            <w:r>
              <w:rPr/>
              <w:t>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Доклад о работе седьмой сессии и другие документы помещены на </w:t>
            </w:r>
            <w:r>
              <w:rPr>
                <w:lang w:val="en-US"/>
              </w:rPr>
              <w:t>Web</w:t>
            </w:r>
            <w:r>
              <w:rPr/>
              <w:t xml:space="preserve">-сайте по адресу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cefact</w:t>
            </w:r>
            <w:r>
              <w:rPr/>
              <w:t>/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</w:t>
        <w:tab/>
        <w:t>Центр Организации Объединенных Наций по упрощению процедур торговли и электронным деловым операциям (СЕФАКТ ООН) провел свою шестую сессию с 27 по 30 марта 2000 года и свою седьмую сессию с 26 по 29 марта 200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рамках СЕФАКТ ООН действуют шесть постоянных рабочих груп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ГАДО</w:t>
        <w:tab/>
        <w:tab/>
        <w:t>Рабочая группа по анализу деловых операций</w:t>
      </w:r>
    </w:p>
    <w:p>
      <w:pPr>
        <w:pStyle w:val="Normal"/>
        <w:rPr/>
      </w:pPr>
      <w:r>
        <w:rPr/>
        <w:tab/>
        <w:t>РГК</w:t>
        <w:tab/>
        <w:tab/>
        <w:tab/>
        <w:t>Рабочая группа по кодам</w:t>
      </w:r>
    </w:p>
    <w:p>
      <w:pPr>
        <w:pStyle w:val="Normal"/>
        <w:rPr/>
      </w:pPr>
      <w:r>
        <w:rPr/>
        <w:tab/>
        <w:t>РГЭ</w:t>
        <w:tab/>
        <w:tab/>
        <w:tab/>
        <w:t>Рабочая группа по ЭДИФАКТ ООН</w:t>
      </w:r>
    </w:p>
    <w:p>
      <w:pPr>
        <w:pStyle w:val="Normal"/>
        <w:rPr/>
      </w:pPr>
      <w:r>
        <w:rPr/>
        <w:tab/>
        <w:t>РГПМТ</w:t>
        <w:tab/>
        <w:tab/>
        <w:t>Рабочая группа по процедурам международной торговли</w:t>
      </w:r>
    </w:p>
    <w:p>
      <w:pPr>
        <w:pStyle w:val="Normal"/>
        <w:rPr/>
      </w:pPr>
      <w:r>
        <w:rPr/>
        <w:tab/>
        <w:t>РГПВ</w:t>
        <w:tab/>
        <w:tab/>
        <w:t>Рабочая группа по правовым вопросам</w:t>
      </w:r>
    </w:p>
    <w:p>
      <w:pPr>
        <w:pStyle w:val="Normal"/>
        <w:rPr/>
      </w:pPr>
      <w:r>
        <w:rPr/>
        <w:tab/>
        <w:t>РГММ</w:t>
        <w:tab/>
        <w:tab/>
        <w:t>Рабочая группа по методам и методолог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ЕФАКТ ООН совместно с Организацией по развитию стандартов структурированной информации (ОРССИ) подготовил инициативу в области осуществления электронных деловых операций на основе использования </w:t>
      </w:r>
      <w:r>
        <w:rPr>
          <w:lang w:val="en-US"/>
        </w:rPr>
        <w:t>XML</w:t>
      </w:r>
      <w:r>
        <w:rPr/>
        <w:t xml:space="preserve"> (</w:t>
      </w:r>
      <w:r>
        <w:rPr>
          <w:lang w:val="en-US"/>
        </w:rPr>
        <w:t>ebXML</w:t>
      </w:r>
      <w:r>
        <w:rPr/>
        <w:t>) </w:t>
        <w:noBreakHyphen/>
        <w:t xml:space="preserve"> проект, цель которого заключается в разработке ряда спецификаций, позволяющих обеспечить модульную основу электронных деловых операций для обмена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се группы успешно реализуют свои программы работы и добиваются значитель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жидается, что на Пленарной сессии СЕФАКТ ООН в 2001 году будут приняты следующие материалы, подготовленные РГПМ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добавление к Рекомендации 1:  </w:t>
      </w:r>
      <w:r>
        <w:rPr>
          <w:i/>
        </w:rPr>
        <w:t>Формуляр-образец ООН для внешнеторговых документов,</w:t>
      </w:r>
      <w:r>
        <w:rPr/>
        <w:t xml:space="preserve"> содержащее четко сформулированный текст рекомендуемых ме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информационное приложение (руководящие принципы) к Рекомендации 1 с добавлением, которое содержит унифицированные типовые бланки, отражающие процесс осуществления этой Рекоменда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овый вариант Компендиума рекомендаций по упрощению процедур торговли, который представляет собой сводную подборку отдельных положений рекомендаций по упрощению процедур торговли, разработанных различными международными организациями по всему мир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Lines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пересмотренный вариант Рекомендации 18:  </w:t>
      </w:r>
      <w:r>
        <w:rPr>
          <w:i/>
        </w:rPr>
        <w:t>Меры по упрощению процедур международной торговли</w:t>
      </w:r>
      <w:r>
        <w:rPr/>
        <w:t>, которая является генеральной рекомендацией для всех других рекомендаций СЕФАКТ ООН, касающихся упрощения процедур торговл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о 2 по 3 апреля 2001 года РГПМТ организовала рабочее совещание с целью определения существующих барьеров в торговле и возможного вклада РГПМТ в их устранение.  В список для пересмотра РГПМТ включены следующие рекомендации:  Рекомендация № 11 (Торговля товарами) и Рекомендация № 12 (Транспортные документы).  РГПМТ планирует также подготовить предметный указатель по упрощению процедур торговли.  Кроме того, в ходе совещания РГПМТ в декабре 2000 года была создана подгруппа, призванная заниматься анализом различных национальных инициатив, касающихся представления торговой информации по системе "одного окна", и определением возможных дальнейших направлений работы в области единых справочных к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ГЭ продолжает разрабатывать сообщения ЭДИФАКТ ООН и отмечает все большую заинтересованность со стороны клиентов, доказательством чему послужило возросшее число участников заседаний РГЭ в сентябре 2000 года.  ЭДИФАКТ ООН является единственным глобальным и международно признанным стандартом электронных деловых операций, особенно в отношениях между деловыми кругами (В2В) и между деловыми кругами и правительством (В2</w:t>
      </w:r>
      <w:r>
        <w:rPr>
          <w:lang w:val="en-US"/>
        </w:rPr>
        <w:t>G</w:t>
      </w:r>
      <w:r>
        <w:rPr/>
        <w:t xml:space="preserve">).  Этот стандарт общемирового значения внедрен на более чем 500 000 предприятий, которые используют 250 видов сообщений в различных областях:  от здравоохранения до транспорта.  ЭДИФАКТ ООН доказал свою полезность благодаря глобальному охвату и эффективности с точки зрения затрат.  В ходе двух совещаний РГЭ (в марте и сентябре 2000 года) была продолжена разработка стандарта и были приняты решения, касающиеся новых сообщений.  На указанных совещаниях с использованием процедуры представления запросов о ведении справочников (ЗВС) продолжалась актуализация справочников ЭДИФАКТ ООН.  Впоследствии ЕЭК ООН обработала ЗВС на безвозмездной осн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РГЭ признала необходимость переориентации на новые информационные и коммуникационные технологии, особенно, применительно к ХМ</w:t>
      </w:r>
      <w:r>
        <w:rPr>
          <w:lang w:val="en-US"/>
        </w:rPr>
        <w:t>L</w:t>
      </w:r>
      <w:r>
        <w:rPr/>
        <w:t>.  Для этого РГЭ решила объединить усилия с Комитетом Х12 АНИС, который уже долгое время занимается разработкой стандартов осуществления электронных деловых операций в Соединенных Штатах.  РГЭ обсуждает также с Международной организацией по стандартизации (ИСО) возможность пересмотра Справочника элементов внешнеторговых данных (СЭВД) с учетом новых научно-технических достижений.  Такой подход к использованию Интернета позволит расширить возможности малых и средних предприятий в развивающихся странах и странах с переходной экономикой в деле ведения деловых операций на глобальном рынке.  ЕЭК ООН поддержала работу РГЭ по адаптации информационной и коммуникационной технологии к потребностям развивающихся стран и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РГПВ подготовила две последние рекомендации ЕЭК ООН по упрощению процедур торговли, а именно Рекомендацию 31:  </w:t>
      </w:r>
      <w:r>
        <w:rPr>
          <w:i/>
        </w:rPr>
        <w:t>Соглашение об электронной торговле,</w:t>
      </w:r>
      <w:r>
        <w:rPr/>
        <w:t xml:space="preserve"> которая была принята в 2000 году, и новую Рекомендацию 32:  </w:t>
      </w:r>
      <w:r>
        <w:rPr>
          <w:i/>
        </w:rPr>
        <w:t>Инструменты саморегулирования в области электронной торговли (кодексы поведения)</w:t>
      </w:r>
      <w:r>
        <w:rPr/>
        <w:t>, принятую в 2001 году.  Новая Рекомендация, в основе которой лежит типовой кодекс поведения, разработанный организацией "Электронная платформа </w:t>
        <w:noBreakHyphen/>
        <w:t xml:space="preserve"> Нидерланды", предусматривает альтернативный способ регулирования электронной торговли.  Принятие кодекса поведения положительно скажется на репутации сторон, участвующих в электронных торговых сделках.  Другими элементами программы работы РГПВ являются:  критерии трансграничного признания электронных подписей (Группа рассматривает вопрос о подготовке соответствующего документа по данной проблеме);  типовые положения о деятельности сертификационных органов (Председатель РГПВ г-н Роб ван Эс занимается сбором информации о правовых нормах, сертификационной политике и условиях деятельности сертификационных органов);  и </w:t>
      </w:r>
      <w:r>
        <w:rPr>
          <w:u w:val="single"/>
        </w:rPr>
        <w:t>альтернативные механизмы урегулирования споров (АМУС</w:t>
      </w:r>
      <w:r>
        <w:rPr/>
        <w:t>) в области электрон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ГПВ занимается также укреплением региональной сети своих подгрупп:  Азиатской (АФАКТ) рабочей группы по правовым вопросам и Североамериканской (САФАКТ) рабочей группы по правов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ГАДО продолжала работу над постоянно развивающейся моделью международной цепочки поставок.  РГАДО проанализировала взаимосвязь между своей концепцией операций "покупка-перевозка-платеж", относящейся к модели международной цепочки поставок, и деятельностью других организаций.  РГАДО расширила свое сотрудничество с подгруппами, входящими в Рабочую группу по ЭДИФАКТ.  РГАДО руководствуется верхнеуровневым подходом, отражающим различные аспекты работы СЕФАКТ ООН и предполагающим определение многочисленных процессов, которые должны моделироваться подгруппами, действующими под эгидой РГПВ.  РГАДО объединяет все пользовательские сценарии, подготовленные ею вплоть до настоящего времени, в рамках модели, построенной на основе программного обеспечения "Рэшнл роуз", в целях обеспечения возможности для создания центральной базы данных и ее использования другими разработч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роме того, СЕФАКТ ООН утвердил две пересмотренные рекомендации, касающиеся кодов, а именно Рекомендацию 19:  </w:t>
      </w:r>
      <w:r>
        <w:rPr>
          <w:i/>
        </w:rPr>
        <w:t>Коды видов транспорта</w:t>
      </w:r>
      <w:r>
        <w:rPr/>
        <w:t xml:space="preserve">, и Рекомендацию 20:  </w:t>
      </w:r>
      <w:r>
        <w:rPr>
          <w:i/>
        </w:rPr>
        <w:t>Коды для единиц измерения, используемых в международной торговле.</w:t>
      </w:r>
      <w:r>
        <w:rPr/>
        <w:t xml:space="preserve">  На седьмой сессии СЕФАКТ ООН была также утверждена новая Рекомендация, представленная РГК, а именно Рекомендация 28:  </w:t>
      </w:r>
      <w:r>
        <w:rPr>
          <w:i/>
        </w:rPr>
        <w:t>Коды типов транспортных средств.</w:t>
      </w:r>
      <w:r>
        <w:rPr/>
        <w:t xml:space="preserve">  Группа по ЛОКОД подготовила новую версию ЛОКОД, включающую в себя 2 400 новых кодов для обозначения различных пунктов по все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ГММ завершила подготовку своего документа N090, в котором определяется методология моделирования, предназначенная для использования СЕФАКТ ООН.  Документ N090 будет выпущен на КД-ПЗУ.  Он представляет собой сложный технический документ, насчитывающий примерно 200 страниц и включающий в себя 20 информационных файлов, 7 глав и 11 приложений.  Документ об упрощенных стандартах электронных деловых операций (</w:t>
      </w:r>
      <w:r>
        <w:rPr>
          <w:lang w:val="en-US"/>
        </w:rPr>
        <w:t>Simpl</w:t>
      </w:r>
      <w:r>
        <w:rPr/>
        <w:t>-</w:t>
      </w:r>
      <w:r>
        <w:rPr>
          <w:lang w:val="en-US"/>
        </w:rPr>
        <w:t>eb</w:t>
      </w:r>
      <w:r>
        <w:rPr/>
        <w:t>), подготовленный Центром электронных операций (Соединенное Королевство), стал "факультативным" приложением к N090.  РГММ подготовит словарь и два вспомогательных документа по вопросам использования N090.  РГММ подготовила также для Пленарной сессии СЕФАКТ ООН краткую справочную записку с изложением основных положений документа N090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0/</w:t>
      </w:r>
      <w:r>
        <w:rPr>
          <w:lang w:val="en-US"/>
        </w:rPr>
        <w:t>CRP</w:t>
      </w:r>
      <w:r>
        <w:rPr/>
        <w:t>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На Пленарной сессии СЕФАКТ ООН в марте 2001 года был утвержден документ 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1/30 (</w:t>
      </w:r>
      <w:r>
        <w:rPr>
          <w:i/>
        </w:rPr>
        <w:t>Одобрение документов в период между сессиями).</w:t>
      </w:r>
      <w:r>
        <w:rPr/>
        <w:t xml:space="preserve">  Этот документ отражает замечания, высказанные на мартовской сессии 2000 года, и прошел процедуру одобрения в межсессионный период.  Таким образом, он был предварительно одобрен 22 августа 2000 года и по изложенной в нем процедуре был утвержден Пленарной сессией 2001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СЕФАКТ ООН и Организация по развитию стандартов структурированной информации (ОРССИ) успешно сотрудничали в разработке (в конце 1999 года) и осуществлении международной инициативы </w:t>
      </w:r>
      <w:r>
        <w:rPr>
          <w:lang w:val="en-US"/>
        </w:rPr>
        <w:t>ebXML</w:t>
      </w:r>
      <w:r>
        <w:rPr/>
        <w:t xml:space="preserve">.  В рамках </w:t>
      </w:r>
      <w:r>
        <w:rPr>
          <w:lang w:val="en-US"/>
        </w:rPr>
        <w:t>ebXML</w:t>
      </w:r>
      <w:r>
        <w:rPr/>
        <w:t xml:space="preserve"> была выполнена поставленная задача, касавшаяся реализации 18-месячной программы изучения и определения технической основы для стандартизации процесса глобального использования </w:t>
      </w:r>
      <w:r>
        <w:rPr>
          <w:lang w:val="en-US"/>
        </w:rPr>
        <w:t>XML</w:t>
      </w:r>
      <w:r>
        <w:rPr/>
        <w:t xml:space="preserve"> (расширенного описательного языка).  В начале 2001 года к инициативе присоединилась компания "Майкрософт".  Цель </w:t>
      </w:r>
      <w:r>
        <w:rPr>
          <w:lang w:val="en-US"/>
        </w:rPr>
        <w:t>ebXML</w:t>
      </w:r>
      <w:r>
        <w:rPr/>
        <w:t xml:space="preserve"> заключается в облегчении ведения открытой торговли между организациями независимо от их размера посредством поощрения согласованного использования </w:t>
      </w:r>
      <w:r>
        <w:rPr>
          <w:lang w:val="en-US"/>
        </w:rPr>
        <w:t>XML</w:t>
      </w:r>
      <w:r>
        <w:rPr/>
        <w:t xml:space="preserve"> для обмена данными в контексте электронных деловых операц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На совещании по </w:t>
      </w:r>
      <w:r>
        <w:rPr>
          <w:lang w:val="en-US"/>
        </w:rPr>
        <w:t>ebXML</w:t>
      </w:r>
      <w:r>
        <w:rPr/>
        <w:t xml:space="preserve"> в Ванкувере (Канада) более 350 участников из Азии, Австралии, Европы и Северной Америки утвердили спецификацию технической архитектуры </w:t>
      </w:r>
      <w:r>
        <w:rPr>
          <w:lang w:val="en-US"/>
        </w:rPr>
        <w:t>ebXML</w:t>
      </w:r>
      <w:r>
        <w:rPr/>
        <w:t xml:space="preserve">, которая служит своего рода атласом </w:t>
      </w:r>
      <w:r>
        <w:rPr>
          <w:lang w:val="en-US"/>
        </w:rPr>
        <w:t>ebXML</w:t>
      </w:r>
      <w:r>
        <w:rPr/>
        <w:t xml:space="preserve"> и закладывает основу для всех других спецификаций, касающихся </w:t>
      </w:r>
      <w:r>
        <w:rPr>
          <w:lang w:val="en-US"/>
        </w:rPr>
        <w:t>ebXML</w:t>
      </w:r>
      <w:r>
        <w:rPr/>
        <w:t xml:space="preserve">.  В спецификации технической архитектуры </w:t>
      </w:r>
      <w:r>
        <w:rPr>
          <w:lang w:val="en-US"/>
        </w:rPr>
        <w:t>ebXML</w:t>
      </w:r>
      <w:r>
        <w:rPr/>
        <w:t xml:space="preserve"> определяются элементы сочетаемости, взаимосвязи и базисной функциональности спецификаций </w:t>
      </w:r>
      <w:r>
        <w:rPr>
          <w:lang w:val="en-US"/>
        </w:rPr>
        <w:t>ebXML</w:t>
      </w:r>
      <w:r>
        <w:rPr/>
        <w:t xml:space="preserve">, включая ключевые компоненты, процессы осуществления деловых операций, регистр и центральную базу данных, службы обмена сообщениями, соглашения, заключаемые между торговыми партнерами, и гарантии безопасности.  Кроме того, спецификация технической архитектуры предусматривает конкретный сценарий использования </w:t>
      </w:r>
      <w:r>
        <w:rPr>
          <w:lang w:val="en-US"/>
        </w:rPr>
        <w:t>ebXML</w:t>
      </w:r>
      <w:r>
        <w:rPr/>
        <w:t xml:space="preserve"> и руководящие принципы обеспечения соответствия.  Разработчикам и всем заинтересованным сторонам предлагается ознакомиться со спецификацией технической архитектуры </w:t>
      </w:r>
      <w:r>
        <w:rPr>
          <w:lang w:val="en-US"/>
        </w:rPr>
        <w:t>ebXML</w:t>
      </w:r>
      <w:r>
        <w:rPr/>
        <w:t xml:space="preserve"> на следующем 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bxml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specdrafts</w:t>
      </w:r>
      <w:r>
        <w:rPr/>
        <w:t>/</w:t>
      </w:r>
      <w:r>
        <w:rPr>
          <w:lang w:val="en-US"/>
        </w:rPr>
        <w:t>approved</w:t>
      </w:r>
      <w:r>
        <w:rPr/>
        <w:t>_</w:t>
      </w:r>
      <w:r>
        <w:rPr>
          <w:lang w:val="en-US"/>
        </w:rPr>
        <w:t>specs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17.</w:t>
        <w:tab/>
        <w:t xml:space="preserve">В марте 2001 года Пленарная сессия СЕФАКТ ООН приняла новую стратегию осуществления электронных деловых операций и разработки новых стандартов.  Она охватывает перспективную стратегию финансирования деятельности СЕФАКТ ООН (включая использование взносов натурой и внебюджетных средств в качестве секретариатских ресурсов в соответствии с правилами Организации Объединенных Наций) и предусматривает пути закрепления успехов, достигнутых по линии инициативы </w:t>
      </w:r>
      <w:r>
        <w:rPr>
          <w:lang w:val="en-US"/>
        </w:rPr>
        <w:t>ebXML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ажное значение для СЕФАКТ ООН по</w:t>
        <w:noBreakHyphen/>
        <w:t>прежнему имеет меморандум о договоренности (МОД) между ЕЭК ООН, Международным союзом электросвязи (МСЭ), Международной организацией по стандартизации (ИСО) и Международной электротехнической комиссией (МЭК).  Помимо четырех подписавших сторон в осуществлении МОД в качестве зарегистрированных международных групп пользователей участвуют "АСЗМТС Интернэшнл" и АСЗМТС НАТО.  В ноябре 2000 года организации - участницы МОД провели встречу на высшем уровне, посвященную проблематике бизнес-объектов.  На этом совещании была заложена основа для определения бизнес-объектов;  признана последовательная программа потенциальных мер по определению бизнес-объектов различными организациями, занимающимися разработкой стандартов;  отмечена настоятельная необходимость признания испытанных решений в качестве стандартов;  установлены принципы создания центральной базы данных о бизнес-объектах;  и, наконец, намечены направ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В 2000 году СЕФАКТ ООН расширил свое сотрудничество с другими международными органами.  Секретариаты ЕЭК ООН, Конференции Организации Объединенных Наций по торговле и развитию (ЮНКТАД) и Международного торгового центра (МТЦ) проводили регулярные совещания с целью информирования о своей деятельности и ее координации.  В рамках Рабочей группы по процедурам международной торговли было обеспечено особенно плодотворное сотрудничество с Конференцией Организации Объединенных Наций по торговле и развитию (ЮНКТАД), Всемирным банком, МТП, ФИАТА и другими организациями.  Отдел торговли ЕЭК ООН в сотрудничестве с двумя другими региональными комиссиями Организации Объединенных Наций, а именно Экономической и социальной комиссией для Западной Азии (ЭСКЗА) и Экономической и социальной комиссией для Азии и Тихого океана (ЭСКАТО), инициировал совместный проект создания Web-сайта, с помощью которого пользователи по всему миру могут бесплатно загружать внешнеторговые документы в электронном формате.  Секретариат ЕЭК ООН поддерживал прекрасные отношения с секретариатами Всемирной торговой организации (ВТО), Организации экономического сотрудничества и развития (ОЭСР) и Всемирной таможенной организации (ВТАМО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ЕЭК ООН приняла решение о расширении практики подписания МОД с другими организациями, занимающимися установлением стандартов.  Весьма позитивным событием была подготовка МОД с ВТАМО.  В настоящее время секретариат ЕЭК ООН и СЕФАКТ ООН изучают возможность разработки МОД с Международной торговой палатой (МТ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СЕФАКТ ООН отдает себе отчет в необходимости как можно более широкой пропаганды своей работы.  Одним из путей решения этой задачи является привлечение большего числа неправительственных организаций к участию в работе Центра.  СЕФАКТ ООН разработал инициативу </w:t>
      </w:r>
      <w:r>
        <w:rPr>
          <w:lang w:val="en-US"/>
        </w:rPr>
        <w:t>ebXML</w:t>
      </w:r>
      <w:r>
        <w:rPr/>
        <w:t xml:space="preserve"> совместно с ОРССИ.  ЕЭК ООН и СЕФАКТ ООН имеют богатый опыт сотрудничества с МТП;  РГПМТ и другие рабочие группы сотрудничают с Международной федерацией транспортно-экспедиторских ассоциаций (ФИАТА), Международной ассоциацией воздушного транспорта (ИАТА), Международным союзом автомобильного транспорта (МСАТ) и друг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рамках своей информационно-просветительской работы одновременно с Пленарной сессией в марте 2001 года СЕФАКТ ООН организовал свою вторую ежегодную Конференцию "Активизация глобальной торговли посредством осуществления эффективных электронных деловых операций" для международного сообщества в Женеве и делегаций, участвующих в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Пленарная сессия СЕФАКТ ООН обсудила подготовленный секретариатом документ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1/27), посвященный текущим аспектам и проблемам упрощения процедур торговли в странах с переходной экономикой.  В этом документе в адрес СЕФАКТ ООН была высказана просьба, касающаяся определения новых средств упрощения процедур торговли в странах с переходной экономикой и оказания помощи этим странам в поиске решений проблем, существующих в данной области.  В документе была подчеркнута также важная роль Регионального советника ЕЭК ООН по упрощению процедур торговли, заключающаяся в подготовке рекомендаций и предоставлении консультативных услуг по вопросам осуществления международных стандартов упрощения процедур торговли в странах с переходной экономикой.  В нем была отмечена также необходимость расширения работы на местах в целях повышения значимости мер по упрощению процедур торговли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Комитету по развитию торговли, промышленности и предпринимательства предлагается утвердить доклад о работе проходившей в марте 2001 года седьмой сессии СЕФАКТ ООН, содержащий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1/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Для облегчения процессов осуществления международных торговых и деловых операций требуется увязать ряд элементов, включая упрощение торговых процедур, согласование транспортных и экологических мер, а также рассмотрение оптимальных методов передачи данных.  В этом контексте СЕФАКТ ООН занимается анализом использования электронной торговли и информационной технологии, с тем чтобы разработать рекомендации об оптимальных практических механизмах, методологиях и средствах ведения деловых операций.  СЕФАКТ ООН считает, что имеется возможность для налаживания сотрудничества с Группой специалистов по развитию предпринимательства с помощью Интернета, особенно в области использования результатов работы по </w:t>
      </w:r>
      <w:r>
        <w:rPr>
          <w:lang w:val="en-US"/>
        </w:rPr>
        <w:t>ebXML</w:t>
      </w:r>
      <w:r>
        <w:rPr/>
        <w:t xml:space="preserve"> на малых и средних предприятиях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****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1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1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4:04:00Z</dcterms:created>
  <dc:creator>Tatiana TCHERNIAEVA</dc:creator>
  <dc:description/>
  <dc:language>en-US</dc:language>
  <cp:lastModifiedBy>UNECE</cp:lastModifiedBy>
  <cp:lastPrinted>2001-05-02T16:04:00Z</cp:lastPrinted>
  <dcterms:modified xsi:type="dcterms:W3CDTF">2001-05-02T14:05:00Z</dcterms:modified>
  <cp:revision>3</cp:revision>
  <dc:subject/>
  <dc:title>ОРГАНИЗАЦИЯ</dc:title>
</cp:coreProperties>
</file>